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нятие информационной культуры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История информационной культуры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Информационная культура и информационная грамотность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индустриальное состояние человеческой цивилизации правомерно связывают с развитием информационного общества – общества, уровень которого в решающей степени определяется количеством и качеством накопленной информации, ее свободой и доступностью. Возникновение информационного общества неразрывно связано с осознанием фундаментальной роли информации в общественном развитии, рассмотрением в широком социокультурном контексте таких феноменов, как информационные ресурсы, новые информационные технологии, информатизац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новление информационного общества потребовало обеспечить адекватность образования динамичным изменениям, происходящим в природе и обществе, всей окружающей человека среде, возросшему объему информации, стремительному развитию новых информационных технологий. Особое значение в информационном обществе приобретает организация информационного образования и повышение информационной культуры лич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есть все основания говорить о формировании новой информационной культуры, которая может стать элементом общей культуры человечества. Ею станут знания об информационной среде, законах ее функционирования, умение ориентироваться в информационных потоках. Информационная культура пока еще является показателем не общей, а, скорее, профессиональной культуры, но со временем станет важным фактором развития каждой лич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работе я бы хотел более подробно рассмотреть информационную культуру как способ вхождения в информационное общество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нформационной куль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информационная культура» в отечественных публикациях впервые появился в 70-х годах XX века; инициаторами развития и популяризации соответствующей концепции стали работники библиотек. Одними из первых работ, в которых использовался этот термин, были статьи библиографов К.М. Войханской и Б.А. Смирновой «Библиотекари и читатели об информационной культуре» («Библиотека и информация», 1974 г.) и Э.Л. Шапиро «О путях уменьшения неопределенности информационных запросов» (журнал «Научно-технические библиотеки СССР», 1975 г.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явившись в сфере библиотечного и книжного дела, концепция информационной культуры по мере своего развития вбирала в себя знания из целого ряда наук: теории информации, кибернетики, информатики, семиотики, документалистики, философии, логики, культурологии, лингвистики и д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информационную культуру все чаще трактуют как особый феномен информационного общества. В зависимости от объекта рассмотрения стали выделять информационную культуру общества, информационную культуру отдельных категорий потребителей информации (например, детей или юристов) и информационную культуру лич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"информационная культура" характеризует одну из граней культуры, связанную с информационным аспектом жизни людей. Роль этого аспекта в информационном обществе постоянно возрастает; и сегодня совокупность информационных потоков вокруг каждого человека столь велика, разнообразна и разветвлена, что требует от него знания законов информационной среды и умения ориентироваться в информационных потоках. В противном случае он не сможет адаптироваться к жизни в новых условиях, в частности, к изменению социальных структур, следствием которого будет значительное увеличение числа работающих в сфере информационной деятельности и усл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уществует множество определений информационной культуры. Рассмотрим некоторые из ни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смысле под </w:t>
      </w:r>
      <w:r>
        <w:rPr>
          <w:b/>
          <w:bCs/>
          <w:i/>
          <w:iCs/>
          <w:sz w:val="28"/>
          <w:szCs w:val="28"/>
        </w:rPr>
        <w:t>информационной культурой</w:t>
      </w:r>
      <w:r>
        <w:rPr>
          <w:sz w:val="28"/>
          <w:szCs w:val="28"/>
        </w:rPr>
        <w:t xml:space="preserve"> понимают совокупность принципов и реальных механизмов, обеспечивающих позитивное взаимодействие этнических и национальных культур, их соединение в общий опыт человече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зком смысле – оптимальные способы обращения со знаками, данными, информацией и представление их заинтересованному потребителю для решения теоретических и практических задач; механизмы совершенствования технических сред производства, хранения и передачи информации; развитие системы обучения, подготовки человека к эффективному использованию информационных средств и информ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едущих отечественных специалистов в области информатизации Э.П. Семенюк под </w:t>
      </w:r>
      <w:r>
        <w:rPr>
          <w:b/>
          <w:bCs/>
          <w:i/>
          <w:iCs/>
          <w:sz w:val="28"/>
          <w:szCs w:val="28"/>
        </w:rPr>
        <w:t>информационной культурой</w:t>
      </w:r>
      <w:r>
        <w:rPr>
          <w:sz w:val="28"/>
          <w:szCs w:val="28"/>
        </w:rPr>
        <w:t xml:space="preserve"> понимает информационную компоненту человеческой культуры в целом, объективно характеризующую уровень всех осуществляемых в обществе информационных процессов и существующих информационных отношен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онная культура личности – одна из составляющих общей культуры человека, совокупность информационного мировоззрения и системы знаний и умений,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, так и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выделяют следующие критерии информационной культуры человека: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формулировать свою потребность в информации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ффективно осуществлять поиск нужной информации во всей совокупности информационных ресурсов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ть информацию и создавать качественно новую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индивидуальные информационно-поисковые системы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тбирать и оценивать информацию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формационному общению и компьютерную грамотность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ё выше перечисленное должно базироваться на осознании роли информации в обществе, знании законов информационной среды и понимании своего места в ней, владении новыми информационными технологи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нформационная культура личности реализуется по уровня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гнитивный уровень – знания и ум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моционально-ценностный – установки, оценки, отнош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еденческий – реальное и потенциальное повед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информационн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ой отсчета логично признать момент смены формального отношения к сигналу ситуации, которое было свойственно животному миру, на содержательное, свойственное исключительно человеку. Обмен содержательными единицами послужил основой развития языка. До появления письменности становление языка вызвало к жизни обширную гамму вербальных методик, породило культуру обращения со смыслом и текстом. Письменный этап концентрировался вокруг текста, вобравшего в себя все многообразие устной информацио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ую культуру человечества в разное время потрясали информационные кризисы. Один из наиболее значительных количественных информационных кризисов привел к появлению письменности. Устные методики сохранения знания не обеспечивали полной сохранности растущих объемов информации и фиксации информации на материальном носителе, что породило новый период информационной культуры – документный. В ее состав вошла культура общения с документами: извлечения фиксированного знания, кодирования и фиксации информации; документографического поиска. Оперирование информацией стало легче, претерпел изменения образ мышления, но устные формы информационной культуры не только не утратили своего значения, но и обогатились системой взаимосвязей с письменн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редной информационный кризис вызвал к жизни компьютерные технологии, модифицировавшие носитель информации и автоматизировавшие некоторые информационные процесс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информационная культура вобрала в себя все свои предшествующие формы и соединила их в единое средство. Как особый аспект социальной жизни она выступает в качестве предмета, средства и результата социальной активности, отражает характер и уровень практической деятельности людей. Это результат деятельности субъекта и процесс сохранения созданного, распространения и потребления объектов куль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оздается база для формирования противоречия между категорией индивидов, информационная культура которых формируется под влиянием информационных технологий и отражает новые связи и отношения информационного общества, и категорией индивидов, информационная культура которых определяется традиционными подходами. Это создает разные уровни ее качества при одинаковых затратах сил и времени, влечет объективную несправедливость, что связано со снижением возможностей творческого проявления одних субъектов по сравнению с други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ая культура и информационная грамотность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90-х годах XX века в США и странах Западной Европы появился ряд концепций информационной грамотности, под которой понимается способность человека идентифицировать потребность в информации, умение ее эффективно искать, оценивать и использова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витие концепции информационной грамотности внесли большой вклад Американская библиотечная ассоциация (ALA) и Международная федерация библиотечных ассоциаций и учреждений (IFLA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2 году в ходе 68-й сессии Генеральной конференции и Совета ИФЛА было объявлено о создании Секции по информационной грамотности, задачей которой стало выявление стандартов информационной грамотности, сформировавшихся в разных библиотеках и странах, и создание международного стандарта по информационной грамот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6 году в рамках Всемирного библиотечного и информационного конгресса – 72-й сессии Генеральной конференции и Совета ИФЛА – прошел Открытый форум ЮНЕСКО, на котором было объявлено о создании стратегического альянса между ИФЛА и ЮНЕСКО для реализации решений Всемирного саммита по информационному обществу (WSIS), в том числе – решения проблем информационной грамот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6 году вышло в свет «Руководство по информационной грамотности для образования на протяжении всей жизни», подготовленное Председателем Секции по информационной грамотности ИФЛА Хесусом Лау, в которой обобщается и анализируется гигантский массив знаний по данной проблематике, накопленный Секцией за время ее работы. В этой работе под информационной грамотностью понимается «наличие знаний и умений, требуемых для правильной идентификации информации, необходимой для выполнения определенного задания или решения проблемы; эффективного поиска информации; ее организации и реорганизации; интерпретации и анализа найденной и извлеченной информации (например, после скачивания из Интернета); оценки точности и надежности информации, включая соблюдение этических норм и правил пользования полученной информацией; при необходимости передачи и представления результатов анализа и интерпретации другим лицам; последующего применения информации для осуществления определенных действий и достижения определенных результатов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т и широко используются в популярной и специализированной литературе ряд родственных, но не синонимичных информационной грамотности понятий, среди которых «компьютерная грамотность» (computer literacy), медиаграмотность (media literacy) и «информационная компетентность» (information competence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пулярной литературе часто ставится знак равенства между компьютерной и информационной грамотностью, что не соответствует действительности. Компьютерная грамотность, то есть умение работать с компьютером, безусловно, является важным умением для современного человека, желающего стать информационно грамотным, но, по сути, даже не является частью информационной грамотности, которая подразумевает умение работать с информацией вне зависимости от используемых средств доступа к ней, ее обработки и распростран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и обучение навыкам работы с информацией имеет большую историю; накоплены богатые традиции и опыт работы школ, вузов и библиотек по подготовке граждан к жизни в информационном обществе; хорошо известен в России и международный опыт. Вместе с тем в России получила распространение концепция информационной куль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поставление понятий «информационная грамотность» и «информационная культура личности» свидетельствует об их значительном сходстве. Оба понятия характеризуют сложный, многоуровневый и многоаспектный феномен взаимодействия человека и информации. В составе объема обоих понятий выделяется много компонентов: от умения вести поиск информации, анализировать и критически оценивать найденные источники информации, до их творческого использования в целях решения многообразных задач, возникающих в учебной, профессиональной, досуговой или иной деяте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, концепция информационной культуры личности шире, чем концепция информационной грамотности. В отличие от информационной грамотности, она включает такой компонент, как информационное мировоззрение, предполагающее обязательную мотивацию личности на необходимость специальной информационной подготов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цепция информационной культуры позволяет отнести информационную подготовку личности к сфере культуры, что дает возможность обеспечить синтез и целостность традиционной книжной (библиотечной) и новой (компьютерной) информационных культур, избежать в информационном обществе конфронтации двух полярных культур – технократической и гуманитарн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, различия между развиваемой в России концепцией формирования информационной культуры личности и международной концепцией информационной грамотности не носят принципиального характера; они лишь отражают стремление российских ученых и практиков сочетать достижения международной теории и практики с традициями национальной культуры и образования, имеющимся опытом российских библиотек и учреждений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ое значение в формировании информационной культуры имеет образование, которое должно формировать нового специалиста информационного сообщества, обладающего следующими умениями и навыками: дифференциации информации; выделения значимой информации; выработки критериев оценки информации; производить информацию и использовать е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нформационном обществе центр тяжести приходится на общественное производство, где существенно повышаются требования к уровню подготовки всех его участников. Поэтому в программе информатизации следует особое внимание уделить информатизации образования как направления, связанного с приобретением и развитием информационной культуры человека. Это, в свою очередь, ставит образование в положение "объекта" информации, где требуется так изменить содержание подготовки, чтобы обеспечить будущему специалисту не только общеобразовательные и профессиональные знания в области информатики, но и необходимый уровень информационной культу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же, овладение информационной культурой – путь универсализации качеств человека, способствующий реальному пониманию человеком самого себя, своего места и своей роли, а что самое значимое – способ вхождения в информационн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культура [Электронный ресурс]: http://www.fio.vrn.ru/2005/6/4.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формационная культура, информационная грамотность и компьютерная компетентность [Электронный ресурс]: http://www.ifap.ru/projects/infolit.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вец В.А., Кухаренко В.Н. Вопросы формирования информационной культуры [Электронный ресурс]: http://www.e-joe.ru/sod/00/4_00/ku.htm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онной культуре [Электронный ресурс]: http://synopsis.kubsu.ru/informatic/master/lecture/themes1_3.htm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китов А.И. Философия компьютерной революции. – М.: Политиздат, 2001. – 287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енюк Э.П. Информационная культура общества и прогресс информатики // НТИ. Сер.1. – 1994. – № 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ина В.Ф. Человек в мире информатики. – М.: Радио и связь. – 1992 – 111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ая культура, информационная грамотность и компьютерная компетентность [Электронный ресурс]: http://www.ifap.ru/projects/infolit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ец В.А., Кухаренко В.Н. Вопросы формирования информационной культуры [Электронный ресурс]: http://www.e-joe.ru/sod/00/4_00/ku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ая культура [Электронный ресурс]: http://www.fio.vrn.ru/2005/6/4.ht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нформационной культуре [Электронный ресурс]: http://synopsis.kubsu.ru/informatic/master/lecture/themes1_3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1:00Z</dcterms:created>
  <dc:creator>1</dc:creator>
  <dc:description/>
  <cp:keywords/>
  <dc:language>en-US</dc:language>
  <cp:lastModifiedBy>SYSTEM</cp:lastModifiedBy>
  <dcterms:modified xsi:type="dcterms:W3CDTF">2011-09-27T18:11:00Z</dcterms:modified>
  <cp:revision>2</cp:revision>
  <dc:subject/>
  <dc:title>ВВЕДЕНИЕ</dc:title>
</cp:coreProperties>
</file>