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Понятие, цель и задачи информационной логист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Информационные потоки в логисти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Информационные системы в логисти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Виды информационных систем в логисти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ринципы построения информационных сист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взгляд, тема исследования контрольно-курсовой работы «Информационная логистика» - актуальна. В современных условиях через сферу производства и обращения по направлению к конечному потребителю продвигаются мощные потоки продукции, имеющей вещественную форму. Номенклатура продукции год от года становится все шире. Требования к качеству процессов её продвижения делаются все жестче: процессы должны быть быстрее, точнее, экономичнее. В действиях механизма, обеспечивающего движение материальных потоков, должна возникать высшая степень согласованности отдельных звеньев – гармония. Необходимым условием возникновения данной согласованности является наличие информационных систем, которые в состоянии быстро и экономично подвести нужный сигнал к нужной точке в нужный момен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Целью работы является выяснить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построения и функционирования информационных систем, обеспечивающих функционирование логистических систем, являющихся предметом изучения информационной логи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достижения указанной цели ставятся следующие задачи: рассмотреть понятие, цель и задачи информационной логистики; изучить информационные потоки и системы в логистике; виды информационных систем и принципы их построения; исследовать эффект от применения логистических информационны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вопросам и задачам, поставленным в ККР, имеется весьма много литературы. Я полагаю, степень разработанности проблемы обширна. Анализ данной проблемы представлен в трудах следующих учёных: А.М. Гаджинский, И.А. Леншин и многие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Понятие, цель и задачи информационной логис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Информационная логистика</w:t>
      </w:r>
      <w:r>
        <w:rPr>
          <w:sz w:val="28"/>
          <w:szCs w:val="28"/>
        </w:rPr>
        <w:t xml:space="preserve"> - это часть логистики, которая является связующим звеном между снабжением, производством и сбытом предприятия и занимается организацией потока данных, который сопровождает материальный поток в процессе его перемещ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нформационной логистики определяется общей целью логистики, т. е. её шестью правилами: нужный продукт, в нужном месте, в нужное время, в необходимом количестве и необходимого качества, с минимальными затратами. Для выполнения этих правил в нужном месте, в нужное время должна оказаться и нужная информация. Количество и качество этой информации должно отвечать предъявляемым требованиям, затраты, связанные с её продвижением, должны быть минимальн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целью информационной логистики является наличие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80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й информации (для управления материальным потоком)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80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ужном месте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80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ужное время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80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го содержания (для лица принимающего решение)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80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минимальными затратами.</w:t>
      </w:r>
    </w:p>
    <w:p>
      <w:pPr>
        <w:pStyle w:val="Style16"/>
        <w:tabs>
          <w:tab w:val="clear" w:pos="708"/>
          <w:tab w:val="left" w:pos="8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формационной логистики должны позволять планировать материальные потоки, управлять ими и контролировать их. Следовательно, основными задачами информационной логистики являют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логистических потребносте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шений, связанных с продвижением материальных поток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контроль логистических процесс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участников логистической цепоч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информации к и от системы управления предприятием, при этом каждый уровень иерархии должен получать только необходимую ему информацию в требуемые сроки. Информационная логистика и ее высший уровень руководства - информация для выработки стратегии и политики для принятия решения. Средний уровень руководства - управленческая информация для тактического планирования и принятия решений Информационная логистика и ее контролирующий орган – информация для оперативного планирования и контроля. Информационная логистика и ее оперативный орган – обработка оперативных сделок, ответ на запросы. В ходе протекающих в логистической системе процессов информационная логистика должна реализовывать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сбор информации в местах возникновен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анализ информации и ее преобразовани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копление информации и ее хранени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акже информационная логистика должна реализовывать транспортировку информаци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ильтрация информационного поток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выполнение элементарно-информационных преобразований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нформационная логистика должна управлять информационным потоко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ные разных стран сходятся во мнении, что современное развитие логистика получила в основном благодаря появлению и развитию средств передачи и обработки данны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Информационные потоки в логистик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ключевых понятий логистики является понятие информационного пото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поток – это совокупность циркулирующих в логистической системе, между логистической системой и внешней средой сообщений, необходимых для управления и контроля логистических операций. Информационный поток может существовать в виде бумажных и электронных документ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логистике выделяют следующие виды информационных потоков.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связываемых потоком систем – горизонтальный и вертикальный;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еста прохождения – внешний и внутренний;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правления по отношению к логистической системе – входной и выходной;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носителя информации – бумажные, электронные, смешанные;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лотности – малоинтенсивные (до 1 Мбит/с), среднеинтенсивные (1-2 Мбит/с), высокоинтенсивные (свыше 2 Мбит/с);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зависимости от периодичности – регулярные, оперативные, случайные,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поток может опережать материальный, следовать одновременно с ним или после него. При этом информационный поток может быть направлен как в одну сторону с материальным, так и в противоположную: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й информационный поток во встречном направлении содержит, как правило, сведения о заказе;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й информационный поток в прямом направлении – это предварительные сообщения о предстоящем прибытии груза;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материальным потоком идет информация в прямом направлении о количественных и качественных параметрах материального потока;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след за материальным потоком во встречном направлении может проходить информация о результатах приемки груза по количеству или по качеству, разнообразные претензии, подтвержд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, по которому движется информационный поток, в общем случае, может не совпадать с маршрутом движения материального пото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поток характеризуется следующими показателями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возникновения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вижения потока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ередачи и приема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потока и др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ть информационным потоком можно следующим образом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я направление поток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ивая скорость передачи до соответствующей скорости приема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ивая объем потока до величины пропускной способности отдельного узла или участка пу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яется информационный поток количеством обрабатываемой или передаваемой информации за единицу времен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хозяйственной деятельности информация может измеряться такж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м обрабатываемых или передаваемых документов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рным количеством документострок в обрабатываемых или передаваемых документа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помимо логистических операций в экономических системах осуществляются и иные операции, также сопровождающиеся возникновением и передачей потоков информации. Однако логистические информационные потоки составляют наиболее значимую часть совокупного потока информа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 качестве примера структуру совокупного информационного потока в крупном магазине продовольственных товаров. Основную часть общего объема обращающейся здесь инфрмации (более 50%) составляет информация, поступающая в магазин от поставщиков. Это, как правило, документы, сопровождающие поступающий в магазин товар, так называемые товарно-сопроводительные документы, которые в соответствии с вышеприведенными определениями образуют входящий информационный поток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е операции в магазине не ограничиваются получением товаров от поставщиков. Внутримагазинный торгово-технологический процесс также включает в себя многочисленные логистические операции, которые сопровождаются возникновением и передачей информации, используемой внутри магазина. При этом доля образованной информации, используемой внутри магазина, составляет приблизительно 20%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2/3 общего объема обрабатываемой в магазине информации может составлять информация, необходимая для контроля и управления логистическими операциями. На производственных предприятиях или предприятиях оптовой торговли доля логистических информационных потоков еще значительн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 Информационные системы в логистик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ым элементом любой логистической системы является подсистема, обеспечивающая прохождение и обработку информации, которая при ближайшем рассмотрении сама разворачивается в сложную информационную систему, состоящую из различных подсистем. Так же, как и любая другая система, информационная система должна состоять из упорядоченно взаимосвязанных элементов и обладать некоторой совокупностью интегративных качест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ыми частями информационных логистических систем являются различные виды обеспечения: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еспечение, т. е. совокупность технических средств, обеспечивающих обработку и передачу информационных потоков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, которое включает в себя различные справочники, классификаторы, кодификаторы, средства формализованного описания данных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обеспечение, т. е. совокупность методов решения функциональных задач. Логистические информационные системы, как правило, представляют собой автоматизированные системы управления логистическими процессами. Поэтому математическое обеспечение в логистических информационных системах – это комплекс программ и совокупность средств программирования, обеспечивающих решение задач управления материальными потоками, обработку текстов, получение справочных данных и функционирование технических средст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решаемых информационной системой задач, сгруппированных по признаку общности цели, образует т.н. функциональную подсистему этой систем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информационной системе можно выделить две подсистемы: функциональную и обеспечивающую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истема в логистике – это определенным образом организованная совокупность персонала, взаимосвязанных средств вычислительной техники, различных справочников, необходимых средств программирования и обеспечивающая возможность планирования, регулирования, контроля и анализа функционирования логистической систем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техническое обеспечение логистических систем отличается не характером информации и набором технических средств, используемых для их обработки, а методами и принципами, используемыми для их постро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проектированию систем предусматривает определенную последовательность действий, в соответствии с которой вначале определяют цель функционирования системы, затем формулируют требования к ней, затем формируют ориентировочно некоторые подсистемы, из которых в итоге синтезируют систему, используя при этом критерии выбо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функционирования логистической информационной системы в общем случае является совокупность шести правил логистики (только применительно к информационному потоку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логистическим информационным системам, позволяющие понять, что будет в качестве конечного продукта, проектируя информационное обеспечение логистических процесс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логистическим информационным системам опережающее прохождение информационных потоков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андартизованные технические интерфейсы и протоколы передачи данных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зможность для партнеров доступа к прикладным программа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ъединение существующих систем банков данных и возможность для партнеров доступа к ни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днократная безошибочная регистрация данных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елективного санкционированного доступа к данны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или архивация данных в момент и в месте возникновени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архитектуры систем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вязей между элементами в информационных системах логистики может существенно отличаться от организации традиционных информационных систем. Это обусловлено тем, что в логистике информационные системы должны обеспечивать всестороннюю интеграцию всех элементов управления материальным потоком, их оперативное и надежное взаимодейств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1 Виды информационных систем в логистик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 в логистике могут создаваться с целью управления материальными потоками на уровне отдельного предприятия, а могут способствовать организации логистических процессов на территории регионов, стран и даже группы ст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отдельного предприятия информационные системы, в свою очередь, подразделяют на три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озитивные; (диспетчерски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е; (оперативны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ческие информационные системы, входящие в разные группы, отличаются как своими функциональными, так и обеспечивающими подсистемами. Функциональные подсистемы отличаются составом решаемых задач. Обеспечивающие подсистемы могут отличаться всеми своими элементами, т.е. техническим, информационным и математическим обеспечением. Остановимся подробнее на специфике отдельных информационны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нформационные системы. Эти системы создаются на административном уровне управления и служат для принятия долгосрочных решений стратегического характера. Среди решаемых задач могут быть следующ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птимизация звеньев логистической цеп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условно-постоянными, т.е. малоизменяющимися, данны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правление запас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зервами и другие задачи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озитивные информационные системы. Эти системы создаются на уровне управления складом или цехом и служат для обеспечения отлаженной работы логистических систем. Здесь могут решаться следующие зада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ое управление запасами (местами складировани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нутрискладским (или внутризаводским) транспорт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грузов по заказам и их комплектование, учёт отправляемых грузов и другие за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е информационные системы создаются на уровне административного или оперативного управления. Обработка информации в этих системах производится темпе, определяемом скоростью её поступления в ЭВМ. Это так называемый режим работы в реальном масштабе времени, который позволяет получать необходимую информацию о движении грузов в текущий момент времени и своевременно выдавать соответствующие административные и управляющие воздействия на объект управления. Этими системами могут решаться разнообразные задачи, связанные с контролем материальных потоков, оперативным управлением обслуживания производства, управлением перемещениями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ногоуровневых автоматизированных систем управления материальными потоками связано со значительными затратами, в основном в области разработки программного обеспечения, которое, с одной стороны, должно обеспечить многофункциональность системы, а с другой – высокую степень её интеграции. В связи с этим при создании автоматизированных систем управления в сфере логистики должна исследоваться возможность использования сравнительно недорогого стандартного программного обеспечения, с его адаптацией к местным услов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оздаются достаточно совершенные пакеты программ. Однако применимы они не во всех видах информационных систем. Это зависит от уровня стандартизации решаемых при управлении материальными потоками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ысок уровень стандартизации при решении задач в плановых информационных системах, что позволяет с наименьшими трудностями адаптировать здесь стандартное программное обеспечение. В диспозитивных информационных системах возможность приспособить стандартный пакет программ ниже. Это вызвано рядом причин, например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процесс на предприятиях складывается исторически и трудно поддается существенным изменениям во имя стандартизац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брабатываемых данных существенно различается у разных пользов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полнительных информационных системах на оперативном уровне управления индивидуальное программное обеспечение применяют наиболее ча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Принципы построения информационных сист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нципами системного подхода любая система сначала должна исследоваться во взаимоотношении с внешней средой, а уже затем внутри своей структуры. Этот принцип – последовательного продвижения по этапам издания системы – должен соблюдаться и при проектировании логистических информационны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зиций системного подхода в процессах логистики выделяют три уровня (Прилож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уровень – рабочее место, на котором осуществляется логистическая операция с материальным потоком, т.е. передвигается, разгружается, упаковывается грузовая единица, деталь или любой другой элемент материального пот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уровень – участок, цех, склад, где происходят процессы транспортировки грузов, размещаются рабочие м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уровень – система транспортирования и перемещения в целом, охватывающая цепь событий, за начало которой можно принять момент отгрузки сырья поставщиков. Оканчивается эта цепь при поступлении готовых изделий в конечное потреб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ых информационных системах решаются задачи, связывающие логистическую систему с совокупным материальным потоком. При этом осуществляется сквозное планирование в цепи «сбыт-производство-снабжение», что позволяет создать эффективную систему организации производства, построенную на требованиях рынка, с выдачей необходимых требований в систему материально-технического обеспечения предприятия. Этим плановые системы как бы «ввязывают» логистическую систему во внешнюю среду, в совокупный материальный по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ффект от внедрения логистических информационных сист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важнейших экономических выгод от введения логистических информационных систем можно изложить в семи пунктах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времени прохождения процес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опережающему информационному потоку можно заранее оптимизировать ход последующих транспортных, складских, погрузочно-разгрузочных и производственных процессов и сократить время их прохожд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запасов в результате снижения рис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и надежная информация снижает риски, связанные с созданием запасов. Запасы сырья, материалов, полуфабрикатов и готовых изделий можно частично заменить информацией о запасах, находящихся на складе или на пути к нему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спользование ресур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информация о ходе реализации процессов в логистических каналах и о состоянии логистических инфраструктур позволяет осуществить более разумное использование таких производственных факторов, как транспортные пути, транспортные средства, погрузочно-разгрузочные мощности или персонал. Аналогично этому можно удовлетворить спрос более экономным использованием этих факторов, что соответствует идее «стройного производства» (экономного производства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логистического процес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прозрачность хода реализации процессов в звеньях логистической цепи является важнейшим фактором обеспечения качества в логистическом канале. Таким образом, можно обеспечить и лучше организовать соблюдение согласованных сроков и лучше реагировать на обнаруженные сбо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ребления бумаг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квозному прохождению данных от одной информационной системы к другой отпадает необходимость в многократной регистрации данных. Таким образом, можно снизить потребление бумаги и избежать источников ошибок, как это бывает при многократной регистрации данных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ошиб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зданы предпосылки для электронного обмена данными между информационными системами партнеров, то затраты на актуализацию данных можно ограничить только одним местом ввода данных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затрат на актуализацию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зарегистрированные в системе данные можно использовать как для расчета, так и для создания документов. При ретроспективном рассмотрении могут быть выявлены и другие возможности для дальнейшей рационализ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9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2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2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spacing w:lineRule="exact" w:line="480" w:before="0" w:after="120"/>
      <w:ind w:left="283" w:hanging="0"/>
    </w:pPr>
    <w:rPr>
      <w:rFonts w:ascii="Times New Roman" w:hAnsi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10:00Z</dcterms:created>
  <dc:creator>Евгения</dc:creator>
  <dc:description/>
  <cp:keywords/>
  <dc:language>en-US</dc:language>
  <cp:lastModifiedBy>SYSTEM</cp:lastModifiedBy>
  <dcterms:modified xsi:type="dcterms:W3CDTF">2011-09-27T18:10:00Z</dcterms:modified>
  <cp:revision>2</cp:revision>
  <dc:subject/>
  <dc:title>Содержание</dc:title>
</cp:coreProperties>
</file>