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ы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ПИ им. В.В. Куйбышева)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конструирования и производства радиоаппаратуры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курсовой работ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"Объектно-ориентированное проектировани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Информационная система "Детский клуб" 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Р-7791</w:t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М.И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ализ предметной обл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уб – это общественная организация, добровольно объединяющая группы людей в целях общения, связанного с политическими, научными, художественными, спортивными и другими интересами, а также для совместного отдыха и развлечений. В данном случае, детский клуб – это организация, состоящая из различных кружков и секций (спортивные секции, хореографические, художественные, музыкальные кружки, вокальные и театральные студии, кружки прикладного творчества и научные кружки), в каждом из которых занимаются д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нятия в кружке или секции – это смена вида деятельности, стиля общения, круга общения, обстановки, также это способ организации досуга ребёнка. Занятия ребёнка в кружке, секции способствуют формированию ответственности, самостоятельности, способствуют повышению самооцен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точки зрения функционирования или структуры детского клуба, можно сказать, что детский клуб состоит из нескольких кружков и секций в каждую из которых принимаются дети, а также у каждого кружка или секции есть конкретный руководитель (руководители), которые занимаются с этими дет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можно выделить 3 категор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т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ужки или секции, которые объединяют между собой детей и руководителе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ый кружок или секция должен иметь аудиторию для заняти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писание занятий для каждого кружка или се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была разработана диаграмма вариантов использования системы (рис.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293235" cy="2819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1.</w:t>
      </w:r>
      <w:r>
        <w:rPr>
          <w:rFonts w:cs="Times New Roman" w:ascii="Times New Roman" w:hAnsi="Times New Roman"/>
          <w:sz w:val="28"/>
          <w:szCs w:val="24"/>
        </w:rPr>
        <w:t xml:space="preserve"> Диаграмма вариантов исполь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е в таблицах 1.1 – 1.3, 2.1 – 2.3, 3.1 – 3.2, 4.1 – 4.2, 5.1 – 5.3, 6.1 – 6.2 приведено описание всех вариантов использования системы представленных на рисунке 1: подача заявления, прием в секцию, оплата занятий, выдача заработной платы, прием/увольнение руководителей, учет посещае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арий варианта использования "Подача заявлени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1.1. Сценарий варианта использования "Подача заявления"</w:t>
      </w:r>
      <w:r>
        <w:rPr/>
        <w:t>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5723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 использовани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ача заявления для приема в секцию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ер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бенок, руководитель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бенок подает заявление для приема в секцию. Руководитель рассматривает данное заявление и принимает решение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ача заявления для приема в секцию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ый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сылка на другие варианты использовани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ючен в вариант использования "прием в секцию"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1.2. Типичный ход событий сценария варианта использования "Подача заявления"</w:t>
      </w:r>
      <w:r>
        <w:rPr/>
        <w:t>.</w:t>
      </w:r>
    </w:p>
    <w:tbl>
      <w:tblPr>
        <w:tblW w:w="79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1621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йствия актер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ик системы</w:t>
            </w:r>
          </w:p>
        </w:tc>
      </w:tr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) Ребенок (родители) заполняет заявление и отдает его руководителю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Руководитель принимает заявление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лючение 1. Заявление заполнено неверн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1.3. Исключения сценария варианта использования "Подача заявления"</w:t>
      </w:r>
      <w:r>
        <w:rPr/>
        <w:t>.</w:t>
      </w:r>
    </w:p>
    <w:tbl>
      <w:tblPr>
        <w:tblW w:w="54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лючение 1. Заявление заполнено неверно.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Руководитель возвращает заявление ребенку (родителям)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) Ребенок (родители) заполняет заявление еще раз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арий варианта использования "Прием в секцию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1. Сценарий варианта использования "Прием в секцию"</w:t>
      </w:r>
      <w:r>
        <w:rPr/>
        <w:t>.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 исполь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ем в секци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е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бенок, руковод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бенок подает заявление для приема в секцию. Руководитель рассматривает данное заявление и принимает ребенка в секци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ем ребенка в секцию по заявлени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сылка на другие варианты использ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ючает в себя вариант использования "подача заявления"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2.2. Типичный ход событий для сценария варианта использования "Прием в секцию"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2227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йствия актер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ик системы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) Ребенок (родители) заполняет заявление и отдает его руководителю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Руководитель принимает заявление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лючение 1. Заявление заполнено неверно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) Руководитель принимает ребенка в секцию и вносит данные в базу системы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) Система принимает данные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3. Исключения сценария варианта использования "Прием в секцию"</w:t>
      </w:r>
      <w:r>
        <w:rPr/>
        <w:t>.</w:t>
      </w:r>
    </w:p>
    <w:tbl>
      <w:tblPr>
        <w:tblW w:w="54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лючение 1. Заявление заполнено неверно.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Руководитель возвращает заявление ребенку (родителям)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) Ребенок (родители) заполняет заявление еще раз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ценарий варианта использования "Оплата заняти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3.1. Сценарий варианта использования "Оплата занятий"</w:t>
      </w:r>
      <w:r>
        <w:rPr/>
        <w:t>.</w:t>
      </w:r>
    </w:p>
    <w:tbl>
      <w:tblPr>
        <w:tblW w:w="87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 использования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лата занят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еры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бенок, директ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бенок производит оплату за занятия. Директор принимает оплат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извести оплату за заня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сылка на другие варианты использования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.2. Типичный ход событий для сценария варианта использования "Оплата занятий"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3014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йствия актер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ик системы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) Ребенок производит оплату за занятия директору.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Директор принимает оплату и вносит сумму платежа в базу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)Система изменяет баланс клиента (ребенка) и выводит чек на печать.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) Клиент (ребенок) получает чек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ценарий варианта использования "Выдача заработной платы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4.1. Сценарий варианта использования "Выдача заработной платы"</w:t>
      </w:r>
      <w:r>
        <w:rPr/>
        <w:t>.</w:t>
      </w:r>
    </w:p>
    <w:tbl>
      <w:tblPr>
        <w:tblW w:w="85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609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 исполь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дача заработной платы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ер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, директор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ректор выдает заработную плату руководителям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ение заработной платы руководителем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ый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сылка на другие варианты исполь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  <w:t>Таблица 4.2. Типичный ход событий для сценария варианта использования "Выдача заработной платы"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3881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йствия акте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ик системы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) Директор делает запрос системе на выдачу списка руководителей с их заработными платами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Система выводит на печать список с данными руководителей по их заработной плате.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) Директор выдает заработную плату руководителям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) Руководитель получает заработную плату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арий варианта использования "Прием/увольнение руководителе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5.1. Сценарий варианта использования "Прием/увольнение руководителей"</w:t>
      </w:r>
      <w:r>
        <w:rPr/>
        <w:t>.</w:t>
      </w:r>
    </w:p>
    <w:tbl>
      <w:tblPr>
        <w:tblW w:w="83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443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 использова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ем/увольнение руководителей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еры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, директор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ректор принимает и увольняет руководителей.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ем/увольнение руководителей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ый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сылка на другие варианты использова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5.2. Типичный ход событий для сценария варианта использования "Прием/увольнение руководителей"</w:t>
      </w:r>
      <w:r>
        <w:rPr/>
        <w:t>.</w:t>
      </w:r>
    </w:p>
    <w:tbl>
      <w:tblPr>
        <w:tblW w:w="74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йствия акт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ик систем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) Руководитель подает заявление о приеме на работу или увольнению с работы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Директор принимает заявление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лючение 1. Заявление заполнено невер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3) Директор принимает/увольняет руководителя и добавляет/удаляет данные из систе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) Система принимает изменения данных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5.3. Исключения варианта использования "Прием/увольнение руководителей"</w:t>
      </w:r>
      <w:r>
        <w:rPr/>
        <w:t>.</w:t>
      </w:r>
    </w:p>
    <w:tbl>
      <w:tblPr>
        <w:tblW w:w="44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ключение 1. Заявление заполнено неверно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Директор возвращает заявление руководителю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) Руководитель заполняет заявление еще раз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арий варианта использования "Учет посещаемост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6.1. Сценарий варианта использования "Учет посещаемости"</w:t>
      </w:r>
      <w:r>
        <w:rPr/>
        <w:t>.</w:t>
      </w:r>
    </w:p>
    <w:tbl>
      <w:tblPr>
        <w:tblW w:w="86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772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 использован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ет посещаемости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еры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бенок, руководитель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ководитель отмечает посещение ребенком занятий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ет посещаемости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ый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сылка на другие варианты использован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6.2. Типичный ход событий для сценария варианта использования "Учет посещаемости"</w:t>
      </w:r>
      <w:r>
        <w:rPr/>
        <w:t>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1935"/>
      </w:tblGrid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йствия актер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клик системы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) Руководитель проверяет присутствие детей на занятиях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) В зависимости от присутствия или отсутствия ребенка на занятиях руководитель делает соответствующую отметку и заносит данные в систему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) Система принимает данные.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приведена диаграмма классов дан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19550" cy="25101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исунок 2. </w:t>
      </w:r>
      <w:r>
        <w:rPr>
          <w:rFonts w:cs="Times New Roman" w:ascii="Times New Roman" w:hAnsi="Times New Roman"/>
          <w:sz w:val="28"/>
          <w:szCs w:val="24"/>
        </w:rPr>
        <w:t>Диаграмма клас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ующий шаг в разработке информационной системы – диаграммы последовательности, приведены на рисунках 3.1 – 3.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06215" cy="190627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3.1.</w:t>
      </w:r>
      <w:r>
        <w:rPr>
          <w:rFonts w:cs="Times New Roman" w:ascii="Times New Roman" w:hAnsi="Times New Roman"/>
          <w:sz w:val="28"/>
          <w:szCs w:val="24"/>
        </w:rPr>
        <w:t xml:space="preserve"> Диаграмма последовательности "Подача заявлени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235450" cy="254127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3.2.</w:t>
      </w:r>
      <w:r>
        <w:rPr>
          <w:rFonts w:cs="Times New Roman" w:ascii="Times New Roman" w:hAnsi="Times New Roman"/>
          <w:sz w:val="28"/>
          <w:szCs w:val="24"/>
        </w:rPr>
        <w:t xml:space="preserve"> Диаграмма последовательности "Прием в секцию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163060" cy="211137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3.3.</w:t>
      </w:r>
      <w:r>
        <w:rPr>
          <w:rFonts w:cs="Times New Roman" w:ascii="Times New Roman" w:hAnsi="Times New Roman"/>
          <w:sz w:val="28"/>
          <w:szCs w:val="24"/>
        </w:rPr>
        <w:t xml:space="preserve"> Диаграмма последовательности "Оплата заняти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09390" cy="177165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3.4.</w:t>
      </w:r>
      <w:r>
        <w:rPr>
          <w:rFonts w:cs="Times New Roman" w:ascii="Times New Roman" w:hAnsi="Times New Roman"/>
          <w:sz w:val="28"/>
          <w:szCs w:val="24"/>
        </w:rPr>
        <w:t xml:space="preserve"> Диаграмма последовательности "Выдача заработной платы"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24630" cy="185864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3.5.</w:t>
      </w:r>
      <w:r>
        <w:rPr>
          <w:rFonts w:cs="Times New Roman" w:ascii="Times New Roman" w:hAnsi="Times New Roman"/>
          <w:sz w:val="28"/>
          <w:szCs w:val="24"/>
        </w:rPr>
        <w:t xml:space="preserve"> Диаграмма последовательности "Прием/увольнение руководителе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830320" cy="180911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3.6.</w:t>
      </w:r>
      <w:r>
        <w:rPr>
          <w:rFonts w:cs="Times New Roman" w:ascii="Times New Roman" w:hAnsi="Times New Roman"/>
          <w:sz w:val="28"/>
          <w:szCs w:val="24"/>
        </w:rPr>
        <w:t xml:space="preserve"> Диаграмма последовательности "Учет посещаемост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приведены диаграммы кооперации для данной системы (рис. 4.1 – 4.6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481195" cy="177800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4.1.</w:t>
      </w:r>
      <w:r>
        <w:rPr>
          <w:rFonts w:cs="Times New Roman" w:ascii="Times New Roman" w:hAnsi="Times New Roman"/>
          <w:sz w:val="28"/>
          <w:szCs w:val="24"/>
        </w:rPr>
        <w:t xml:space="preserve"> Диаграмма кооперации "Подача заявлени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831715" cy="189166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4.2.</w:t>
      </w:r>
      <w:r>
        <w:rPr>
          <w:rFonts w:cs="Times New Roman" w:ascii="Times New Roman" w:hAnsi="Times New Roman"/>
          <w:sz w:val="28"/>
          <w:szCs w:val="24"/>
        </w:rPr>
        <w:t xml:space="preserve"> Диаграмма кооперации "Прием в секцию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630930" cy="180403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4.3</w:t>
      </w:r>
      <w:r>
        <w:rPr>
          <w:rFonts w:cs="Times New Roman" w:ascii="Times New Roman" w:hAnsi="Times New Roman"/>
          <w:sz w:val="28"/>
          <w:szCs w:val="24"/>
        </w:rPr>
        <w:t>. Диаграмма кооперации "Оплата заняти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594735" cy="160210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4.4.</w:t>
      </w:r>
      <w:r>
        <w:rPr>
          <w:rFonts w:cs="Times New Roman" w:ascii="Times New Roman" w:hAnsi="Times New Roman"/>
          <w:sz w:val="28"/>
          <w:szCs w:val="24"/>
        </w:rPr>
        <w:t xml:space="preserve"> Диаграмма кооперации "Выдача заработной платы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314700" cy="155575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4.5.</w:t>
      </w:r>
      <w:r>
        <w:rPr>
          <w:rFonts w:cs="Times New Roman" w:ascii="Times New Roman" w:hAnsi="Times New Roman"/>
          <w:sz w:val="28"/>
          <w:szCs w:val="24"/>
        </w:rPr>
        <w:t xml:space="preserve"> Диаграмма кооперации "Прием/увольнение руководителе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257040" cy="153035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4.6.</w:t>
      </w:r>
      <w:r>
        <w:rPr>
          <w:rFonts w:cs="Times New Roman" w:ascii="Times New Roman" w:hAnsi="Times New Roman"/>
          <w:sz w:val="28"/>
          <w:szCs w:val="24"/>
        </w:rPr>
        <w:t xml:space="preserve"> Диаграмма кооперации "Учет посещаемост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е приведены диаграммы состояния системы (рис. 5.1 – 5.6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731895" cy="17113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1857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5.1.</w:t>
      </w:r>
      <w:r>
        <w:rPr>
          <w:rFonts w:cs="Times New Roman" w:ascii="Times New Roman" w:hAnsi="Times New Roman"/>
          <w:sz w:val="28"/>
          <w:szCs w:val="24"/>
        </w:rPr>
        <w:t xml:space="preserve"> Диаграмма состояний "Подача заявлени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526155" cy="168592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195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5.2.</w:t>
      </w:r>
      <w:r>
        <w:rPr>
          <w:rFonts w:cs="Times New Roman" w:ascii="Times New Roman" w:hAnsi="Times New Roman"/>
          <w:sz w:val="28"/>
          <w:szCs w:val="24"/>
        </w:rPr>
        <w:t xml:space="preserve"> Диаграмма состояний "Прием в секцию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940685" cy="198945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346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5.3.</w:t>
      </w:r>
      <w:r>
        <w:rPr>
          <w:rFonts w:cs="Times New Roman" w:ascii="Times New Roman" w:hAnsi="Times New Roman"/>
          <w:sz w:val="28"/>
          <w:szCs w:val="24"/>
        </w:rPr>
        <w:t xml:space="preserve"> Диаграмма состояний "Оплата заняти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429000" cy="209105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284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5.4.</w:t>
      </w:r>
      <w:r>
        <w:rPr>
          <w:rFonts w:cs="Times New Roman" w:ascii="Times New Roman" w:hAnsi="Times New Roman"/>
          <w:sz w:val="28"/>
          <w:szCs w:val="24"/>
        </w:rPr>
        <w:t xml:space="preserve"> Диаграмма состояний "Выдача заработной платы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048635" cy="142811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196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5.5.</w:t>
      </w:r>
      <w:r>
        <w:rPr>
          <w:rFonts w:cs="Times New Roman" w:ascii="Times New Roman" w:hAnsi="Times New Roman"/>
          <w:sz w:val="28"/>
          <w:szCs w:val="24"/>
        </w:rPr>
        <w:t xml:space="preserve"> Диаграмма состояний "Прием/увольнение руководителе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924175" cy="191262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3349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5.6.</w:t>
      </w:r>
      <w:r>
        <w:rPr>
          <w:rFonts w:cs="Times New Roman" w:ascii="Times New Roman" w:hAnsi="Times New Roman"/>
          <w:sz w:val="28"/>
          <w:szCs w:val="24"/>
        </w:rPr>
        <w:t xml:space="preserve"> Диаграмма состояний "Учет посещаемост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была разработана диаграмма компонентов данной системы (рисунок 6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658235" cy="237617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159" t="1966" r="15969" b="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6.</w:t>
      </w:r>
      <w:r>
        <w:rPr>
          <w:rFonts w:cs="Times New Roman" w:ascii="Times New Roman" w:hAnsi="Times New Roman"/>
          <w:sz w:val="28"/>
          <w:szCs w:val="24"/>
        </w:rPr>
        <w:t xml:space="preserve"> Диаграмма компонентов системы "Детский клуб"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приведен примерный интерфейс будущей систе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85590" cy="19335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исунок 7.</w:t>
      </w:r>
      <w:r>
        <w:rPr>
          <w:rFonts w:cs="Times New Roman" w:ascii="Times New Roman" w:hAnsi="Times New Roman"/>
          <w:sz w:val="28"/>
          <w:szCs w:val="24"/>
        </w:rPr>
        <w:t xml:space="preserve"> Окно для регистрации в се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169160" cy="173799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Рисунок 8.</w:t>
      </w:r>
      <w:r>
        <w:rPr>
          <w:rFonts w:cs="Times New Roman" w:ascii="Times New Roman" w:hAnsi="Times New Roman"/>
          <w:sz w:val="28"/>
          <w:szCs w:val="24"/>
        </w:rPr>
        <w:t xml:space="preserve"> Окно для приема оплаты за заня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титульного лист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0:00Z</dcterms:created>
  <dc:creator>Admin</dc:creator>
  <dc:description/>
  <cp:keywords/>
  <dc:language>en-US</dc:language>
  <cp:lastModifiedBy>SYSTEM</cp:lastModifiedBy>
  <dcterms:modified xsi:type="dcterms:W3CDTF">2011-09-27T18:10:00Z</dcterms:modified>
  <cp:revision>2</cp:revision>
  <dc:subject/>
  <dc:title/>
</cp:coreProperties>
</file>