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Ф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ики и Математики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 «Книга рецептов»</w:t>
      </w:r>
    </w:p>
    <w:p>
      <w:pPr>
        <w:pStyle w:val="Heading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Информационные технологии в экономике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, 2005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блемы, функциональные требования к информационн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ивём в век информационных технологий, в век в котором техника может выполнять задачи, которые обременяют нас в повседневности. В настоящий момент существует масса мультимедийных систем, которые контролируют и упрощают наш повседневный быт. Например, так называемая система «Умный дом». Она позволяет с помощью современных технологий следить за функционированием дома и бытовых приборов. В данную систему может входить такие функции как: автоматический заказ продуктов, случае их отсутствия в холодильнике; управление с пульта ДУ всей музыкальной техникой, телевизорами, системой вентиляци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ень, все мы сталкиваемся с такими тривиальными задачами, как приготовление еды. Нужно знать, ЧТО ты хочешь приготовить, КАК и какие ПРОДУКТЫ необходимы. И при решении этой задачи мы сталкиваемся с проблемой упорядочения этих трех параметров: «ЧТО, КАК, Продукты?». А также актуальной задачей является экономия времени и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есообразным инструментом решения поставленных задач, на мой взгляд, является электронная база данных, представляющая собой «Поваренную книгу». Функциями этой БД является: при выборе блюда из предложенного списка, БД выдаёт информацию о рецепте, количестве входящих в него продуктов, о расходах на продукты, времени приготовления и о виде блюда (1, 2,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шением проблемы возникающей при приготовлении любого блюда, будет информационная система. Основные цели данной информационной систем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ное хранение информации 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 продуктах необходимых для пригото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) о блюдах, предлагаемых базой данны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) о рецептах, по которым готовятся блюд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на продукты для блюдо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гото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ая структура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начение проектируемой информационной системы (ИС) – упорядоченное хранение информации и управление расходом продуктов на блюдо и их стоимостью. Исходная информация ИС: информация о продуктах, информация о блюдах и информация, о рецептах. Основным пользователем ИС будет владелец холодильника. На выходе ИС должна формировать отчеты заданной формы. При функционировании ИС должны учитываться существующие формы отчет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8015" cy="389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блюдах, изменении списка блюд, а также информацию о рецептах и продуктах (из поваренной книги) вносит пользователь, имея в виду формы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уже имеющиеся данные о блюдах в базе данных и о рецептах приготовления этих блюд, по данным о количестве продуктов необходимом для приготовления блюда ИС рассчитывает расход продуктов на блюдо и стоимость. Кроме того, ИС может сформировать дополнительные отчеты. Отчеты формируются по формам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890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на выходе системы мы получаем отчеты, главный из которых - расчет расхода продуктов по рецепту и их сто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расхода продуктов на блюдо и стоимости продуктов затраченных на блюдо происходит следующим образом: пользователь выбирает блюдо, для которого надо посчитать расход продуктов и их стоимость. По блюду ИС находит рецепт. По данным о рецепте и продуктах ИС рассчитывает расход каждого продукта в данном блюде и стоимость. Затем вклады всех продуктов суммируются, и на выходе мы получаем отчет о расходе продуктов и их общую стоим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6010" cy="3709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70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тчета о расходе продуктов и их стоимости ИС также может сформировать дополнительные отчеты следующим образом: из предложенных форм отчетности выбирается нужная. По ней указываются параметры отчета. ИС обрабатывает хранящиеся в ней данные о продуктах, блюдах и рецептах - получаем отчеты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785" cy="4378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базы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информационная система будет работать с такими объектами, как: продукты, блюда, рецепты. Для работы ИС нам важно знать о них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 продукт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) наименование проду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) код продукта (он будет однозначно характеризовать продукт (для каждого продукта код уникален) и короче, чем наименование, – по нему легче ориентировать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) цена за единицу продукта – дает возможность подсчитать стоимость продуктов необходимых для приготовления блю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блюд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код блюда (также однозначно характеризует блюда и удобен в использова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) наименование блю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) время приготовления, сколько времени оно займ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) вид блюда (горячее, десерт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рецептах: какие продукты и в каком количестве необходимы для приготовления одной порции данного блюда. То есть для каждого рецеп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ем указывать код продуктов и код блюда. Естественно, для приготовления блюда необходимо много продуктов (для каждого – свое количество), все они должны быть указаны в рецепте. А вот каждому блюду может соответствовать один и только один рецепт – разночтений по поводу рецептов к одному и тому же блюду быть не долж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гическая модель Б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1019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модель Б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1019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ная таким образом база данных имеет третью нормальную фор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держание целостност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лжны поддерживаться следующие прав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Для продукта</w:t>
      </w:r>
      <w:r>
        <w:rPr>
          <w:sz w:val="28"/>
          <w:szCs w:val="28"/>
        </w:rPr>
        <w:t>: при попытке удаления записи таблицы продукты ИС проверяет, есть ли в БД данные о рецептах, содержащих этот продукт. Если такие рецепты находятся, то система выдает сообщение: «Такое удаление невозможно, так как есть рецепты, для осуществления которых необходим этот продукт». И действительно, если мы удалим данные об этом продукте, рецепты, ссылающиеся на него, станут бесполез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менении записи о продуктах необходимо помнить, что изменять коды продуктов нельзя - это уникальный атрибут каждого продукта. Если изменим код, то, по сути, мы удалим данные об одном продукте и заменим их данными о другом. Поэтому если пользователь попробует изменить код продукта, то система выдаст ему сообщение вида: «Код продукта менять нельзя; он должен совпадать с кодом продукта в каталоге продуктов». Но нулевых кодов у продукта также не может быть. Поэтому если пользователь захочет изменить код, который был введен нулевым, то система позволит ему это сдел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льзователь не изменит нулевой код в ходе обновления записи, то система запретит такое обновление: «Код продукта не может быть нулевы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Для блюда</w:t>
      </w:r>
      <w:r>
        <w:rPr>
          <w:sz w:val="28"/>
          <w:szCs w:val="28"/>
        </w:rPr>
        <w:t xml:space="preserve">: записей в таблице рецепты без соответствующих записей в таблице блюда быть не должно, так как рецепт пишется именно для блюда. Поэтому если пользователь захочет удалить из БД данные о блюде, ИС попросит его сначала удалить соответствующие данные из таблицы рецепты: «В БД хранятся рецепт для этого блюда. Данные о блюде могут быть удалены только после удаления соответствующего рецепт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случае с продуктами, коды блюд нельзя изменять. Поэтому пользователь, делая изменения в таблице блюда, не должен менять код – иначе это будет совершенно новое блюдо. ИС выдаст ошибку с объяснением: «Код блюда менять нельзя; он должен совпадать с кодом блюда в каталоге блюд». Но аналогично ситуации с продуктом замена нулевого кода позволяется, но оставить нулевой код нулевым нель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Для рецепта</w:t>
      </w:r>
      <w:r>
        <w:rPr>
          <w:sz w:val="28"/>
          <w:szCs w:val="28"/>
        </w:rPr>
        <w:t>: При внесении измененной информации в таблицу рецепты возможны две проблемы. Первое – в состав рецепта включили продукт, о котором нет информации в БД. В таком случае система предложит пользователю следующее: «Данных о таком продукте нет в БД. Внесите, пожалуйста, сначала информацию в таблицу продукты». Второе – пользователь отнес измененный рецепт к блюду, о котором нет данных в системе. ИС поступит аналогично предыдущему случаю: «Данных о таком блюде нет в БД. Внесите, пожалуйста, сначала информацию в таблицу блюд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роду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иггер на удаление записи таблицы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GGER PROCEDURE FOR DELETE OF Produc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CAN-FIND(FIRST Recipe WH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e.prod_code = Product.prod_cod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N DO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ESSAGE «Такое удаление не возможно, так как есть рецепты, для осуществления которых необходим этот продукт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Триггер на изменение записи таблицы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GGER PROCEDURE FOR WRITE OF Produc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inserted OLD delet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eleted.prod_code &lt;&gt; 0 A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d.prod_code &lt;&gt; inserted.prod_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"Код продукта менять нельзя; он должен совпадать с кодом продукта в каталоге продуктов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inserted.prod_code = 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SSAGE</w:t>
      </w:r>
      <w:r>
        <w:rPr>
          <w:sz w:val="28"/>
          <w:szCs w:val="28"/>
        </w:rPr>
        <w:t xml:space="preserve"> "Код продукта не может быть нулевым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люд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Триггер на удаления записи таблицы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GGER PROCEDURE FOR DELETE OF Dish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CAN-FIND(FIRST Recipe WHERE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e.dish_code = Dish.dish_cod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N DO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ESSAGE «В БД хранится рецепт для этого блюда. Данные о блюде могут быть удалены только после удаления соответствующего рецепт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Триггер на изменение записи таблицы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GGER PROCEDURE FOR WRITE OF Dis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inserted OLD delet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eleted.dish_code &lt;&gt; 0 A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d.dish_code &lt;&gt; inserted.dish_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"Код блюда менять нельзя; он должен совпадать с кодом блюда в каталоге блюд.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inserted.dish_code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N DO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 "Код блюда не может быть нулевым.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цептов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Триггер на изменение записи таблицы рецеп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IGGER PROCEDURE FOR WRITE OF Reci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inserted OLD delet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(CAN-FIND(FIRST Dish WH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ed.dish_code = Dish.dish_code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EN DO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ESSAGE «Данных о таком блюде нет в БД. Внесите, пожалуйста, сначала информацию в таблицу блюда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OT(CAN-FIND(FIRST Product WHER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serted.prod_code = Product.prod_code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HEN DO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ESSAGE «Данных о таком продукте нет в БД. Внесите, пожалуйста, сначала информацию в таблицу продукты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TURN ERR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3625" cy="1182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54375" cy="3199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20845" cy="4877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0725" cy="2858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9875" cy="382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le Name Description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-------------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duc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cip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=============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Dish 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 Flags: "f" = frozen, "s" = a SQL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le Dump Table Field Index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Name Flags Count Count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 -------- ----- ----- ----- 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sh Dish 4 1 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igger Event Trigger Procedure Overridable? Check CRC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------------ -------------------- ------------ 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ETE D_Dish.p no n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 W_Dish.p no no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FIELD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Dish 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c&gt;ase sensitive, &lt;i&gt;ndex component, &lt;m&gt;andatory, &lt;v&gt;iew componen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der Field Name Data Type Flags Format Initia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 ------------------------- ----------- ----- --------------- 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dish_code inte i -&gt;,&gt;&gt;&gt;,&gt;&gt;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 dish_name char X(1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0 level inte -&gt;,&gt;&gt;&gt;,&gt;&gt;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0 feature char X(1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eld Name Label Column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 ---------------------- 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ish_code код блюда код блю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ish_name наименование блюда наименование блю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evel уровень сложности уровень слож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eature вид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INDEX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Dish 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p&gt;rimary, &lt;u&gt;nique, &lt;w&gt;ord, &lt;a&gt;bbreviated, &lt;i&gt;nactive, + asc, - des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ags Index Name Cnt Field Nam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 -------------------------------- --- 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 XPKDish 1 + dish_cod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 Index Name: XPKDish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FIELD DETAILS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Dish 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=============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Product 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 Flags: "f" = frozen, "s" = a SQL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le Dump Table Field Index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Name Flags Count Count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 -------- ----- ----- ----- 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duct Product 3 1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igger Event Trigger Procedure Overridable? Check CRC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 -------------------- ------------ 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ETE D_Product.p no n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 W_Product.p no no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 FIELD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Product 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c&gt;ase sensitive, &lt;i&gt;ndex component, &lt;m&gt;andatory, &lt;v&gt;iew componen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der Field Name Data Type Flags Format Initia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 ------------------------- ----------- ----- --------------- 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prod_code inte i -&gt;,&gt;&gt;&gt;,&gt;&gt;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 prod_name char X(1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0 unit_price deci-2 -&gt;&gt;,&gt;&gt;9.9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eld Name Label Column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 ---------------------- 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rod_code код продукта код продук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rod_name наименование продукта наименование продук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nit_price цена за единицу цена за единиц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 INDEX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 Table: Product 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p&gt;rimary, &lt;u&gt;nique, &lt;w&gt;ord, &lt;a&gt;bbreviated, &lt;i&gt;nactive, + asc, - des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ags Index Name Cnt Field Nam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 -------------------------------- --- 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 XPKProduct 1 + prod_cod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 Index Name: XPKProduct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 FIELD DETAILS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 Table: Product 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Recipe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 Flags: "f" = frozen, "s" = a SQL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able Dump Table Field Index Table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me Name Flags Count Count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 -------- ----- ----- ----- 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cipe Recipe 3 1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igger Event Trigger Procedure Overridable? Check CRC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 -------------------- ------------ 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EATE C_Recipe.p no no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RITE W_Recipe.p no no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FIELD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Recipe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c&gt;ase sensitive, &lt;i&gt;ndex component, &lt;m&gt;andatory, &lt;v&gt;iew componen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der Field Name Data Type Flags Format Initia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 ------------------------- ----------- ----- --------------- 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prod_code inte im -&gt;,&gt;&gt;&gt;,&gt;&gt;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 dish_code inte im -&gt;,&gt;&gt;&gt;,&gt;&gt;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0 needed_amount deci-2 -&gt;,&gt;&gt;&gt;,&gt;&gt;9.99 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eld Name Label Column Label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----------------- ---------------------- 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rod_code код продукта код продук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ish_code код блюда код блюд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eeded_amount необходимое количество необходимое количеств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INDEX SUMMARY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Recipe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s: &lt;p&gt;rimary, &lt;u&gt;nique, &lt;w&gt;ord, &lt;a&gt;bbreviated, &lt;i&gt;nactive, + asc, - desc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lags Index Name Cnt Field Nam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 -------------------------------- --- --------------------------------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u XPKRecipe 2 + prod_cod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dish_cod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 Index Name: XPKRecip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orage Area: N/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FIELD DETAILS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Table: Recipe ============================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============================ SEQUENCES =================================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10:00Z</dcterms:created>
  <dc:creator>pavel</dc:creator>
  <dc:description/>
  <cp:keywords/>
  <dc:language>en-US</dc:language>
  <cp:lastModifiedBy>SYSTEM</cp:lastModifiedBy>
  <cp:lastPrinted>2005-12-18T20:48:00Z</cp:lastPrinted>
  <dcterms:modified xsi:type="dcterms:W3CDTF">2011-09-27T18:10:00Z</dcterms:modified>
  <cp:revision>2</cp:revision>
  <dc:subject/>
  <dc:title>МИНИСТЕРСТВО ОБЩЕГО И ПРОФЕССИОНАЛЬНОГО ОБРАЗОВАНИЯ РФ</dc:title>
</cp:coreProperties>
</file>