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ой проект на тему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для автоматизации документооборота оперативного управления производственного предприяти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Вычислительные системы, сети, телекоммуникации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. гр. ПИЭ – 36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минов Р.Р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ст. преподавател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юбин М.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мертау 2007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tents1"/>
        <w:tabs>
          <w:tab w:val="left" w:pos="180" w:leader="none"/>
          <w:tab w:val="left" w:pos="540" w:leader="none"/>
          <w:tab w:val="left" w:pos="1080" w:leader="none"/>
          <w:tab w:val="left" w:pos="9180" w:leader="none"/>
          <w:tab w:val="right" w:pos="9344" w:leader="dot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left" w:pos="180" w:leader="none"/>
          <w:tab w:val="left" w:pos="540" w:leader="none"/>
          <w:tab w:val="left" w:pos="1080" w:leader="none"/>
          <w:tab w:val="left" w:pos="9180" w:leader="none"/>
          <w:tab w:val="right" w:pos="9344" w:leader="dot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1.</w:t>
        <w:tab/>
        <w:t>ТЕХНИЧЕСКОЕ ЗАДАНИЕ НА ПРОЕКТ</w:t>
      </w:r>
    </w:p>
    <w:p>
      <w:pPr>
        <w:pStyle w:val="Contents2"/>
        <w:tabs>
          <w:tab w:val="clear" w:pos="708"/>
          <w:tab w:val="left" w:pos="180" w:leader="none"/>
          <w:tab w:val="left" w:pos="540" w:leader="none"/>
          <w:tab w:val="left" w:pos="192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1.1.</w:t>
        <w:tab/>
        <w:t>Выбор топологии сети</w:t>
      </w:r>
    </w:p>
    <w:p>
      <w:pPr>
        <w:pStyle w:val="Contents2"/>
        <w:tabs>
          <w:tab w:val="clear" w:pos="708"/>
          <w:tab w:val="left" w:pos="180" w:leader="none"/>
          <w:tab w:val="left" w:pos="540" w:leader="none"/>
          <w:tab w:val="left" w:pos="192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1.2.</w:t>
        <w:tab/>
        <w:t>Выбор технологии построения сети по методам передачи информации</w:t>
      </w:r>
    </w:p>
    <w:p>
      <w:pPr>
        <w:pStyle w:val="Contents2"/>
        <w:tabs>
          <w:tab w:val="clear" w:pos="708"/>
          <w:tab w:val="left" w:pos="180" w:leader="none"/>
          <w:tab w:val="left" w:pos="540" w:leader="none"/>
          <w:tab w:val="left" w:pos="192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1.3.</w:t>
        <w:tab/>
        <w:t>Выбор сетевых устройств и средств коммуникации</w:t>
      </w:r>
    </w:p>
    <w:p>
      <w:pPr>
        <w:pStyle w:val="Contents1"/>
        <w:tabs>
          <w:tab w:val="left" w:pos="180" w:leader="none"/>
          <w:tab w:val="left" w:pos="540" w:leader="none"/>
          <w:tab w:val="left" w:pos="1080" w:leader="none"/>
          <w:tab w:val="left" w:pos="9180" w:leader="none"/>
          <w:tab w:val="right" w:pos="9344" w:leader="dot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2.</w:t>
        <w:tab/>
        <w:t>КОНСТРУКТОРСКАЯ ЧАСТЬ</w:t>
      </w:r>
    </w:p>
    <w:p>
      <w:pPr>
        <w:pStyle w:val="Contents2"/>
        <w:tabs>
          <w:tab w:val="clear" w:pos="708"/>
          <w:tab w:val="left" w:pos="180" w:leader="none"/>
          <w:tab w:val="left" w:pos="540" w:leader="none"/>
          <w:tab w:val="left" w:pos="1920" w:leader="none"/>
          <w:tab w:val="right" w:pos="9344" w:leader="dot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2.1.</w:t>
        <w:tab/>
        <w:t>Монтажная схема сети</w:t>
      </w:r>
    </w:p>
    <w:p>
      <w:pPr>
        <w:pStyle w:val="Contents1"/>
        <w:tabs>
          <w:tab w:val="left" w:pos="180" w:leader="none"/>
          <w:tab w:val="left" w:pos="540" w:leader="none"/>
          <w:tab w:val="left" w:pos="1080" w:leader="none"/>
          <w:tab w:val="left" w:pos="9180" w:leader="none"/>
          <w:tab w:val="right" w:pos="9344" w:leader="dot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3.</w:t>
        <w:tab/>
        <w:t>Экономическая часть</w:t>
      </w:r>
    </w:p>
    <w:p>
      <w:pPr>
        <w:pStyle w:val="Contents1"/>
        <w:tabs>
          <w:tab w:val="left" w:pos="180" w:leader="none"/>
          <w:tab w:val="left" w:pos="540" w:leader="none"/>
          <w:tab w:val="left" w:pos="1080" w:leader="none"/>
          <w:tab w:val="left" w:pos="9180" w:leader="none"/>
          <w:tab w:val="right" w:pos="9344" w:leader="dot"/>
        </w:tabs>
        <w:spacing w:lineRule="auto" w:line="360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 w:eastAsia="en-US"/>
        </w:rPr>
        <w:t>ЗаключениеСписок используемой литературы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2160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овой проект направлен на разработку локальной вычислительной сети для автоматизации документооборота оперативного управления производственного предприятия.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й целью использования вычислительных сетей на предприятии является повышение эффективности его работы, которое может выражаться, например, в увеличении прибыли и коммуникабельности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туальным преимуществом сетей перед централизованными системами является их способность выполнять параллельные вычисления. За счет этого в системе с несколькими обрабатывающими узлами в принципе может быть достигнута производительность, превышающая максимально возможную на данный момент производительность любого отдельного, сколь угодно мощного процессора. Распределенные системы потенциально имеют лучшее соотношение производительность-стоимость, чем централизованные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 очевидное и важное достоинство сетей – это их принципиально более высокая отказоустойчивость. Под отказоустойчивостью понимается способность системы выполнять свои функции (может быть, не в полном объеме) при отказах отдельных элементов аппаратуры и неполной доступности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выше названных, сети дают еще и такие преимущества, как возможность совместного использования данных и устройств, а также возможность гибкого распределения работ по всей сис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стал преобладать другой побудительный мотив развертывания сетей, гораздо более важный в современных условиях, чем экономия средств за счет разделения между сотрудниками корпорации дорогой аппаратуры или программ. Этим мотивом стало стремление обеспечить сотрудникам оперативный доступ к обширной корпоративной информации. В условиях жесткой конкурентной борьбы в любом секторе рынка выигрывает, в конечном счете, та фирма, сотрудники которой могут быстро и правильно ответить на любой вопрос клиента – о возможностях их продукции, об условиях ее применения, о решении любых возможных проблем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ети приводит к совершенствованию коммуникаций, то есть улучшению процесса обмена информацией и взаимодействия между сотрудниками предприятия, а также его клиентами и поставщиками. Сети снижают потребность предприятий в других формах передачи информации, таких как телефон или обычная поч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анную организацию сети позволит работать с сервером, а соответственно одновременно получать информацию с базы данных предприятия, сократить расходы и упростить доступ к сетевым устройствам. В тоже время процесс обмена информацией и данными между сотрудниками значительно сократиться. Благодаря этому у работников высвободиться рабочее время, которое расходовалось на неспециализированные задачи, такие как обмен информацией между сотрудниками с помощью носителей (дискеты, диски), упрощение процесса распечатки документов и т.п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ЕХНИЧЕСКОЕ ЗАДАНИЕ НА ПРОЕК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ыбор топологии се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опологией вычислительной сети понимается конфигурация графа, вершинам которого соответствуют компьютеры сети (иногда и другое оборудование), а ребрам – физические связи между н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опологии электрических связей существенно влияет на многие характеристики сети. Простота присоединения новых узлов, свойственная некоторым топологиям, делает сеть легко расширяемой. Экономическое соображение часто приводят к выбору топологий, для которых характерна минимальная суммарная длина линий связ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, наиболее известные тополог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525780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Топологии се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шина (рис.1,а) является очень распространенной топологией для локальных сетей. В этом случае компьютеры подключаются к одному коаксиальному кабелю по схеме «монтажного ИЛИ». Передаваемая информация может распространяться в обе стороны. Применение общей шины снижает стоимость проводки, унифицирует подключение различных модулей, обеспечивает возможность мгновенного широковещательного обращения ко всем станциям сети. Таким образом, основными преимуществами такой схемы являются дешевизна и простота разводки кабеля по помещениям. Самый серьезный недостаток общей шины заключается в ее низкой надежности: любой дефект кабеля или какого-нибудь из многочисленных разъемов полностью парализует всю сеть. К сожалению, дефект коаксиального разъема редкостью не является. Другим недостатком общей шины является ее невысокая производительность, так как при таком способе подключения в каждый момент времени только один компьютер может передавать данные в сеть. Поэтому пропускная способность канала связи всегда делится здесь между всеми узлами сети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 (рис.1,б). В сетях с кольцевой конфигурацией данные передаются по кольцу от одного компьютера к другому, как правило, в одном направлении. Если компьютер распознает данные как «свои», то он копирует их себе во внутренний буфер. В сети с кольцевой топологией необходимо принимать специальные меры, чтобы в случае выхода из строя или отключения какой-либо станции не прервался канал связи между остальными станциями. Кольцо представляет собой очень удобную конфигурацию для организации обратной связи – данные, сделав полный оборот, возвращается к узлу-источнику. Поэтому этот узел может контролировать процесс доставки данных адресату. Часто это свойство кольца используется для тестирования связности сети и поиска узла, работающего некорректно. Для этого в сеть посылаются специальные тестовые сообщения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 (рис.1,в). В этом случае каждый компьютер подключается отдельным кабелем к общему устройству, называемому концентратором, который находиться в центре сети. В функции концентратора входит направление передаваемой компьютером информации одному или всем остальным компьютерам сети. Главное преимущество этой топологии перед общей шиной – существенно большая надежность. Любые неприятности с кабелем касаются лишь того компьютера, к которому этот кабель присоединен, и только неисправность концентратора может вывести из строя всю сеть. Кроме того, концентратор может играть роль интеллектуального фильтра информации, поступающей от узлов, и при необходимости блокировать запрещенные администратором передачи.</w:t>
        <w:br/>
        <w:t>К недостаткам топологии типа звезда относится более высокая стоимость сетевого оборудования из-за необходимости приобретения концентратора. Кроме того, возможности по наращиванию количества узлов в сети ограничиваются количеством портов концентратора. Иногда имеет смысл строить сеть с использованием нескольких концентраторов, иерархически соединенных между собой связями типа звезда. В настоящее время иерархическая звезда является самым распространенным типом топологии связей, как в локальных, так и глобальных сет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с нуждается в надежной локальной сети, так как простои связанные с неработоспособностью оборудования и сети снижают качество обслуживания, что приведет к убыткам. В виду использования клиент-серверных систем производительность сети имеет не значительную роль. Помимо торгового зала, необходимо объединение бухгалтерии, кабинет директора и склада, так же необходимо учесть ноутбук администратора 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подходящей и отвечающей требованиям офиса является локальная сеть с топологией звезда, дополненная точкой беспроводного доступа 802.1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ыбор технологии построения сети по методам передачи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дходящим методом передачи информации в данном случае является Fast Ethernet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Fast Ethernet построена на основе технологии Ethernet, но более эффективная по соотношению цена/качество при производительности 100 Мбит/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Fast Ethernet является стандартом IEEE. Комитет IEEE 802.3 принял спецификацию Fast Ethernet в качестве стандарта 802.3u, который не является самостоятельным стандартом, а представляет собой дополнение к существующему стандарту 802.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личия технологии Fast Ethernet от Ethernet сосредоточены на физическом уровне. Уровни MAC и LLC в Fast Ethernet остались абсолютно теми же, и их описывают прежние главы стандартов 802.3 и 802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сложная структура физического уровня технологии Fast Ethernet вызвана тем, что в ней используются три варианта кабельных систем: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онно-оптический многомодовый кабель, используются два волокна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я пара категории 5, используются две пары;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я пара категории 3, используются четыре па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ксиальный кабель, давший миру первую сеть Ethernet, в число разрешенных сред передачи новой технологии Fast не попал. Это общая тенденция многих новых технологий, поскольку на небольших расстояниях витая пара категории 5 позволяет передавать данные с той же скоростью, что и коаксиальный кабель, но сеть получается более дешевой и удобной в эксплуатации. На больших расстояниях оптическое волокно обладает гораздо более широкой полосой пропускания, чем коаксиал, а стоимость сети получается ненамного выше, особенно если учесть высокие затраты на поиск и устранение неисправностей в крупной кабельной коаксиальной сист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тандарт 802.3u установил три различных спецификации для физического уровня Fast Ethernet и дал им следующие названия: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BASE-TX для двухпарного кабеля на неэкранированной витой паре UTP категории 5 или экранированной витой паре STP Type 1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BASE-T4 для четырехпарного кабеля не неэкранированной витой паре UTP категории 3,4 или 5;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BASE-FX для многомодового оптоволоконного кабеля, используются два волок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трех стандартов справедливы следующие утверждения и характеристики: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кадровый интервал (IPG) равен 0,96 мкс, а битовый интервал равен 10 нс. Все временные параметры алгоритма доступа (интервал отсрочки, время передачи кадра минимальной длины и т.п.), измеренные в битовых интервалах, остались прежними, поэтому изменения в разделы стандарта, касающиеся уровня MAC, не вносились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ом  свободного состояния среды является передача по ней символа Idle соответствующего избыточного к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уровень включает три элемента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гласования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й от среды интерфейс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физического уров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реды передачи данных спецификации 100BASE-TX использует кабель UTP категории 5 или кабель STP Type 1. максимальная длина кабеля в обоих случаях – 100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ыбор сетевых устройств и средств коммуник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критериями выбора типа кабеля для построения локальной сети небольшой сети  являются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дежный канал связи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уплексной передачи на 100Мб/с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е расширение системы сетей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еспроводного доступа к сети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роговизна обору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находится в пределах одного помещения и не в радиусе действия излучения от мощных электрических агрегатов в связи, с чем не нуждается в применении экранированного кабеля, что снижает стоимость про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используемые ресурсы сет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ы (5 шт.)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в Интернет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ер баз данных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ели информ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ая операционная система выполняет все функции по управлению локальными ресурсами компьютера, сверх того решает  многочисленные задачи по предоставлению сетевых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ьзователей наиболее развитой и усовершенствованной версией операционной системы для локальной сети является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XP. Для сервера баз данных необходимо использ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под управл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2003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anda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i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ОНСТРУКТОРСКАЯ ЧА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онтажная схема се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зы сети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сервера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тационарных компьютеров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канер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одем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инте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компьютерах имеются интегрированные сетевые карты, на серве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ы из которых состоит локальная сеть соединяются между собой витой парой категории 5 имеющей следующие характеристик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ередачи данных – 100 Мбит/с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волновое сопротивление в диапазоне частот до 100 МГц равно 100 Ом (ISO 11801 допускает также кабель с волновым сопротивлением 120 Ом)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ерекрестных наводок NEXT в зависимости от частоты сигнала должна принимать значения не менее 74 дБ на частоте 150 кГц и не менее 32 дБ на частоте 100 МГц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ухание имеет предельные значения от 0,8 дБ ( на частоте 64 кГц ) до 22 дБ ( на частоте 100 МГц)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опротивление не должно превышать 9,4 Ом на 100 метр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кабеля не должна превышать 5,6 нФ на 100 ме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единения кабелей с оборудованием используются вилки и розетки RJ-45, представляющие собой 8-контактные разъем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схема ЛВС представлена на следующем рисунке.</w:t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26455" cy="445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Монтажная схема се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пьютеры и сетевое оборудование соединяются соответственно к концентратору и компьютерам с помощью аналогичных проводов. В нашем случае для соединения  узлов сети с концентратором используется витая пара 5ой катег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Экономическ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остроения сети необходимо будет приобрести следующее оборудован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361"/>
        <w:gridCol w:w="720"/>
        <w:gridCol w:w="900"/>
        <w:gridCol w:w="1182"/>
      </w:tblGrid>
      <w:tr>
        <w:trPr>
          <w:trHeight w:val="21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, 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.</w:t>
            </w:r>
          </w:p>
        </w:tc>
      </w:tr>
      <w:tr>
        <w:trPr>
          <w:trHeight w:val="5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it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k 8 ports 10/ 100/ 1000Mbps Layer 2 unmanaged Gigabit Ethernet Swit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</w:t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yXEL ADSL USB mod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</w:t>
            </w:r>
          </w:p>
        </w:tc>
      </w:tr>
      <w:tr>
        <w:trPr>
          <w:trHeight w:val="37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нек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J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</w:tr>
      <w:tr>
        <w:trPr>
          <w:trHeight w:val="3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кабель 5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 Windows XP Professional Russian CD w/SP2 (BO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on CanoScan LiDe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</w:tr>
      <w:tr>
        <w:trPr>
          <w:trHeight w:val="18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on LBP-2900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0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9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-457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-36pt" to="-2.4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Итоговая сумма расходов составляет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44928 </w:t>
      </w:r>
      <w:r>
        <w:rPr>
          <w:rFonts w:cs="Times New Roman" w:ascii="Times New Roman" w:hAnsi="Times New Roman"/>
          <w:sz w:val="28"/>
          <w:szCs w:val="28"/>
        </w:rPr>
        <w:t>рублей с учетом наличия во всех стационарных компьютерах встроенных сетевых карт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сеть объединяет компьютеры, находящиеся в четырех комнатах на одном этаже. Наибольшее расстояние между узлами сети составляет 170 ме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сеть удовлетворяет всем поставленным задачам. Использование данной локальной сети способствует уменьшению времени обработки информации и передачи ее от одного сотрудника другому, а также упростит доступ к принтерам, Интернет, а также к информации хранящейся на локальных диска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фер В. Г., Олифер Н. А. Компьютерные сети. Принципы, технологии, протоколы. - СПб. Питер, 2001. - 672 с.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фер В., Компьютерные сети. Принципы, технологии, протоколы: Учебник для вузов. 3-е изд., ISBN 5-469-00504-6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Столингс, Современные компьютерные сети. (2 издание). ISBN 5-94723-327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12" w:before="240" w:after="60"/>
      <w:ind w:firstLine="851"/>
      <w:textAlignment w:val="auto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12" w:before="240" w:after="60"/>
      <w:ind w:firstLine="851"/>
      <w:textAlignment w:val="auto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  <w:iCs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sz w:val="36"/>
      <w:szCs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sz w:val="36"/>
      <w:szCs w:val="3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  <w:sz w:val="36"/>
      <w:szCs w:val="36"/>
    </w:rPr>
  </w:style>
  <w:style w:type="character" w:styleId="WW8Num31z0">
    <w:name w:val="WW8Num31z0"/>
    <w:qFormat/>
    <w:rPr>
      <w:b w:val="false"/>
      <w:bCs w:val="false"/>
      <w:sz w:val="36"/>
      <w:szCs w:val="36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overflowPunct w:val="true"/>
      <w:autoSpaceDE w:val="true"/>
      <w:spacing w:lineRule="auto" w:line="312"/>
      <w:ind w:firstLine="851"/>
      <w:textAlignment w:val="auto"/>
    </w:pPr>
    <w:rPr>
      <w:b/>
      <w:bCs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080" w:leader="none"/>
        <w:tab w:val="left" w:pos="9180" w:leader="none"/>
        <w:tab w:val="right" w:pos="9344" w:leader="dot"/>
      </w:tabs>
      <w:overflowPunct w:val="true"/>
      <w:autoSpaceDE w:val="true"/>
      <w:spacing w:lineRule="auto" w:line="312"/>
      <w:ind w:firstLine="851"/>
      <w:textAlignment w:val="auto"/>
    </w:pPr>
    <w:rPr>
      <w:i/>
      <w:i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312"/>
      <w:ind w:left="240" w:firstLine="851"/>
      <w:textAlignment w:val="auto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6:00Z</dcterms:created>
  <dc:creator>Mikl</dc:creator>
  <dc:description/>
  <cp:keywords/>
  <dc:language>en-US</dc:language>
  <cp:lastModifiedBy>SYSTEM</cp:lastModifiedBy>
  <cp:lastPrinted>2007-06-04T14:05:00Z</cp:lastPrinted>
  <dcterms:modified xsi:type="dcterms:W3CDTF">2011-09-27T18:06:00Z</dcterms:modified>
  <cp:revision>2</cp:revision>
  <dc:subject/>
  <dc:title>Министерство образования Российской федерации</dc:title>
</cp:coreProperties>
</file>