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яснительной записке описан процесс проектирования, разработки и создания многопользовательской информационной системы. База данных для информационной системы создана под управлением сервера баз данных InterBase 6.0, а интерфейс спроектирован и разработан в среде визуального программирования Borland Delphi 7.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в рамках курсовой работы информационная система позволит оптимизировать работу деятельность пассажирского автопред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рассматриваются следующие основные вопросы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держание информационных потоков, возникающих в процессе функционирования организ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ы корпоративной информационной систем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ение функций менеджер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ектирование БД </w:t>
      </w:r>
      <w:r>
        <w:rPr>
          <w:sz w:val="28"/>
          <w:szCs w:val="28"/>
          <w:lang w:val="en-US"/>
        </w:rPr>
        <w:t>CASE-</w:t>
      </w:r>
      <w:r>
        <w:rPr>
          <w:sz w:val="28"/>
          <w:szCs w:val="28"/>
        </w:rPr>
        <w:t>средствам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БД под управлением сервера баз данных InterBase 6.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ользовательского интерфейса для рабочего места менеджера средствами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Delph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widowControl w:val="false"/>
        <w:tabs>
          <w:tab w:val="clear" w:pos="708"/>
          <w:tab w:val="left" w:pos="480" w:leader="none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Назначение и область применения информационной системы.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остановка задачи.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Структура информационной системы.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База данных рабочего мест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1.</w:t>
      </w:r>
      <w:r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оектировани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3.Структура базы данных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Создание таблиц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здание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риггеров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7.Операции на рабочем месте (интерфейс пользователя). Операторы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SQL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и окна, обеспечивающие пользовательский интерфейс по вводу, выводу и обновлению данных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7.1.Выпадающее меню Ввод и редактирование данных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7.2Выпадающее меню Запрос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7.3Выпадающее меню Диаграмм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7.4Выпадающее меню Отчёт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60" w:leader="none"/>
          <w:tab w:val="right" w:pos="936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Назначение и область применения информацион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ind w:left="0" w:right="0" w:firstLine="709"/>
        <w:rPr/>
      </w:pPr>
      <w:r>
        <w:rPr>
          <w:szCs w:val="28"/>
        </w:rPr>
        <w:t>Разработанная в рамках данного проекта информационная система позволяет оптимизировать работу сотрудников организации по прокату кино и видео фильмов, благодаря существенному ускорению процесса получения и обработки информации.</w:t>
      </w:r>
    </w:p>
    <w:p>
      <w:pPr>
        <w:pStyle w:val="Style13"/>
        <w:widowControl w:val="false"/>
        <w:ind w:left="0" w:right="0" w:firstLine="709"/>
        <w:rPr/>
      </w:pPr>
      <w:r>
        <w:rPr>
          <w:szCs w:val="28"/>
        </w:rPr>
        <w:t>Главное назначение информационной системы заключается в том, чтобы обеспечить соответствующей информацией менеджеров фирмы, которые составляют расписание движения автобусов и ведут учет прохождения технического осмотра. Данная информационная система автоматизирует приведенные выше операции, осуществляемые сотрудниками фирмы на своем рабочем месте, и позволяет экономить время на их проведение.</w:t>
      </w:r>
      <w:r>
        <w:br w:type="page"/>
      </w:r>
    </w:p>
    <w:p>
      <w:pPr>
        <w:pStyle w:val="Style13"/>
        <w:widowControl w:val="false"/>
        <w:ind w:left="0" w:right="0" w:firstLine="709"/>
        <w:rPr/>
      </w:pPr>
      <w:r>
        <w:rPr>
          <w:b/>
        </w:rPr>
        <w:t>2. Постановка задачи</w:t>
      </w:r>
    </w:p>
    <w:p>
      <w:pPr>
        <w:pStyle w:val="Style13"/>
        <w:widowControl w:val="false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widowControl w:val="false"/>
        <w:ind w:left="0" w:right="0" w:firstLine="709"/>
        <w:rPr/>
      </w:pPr>
      <w:r>
        <w:rPr>
          <w:szCs w:val="28"/>
        </w:rPr>
        <w:t>Основная задача разработки - создание многопользовательской информационной системы, автоматизирующей деятельность организации, занимающейся пассажирскими перевозками.</w:t>
      </w:r>
    </w:p>
    <w:p>
      <w:pPr>
        <w:pStyle w:val="Style13"/>
        <w:widowControl w:val="false"/>
        <w:ind w:left="0" w:right="0" w:firstLine="709"/>
        <w:rPr/>
      </w:pPr>
      <w:r>
        <w:rPr>
          <w:szCs w:val="28"/>
        </w:rPr>
        <w:t>1. Клиентская программа должна осуществлять следующее: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Ввод и редактирование данных</w:t>
      </w:r>
      <w:r>
        <w:rPr>
          <w:szCs w:val="28"/>
          <w:lang w:val="en-US"/>
        </w:rPr>
        <w:t>;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просмотр сведений о кинофильмах и кинотеатрах, в которых они демонстрируются, на текущую дату;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просмотр сведений о кинофильмах, которые были взяты в аренду для демонстрации в определённом кинотеатре, за конкретное время;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просмотр сведений о производителях фильмов, с которыми были заключены договора определённым кинотеатром.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Представление в графическом виде следующей информации: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суммарный совокупный доход от аренды кинофильмов в разрезе кинотеатров за определённый временной период;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количество фильмов продемонстрированных кинотеатрами за определённый временной период в разрезе кинотеатров.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Представление следующей информации для вывода на печать: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список фильмов, которые в определённый момент демонстрируются в кинотеатрах города;</w:t>
      </w:r>
    </w:p>
    <w:p>
      <w:pPr>
        <w:pStyle w:val="Style13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ind w:left="0" w:right="0" w:firstLine="709"/>
        <w:rPr>
          <w:szCs w:val="28"/>
        </w:rPr>
      </w:pPr>
      <w:r>
        <w:rPr>
          <w:szCs w:val="28"/>
        </w:rPr>
        <w:t>список производителей фильмов, с которыми определенный кинотеатр заключил договора в течении определённого периода времени.</w:t>
      </w:r>
    </w:p>
    <w:p>
      <w:pPr>
        <w:pStyle w:val="Style13"/>
        <w:widowControl w:val="false"/>
        <w:ind w:left="0" w:right="0" w:firstLine="709"/>
        <w:rPr/>
      </w:pPr>
      <w:r>
        <w:rPr>
          <w:szCs w:val="28"/>
        </w:rPr>
        <w:t xml:space="preserve">Информационная система должна быть реализована средствами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Delphi</w:t>
      </w:r>
      <w:r>
        <w:rPr>
          <w:szCs w:val="28"/>
        </w:rPr>
        <w:t xml:space="preserve"> 7.0.</w:t>
      </w:r>
      <w:r>
        <w:br w:type="page"/>
      </w:r>
    </w:p>
    <w:p>
      <w:pPr>
        <w:pStyle w:val="Heading1"/>
        <w:keepNext w:val="false"/>
        <w:widowControl w:val="false"/>
        <w:ind w:right="0" w:firstLine="709"/>
        <w:jc w:val="both"/>
        <w:rPr/>
      </w:pPr>
      <w:r>
        <w:rPr>
          <w:b/>
          <w:szCs w:val="28"/>
        </w:rPr>
        <w:t>3. Структура информацион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left" w:pos="360" w:leader="none"/>
          <w:tab w:val="left" w:pos="8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none"/>
          <w:lang w:val="en-US" w:eastAsia="en-US"/>
        </w:rPr>
        <w:t>В данной курсовой работе разработан пользовательский интерфейс программы, позволяющей автоматизировать деятельность фирмы, производящей мебель, со статистическими показателями, которые могут просматривать сотрудники бухгалтерии и отделов сбыта и поставок.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информационную систему фотоателье на рисунке 1: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5565</wp:posOffset>
                </wp:positionH>
                <wp:positionV relativeFrom="paragraph">
                  <wp:posOffset>105410</wp:posOffset>
                </wp:positionV>
                <wp:extent cx="970915" cy="554355"/>
                <wp:effectExtent l="12700" t="12700" r="12065" b="52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55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М бухгал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05.95pt;margin-top:8.3pt;width:76.4pt;height:43.6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М бухгалте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</wp:posOffset>
                </wp:positionH>
                <wp:positionV relativeFrom="paragraph">
                  <wp:posOffset>105410</wp:posOffset>
                </wp:positionV>
                <wp:extent cx="1181100" cy="554355"/>
                <wp:effectExtent l="12065" t="12700" r="12700" b="2292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М отделов сбыта и постав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8.3pt;width:92.95pt;height:43.6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М отделов сбыта и постав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3335</wp:posOffset>
                </wp:positionH>
                <wp:positionV relativeFrom="paragraph">
                  <wp:posOffset>20320</wp:posOffset>
                </wp:positionV>
                <wp:extent cx="13322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1.6pt" to="205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6480</wp:posOffset>
                </wp:positionH>
                <wp:positionV relativeFrom="paragraph">
                  <wp:posOffset>20320</wp:posOffset>
                </wp:positionV>
                <wp:extent cx="463550" cy="665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4">
                              <a:moveTo>
                                <a:pt x="0" y="4"/>
                              </a:moveTo>
                              <a:lnTo>
                                <a:pt x="1076" y="0"/>
                              </a:lnTo>
                              <a:lnTo>
                                <a:pt x="1080" y="10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4" path="m0,4l1076,0l1080,1084e" stroked="t" o:allowincell="f" style="position:absolute;margin-left:282.4pt;margin-top:1.6pt;width:36.45pt;height:5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32480</wp:posOffset>
                </wp:positionH>
                <wp:positionV relativeFrom="paragraph">
                  <wp:posOffset>269875</wp:posOffset>
                </wp:positionV>
                <wp:extent cx="1537335" cy="22174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221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4pt;margin-top:21.25pt;width:121pt;height:17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340</wp:posOffset>
                </wp:positionH>
                <wp:positionV relativeFrom="paragraph">
                  <wp:posOffset>-396240</wp:posOffset>
                </wp:positionV>
                <wp:extent cx="800100" cy="1734820"/>
                <wp:effectExtent l="127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1734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4.2pt;margin-top:-31.2pt;width:62.95pt;height:136.5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84785</wp:posOffset>
                </wp:positionV>
                <wp:extent cx="10287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оста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одаж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оста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одаж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2690</wp:posOffset>
                </wp:positionH>
                <wp:positionV relativeFrom="paragraph">
                  <wp:posOffset>72390</wp:posOffset>
                </wp:positionV>
                <wp:extent cx="717550" cy="88709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887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 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pt;margin-top:5.7pt;width:56.45pt;height:69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 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5pt" to="117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2256790" cy="55880"/>
                <wp:effectExtent l="635" t="5080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5pt" to="294.6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93370</wp:posOffset>
                </wp:positionV>
                <wp:extent cx="1056005" cy="55435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55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М менедж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1pt;width:83.1pt;height:43.6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М менедж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0</wp:posOffset>
                </wp:positionH>
                <wp:positionV relativeFrom="paragraph">
                  <wp:posOffset>150495</wp:posOffset>
                </wp:positionV>
                <wp:extent cx="1332230" cy="9975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9975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ранилище данных о товарах на складе, услугах, заказах, поставах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270.5pt;margin-top:11.85pt;width:104.85pt;height:78.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ранилище данных о товарах на складе, услугах, заказах, поставах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0030</wp:posOffset>
                </wp:positionH>
                <wp:positionV relativeFrom="paragraph">
                  <wp:posOffset>40005</wp:posOffset>
                </wp:positionV>
                <wp:extent cx="0" cy="1104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3.15pt" to="318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2628900" cy="12573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вщ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stroked="t" o:allowincell="f" style="position:absolute;margin-left:18pt;margin-top:19.85pt;width:206.95pt;height:98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вщ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к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База данных рабочего места</w:t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4.1.</w:t>
      </w:r>
      <w:r>
        <w:rPr>
          <w:b/>
          <w:bCs/>
          <w:iCs/>
          <w:szCs w:val="28"/>
        </w:rPr>
        <w:t xml:space="preserve"> </w:t>
      </w:r>
      <w:r>
        <w:rPr>
          <w:b/>
          <w:szCs w:val="28"/>
        </w:rPr>
        <w:t>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и информационной системы, автоматизирующей работу работу фирмы, производящей мебель, следует описать следующие объекты и их свой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дители: номер водителя, фамилия, имя, от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втобусы: номер автобуса, название модели, номер водителя, дата введения в эксплуата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й ключ: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Контролеры: номер контролера, фамилия, имя, от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аршрут: номер маршрута, название, протяженность, средне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писание рейсов: номер рейса, дата отправления, номер маршрута, намер контролера, номер автоб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и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</w:t>
      </w:r>
      <w:r>
        <w:rPr>
          <w:sz w:val="28"/>
          <w:szCs w:val="28"/>
          <w:lang w:val="en-US"/>
        </w:rPr>
        <w:t>: NOMER_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и</w:t>
      </w:r>
      <w:r>
        <w:rPr>
          <w:sz w:val="28"/>
          <w:szCs w:val="28"/>
          <w:lang w:val="en-US"/>
        </w:rPr>
        <w:t>: NOMER_M, NOMER_A, NOMER_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Заказ: номер заказа, дата приема заказа, дата выполнения заказа, номер кли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ключ: N_ZAKAZ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е ключи: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M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4.2.Нормализац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Обоснование состояния 3-ей нормальной фо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работанные таблицы находятся в 1-ой нормальной форме, т.к. все значения атомарные, т.е. неделимые. Это можно обосновать тем, что каждое значение несет в себе какой-то определенный смысл. Безусловно, можно поделить значение на более мелкие составляющие, например, символы, из которых состоит это значение, но сразу же потеряется его смысловая нагруз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таблицах данной БД каждый не ключевой атрибут полностью функционально зависит от соответствующего первичного ключа. Например, каждому значению первичного ключа в таблице «Изделие» в любой момент времени соответствует только одно значение номер изделия, наименование. Аналогично и для других не ключевых атрибутов во всех таблицах существует полная функциональная зависимость от первичного ключа, и поэтому таблицы находятся во 2-ой нормаль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аблицах все не ключевые атрибуты взаимно независимы. Например, не ключевые атрибуты таблицы «Клиент» функционально не зависят друг от друга (фамилия и имя не зависят от адреса и т.д.. Аналогично доказывается взаимная независимость не ключевых атрибутов всех остальных таблиц данной БД, поэтому они находятся в 3-ей нормальной форме, а, следовательно, свободны от избыточности и связанными с ней аномалиями обно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right="0" w:firstLine="709"/>
        <w:jc w:val="both"/>
        <w:rPr/>
      </w:pPr>
      <w:r>
        <w:rPr>
          <w:b/>
          <w:szCs w:val="28"/>
        </w:rPr>
        <w:t>5.Создание таб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) Таблица “автобусы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(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A INTEGER NOT NULL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DEL VARCHAR(2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V INTEGER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V TIMESTAMP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2)</w:t>
      </w:r>
      <w:r>
        <w:rPr>
          <w:b/>
          <w:sz w:val="28"/>
          <w:szCs w:val="28"/>
        </w:rPr>
        <w:t>Таблица</w:t>
      </w: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</w:rPr>
        <w:t>контролеры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E TABLE K (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OMER_K INTEGER NOT NULL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AMILIA VARCHAR(2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VARCHAR(2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TCH VARCHAR(20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3) </w:t>
      </w:r>
      <w:r>
        <w:rPr>
          <w:b/>
          <w:sz w:val="28"/>
          <w:szCs w:val="28"/>
        </w:rPr>
        <w:t>Таблица</w:t>
      </w: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</w:rPr>
        <w:t>маршруты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E TABLE M (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M INTEGER NOT NULL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ZVAN VARCHAR(2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T INTEGER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RTIME INTEGER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4)</w:t>
      </w:r>
      <w:r>
        <w:rPr>
          <w:b/>
          <w:sz w:val="28"/>
          <w:szCs w:val="28"/>
        </w:rPr>
        <w:t>Таблица</w:t>
      </w: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</w:rPr>
        <w:t>рейсы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E TABLE R (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R INTEGER NOT NULL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ATAOTPR TIMESTAMP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M INTEGER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K INTEGER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A INTEGER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5) </w:t>
      </w:r>
      <w:r>
        <w:rPr>
          <w:b/>
          <w:sz w:val="28"/>
          <w:szCs w:val="28"/>
        </w:rPr>
        <w:t>Таблица</w:t>
      </w: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</w:rPr>
        <w:t>техни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смотр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REATE TABLE TECH_OSMOTR (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TO INTEGER NOT NULL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ETO TIMESTAMP NOT NULL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ZULT VARCHAR(5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V INTEGER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A INTEGER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) Таблица “водители 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RE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AB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(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ER_V INTEGER NOT NULL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AMILIA VARCHAR(2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VARCHAR(20)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TCH VARCHAR(20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)</w:t>
      </w:r>
      <w:r>
        <w:br w:type="page"/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6.Создание тригге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триггера для заполнения номера компонента в таблице «Автобус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 TRIGGER INS_A FOR A BEFORE INSERT POSITION 0 as declare variable cn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nomer_a) from a into :c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n is null) then new.nomer_a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.nomer_a=cn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триггера для заполнения номера компонента в таблице «Контролер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 TRIGGER INS_K FOR K BEFORE INSERT POSITION 0 as declare variable cn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nomer_k) from k into :c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n is null) then new.nomer_k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.nomer_k=cn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триггера для заполнения номера компонента в таблице «маршрут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 TRIGGER INS_M FOR M BEFORE INSERT POSITION 0 as declare variable cn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nomer_m) from m into :c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n is null) then new.nomer_m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.nomer_m=cn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триггера для заполнения номера компонента в таблице «Технический осмотр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 TRIGGER INS_TO FOR TECH_OSMOTR BEFORE INSERT POSITION 0 as declare variable cn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nomer_to) from tech_osmotr into :c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n is null) then new.nomer_to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.nomer_to=cn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триггера для заполнения номера компонента в таблице «Заказ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 TRIGGER INS_V FOR V BEFORE INSERT POSITION 0 as declare variable cn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nomer_v) from v into :c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n is null) then new.nomer_v=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w.nomer_v=cn+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Операции на рабочем месте (интерфейс пользователя). Операторы </w:t>
      </w: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и окна, обеспечивающие пользовательский интерфейс по вводу, выводу и обновлению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пуске прикладной программы появляется главное меню программы. Выбор соответствующих пунктов меню позволяет перейти в диалоговые окна позволяющие просматривать, редактировать и получать статистическую информ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7.1.Выпадающее меню Ввод и редактирование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этот пункт меню появится выпадающий список, из которого можно выбрать следующие таблицы: "Список автобусов", "список контролеров", “список маршрутов”, “Технический осмотр”, “Список водителей”, “Список рейсов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таблицу "список автобусов" появляется соответствующая форма, в которой можно редактировать сведения об автобу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таблицу "Список контролеров" появляется соответствующая форма, в которой можно редактировать сведения о контроле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таблицу "Список маршрутов" появляется соответствующая форма, в которой можно редактировать сведения о маршру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таблицу "Технический осмотр" появляется соответствующая форма в которой можно редактировать список Технический осмо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таблицу "список водителей" появляется соответствующая форма, в которой можно редактировать сведения о заказах и вносить информацию о водите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таблицу "список рейсов" появляется соответствующая форма, в которой можно редактировать сведения о заказах и вносить информацию о рейсах.</w:t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right="0" w:firstLine="709"/>
        <w:jc w:val="both"/>
        <w:rPr/>
      </w:pPr>
      <w:r>
        <w:rPr>
          <w:b/>
          <w:szCs w:val="28"/>
        </w:rPr>
        <w:t>7.2Выпадающее меню Запр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это пункт меню появится выпадающий список, из которого можно выбрать один из 5за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запрос "Расписание за определенный период времени" появляется соответствующая форма. Этот запрос осуществляет выборку сведений о маршрутах в определенный период. Необходимо задать начало и конец периода и нажать на кнопку «Просмот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для этого запроса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M.NAZVAN, R.DATAOTPR from M,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для кнопки «просмотр»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M.NAZVAN, R.DATAOTPR from M,R' 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GB"/>
        </w:rPr>
      </w:pPr>
      <w:r>
        <w:rPr>
          <w:rFonts w:cs="MS Sans Serif"/>
          <w:sz w:val="28"/>
          <w:szCs w:val="28"/>
          <w:lang w:val="en-US"/>
        </w:rPr>
        <w:t>where M.NOMER_M=R.NOMER_M and R.DATAOTPR&gt;='+''''+edit1.Text+''''+'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and R.DATAOTPR&lt;='+''''+edit2.text+''''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запрос "осуществленные маршруты для определенного артобуса с подсчетом суммарного расстояния" появляется соответствующая форма. Этот запрос осуществляет выборку сведений о маршрутах, осуществленных определенным автобус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оде модели автобуса и нажатии на кнопку «определенный автобус» формируется таблица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запроса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a.model, nazvan ,prot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rom A,V,m,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GB"/>
        </w:rPr>
      </w:pPr>
      <w:r>
        <w:rPr>
          <w:rFonts w:cs="MS Sans Serif"/>
          <w:sz w:val="28"/>
          <w:szCs w:val="28"/>
          <w:lang w:val="en-US"/>
        </w:rPr>
        <w:t>where a.NOMER_V=V.NOMER_V and M.NOMER_M=R.NOMER_M and a.NOMER_a=R.NOMER_a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MS Sans Serif"/>
          <w:b/>
          <w:b/>
          <w:sz w:val="28"/>
          <w:szCs w:val="28"/>
          <w:lang w:val="en-US"/>
        </w:rPr>
      </w:pPr>
      <w:r>
        <w:rPr>
          <w:rFonts w:cs="MS Sans Serif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кнопки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SQL.CLEAR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QUERY1.SQL.ADD('Select a.model,nazvan ,prot from A,V,m,R' 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QUERY1.SQL.ADD('where a.NOMER_V=V.NOMER_V and M.NOMER_M=R.NOMER_M and a.NOMER_a=R.NOMER_a and model='+''''+edit1.Text+'''')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  <w:t>QUERY1.ope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жатии на кнопку «Суммарная протяженность» появляется форма «Суммарное расстояние». Этот запрос осуществляет расчет суммарной протяженности маршрутов, осуществленных каждым автобу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запроса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distinct a.model,sum(PROT) from A,V,m,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where a.NOMER_V=V.NOMER_V and M.NOMER_M=R.NOMER_M and a.NOMER_a=R.NOMER_a group by model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в запрос "маршруты определенного водителя или контролера" появляется соответствующая форма. Этот запрос осуществляет выборку сведений о маршрутах, осущественных определенным водителем или контролером. Необходимо ввести фамилии и нажать на кнопку «Просмот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запроса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M.NAZVAN, R.DATAOTPR, K.FAMILIA , v.familia from M,R,K, v,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where M.NOMER_M=R.NOMER_M a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K.nomer_k=R.NOMER_K and a.nomer_a=r.NOMER_a and a.nomer_v=a.NOMER_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and v.familia like :fv and k.familia like :fk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кнопки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procedure TForm12.Button1Click(Sender: TObjec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ParamByName('fk').value:=Edit1.Text+'%'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ParamByName('fv').value:=Edit2.Text+'%'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QUERY</w:t>
      </w:r>
      <w:r>
        <w:rPr>
          <w:rFonts w:cs="MS Sans Serif"/>
          <w:sz w:val="28"/>
          <w:szCs w:val="28"/>
        </w:rPr>
        <w:t>1.</w:t>
      </w:r>
      <w:r>
        <w:rPr>
          <w:rFonts w:cs="MS Sans Serif"/>
          <w:sz w:val="28"/>
          <w:szCs w:val="28"/>
          <w:lang w:val="en-US"/>
        </w:rPr>
        <w:t>open</w:t>
      </w:r>
      <w:r>
        <w:rPr>
          <w:rFonts w:cs="MS Sans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end</w:t>
      </w:r>
      <w:r>
        <w:rPr>
          <w:rFonts w:cs="MS Sans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кнопки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procedure TForm12.FormActivate(Sender: TObjec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ParamByName('fk').value:='%'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QUERY1.ParamByName('fv').value:='%'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  <w:t>QUERY1.ope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  <w:t>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</w:rPr>
      </w:pPr>
      <w:r>
        <w:rPr>
          <w:rFonts w:cs="MS Sans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запрос "прохождение ТО определенным автобусом" появляется соответствующая форма. Этот запрос осуществляет выборку сведений об автобусе, введенном с клавиатуры. Необходимо ввести модель автобуса и нажать на кнопку «Просмот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проса выглядит следующим образ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запроса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Select a.model, TECH_OSMOTR.dateto, TECH_OSMOTR.rezult, v.familia from TECH_OSMOTR, v,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wher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TECH_OSMOTR.nomer_v=v.Nomer_v and TECH_OSMOTR.nomer_a=a.nomer_a and a.model like :m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 xml:space="preserve"> для этого кнопки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procedure TForm18.Button1Click(Sender: TObjec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8.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8.QUERY1.ParamByName('m').value:=Edit1.Text+'%'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8.query1.ope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Select a.model, TECH_OSMOTR.dateto, TECH_OSMOTR.rezult, v.familia from TECH_OSMOTR, v,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wher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TECH_OSMOTR.nomer_v=v.Nomer_v and TECH_OSMOTR.nomer_a=a.nomer_a and v.familia like :f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20.Butto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0.query1.clo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0.QUERY1.ParamByName('f').value:=Edit1.Text+'%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m20.query1.ope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запрос «Сведения о количестве», можно посмотреть сведения о количестве ТО, проведенных каждым сотрудни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ро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ыгляди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едующи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разом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Select v.familia, count(v.familia) from TECH_OSMOTR, v,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where TECH_OSMOTR.nomer_v=v.Nomer_v and TECH_OSMOTR.nomer_a=a.nomer_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oup by v.familia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7.3</w:t>
      </w:r>
      <w:r>
        <w:rPr>
          <w:b/>
          <w:szCs w:val="28"/>
        </w:rPr>
        <w:t>Выпадающее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меню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иа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этот пункт меню появится список, из которого можно выбрать одну из диа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ервого пункта меню следующая форма. На ней отображается информация о количественном объеме выпуска изделий за определенный период времени (в разрезе мастер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вести фамилию мастера и выбрать период. Нажать на кнопку «Просмот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рос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b/>
          <w:b/>
          <w:sz w:val="28"/>
          <w:szCs w:val="28"/>
        </w:rPr>
      </w:pPr>
      <w:r>
        <w:rPr>
          <w:rFonts w:cs="MS Sans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familia, count(familia) from M,R,K, v,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where M.NOMER_M=R.NOMER_M a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K.nomer_k=R.NOMER_K and a.nomer_a=r.NOMER_a and v.nomer_v=a.NOMER_v a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dataotpr&gt;=:d1 and dataotpr&lt;=:d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oup by v.familia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model, count(model) from M,R,K, v,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where M.NOMER_M=R.NOMER_M a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K.nomer_k=R.NOMER_K and a.nomer_a=r.NOMER_a and v.nomer_v=a.NOMER_v a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dataotpr&gt;=:d1 and dataotpr&lt;=:d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oup by a.model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1.ParamByName('d1').asDate:=DateTimePicker1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1.ParamByName('d2').asDate:=DateTimePicker2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1.ope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3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3.ParamByName('d1').asDate:=DateTimePicker1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3.ParamByName('d2').asDate:=DateTimePicker2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1.query3.open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MS Sans Serif"/>
          <w:b/>
          <w:b/>
          <w:sz w:val="28"/>
          <w:szCs w:val="28"/>
          <w:lang w:val="en-US"/>
        </w:rPr>
      </w:pPr>
      <w:r>
        <w:rPr>
          <w:rFonts w:cs="MS Sans Serif"/>
          <w:b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ind w:right="0" w:firstLine="709"/>
        <w:jc w:val="both"/>
        <w:rPr/>
      </w:pPr>
      <w:r>
        <w:rPr>
          <w:b/>
          <w:szCs w:val="28"/>
          <w:lang w:val="en-US"/>
        </w:rPr>
        <w:t>7.4</w:t>
      </w:r>
      <w:r>
        <w:rPr>
          <w:b/>
          <w:szCs w:val="28"/>
        </w:rPr>
        <w:t>Выпадающее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меню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Отчёты</w:t>
      </w:r>
      <w:r>
        <w:rPr>
          <w:b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этот пункт меню «Отчеты» появится пункт «Списочный состав автопарка и персонала предприят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в его, появляется соответствующий отч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для оттого отчёта выглядит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select v.familia, k.familia from k, v,a,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wher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K.nomer_k=R.NOMER_K and a.nomer_a=r.NOMER_a and a.nomer_v=v.NOMER_v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group by v.familia, k.familia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маршрутах можно сформировать. Нажав на кнопку «Просмотр» на форме «расписание маршрутов за определенный период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ро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ыгляди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едующи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разом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b/>
          <w:b/>
          <w:sz w:val="28"/>
          <w:szCs w:val="28"/>
          <w:lang w:val="en-US"/>
        </w:rPr>
      </w:pPr>
      <w:r>
        <w:rPr>
          <w:rFonts w:cs="MS Sans Serif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Select M.NAZVAN, R.DATAOTPR from M,R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MS Sans Serif"/>
          <w:sz w:val="28"/>
          <w:szCs w:val="28"/>
          <w:lang w:val="en-US"/>
        </w:rPr>
        <w:t>where M.NOMER_M=R.NOMER_M and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dataotpr&gt;=:d1 and dataotpr&lt;=:d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7.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7.QUERY1.ParamByName('d1').asDate:=DateTimePicker1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7.QUERY1.ParamByName('d2').asDate:=DateTimePicker2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7.query1.ope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6.query1.clo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6.QUERY1.ParamByName('d1').asDate:=DateTimePicker1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6.QUERY1.ParamByName('d2').asDate:=DateTimePicker2.D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6.query1.open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  <w:t>form16.quickrep1.preview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MS Sans Serif"/>
          <w:sz w:val="28"/>
          <w:szCs w:val="28"/>
          <w:lang w:val="en-US"/>
        </w:rPr>
      </w:pPr>
      <w:r>
        <w:rPr>
          <w:rFonts w:cs="MS Sans Serif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u w:val="none"/>
        </w:rPr>
        <w:t>Поставленная задача выполнена успешно. В результате выполнения была разработана информационная система, автоматизирующая деятельность фирмы, производящей мебель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азработанная информационная система позволяет упростить процесс учета и сбора информации, принимать заказы на оказание услуг, формировать и контролировать процесс ведения дел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u w:val="none"/>
        </w:rPr>
        <w:t xml:space="preserve">После выполнения курсового проекта, я освоила работу в среде </w:t>
      </w:r>
      <w:r>
        <w:rPr>
          <w:sz w:val="28"/>
          <w:szCs w:val="28"/>
          <w:u w:val="none"/>
          <w:lang w:val="en-US"/>
        </w:rPr>
        <w:t>Borland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Delphi</w:t>
      </w:r>
      <w:r>
        <w:rPr>
          <w:sz w:val="28"/>
          <w:szCs w:val="28"/>
          <w:u w:val="none"/>
        </w:rPr>
        <w:t xml:space="preserve"> 7.0 в связи с СУДБ </w:t>
      </w:r>
      <w:r>
        <w:rPr>
          <w:sz w:val="28"/>
          <w:szCs w:val="28"/>
          <w:u w:val="none"/>
          <w:lang w:val="en-US"/>
        </w:rPr>
        <w:t>Inter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Base</w:t>
      </w:r>
      <w:r>
        <w:rPr>
          <w:sz w:val="28"/>
          <w:szCs w:val="28"/>
          <w:u w:val="none"/>
        </w:rPr>
        <w:t xml:space="preserve"> 6.0 и приобрела навыки работы с </w:t>
      </w:r>
      <w:r>
        <w:rPr>
          <w:sz w:val="28"/>
          <w:szCs w:val="28"/>
          <w:u w:val="none"/>
          <w:lang w:val="en-US"/>
        </w:rPr>
        <w:t>SQL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en-US"/>
        </w:rPr>
        <w:t>Explorer</w:t>
      </w:r>
      <w:r>
        <w:rPr>
          <w:sz w:val="28"/>
          <w:szCs w:val="28"/>
          <w:u w:val="none"/>
        </w:rPr>
        <w:t xml:space="preserve">, а также получила практический опыт написания запросов на языке </w:t>
      </w:r>
      <w:r>
        <w:rPr>
          <w:sz w:val="28"/>
          <w:szCs w:val="28"/>
          <w:u w:val="none"/>
          <w:lang w:val="en-US"/>
        </w:rPr>
        <w:t>SQL</w:t>
      </w:r>
      <w:r>
        <w:rPr>
          <w:sz w:val="28"/>
          <w:szCs w:val="28"/>
          <w:u w:val="none"/>
        </w:rPr>
        <w:t>, практические и теоретические навыки работы в структуре корпоративных информационных систем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134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-567" w:right="-1134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720" w:hanging="0"/>
    </w:pPr>
    <w:rPr>
      <w:szCs w:val="20"/>
      <w:u w:val="single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4:00Z</dcterms:created>
  <dc:creator>Администратор</dc:creator>
  <dc:description/>
  <cp:keywords/>
  <dc:language>en-US</dc:language>
  <cp:lastModifiedBy>SYSTEM</cp:lastModifiedBy>
  <dcterms:modified xsi:type="dcterms:W3CDTF">2011-09-27T18:04:00Z</dcterms:modified>
  <cp:revision>2</cp:revision>
  <dc:subject/>
  <dc:title> </dc:title>
</cp:coreProperties>
</file>