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5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5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5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keepNext w:val="fals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  <w:t>Программированное задание</w:t>
      </w:r>
    </w:p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</w:rPr>
        <w:t>Тема:</w:t>
      </w:r>
      <w:r>
        <w:rPr>
          <w:b/>
          <w:color w:val="000000"/>
          <w:sz w:val="28"/>
        </w:rPr>
        <w:t xml:space="preserve"> «Информационная система организации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Информация в деятельности организации</w:t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Информация </w:t>
      </w:r>
      <w:r>
        <w:rPr>
          <w:color w:val="000000"/>
          <w:sz w:val="28"/>
          <w:szCs w:val="24"/>
        </w:rPr>
        <w:t>– 1) сведения (отображение) о событии или состоянии реальной действительности, позволяющие принимать решения, ведущие к достижению цели предметной деятельности; 2) сведения (отображение) о событии или состоянии реальной действительности, представленные в виде фактов или данных; 3) (с точки зрения принятия решений) данные, оказывающие влияние на поведение системы, используемые в процессе принятия решений или в связи с осуществлением тех или иных действий.</w:t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Экономическая информация </w:t>
      </w:r>
      <w:r>
        <w:rPr>
          <w:color w:val="000000"/>
          <w:sz w:val="28"/>
          <w:szCs w:val="24"/>
        </w:rPr>
        <w:t>– совокупность сведений о социально-экономических процессах, служащих для управления этими процессами и коллективами людей в производственной и непроизводственной сфере.</w:t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Деятельность </w:t>
      </w:r>
      <w:r>
        <w:rPr>
          <w:color w:val="000000"/>
          <w:sz w:val="28"/>
          <w:szCs w:val="24"/>
        </w:rPr>
        <w:t>– всякого рода практическая активность, направленная на достижение определенной цели, Данным понятием охватываются и материально-практические, и интеллектуальные, духовные операции; деятельностью является работа мысли в такой же мере, как и работа руки, процесс познания в такой же мере, как человеческое поведение. Содержание деятельности составляет целесообразное преобразование окружающего мира в интересах людей.</w:t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 xml:space="preserve">Предметная деятельность – </w:t>
      </w:r>
      <w:r>
        <w:rPr>
          <w:color w:val="000000"/>
          <w:sz w:val="28"/>
          <w:szCs w:val="24"/>
        </w:rPr>
        <w:t>деятельность, направленная на решение задач, определённых в положении или уставе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Информационное обеспечение организ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Информационное обеспечение </w:t>
      </w:r>
      <w:r>
        <w:rPr>
          <w:color w:val="000000"/>
          <w:sz w:val="28"/>
          <w:szCs w:val="24"/>
        </w:rPr>
        <w:t>– полный набор показателей, документов, классификаторов и кодификаторов информации, файлов, баз данных, баз знаний, методов их использования в предметной деятельности, а также способы представления, накопления, хранения, преобразования, передачи информации, принятые в конкретной системе для удовлетворения информационных потребностей пользователей в нужной форме и в требуемое врем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Информационное обеспечение организации </w:t>
      </w:r>
      <w:r>
        <w:rPr>
          <w:color w:val="000000"/>
          <w:sz w:val="28"/>
          <w:szCs w:val="24"/>
        </w:rPr>
        <w:t>– регулярная деятельность по получению информационного продукта или оказанию информационных услуг.</w:t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Информационная потребность </w:t>
      </w:r>
      <w:r>
        <w:rPr>
          <w:color w:val="000000"/>
          <w:sz w:val="28"/>
          <w:szCs w:val="24"/>
        </w:rPr>
        <w:t>– 1) определенное состояние субъекта предметной деятельности, возникающее в связи с необходимостью получения данных, обеспечивающих принятие решений в предметной деятельности (эффективное функционирование организации); 2) осознанное понимание различия между индивидуальным знанием о предмете и знанием, накопленным обществом.</w:t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Информационная технология</w:t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Информационная технология </w:t>
      </w:r>
      <w:r>
        <w:rPr>
          <w:color w:val="000000"/>
          <w:sz w:val="28"/>
          <w:szCs w:val="24"/>
        </w:rPr>
        <w:t>– совокупность знаний о способах и приёмах труда по переработке информации, его материально-вещественных компонентах и способах их соединения для получения информационного продукта или оказания информационных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отрудник организации, имеющий потребность в наличии значимых для предметной деятельности сведений, должен осуществлять практическую активность по получению, обработке и использованию информации, т.е. по устранению информационной неопределе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4"/>
        </w:rPr>
        <w:t>Информационная процедура</w:t>
      </w:r>
      <w:r>
        <w:rPr>
          <w:b/>
          <w:bCs/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набор однородных в функциональном отношении действий (операций), регулярно осуществляемых сотрудниками организации с целью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еремещения информации в пространстве (сбор, распределение, передача, коммутация информационных потоков и т.п.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7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реобразования её во времени (ввод, вывод, хранение, обработка информации и т.п.) инвариантно к способу реализации процедуры и используемым ресурс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4"/>
        </w:rPr>
        <w:t xml:space="preserve">Информационный </w:t>
      </w:r>
      <w:r>
        <w:rPr>
          <w:b/>
          <w:iCs/>
          <w:color w:val="000000"/>
          <w:sz w:val="28"/>
          <w:szCs w:val="24"/>
        </w:rPr>
        <w:t xml:space="preserve">процесс – </w:t>
      </w:r>
      <w:r>
        <w:rPr>
          <w:iCs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</w:rPr>
        <w:t>овокупность логически упорядоченных, взаимосвязанных и организованных информационных процедур (функций), ведущая к достижению цели информационного обеспечения предметн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Информационная система</w:t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4"/>
        </w:rPr>
        <w:t>Информационная система</w:t>
      </w:r>
      <w:r>
        <w:rPr>
          <w:b/>
          <w:bCs/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система, в которой протекают информационные процессы, составляющие полный жизненный цикл информации: генерация, преобразование, передача, прием, хранение, обработка (использование), уничтож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Миссия информационных систем </w:t>
      </w:r>
      <w:r>
        <w:rPr>
          <w:color w:val="000000"/>
          <w:sz w:val="28"/>
          <w:szCs w:val="24"/>
        </w:rPr>
        <w:t>– информационное обеспечение предметной деятельности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670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Характеристики и свойства информационных систем</w:t>
      </w:r>
    </w:p>
    <w:p>
      <w:pPr>
        <w:pStyle w:val="Normal"/>
        <w:widowControl/>
        <w:shd w:fill="FFFFFF" w:val="clear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Величина и сложность. </w:t>
      </w:r>
      <w:r>
        <w:rPr>
          <w:color w:val="000000"/>
          <w:sz w:val="28"/>
          <w:szCs w:val="24"/>
        </w:rPr>
        <w:t>Современные системы любой природы, как правило, являются большими и сложными системами.</w:t>
      </w:r>
    </w:p>
    <w:p>
      <w:pPr>
        <w:pStyle w:val="Normal"/>
        <w:widowControl/>
        <w:shd w:fill="FFFFFF" w:val="clear"/>
        <w:tabs>
          <w:tab w:val="clear" w:pos="708"/>
          <w:tab w:val="left" w:pos="668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Сложной системой большого масштаба</w:t>
      </w:r>
      <w:r>
        <w:rPr>
          <w:color w:val="000000"/>
          <w:sz w:val="28"/>
          <w:szCs w:val="24"/>
        </w:rPr>
        <w:t xml:space="preserve"> называют систему, состоящую из большого числа взаимосвязанных и взаимодействующих между собой элементов и способную выполнять сложную функ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Воздействие случайных факторов. </w:t>
      </w:r>
      <w:r>
        <w:rPr>
          <w:color w:val="000000"/>
          <w:sz w:val="28"/>
          <w:szCs w:val="24"/>
        </w:rPr>
        <w:t>Характерной и весьма существенной особенностью является подверженность информационных систем влиянию случайных факторов, причем не только таких, как, например, отказы, сбои или ошибки технических устройств персонала или пользователей, но и таких, как злоумышленные действия людей, которые являются не только случайными, но и вообще непредсказуемыми или в лучшем случае трудно предсказуем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Участие в информационных процессах человека. </w:t>
      </w:r>
      <w:r>
        <w:rPr>
          <w:color w:val="000000"/>
          <w:sz w:val="28"/>
          <w:szCs w:val="24"/>
        </w:rPr>
        <w:t>Особенность состоит в том, что конечным пользователем информационных систем всегда являются сотрудники организации. Персонал организации имеет свои интересы и цели, которые необходимо учитывать при информационном обеспечении (наличие свободы вол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Уникальность. </w:t>
      </w:r>
      <w:r>
        <w:rPr>
          <w:color w:val="000000"/>
          <w:sz w:val="28"/>
          <w:szCs w:val="24"/>
        </w:rPr>
        <w:t>Каждое состояние информационной системы уникально и требует при информационном обеспечении учета всех ее особенностей и, следовательно, индивидуального применения различных воздейств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Динамичность. </w:t>
      </w:r>
      <w:r>
        <w:rPr>
          <w:color w:val="000000"/>
          <w:sz w:val="28"/>
          <w:szCs w:val="24"/>
        </w:rPr>
        <w:t>Информационные системы с течением времени меняют свою структуру и состояние элем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Распределённость </w:t>
      </w:r>
      <w:r>
        <w:rPr>
          <w:color w:val="000000"/>
          <w:sz w:val="28"/>
          <w:szCs w:val="24"/>
        </w:rPr>
        <w:t>означает пространственное расположение отдельных компонент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Состояние информационной системы – </w:t>
      </w:r>
      <w:r>
        <w:rPr>
          <w:color w:val="000000"/>
          <w:sz w:val="28"/>
          <w:szCs w:val="24"/>
        </w:rPr>
        <w:t>совокупность системно взаимосвязанных организационно-технических, процедурных, информационных и правовых структурных ре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адим определения введенных понятий. Фиксированную организацию состава, количества, архитектуры (взаимосвязи) комплекса технических средств и систем, а также технического персонала и личного состава, непосредственно участвующего в выполнении информационных процедур, можно определить как </w:t>
      </w:r>
      <w:r>
        <w:rPr>
          <w:iCs/>
          <w:color w:val="000000"/>
          <w:sz w:val="28"/>
          <w:szCs w:val="24"/>
        </w:rPr>
        <w:t>состояние техникоорганизационной структуры информационной системы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ли как </w:t>
      </w:r>
      <w:r>
        <w:rPr>
          <w:iCs/>
          <w:color w:val="000000"/>
          <w:sz w:val="28"/>
          <w:szCs w:val="24"/>
        </w:rPr>
        <w:t>организационно-техническое структурное ре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Фиксированную организацию состава, последовательности информационных процедур можно определить как </w:t>
      </w:r>
      <w:r>
        <w:rPr>
          <w:iCs/>
          <w:color w:val="000000"/>
          <w:sz w:val="28"/>
          <w:szCs w:val="24"/>
        </w:rPr>
        <w:t>состояние процедурной структуры информационной системы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ли как </w:t>
      </w:r>
      <w:r>
        <w:rPr>
          <w:iCs/>
          <w:color w:val="000000"/>
          <w:sz w:val="28"/>
          <w:szCs w:val="24"/>
        </w:rPr>
        <w:t>процедурное структурное ре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д </w:t>
      </w:r>
      <w:r>
        <w:rPr>
          <w:iCs/>
          <w:color w:val="000000"/>
          <w:sz w:val="28"/>
          <w:szCs w:val="24"/>
        </w:rPr>
        <w:t>правовой базой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нформационной технологии будем понимать состав нормативных документов, регулирующих информационное обеспечение в части функционирования информационной системы. Это могут быть: общие положения, функциональные обязанности личного состава, инструкции и наставления по приемам, способам и методам выполнения процедур и работе на технических средствах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668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Автоматизированные информационные системы</w:t>
      </w:r>
    </w:p>
    <w:p>
      <w:pPr>
        <w:pStyle w:val="Normal"/>
        <w:widowControl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бщая характеристика АИС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08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ИС – совокупность информации, экономико-математических методов и моделей, технических, программных, технологических средств и специалистов, предназначенная для обработки информации и принятия управленческих решени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08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ИС – взаимосвязанная совокупность данных, оборудования, программных средств, персонала, стандартов, процедур, предназначенных для сбора, обработки, распределения, хранения, выдачи информации в соответствии с требованиями, вытекающими из целей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Функциональные и обеспечивающие подсисте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втоматизированная информационная система имеет функциональную и обеспечивающую под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u w:val="single"/>
        </w:rPr>
        <w:t>Функционалъная подсистема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беспечивает выполнение задач и назначение информационной системы. Обычно в информационной системе функциональная часть разбивается на подсистемы по функциональным признак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уровень предметной деятельности, например управления (высший, средний, низший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ид управляемого ресурса (материальные, трудовые, финансовые и т.п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сфера применения (банковские, фондового рынка и т.п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функции управления и период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u w:val="single"/>
        </w:rPr>
        <w:t>Обеспечивающая подсистема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ключает «информационное, техническое, математическое, программное, методическое, организационное и лингвистическое обеспечение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668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часть</w:t>
      </w:r>
    </w:p>
    <w:p>
      <w:pPr>
        <w:pStyle w:val="Normal"/>
        <w:widowControl/>
        <w:shd w:fill="FFFFFF" w:val="clear"/>
        <w:tabs>
          <w:tab w:val="clear" w:pos="708"/>
          <w:tab w:val="left" w:pos="668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668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писания информационной системы конкретной организации, рассмотрим организацию «ИП Абакумова О.Н АЗС №80». Организация занимается продажей горюче-смазочных материалов (ГСМ) с целью получения прибыли. В данном случае субъектом деятельности является организация, а объектом – потребитель ГСМ, т.е. покупатель.</w:t>
      </w:r>
    </w:p>
    <w:p>
      <w:pPr>
        <w:pStyle w:val="Normal"/>
        <w:widowControl/>
        <w:shd w:fill="FFFFFF" w:val="clear"/>
        <w:tabs>
          <w:tab w:val="clear" w:pos="708"/>
          <w:tab w:val="left" w:pos="668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формационное обеспечение организации составляют различные документы (начиная от учредительных документов, договоров аренды и т.п. и заканчивая отчетами кассиров-операционнистов).</w:t>
      </w:r>
    </w:p>
    <w:p>
      <w:pPr>
        <w:pStyle w:val="Normal"/>
        <w:widowControl/>
        <w:shd w:fill="FFFFFF" w:val="clear"/>
        <w:tabs>
          <w:tab w:val="clear" w:pos="708"/>
          <w:tab w:val="left" w:pos="668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также обладает информационной потребностью. Например, операторы, занимающиеся отпуском ГСМ потребителям, должны быть информированы о качестве, производителе отпускаемой продукции. Чтобы в случае необходимости сообщить об этой информации покупателю. Также в организации должны имеется документы о реализуемой продукции (сертификаты соответствия, паспорта качества и т.п.), которые могут быть предъявлены покупателю, чтобы он мог лично удостовериться в качестве приобретаемой продукции.</w:t>
      </w:r>
    </w:p>
    <w:p>
      <w:pPr>
        <w:pStyle w:val="Normal"/>
        <w:widowControl/>
        <w:shd w:fill="FFFFFF" w:val="clear"/>
        <w:tabs>
          <w:tab w:val="clear" w:pos="708"/>
          <w:tab w:val="left" w:pos="66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отрудники организации имеют потребность в значимых сведениях для осуществления практической деятельности. Они осуществляют различные однородные операции с информацией, имеющейся в их распоряжении. Так операторы АЗС ведут учет о поступлении ГСМ. При поступлении ГСМ на АЗС оператор должен выписывать накладные в двух экземплярах, один из которых передается водителю, осуществившему перевозку ГСМ, а второй передается в бухгалтерию для составления отчетности по приходу материалов. Операторы также ведут журнал по приходу ГСМ и делают отметки в сменном отчете о поступивших ГСМ. Также оператору вместе с поступившими ГСМ передаются сертификаты соответствия и паспорта качества о данном продукте. Еще одна процедура осуществляемая операторами – это учет реализованных ГСМ. Каждый оператор по окончании своей смены пишет сменный отчет, в котором указывается количество реализованных нефтепродуктов, выручка, данные о поступивших нефтепродуктах. Сменные отчеты в конце месяца сдаются в бухгалтерию для проверк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autoSpaceDE w:val="true"/>
      <w:spacing w:before="120" w:after="0"/>
      <w:ind w:left="432" w:hanging="432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autoSpaceDE w:val="true"/>
      <w:ind w:left="576" w:hanging="576"/>
      <w:outlineLvl w:val="1"/>
    </w:pPr>
    <w:rPr>
      <w:rFonts w:ascii="Tahoma" w:hAnsi="Tahoma" w:cs="Tahoma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0"/>
      <w:ind w:left="720" w:hanging="720"/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both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008" w:leader="none"/>
      </w:tabs>
      <w:autoSpaceDE w:val="true"/>
      <w:ind w:left="1008" w:hanging="1008"/>
      <w:jc w:val="center"/>
      <w:outlineLvl w:val="4"/>
    </w:pPr>
    <w:rPr>
      <w:rFonts w:ascii="Tahoma" w:hAnsi="Tahoma" w:cs="Tahoma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52" w:leader="none"/>
      </w:tabs>
      <w:autoSpaceDE w:val="true"/>
      <w:ind w:left="1152" w:hanging="1152"/>
      <w:jc w:val="center"/>
      <w:outlineLvl w:val="5"/>
    </w:pPr>
    <w:rPr>
      <w:rFonts w:ascii="Tahoma" w:hAnsi="Tahoma" w:cs="Tahoma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lineRule="exact" w:line="260"/>
      <w:ind w:left="1296" w:hanging="1296"/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1440"/>
      <w:jc w:val="center"/>
      <w:outlineLvl w:val="7"/>
    </w:pPr>
    <w:rPr>
      <w:rFonts w:ascii="Tahoma" w:hAnsi="Tahoma" w:cs="Tahoma"/>
      <w:b/>
      <w:i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584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3:00Z</dcterms:created>
  <dc:creator>диман</dc:creator>
  <dc:description/>
  <cp:keywords/>
  <dc:language>en-US</dc:language>
  <cp:lastModifiedBy>SYSTEM</cp:lastModifiedBy>
  <cp:lastPrinted>2002-02-17T04:33:00Z</cp:lastPrinted>
  <dcterms:modified xsi:type="dcterms:W3CDTF">2011-09-27T18:03:00Z</dcterms:modified>
  <cp:revision>2</cp:revision>
  <dc:subject/>
  <dc:title>Информация - 1) сведения (отображение) о событии или состоянии реальной действительности, позволяющие принимать решения, ведущие к достижению цели предметной деятельности; 2) сведения (отображение) о событии</dc:title>
</cp:coreProperties>
</file>