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Белорусский национальный технический университет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еждународный институт дистанционного образования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афедра ПОВТ и АС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УРСОВОЙ ПРОЕКТ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/>
      </w:pPr>
      <w:r>
        <w:rPr>
          <w:bCs/>
          <w:sz w:val="28"/>
        </w:rPr>
        <w:t>по курсу « Структуры и организация данных в ЭВМ »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/>
      </w:pPr>
      <w:r>
        <w:rPr>
          <w:bCs/>
          <w:sz w:val="28"/>
        </w:rPr>
        <w:t>На тему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center"/>
        <w:rPr/>
      </w:pPr>
      <w:r>
        <w:rPr>
          <w:bCs/>
          <w:sz w:val="28"/>
        </w:rPr>
        <w:t>« Информационная система расчетов по договорам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»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Исполнитель ст. гр.417313 Я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Руководитель Романов А.В.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tabs>
          <w:tab w:val="clear" w:pos="708"/>
          <w:tab w:val="left" w:pos="2260" w:leader="none"/>
        </w:tabs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инск 2005г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 использования данных и структур, образованных элементами данных, не обходится ни одна программа для электронных вычислительных машин. Любые конструкции программы – нотации, операторы и т. д. – обязательно включают в себя идентификаторы некоторых данных и их совокупностей. Логическая схема структуры данных, представляющей собой совокупность взаимосвязанных данных, определяет не только внутреннее представление в памяти компьютера информационной модели некоторой предметной области (или ее составной части), но и, что самое главное, построение алгоритма, применяемого для обработки этой структуры. Так, например, алгоритм включения нового элемента в таблицу, организованную в памяти как вектор записей, не может быть использован для включения в иерархически организованный список. Как указывает Н. Вирт, определяющую роль в программировании играют не алгоритмы, а именно структуры данных, логическое и физическое построение которых являются главными факторами, влияющими на реализацию программируемой процедуры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той роли, которую играют структуры данных в процессе конструирования и кодирования программ для ЭВМ, послужила причиной появления в специальной «компьютерной» литературе множества работ, посвященных структурному подходу к организации данных. Было разработано значительное количество программных компонентов (многие из них получили название «стандартных»), применение которых существенно облегчило работу по обработке тех взаимосвязанных совокупностей данных, которые выбирают программисты для использования в своих программах. В учебных программах высших учебных заведений появилась специальная дисциплина «Структуры и организация данных в ЭВМ», в рамках которой изучаются не только логические схемы различных структур данных и способы их физической организации, но и построение алгоритмов обработки таких структур (формирования, просмотр и т. д.). Важность такой дисциплины для специалистов по программному обеспечению трудно переоцен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го курсового проекта – «Информационная система расчётов по договорам». При этом по заданию к курсовому проекту необходимо использовать структуру данных типа вектор и пирамидальную сортировку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ым была взята ИСР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, так как он позволяет с большой гибкостью оперировать различными данными, а также предоставляет практически неограниченные возможности по созданию пользовательских интерфей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иже я приведу некоторые обоснования использования среды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ля разработки данного программн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Delphi</w:t>
      </w:r>
      <w:r>
        <w:rPr>
          <w:sz w:val="28"/>
          <w:szCs w:val="28"/>
        </w:rPr>
        <w:t xml:space="preserve"> - это комбинация нескольких важнейших технологий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производительный компилятор в машинный код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о-ориентированная модель компонен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е (а, следовательно, и скоростное) построение приложений из программных прототи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анной курсовой работы представляет собой инструмент для управления информационной системой расчетов по договорам для коммерческой научно-производственной организаци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  <w:t>Состав DELPHI-проекта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став проекта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ый проект состоит из одной формы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1. На форме расположены следующие компоненты (см. рис1): 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мпонент </w:t>
      </w:r>
      <w:r>
        <w:rPr>
          <w:sz w:val="28"/>
          <w:szCs w:val="28"/>
          <w:lang w:val="en-US"/>
        </w:rPr>
        <w:t>MainMenu</w:t>
      </w:r>
      <w:r>
        <w:rPr>
          <w:sz w:val="28"/>
          <w:szCs w:val="28"/>
        </w:rPr>
        <w:t>1 – осуществляет общее управление программой, в частности сохранение файлов с данными, обновление данных из файлов, выход из программы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мпонент </w:t>
      </w:r>
      <w:r>
        <w:rPr>
          <w:sz w:val="28"/>
          <w:szCs w:val="28"/>
          <w:lang w:val="en-US"/>
        </w:rPr>
        <w:t>BtnDel</w:t>
      </w:r>
      <w:r>
        <w:rPr>
          <w:sz w:val="28"/>
          <w:szCs w:val="28"/>
        </w:rPr>
        <w:t xml:space="preserve"> – кнопка в нижней части формы для удаления записей данных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мпонент </w:t>
      </w:r>
      <w:r>
        <w:rPr>
          <w:sz w:val="28"/>
          <w:szCs w:val="28"/>
          <w:lang w:val="en-US"/>
        </w:rPr>
        <w:t>txtSearch</w:t>
      </w:r>
      <w:r>
        <w:rPr>
          <w:sz w:val="28"/>
          <w:szCs w:val="28"/>
        </w:rPr>
        <w:t xml:space="preserve"> – поле ввода искомых данных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мпонент </w:t>
      </w:r>
      <w:r>
        <w:rPr>
          <w:sz w:val="28"/>
          <w:szCs w:val="28"/>
          <w:lang w:val="en-US"/>
        </w:rPr>
        <w:t>btnSearch</w:t>
      </w:r>
      <w:r>
        <w:rPr>
          <w:sz w:val="28"/>
          <w:szCs w:val="28"/>
        </w:rPr>
        <w:t xml:space="preserve"> – кнопка для начала поиска введенных данных в поле </w:t>
      </w:r>
      <w:r>
        <w:rPr>
          <w:sz w:val="28"/>
          <w:szCs w:val="28"/>
          <w:lang w:val="en-US"/>
        </w:rPr>
        <w:t>txtSearch</w:t>
      </w:r>
      <w:r>
        <w:rPr>
          <w:sz w:val="28"/>
          <w:szCs w:val="28"/>
        </w:rPr>
        <w:t>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мпонент </w:t>
      </w:r>
      <w:r>
        <w:rPr>
          <w:sz w:val="28"/>
          <w:szCs w:val="28"/>
          <w:lang w:val="en-US"/>
        </w:rPr>
        <w:t>CheckBox</w:t>
      </w:r>
      <w:r>
        <w:rPr>
          <w:sz w:val="28"/>
          <w:szCs w:val="28"/>
        </w:rPr>
        <w:t>1 – соответственно для разрешения редактирования данных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онент </w:t>
      </w:r>
      <w:r>
        <w:rPr>
          <w:sz w:val="28"/>
          <w:szCs w:val="28"/>
          <w:lang w:val="en-US"/>
        </w:rPr>
        <w:t>PageControl</w:t>
      </w:r>
      <w:r>
        <w:rPr>
          <w:sz w:val="28"/>
          <w:szCs w:val="28"/>
        </w:rPr>
        <w:t xml:space="preserve">1 – содержит вкладки </w:t>
      </w:r>
      <w:r>
        <w:rPr>
          <w:sz w:val="28"/>
          <w:szCs w:val="28"/>
          <w:lang w:val="en-US"/>
        </w:rPr>
        <w:t>TabSheet</w:t>
      </w:r>
      <w:r>
        <w:rPr>
          <w:sz w:val="28"/>
          <w:szCs w:val="28"/>
        </w:rPr>
        <w:t xml:space="preserve"> 1÷4 на которых отражены данные (соответственно “ХД”, “ВТК”, “БАНК” и “Незавершенные договора”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енты </w:t>
      </w:r>
      <w:r>
        <w:rPr>
          <w:sz w:val="28"/>
          <w:szCs w:val="28"/>
          <w:lang w:val="en-US"/>
        </w:rPr>
        <w:t>TabSheet</w:t>
      </w:r>
      <w:r>
        <w:rPr>
          <w:sz w:val="28"/>
          <w:szCs w:val="28"/>
        </w:rPr>
        <w:t xml:space="preserve"> 1÷4 содержат в себе элементы таблицы (соответственно “</w:t>
      </w:r>
      <w:r>
        <w:rPr>
          <w:sz w:val="28"/>
          <w:szCs w:val="28"/>
          <w:lang w:val="en-US"/>
        </w:rPr>
        <w:t>XDgrid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WTKgrid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BANKgrid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NDgrid</w:t>
      </w:r>
      <w:r>
        <w:rPr>
          <w:sz w:val="28"/>
          <w:szCs w:val="28"/>
        </w:rPr>
        <w:t xml:space="preserve">”). Кроме того, </w:t>
      </w:r>
      <w:r>
        <w:rPr>
          <w:sz w:val="28"/>
          <w:szCs w:val="28"/>
          <w:lang w:val="en-US"/>
        </w:rPr>
        <w:t>TabSheet</w:t>
      </w:r>
      <w:r>
        <w:rPr>
          <w:sz w:val="28"/>
          <w:szCs w:val="28"/>
        </w:rPr>
        <w:t xml:space="preserve"> 4 содержит ещё компонент </w:t>
      </w:r>
      <w:r>
        <w:rPr>
          <w:sz w:val="28"/>
          <w:szCs w:val="28"/>
          <w:lang w:val="en-US"/>
        </w:rPr>
        <w:t>GroupBox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нопками </w:t>
      </w:r>
      <w:r>
        <w:rPr>
          <w:sz w:val="28"/>
          <w:szCs w:val="28"/>
          <w:lang w:val="en-US"/>
        </w:rPr>
        <w:t>btnSor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btnSort</w:t>
      </w:r>
      <w:r>
        <w:rPr>
          <w:sz w:val="28"/>
          <w:szCs w:val="28"/>
        </w:rPr>
        <w:t>2 для сортировки списка незавершенных договоров по возрастанию и по убыванию количества членов ВТК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0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18835" cy="367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4"/>
        </w:rPr>
        <w:t xml:space="preserve">Рис.1 – Главная форма програм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2 </w:t>
      </w:r>
      <w:r>
        <w:rPr>
          <w:rFonts w:cs="Arial"/>
          <w:bCs/>
          <w:sz w:val="28"/>
          <w:szCs w:val="28"/>
        </w:rPr>
        <w:t>Основные модули и процедуры, входящие в состав программного комплекса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модулей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содержит модуль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>1 – модуль интерфейсной формы проект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Список основных процедур, входящих в состав программного комплекса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adFromFiles</w:t>
      </w:r>
      <w:r>
        <w:rPr>
          <w:sz w:val="28"/>
          <w:szCs w:val="28"/>
        </w:rPr>
        <w:t xml:space="preserve"> – процедура загрузки данных из файлов в одномерные массивы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itGrids</w:t>
      </w:r>
      <w:r>
        <w:rPr>
          <w:sz w:val="28"/>
          <w:szCs w:val="28"/>
        </w:rPr>
        <w:t xml:space="preserve"> – процедура инициализации таблиц и заполнения их в соответствии с массивам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lArrays</w:t>
      </w:r>
      <w:r>
        <w:rPr>
          <w:sz w:val="28"/>
          <w:szCs w:val="28"/>
        </w:rPr>
        <w:t xml:space="preserve"> – процедура заполнения массивов в соответствии с данными в таблицах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veInFiles</w:t>
      </w:r>
      <w:r>
        <w:rPr>
          <w:sz w:val="28"/>
          <w:szCs w:val="28"/>
        </w:rPr>
        <w:t xml:space="preserve"> – процедура сохранения данных из массивов в файлы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lNDgrid</w:t>
      </w:r>
      <w:r>
        <w:rPr>
          <w:sz w:val="28"/>
          <w:szCs w:val="28"/>
        </w:rPr>
        <w:t xml:space="preserve"> – заполнение таблицы незавершенных договоров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rt</w:t>
      </w:r>
      <w:r>
        <w:rPr>
          <w:sz w:val="28"/>
          <w:szCs w:val="28"/>
        </w:rPr>
        <w:t xml:space="preserve"> – пирамидальная сортировка таблицы незавершенных договоров </w:t>
      </w:r>
      <w:r>
        <w:rPr>
          <w:sz w:val="28"/>
          <w:szCs w:val="28"/>
          <w:lang w:val="en-US"/>
        </w:rPr>
        <w:t>NDgrid</w:t>
      </w:r>
      <w:r>
        <w:rPr>
          <w:sz w:val="28"/>
          <w:szCs w:val="28"/>
        </w:rPr>
        <w:t xml:space="preserve"> по возрастанию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rt</w:t>
      </w:r>
      <w:r>
        <w:rPr>
          <w:sz w:val="28"/>
          <w:szCs w:val="28"/>
        </w:rPr>
        <w:t xml:space="preserve">2– пирамидальная сортировка таблицы незавершенных договоров </w:t>
      </w:r>
      <w:r>
        <w:rPr>
          <w:sz w:val="28"/>
          <w:szCs w:val="28"/>
          <w:lang w:val="en-US"/>
        </w:rPr>
        <w:t>NDgrid</w:t>
      </w:r>
      <w:r>
        <w:rPr>
          <w:sz w:val="28"/>
          <w:szCs w:val="28"/>
        </w:rPr>
        <w:t xml:space="preserve"> по убыванию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eepRow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) - замена местами строк в таблице незавершенных договоров </w:t>
      </w:r>
      <w:r>
        <w:rPr>
          <w:sz w:val="28"/>
          <w:szCs w:val="28"/>
          <w:lang w:val="en-US"/>
        </w:rPr>
        <w:t>NDgrid</w:t>
      </w:r>
      <w:r>
        <w:rPr>
          <w:sz w:val="28"/>
          <w:szCs w:val="28"/>
        </w:rPr>
        <w:t xml:space="preserve"> при сортировке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veRo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Row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) – сохранение замененной строк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32"/>
        </w:rPr>
        <w:t>2. Статические данные и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грамме для хранения данных объявлено 5 одномерных строковых массива типа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25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Dar: array [1..70] of String[3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TKar: array [1..150] of String[3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ar: array [1..50] of String[30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Row=array [0..5] of String[3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 array [0..5] of String[3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964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991"/>
        <w:gridCol w:w="3620"/>
      </w:tblGrid>
      <w:tr>
        <w:trPr>
          <w:trHeight w:val="41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масси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 байтах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Da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30+1)*70=217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TKa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30+1)*150=465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NKa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30+1)*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=</w:t>
            </w:r>
            <w:r>
              <w:rPr>
                <w:sz w:val="20"/>
                <w:szCs w:val="20"/>
                <w:lang w:val="en-US"/>
              </w:rPr>
              <w:t>155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Ro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30+1)*6=186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+1)*6=18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программе для временных нужд объявляются переме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C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(каждая по 4 байт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каждая по 2 бай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, code, s</w:t>
      </w:r>
      <w:r>
        <w:rPr>
          <w:sz w:val="28"/>
          <w:szCs w:val="28"/>
        </w:rPr>
        <w:t xml:space="preserve"> импа </w:t>
      </w:r>
      <w:r>
        <w:rPr>
          <w:sz w:val="28"/>
          <w:szCs w:val="28"/>
          <w:lang w:val="en-US"/>
        </w:rPr>
        <w:t>string[30] (</w:t>
      </w:r>
      <w:r>
        <w:rPr>
          <w:sz w:val="28"/>
          <w:szCs w:val="28"/>
        </w:rPr>
        <w:t>кажд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30+1=31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  <w:t>Логические структуры данных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лавным элементом и базовой структурой данного проекта являются обычные одномерные строковые массивы XDar, WTKar и BANKar размерностью 70, 150 и 50 соответственно</w:t>
      </w:r>
      <w:r>
        <w:rPr>
          <w:bCs/>
          <w:sz w:val="28"/>
          <w:szCs w:val="28"/>
          <w:lang w:val="en-US"/>
        </w:rPr>
        <w:t xml:space="preserve">. 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вл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ассив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ыгляди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ледующим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бразом</w:t>
      </w:r>
      <w:r>
        <w:rPr>
          <w:bCs/>
          <w:sz w:val="28"/>
          <w:szCs w:val="28"/>
          <w:lang w:val="en-US"/>
        </w:rPr>
        <w:t>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Dar: array [1..70] of String[30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TKar: array [1..150] of String[30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ar: array [1..50] of String[30]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ив (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>) – это структура данных. Общим признаком всех массивов всех типов является возможность прямого доступа к их элементам со стороны программы. Эта возможность обеспечивается нумерацией элементов с помощью индекса, который обычно имеет целый ти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огического определения массива ему необходимо происвоить имя, указать пару ограниченых значений индекса (или несколько пар граничных значений индексов), а также указать тип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ая схема структуры массива </w:t>
      </w:r>
      <w:r>
        <w:rPr>
          <w:sz w:val="28"/>
          <w:szCs w:val="28"/>
          <w:lang w:val="en-US"/>
        </w:rPr>
        <w:t>XDar</w:t>
      </w:r>
      <w:r>
        <w:rPr>
          <w:sz w:val="28"/>
          <w:szCs w:val="28"/>
        </w:rPr>
        <w:t>:</w:t>
      </w:r>
    </w:p>
    <w:tbl>
      <w:tblPr>
        <w:tblW w:w="587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34"/>
        <w:gridCol w:w="834"/>
        <w:gridCol w:w="834"/>
        <w:gridCol w:w="1179"/>
        <w:gridCol w:w="915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элемент массива занимает 1 байт памяти. Соответственно массив </w:t>
      </w:r>
      <w:r>
        <w:rPr>
          <w:sz w:val="28"/>
          <w:szCs w:val="28"/>
          <w:lang w:val="en-US"/>
        </w:rPr>
        <w:t>XDar</w:t>
      </w:r>
      <w:r>
        <w:rPr>
          <w:sz w:val="28"/>
          <w:szCs w:val="28"/>
        </w:rPr>
        <w:t xml:space="preserve"> будет занимать (30+1)*70=2170 байт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ическая схема структуры массива </w:t>
      </w:r>
      <w:r>
        <w:rPr>
          <w:sz w:val="28"/>
          <w:szCs w:val="28"/>
          <w:lang w:val="en-US"/>
        </w:rPr>
        <w:t>WTKar</w:t>
      </w:r>
      <w:r>
        <w:rPr/>
        <w:t>:</w:t>
      </w:r>
    </w:p>
    <w:tbl>
      <w:tblPr>
        <w:tblW w:w="6442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33"/>
        <w:gridCol w:w="833"/>
        <w:gridCol w:w="833"/>
        <w:gridCol w:w="1178"/>
        <w:gridCol w:w="1479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ждый элемент массива занимает 1 байт памяти. Соответственно массив </w:t>
      </w:r>
      <w:r>
        <w:rPr>
          <w:sz w:val="28"/>
          <w:szCs w:val="28"/>
          <w:lang w:val="en-US"/>
        </w:rPr>
        <w:t>WTKar</w:t>
      </w:r>
      <w:r>
        <w:rPr>
          <w:sz w:val="28"/>
          <w:szCs w:val="28"/>
        </w:rPr>
        <w:t xml:space="preserve"> будет занимать (30+1)*150=4650 байт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ическая схема структуры массива </w:t>
      </w:r>
      <w:r>
        <w:rPr>
          <w:sz w:val="28"/>
          <w:szCs w:val="28"/>
          <w:lang w:val="en-US"/>
        </w:rPr>
        <w:t>BANKar</w:t>
      </w:r>
      <w:r>
        <w:rPr/>
        <w:t>:</w:t>
      </w:r>
    </w:p>
    <w:tbl>
      <w:tblPr>
        <w:tblW w:w="6159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34"/>
        <w:gridCol w:w="834"/>
        <w:gridCol w:w="834"/>
        <w:gridCol w:w="1179"/>
        <w:gridCol w:w="1199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ждый элемент массива занимает 1 байт памяти. Соответственно массив </w:t>
      </w:r>
      <w:r>
        <w:rPr>
          <w:sz w:val="28"/>
          <w:szCs w:val="28"/>
          <w:lang w:val="en-US"/>
        </w:rPr>
        <w:t>BANKar</w:t>
      </w:r>
      <w:r>
        <w:rPr>
          <w:sz w:val="28"/>
          <w:szCs w:val="28"/>
        </w:rPr>
        <w:t xml:space="preserve"> будет занимать (30+1)*50=1550 байт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  <w:t>Алгоритмы обработки основных структур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обработки структуры в данном программном обеспечении является пирамидальная сортировка (по заданию на курсовое проектирование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ортировки не рекомендуется для небольшого числа элементов, как, скажем, в нашем программном обеспечении. Однако для большого количества элементов пирамидальная сортировка оказывается очень эффективной, и чем больше число элементов, тем эффективнее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рамидальная сортировка требу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 даже в худшем случае. Такие отлиные характеристики для худшего случая – одно из самых выгодных качеств пирамидальной сортировк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принципе для данного вида сортиовки, видимо, больше всего подходят случаи, когда элементы более или менее рассортированы в обратном порядке, т.е. для нее характерно неестественное поведение. Очевидно, что при обратном порядке фаза построения пирамиды не требует никаких пересыл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ирамида </w:t>
      </w:r>
      <w:r>
        <w:rPr>
          <w:sz w:val="28"/>
          <w:szCs w:val="28"/>
        </w:rPr>
        <w:t>определяется как некоторая последовательность ключ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, ...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, такая, чт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[i] ≤ K[2i] &amp; K[i] ≤ K[2i + 1],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16"/>
          <w:lang w:val="en-US"/>
        </w:rPr>
      </w:pPr>
      <w:r>
        <w:rPr>
          <w:rFonts w:cs="Arial"/>
          <w:sz w:val="28"/>
          <w:szCs w:val="16"/>
          <w:lang w:val="en-US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всяк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2. Если имеется массив К[1], К[2], ..., К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], который индексируется от 1, то этот массив можно представить в виде двоичного дерева. Пример такого представления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 показан на рисунке 2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86935" cy="239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4"/>
        </w:rPr>
        <w:t>Рис.2 – Массив ключей, представленный в виде двоичного дерева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рево, изображенное на рисунке 2, представляет собой пирамиду, поскольку для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...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/2 выполняется условие (1). Очевидно, последовательность элементов с индекс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/2+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/2+2, ....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листьев двоичного дерева), является пирамидой, поскольку для этих индексов в пирамиде нет сынов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построения пирамиды </w:t>
      </w:r>
      <w:r>
        <w:rPr>
          <w:smallCaps/>
          <w:sz w:val="28"/>
          <w:szCs w:val="28"/>
        </w:rPr>
        <w:t>«</w:t>
      </w:r>
      <w:r>
        <w:rPr>
          <w:sz w:val="28"/>
          <w:szCs w:val="28"/>
        </w:rPr>
        <w:t xml:space="preserve">на том же месте» был предложен Р. Флойдом. В нем используется процедура </w:t>
      </w:r>
      <w:r>
        <w:rPr>
          <w:iCs/>
          <w:sz w:val="28"/>
          <w:szCs w:val="28"/>
        </w:rPr>
        <w:t xml:space="preserve">просеива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ft</w:t>
      </w:r>
      <w:r>
        <w:rPr>
          <w:sz w:val="28"/>
          <w:szCs w:val="28"/>
        </w:rPr>
        <w:t>), которую рас-смотрим на следующем приме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дана пирамида с элементами К[3], К[4], ..., К[10] нужно добавить новый элемент К[2] для того, чтобы сформировать расши-ренную пирамиду К[2], К[3], К[4], ..., К[10]. Возьмем, например, исходную пирамиду К[3], ..., К[10], покачанную на рисунке 3, и расширим эту пирамиду «влево», добавив элемент К[2] =4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678805" cy="216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ис.3 – Пирамида, в которую добавляется ключ К[2]=44</w:t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яемый ключ К[2] просеивается в пирамиду: его значение сравнивается с ключами узлов-сыновей, т.е. со значениями 15 и 28. Если бы оба слюча-сына были больше, чем просеиваемый ключ, то последний остался бы на месте, и просеивание было бы завершено. В нашем случае оба ключа-сына меньше, чем 44, следовательно, вставляемый ключ меняется местами с наименьшим ключом в этой паре, т.е. с ключом 15. Ключ 44 записываетс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элемент К[4], а ключ 15 - в элемент К[2]. Просеивание продолжается, поскольку ключи-сыновья нового элемента К[4] оказываются меньше его - происходит обмен ключей 44 и 18. В результате получаем новую пирамиду, показанную на рисунке 4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примере получалось так, что оба ключа-сына просеиваемого</w:t>
        <w:br/>
        <w:t>элемента оказывались меньше его. Это не обязательно: для инициализации</w:t>
        <w:br/>
        <w:t>обмена достаточно того, чтобы оказался меньше хотя бы один сыновей</w:t>
        <w:br/>
        <w:t>ключ, с которым и производится обм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элемента завершается при выполнении любого из двух условий: либо у него не оказывается потомков в пирамиде, либо значение его ключа не превышает значений ключей обоих сынов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82895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>Рис.4 – Просеивание ключа 44 в пирамид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осеивания в пирамиду допускает рекурсивную формулировк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еивание элемента с индексом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условий остановки - выход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индек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элемента, с которым выполняется обмен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мен элементов с индексами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p:= q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йти к п.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алгоритм в применении к нашему массиву а реализован в подпрограмме </w:t>
      </w:r>
      <w:r>
        <w:rPr>
          <w:sz w:val="28"/>
          <w:szCs w:val="28"/>
          <w:lang w:val="en-US"/>
        </w:rPr>
        <w:t>Sift</w:t>
      </w:r>
      <w:r>
        <w:rPr>
          <w:sz w:val="28"/>
          <w:szCs w:val="28"/>
        </w:rPr>
        <w:t xml:space="preserve">, которая выполняет просеивания в пирамиду с максимальным индек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Procedure </w:t>
      </w:r>
      <w:r>
        <w:rPr>
          <w:sz w:val="28"/>
          <w:szCs w:val="28"/>
          <w:lang w:val="en-US"/>
        </w:rPr>
        <w:t>Sift (temp, R: Integer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Var </w:t>
      </w:r>
      <w:r>
        <w:rPr>
          <w:sz w:val="28"/>
          <w:szCs w:val="28"/>
          <w:lang w:val="en-US"/>
        </w:rPr>
        <w:t>q: integer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: TElement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eg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q:==2*t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If q &gt; R Then </w:t>
      </w:r>
      <w:r>
        <w:rPr>
          <w:sz w:val="28"/>
          <w:szCs w:val="28"/>
          <w:lang w:val="en-US"/>
        </w:rPr>
        <w:t>Exit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If </w:t>
      </w:r>
      <w:r>
        <w:rPr>
          <w:sz w:val="28"/>
          <w:szCs w:val="28"/>
          <w:lang w:val="en-US"/>
        </w:rPr>
        <w:t xml:space="preserve">q &lt; R </w:t>
      </w:r>
      <w:r>
        <w:rPr>
          <w:bCs/>
          <w:sz w:val="28"/>
          <w:szCs w:val="28"/>
          <w:lang w:val="en-US"/>
        </w:rPr>
        <w:t>The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If </w:t>
      </w:r>
      <w:r>
        <w:rPr>
          <w:sz w:val="28"/>
          <w:szCs w:val="28"/>
          <w:lang w:val="en-US"/>
        </w:rPr>
        <w:t xml:space="preserve">a[q-l].Key &gt; a[q].Key </w:t>
      </w:r>
      <w:r>
        <w:rPr>
          <w:bCs/>
          <w:sz w:val="28"/>
          <w:szCs w:val="28"/>
          <w:lang w:val="en-US"/>
        </w:rPr>
        <w:t xml:space="preserve">Then </w:t>
      </w:r>
      <w:r>
        <w:rPr>
          <w:sz w:val="28"/>
          <w:szCs w:val="28"/>
          <w:lang w:val="en-US"/>
        </w:rPr>
        <w:t>q:= q + 1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If </w:t>
      </w:r>
      <w:r>
        <w:rPr>
          <w:sz w:val="28"/>
          <w:szCs w:val="28"/>
          <w:lang w:val="en-US"/>
        </w:rPr>
        <w:t xml:space="preserve">a[temp-1].Key &lt;= a[q-l].Key </w:t>
      </w:r>
      <w:r>
        <w:rPr>
          <w:bCs/>
          <w:sz w:val="28"/>
          <w:szCs w:val="28"/>
          <w:lang w:val="en-US"/>
        </w:rPr>
        <w:t xml:space="preserve">Then </w:t>
      </w:r>
      <w:r>
        <w:rPr>
          <w:sz w:val="28"/>
          <w:szCs w:val="28"/>
          <w:lang w:val="en-US"/>
        </w:rPr>
        <w:t>Exit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 a[temp-1]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[temp-1] := a[q-l]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q-l]:= x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mp:= q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ft (temp, R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учитывает индексацию вектора а от ну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мотрим процесс создания пирамиды из массива а[0], а[1]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ighlndex</w:t>
      </w:r>
      <w:r>
        <w:rPr>
          <w:sz w:val="28"/>
          <w:szCs w:val="28"/>
        </w:rPr>
        <w:t xml:space="preserve">]. Элементы этого массива индексируются от 0, а пирамида от 1. Ясно, что 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2]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2+1], ...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ighlndex</w:t>
      </w:r>
      <w:r>
        <w:rPr>
          <w:sz w:val="28"/>
          <w:szCs w:val="28"/>
        </w:rPr>
        <w:t xml:space="preserve">] уже образуют пирамиду, поскольку не существует двух индекс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2+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2+2, …)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таких, что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. Эти элементы составляют последовательность, которую можно рассматривать как листья соответствующего двоичного дерева. Теперь пирамида расширяется влево: на каждом шаге добавляется новый элемент и при помощи просеивания помещается на соответствующее место. Этот процесс иллюстрируется следующим приме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цесс построения пирами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4 55 12 42 94 18 06 67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4 55 12 42 94 18 06 67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4 55 06 42 94 18 12 67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4 42 06 55 94 18 12 6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06 42 12 55 94 18 44 67</w:t>
      </w:r>
    </w:p>
    <w:p>
      <w:pPr>
        <w:pStyle w:val="Normal"/>
        <w:widowControl w:val="false"/>
        <w:shd w:fill="FFFFFF" w:val="clear"/>
        <w:tabs>
          <w:tab w:val="clear" w:pos="708"/>
          <w:tab w:val="left" w:pos="20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 - жирным шрифтом отмечены ключи, образующие пирамиду на текущем шаге ее постро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0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цесс построения пирамиды из N элементов «на том же месте» можно описать следующим образо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:= N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 N Div 2 Downto 1 Do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ft(i, R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лучить не только частичную, но и полную упорядоченность элементов нужно проделать N сдвигающих шагов, причем после каждого шага на вершину дерева выталкивается очередной (наименьший элемент). Возникает вопрос, где хранить «всплывающие» верхние элементы? Существует такой выход: каждый раз брать последнюю компоненту пирамиды (скажем, это будет х), прятать верхний элемент на место х, а х посылать в начало пирамиды в качестве элемента а[0] и просеивать его в нужное место. В следующей таблице приводятся необходимые в этом случае шаг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мер преобразования пирамиды в упорядоченную последовательност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  <w:tab w:val="right" w:pos="1738" w:leader="none"/>
          <w:tab w:val="left" w:pos="1834" w:leader="none"/>
          <w:tab w:val="right" w:pos="2443" w:leader="none"/>
          <w:tab w:val="left" w:pos="2539" w:leader="none"/>
          <w:tab w:val="left" w:pos="2914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6</w:t>
        <w:tab/>
        <w:t xml:space="preserve"> 42 </w:t>
        <w:tab/>
        <w:t>12</w:t>
        <w:tab/>
        <w:t xml:space="preserve"> 55 94 18 44 67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  <w:tab w:val="right" w:pos="1738" w:leader="none"/>
          <w:tab w:val="left" w:pos="1834" w:leader="none"/>
          <w:tab w:val="right" w:pos="2443" w:leader="none"/>
          <w:tab w:val="left" w:pos="2539" w:leader="none"/>
          <w:tab w:val="left" w:pos="2914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 xml:space="preserve"> 42 18 55 94 67 44 0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  <w:tab w:val="right" w:pos="1738" w:leader="none"/>
          <w:tab w:val="left" w:pos="1834" w:leader="none"/>
          <w:tab w:val="right" w:pos="2443" w:leader="none"/>
          <w:tab w:val="left" w:pos="2539" w:leader="none"/>
          <w:tab w:val="left" w:pos="2914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</w:t>
        <w:tab/>
        <w:t xml:space="preserve"> 42 44 55 94 67 12 0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  <w:tab w:val="right" w:pos="1738" w:leader="none"/>
          <w:tab w:val="left" w:pos="1834" w:leader="none"/>
          <w:tab w:val="right" w:pos="2443" w:leader="none"/>
          <w:tab w:val="left" w:pos="2539" w:leader="none"/>
          <w:tab w:val="left" w:pos="2914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2</w:t>
        <w:tab/>
        <w:t xml:space="preserve"> 55 44 67 94 18 12 0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  <w:tab w:val="right" w:pos="1738" w:leader="none"/>
          <w:tab w:val="left" w:pos="1834" w:leader="none"/>
          <w:tab w:val="right" w:pos="2443" w:leader="none"/>
          <w:tab w:val="left" w:pos="2539" w:leader="none"/>
          <w:tab w:val="left" w:pos="2914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 55 94 </w:t>
        <w:tab/>
        <w:t>67 42 18 12 0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  <w:tab w:val="right" w:pos="1738" w:leader="none"/>
          <w:tab w:val="left" w:pos="1834" w:leader="none"/>
          <w:tab w:val="right" w:pos="2443" w:leader="none"/>
          <w:tab w:val="left" w:pos="2539" w:leader="none"/>
          <w:tab w:val="left" w:pos="2914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5 67 94 44 42 18 12 0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  <w:tab w:val="right" w:pos="1738" w:leader="none"/>
          <w:tab w:val="left" w:pos="1834" w:leader="none"/>
          <w:tab w:val="right" w:pos="2443" w:leader="none"/>
          <w:tab w:val="left" w:pos="2539" w:leader="none"/>
          <w:tab w:val="left" w:pos="2914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7 94 55 44 42 18 12 0б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  <w:tab w:val="right" w:pos="1738" w:leader="none"/>
          <w:tab w:val="left" w:pos="1834" w:leader="none"/>
          <w:tab w:val="right" w:pos="2443" w:leader="none"/>
          <w:tab w:val="left" w:pos="2539" w:leader="none"/>
          <w:tab w:val="left" w:pos="2914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4 67 55 44 42 18 12 06 - Результа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цесс описывается с помощью процедуры </w:t>
      </w:r>
      <w:r>
        <w:rPr>
          <w:sz w:val="28"/>
          <w:szCs w:val="28"/>
          <w:lang w:val="en-US"/>
        </w:rPr>
        <w:t>Sift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For </w:t>
      </w:r>
      <w:r>
        <w:rPr>
          <w:sz w:val="28"/>
          <w:szCs w:val="28"/>
          <w:lang w:val="en-US"/>
        </w:rPr>
        <w:t xml:space="preserve">R:= Highlndex </w:t>
      </w:r>
      <w:r>
        <w:rPr>
          <w:bCs/>
          <w:sz w:val="28"/>
          <w:szCs w:val="28"/>
          <w:lang w:val="en-US"/>
        </w:rPr>
        <w:t>Downto 1 Do Beg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a[0]; a[0]:=a[R]; a[R]:=x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ft(1, R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nd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мера сортировки видно, что на самом деле в результате мы получаем последовательность в обратном порядке. Но это легко можно исправить, изменив направление отношения порядка в процедуре </w:t>
      </w:r>
      <w:r>
        <w:rPr>
          <w:sz w:val="28"/>
          <w:szCs w:val="28"/>
          <w:lang w:val="en-US"/>
        </w:rPr>
        <w:t>Sift</w:t>
      </w:r>
      <w:r>
        <w:rPr>
          <w:sz w:val="28"/>
          <w:szCs w:val="28"/>
        </w:rPr>
        <w:t xml:space="preserve"> (в третьем и четвертом операторах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текста процедуры </w:t>
      </w:r>
      <w:r>
        <w:rPr>
          <w:sz w:val="28"/>
          <w:szCs w:val="28"/>
          <w:lang w:val="en-US"/>
        </w:rPr>
        <w:t>Sift</w:t>
      </w:r>
      <w:r>
        <w:rPr>
          <w:sz w:val="28"/>
          <w:szCs w:val="28"/>
        </w:rPr>
        <w:t xml:space="preserve">, приведенного выше). В результате получаем следующую процедуру </w:t>
      </w:r>
      <w:r>
        <w:rPr>
          <w:sz w:val="28"/>
          <w:szCs w:val="28"/>
          <w:lang w:val="en-US"/>
        </w:rPr>
        <w:t>PyramidSort</w:t>
      </w:r>
      <w:r>
        <w:rPr>
          <w:sz w:val="28"/>
          <w:szCs w:val="28"/>
        </w:rPr>
        <w:t>, учитывающую специфику индексации вектора 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Procedure </w:t>
      </w:r>
      <w:r>
        <w:rPr>
          <w:sz w:val="28"/>
          <w:szCs w:val="28"/>
          <w:lang w:val="en-US"/>
        </w:rPr>
        <w:t>PyramidSort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Var </w:t>
      </w:r>
      <w:r>
        <w:rPr>
          <w:sz w:val="28"/>
          <w:szCs w:val="28"/>
          <w:lang w:val="en-US"/>
        </w:rPr>
        <w:t>R, i: integer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 TElement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eg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R:= N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For </w:t>
      </w:r>
      <w:r>
        <w:rPr>
          <w:sz w:val="28"/>
          <w:szCs w:val="28"/>
          <w:lang w:val="en-US"/>
        </w:rPr>
        <w:t>i</w:t>
      </w:r>
      <w:r>
        <w:rPr>
          <w:bCs/>
          <w:sz w:val="28"/>
          <w:szCs w:val="28"/>
          <w:lang w:val="en-US"/>
        </w:rPr>
        <w:t xml:space="preserve">:= N Div 2 Downto </w:t>
      </w:r>
      <w:r>
        <w:rPr>
          <w:sz w:val="28"/>
          <w:szCs w:val="28"/>
          <w:lang w:val="en-US"/>
        </w:rPr>
        <w:t xml:space="preserve">1 </w:t>
      </w:r>
      <w:r>
        <w:rPr>
          <w:bCs/>
          <w:sz w:val="28"/>
          <w:szCs w:val="28"/>
          <w:lang w:val="en-US"/>
        </w:rPr>
        <w:t>Do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ft(i, R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For </w:t>
      </w:r>
      <w:r>
        <w:rPr>
          <w:sz w:val="28"/>
          <w:szCs w:val="28"/>
          <w:lang w:val="en-US"/>
        </w:rPr>
        <w:t xml:space="preserve">R:= Highlndex </w:t>
      </w:r>
      <w:r>
        <w:rPr>
          <w:bCs/>
          <w:sz w:val="28"/>
          <w:szCs w:val="28"/>
          <w:lang w:val="en-US"/>
        </w:rPr>
        <w:t>Downto 1 Do Beg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a[0]; a[0]:= a[R]; a[R]:= x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ft(l, R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End</w:t>
      </w:r>
      <w:r>
        <w:rPr>
          <w:bCs/>
          <w:sz w:val="28"/>
          <w:szCs w:val="28"/>
        </w:rPr>
        <w:t>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горитм просеивания для некоторого массива а можно представить в следующей блок-схеме: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855595</wp:posOffset>
                </wp:positionH>
                <wp:positionV relativeFrom="paragraph">
                  <wp:posOffset>2170430</wp:posOffset>
                </wp:positionV>
                <wp:extent cx="668020" cy="635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81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85pt,170.9pt" to="-172.3pt,1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99005</wp:posOffset>
                </wp:positionH>
                <wp:positionV relativeFrom="paragraph">
                  <wp:posOffset>2174875</wp:posOffset>
                </wp:positionV>
                <wp:extent cx="5086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15pt,171.25pt" to="-133.15pt,1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67585</wp:posOffset>
                </wp:positionH>
                <wp:positionV relativeFrom="paragraph">
                  <wp:posOffset>1814195</wp:posOffset>
                </wp:positionV>
                <wp:extent cx="409575" cy="310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.45pt;mso-wrap-distance-left:9.05pt;mso-wrap-distance-right:9.05pt;mso-wrap-distance-top:0pt;mso-wrap-distance-bottom:0pt;margin-top:142.85pt;mso-position-vertical-relative:text;margin-left:-1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4805</wp:posOffset>
                </wp:positionH>
                <wp:positionV relativeFrom="paragraph">
                  <wp:posOffset>2080895</wp:posOffset>
                </wp:positionV>
                <wp:extent cx="6350" cy="244475"/>
                <wp:effectExtent l="34290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63.85pt" to="227.6pt,1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6120</wp:posOffset>
                </wp:positionH>
                <wp:positionV relativeFrom="paragraph">
                  <wp:posOffset>2324735</wp:posOffset>
                </wp:positionV>
                <wp:extent cx="1828800" cy="571500"/>
                <wp:effectExtent l="16510" t="5080" r="171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&lt;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5.6pt;margin-top:183.05pt;width:143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&lt;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0</wp:posOffset>
                </wp:positionH>
                <wp:positionV relativeFrom="paragraph">
                  <wp:posOffset>2620645</wp:posOffset>
                </wp:positionV>
                <wp:extent cx="923925" cy="254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06.35pt" to="373.2pt,20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5720</wp:posOffset>
                </wp:positionH>
                <wp:positionV relativeFrom="paragraph">
                  <wp:posOffset>2620645</wp:posOffset>
                </wp:positionV>
                <wp:extent cx="67564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06.35pt" to="156.75pt,2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7345</wp:posOffset>
                </wp:positionH>
                <wp:positionV relativeFrom="paragraph">
                  <wp:posOffset>3101975</wp:posOffset>
                </wp:positionV>
                <wp:extent cx="0" cy="28829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44.25pt" to="227.35pt,2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2310</wp:posOffset>
                </wp:positionH>
                <wp:positionV relativeFrom="paragraph">
                  <wp:posOffset>3389630</wp:posOffset>
                </wp:positionV>
                <wp:extent cx="1828800" cy="571500"/>
                <wp:effectExtent l="16510" t="5080" r="171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]&gt;a[q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266.9pt;width:143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q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]&gt;a[q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2540</wp:posOffset>
                </wp:positionH>
                <wp:positionV relativeFrom="paragraph">
                  <wp:posOffset>3686810</wp:posOffset>
                </wp:positionV>
                <wp:extent cx="3429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290.3pt" to="327.15pt,29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6045</wp:posOffset>
                </wp:positionH>
                <wp:positionV relativeFrom="paragraph">
                  <wp:posOffset>3686810</wp:posOffset>
                </wp:positionV>
                <wp:extent cx="61150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290.3pt" to="156.45pt,29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5720</wp:posOffset>
                </wp:positionH>
                <wp:positionV relativeFrom="paragraph">
                  <wp:posOffset>2623185</wp:posOffset>
                </wp:positionV>
                <wp:extent cx="0" cy="4667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06.55pt" to="103.6pt,2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5720</wp:posOffset>
                </wp:positionH>
                <wp:positionV relativeFrom="paragraph">
                  <wp:posOffset>3089910</wp:posOffset>
                </wp:positionV>
                <wp:extent cx="15709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43.3pt" to="227.25pt,2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0</wp:posOffset>
                </wp:positionH>
                <wp:positionV relativeFrom="paragraph">
                  <wp:posOffset>4154170</wp:posOffset>
                </wp:positionV>
                <wp:extent cx="1905" cy="182880"/>
                <wp:effectExtent l="37465" t="635" r="374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27.1pt" to="228.1pt,3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6045</wp:posOffset>
                </wp:positionH>
                <wp:positionV relativeFrom="paragraph">
                  <wp:posOffset>3688080</wp:posOffset>
                </wp:positionV>
                <wp:extent cx="0" cy="4660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290.4pt" to="108.35pt,3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6045</wp:posOffset>
                </wp:positionH>
                <wp:positionV relativeFrom="paragraph">
                  <wp:posOffset>4154170</wp:posOffset>
                </wp:positionV>
                <wp:extent cx="151955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327.1pt" to="227.95pt,3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5760</wp:posOffset>
                </wp:positionH>
                <wp:positionV relativeFrom="paragraph">
                  <wp:posOffset>4680585</wp:posOffset>
                </wp:positionV>
                <wp:extent cx="635" cy="42608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68.55pt" to="228.8pt,4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635</wp:posOffset>
                </wp:positionH>
                <wp:positionV relativeFrom="paragraph">
                  <wp:posOffset>5106035</wp:posOffset>
                </wp:positionV>
                <wp:extent cx="2628900" cy="597535"/>
                <wp:effectExtent l="21590" t="5715" r="2222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97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[temp-1]&lt;=a[q-1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05pt;margin-top:402.05pt;width:206.95pt;height:4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[temp-1]&lt;=a[q-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9250</wp:posOffset>
                </wp:positionH>
                <wp:positionV relativeFrom="paragraph">
                  <wp:posOffset>5404485</wp:posOffset>
                </wp:positionV>
                <wp:extent cx="34290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425.55pt" to="354.45pt,4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0275</wp:posOffset>
                </wp:positionH>
                <wp:positionV relativeFrom="paragraph">
                  <wp:posOffset>2635250</wp:posOffset>
                </wp:positionV>
                <wp:extent cx="0" cy="22402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207.5pt" to="373.25pt,3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5125</wp:posOffset>
                </wp:positionH>
                <wp:positionV relativeFrom="paragraph">
                  <wp:posOffset>4899025</wp:posOffset>
                </wp:positionV>
                <wp:extent cx="183705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385.75pt" to="373.35pt,38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1790</wp:posOffset>
                </wp:positionH>
                <wp:positionV relativeFrom="paragraph">
                  <wp:posOffset>3688080</wp:posOffset>
                </wp:positionV>
                <wp:extent cx="578485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290.4pt" to="373.2pt,2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005</wp:posOffset>
                </wp:positionH>
                <wp:positionV relativeFrom="paragraph">
                  <wp:posOffset>5831840</wp:posOffset>
                </wp:positionV>
                <wp:extent cx="1905" cy="182880"/>
                <wp:effectExtent l="37465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59.2pt" to="223.25pt,4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4800</wp:posOffset>
                </wp:positionH>
                <wp:positionV relativeFrom="paragraph">
                  <wp:posOffset>5831840</wp:posOffset>
                </wp:positionV>
                <wp:extent cx="16573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459.2pt" to="354.45pt,4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2150</wp:posOffset>
                </wp:positionH>
                <wp:positionV relativeFrom="paragraph">
                  <wp:posOffset>5405755</wp:posOffset>
                </wp:positionV>
                <wp:extent cx="0" cy="42608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25.65pt" to="354.5pt,4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0045</wp:posOffset>
                </wp:positionH>
                <wp:positionV relativeFrom="paragraph">
                  <wp:posOffset>2078355</wp:posOffset>
                </wp:positionV>
                <wp:extent cx="1247775" cy="254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7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163.65pt" to="326.55pt,1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5440</wp:posOffset>
                </wp:positionH>
                <wp:positionV relativeFrom="paragraph">
                  <wp:posOffset>1590040</wp:posOffset>
                </wp:positionV>
                <wp:extent cx="3810" cy="49085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25.2pt" to="327.45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8945</wp:posOffset>
                </wp:positionH>
                <wp:positionV relativeFrom="paragraph">
                  <wp:posOffset>7240905</wp:posOffset>
                </wp:positionV>
                <wp:extent cx="2179320" cy="4356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43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35pt;margin-top:570.15pt;width:171.55pt;height:3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3370</wp:posOffset>
                </wp:positionH>
                <wp:positionV relativeFrom="paragraph">
                  <wp:posOffset>6833870</wp:posOffset>
                </wp:positionV>
                <wp:extent cx="0" cy="40703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38.1pt" to="223.1pt,5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035</wp:posOffset>
                </wp:positionH>
                <wp:positionV relativeFrom="paragraph">
                  <wp:posOffset>1586865</wp:posOffset>
                </wp:positionV>
                <wp:extent cx="0" cy="5410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24.95pt" to="62.05pt,5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035</wp:posOffset>
                </wp:positionH>
                <wp:positionV relativeFrom="paragraph">
                  <wp:posOffset>6997065</wp:posOffset>
                </wp:positionV>
                <wp:extent cx="204533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550.95pt" to="223.05pt,5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035</wp:posOffset>
                </wp:positionH>
                <wp:positionV relativeFrom="paragraph">
                  <wp:posOffset>5404485</wp:posOffset>
                </wp:positionV>
                <wp:extent cx="736600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425.55pt" to="120pt,42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8960</wp:posOffset>
                </wp:positionH>
                <wp:positionV relativeFrom="paragraph">
                  <wp:posOffset>-114935</wp:posOffset>
                </wp:positionV>
                <wp:extent cx="2179320" cy="50419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50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8pt;margin-top:-9.05pt;width:171.5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6400</wp:posOffset>
                </wp:positionH>
                <wp:positionV relativeFrom="paragraph">
                  <wp:posOffset>389255</wp:posOffset>
                </wp:positionV>
                <wp:extent cx="8255" cy="316230"/>
                <wp:effectExtent l="32385" t="635" r="3619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0.65pt" to="232.6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1315</wp:posOffset>
                </wp:positionH>
                <wp:positionV relativeFrom="paragraph">
                  <wp:posOffset>1048385</wp:posOffset>
                </wp:positionV>
                <wp:extent cx="1270" cy="26162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82.55pt" to="228.5pt,1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91360</wp:posOffset>
                </wp:positionH>
                <wp:positionV relativeFrom="paragraph">
                  <wp:posOffset>1310005</wp:posOffset>
                </wp:positionV>
                <wp:extent cx="1828800" cy="571500"/>
                <wp:effectExtent l="16510" t="5080" r="1714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&gt;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8pt;margin-top:103.15pt;width:143.95pt;height:4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&gt;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0160</wp:posOffset>
                </wp:positionH>
                <wp:positionV relativeFrom="paragraph">
                  <wp:posOffset>1589405</wp:posOffset>
                </wp:positionV>
                <wp:extent cx="3276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25.15pt" to="326.55pt,1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8035</wp:posOffset>
                </wp:positionH>
                <wp:positionV relativeFrom="paragraph">
                  <wp:posOffset>1586865</wp:posOffset>
                </wp:positionV>
                <wp:extent cx="121856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24.95pt" to="157.95pt,1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9385</wp:posOffset>
                </wp:positionH>
                <wp:positionV relativeFrom="paragraph">
                  <wp:posOffset>2261235</wp:posOffset>
                </wp:positionV>
                <wp:extent cx="409575" cy="3105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.45pt;mso-wrap-distance-left:9.05pt;mso-wrap-distance-right:9.05pt;mso-wrap-distance-top:0pt;mso-wrap-distance-bottom:0pt;margin-top:178.05pt;mso-position-vertical-relative:text;margin-left:1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6350</wp:posOffset>
                </wp:positionH>
                <wp:positionV relativeFrom="paragraph">
                  <wp:posOffset>2312670</wp:posOffset>
                </wp:positionV>
                <wp:extent cx="523875" cy="31051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4.45pt;mso-wrap-distance-left:9.05pt;mso-wrap-distance-right:9.05pt;mso-wrap-distance-top:0pt;mso-wrap-distance-bottom:0pt;margin-top:182.1pt;mso-position-vertical-relative:text;margin-left:3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5575</wp:posOffset>
                </wp:positionH>
                <wp:positionV relativeFrom="paragraph">
                  <wp:posOffset>3326130</wp:posOffset>
                </wp:positionV>
                <wp:extent cx="409575" cy="31051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.45pt;mso-wrap-distance-left:9.05pt;mso-wrap-distance-right:9.05pt;mso-wrap-distance-top:0pt;mso-wrap-distance-bottom:0pt;margin-top:261.9pt;mso-position-vertical-relative:text;margin-left:1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2540</wp:posOffset>
                </wp:positionH>
                <wp:positionV relativeFrom="paragraph">
                  <wp:posOffset>3377565</wp:posOffset>
                </wp:positionV>
                <wp:extent cx="523875" cy="31051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4.45pt;mso-wrap-distance-left:9.05pt;mso-wrap-distance-right:9.05pt;mso-wrap-distance-top:0pt;mso-wrap-distance-bottom:0pt;margin-top:265.95pt;mso-position-vertical-relative:text;margin-left:3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6920</wp:posOffset>
                </wp:positionH>
                <wp:positionV relativeFrom="paragraph">
                  <wp:posOffset>4327525</wp:posOffset>
                </wp:positionV>
                <wp:extent cx="1733550" cy="36258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q:=q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5pt;mso-wrap-distance-left:9.05pt;mso-wrap-distance-right:9.05pt;mso-wrap-distance-top:0pt;mso-wrap-distance-bottom:0pt;margin-top:340.75pt;mso-position-vertical-relative:text;margin-left:1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q:=q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5050</wp:posOffset>
                </wp:positionH>
                <wp:positionV relativeFrom="paragraph">
                  <wp:posOffset>5042535</wp:posOffset>
                </wp:positionV>
                <wp:extent cx="409575" cy="31051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.45pt;mso-wrap-distance-left:9.05pt;mso-wrap-distance-right:9.05pt;mso-wrap-distance-top:0pt;mso-wrap-distance-bottom:0pt;margin-top:397.05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4997450</wp:posOffset>
                </wp:positionV>
                <wp:extent cx="523875" cy="31051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4.45pt;mso-wrap-distance-left:9.05pt;mso-wrap-distance-right:9.05pt;mso-wrap-distance-top:0pt;mso-wrap-distance-bottom:0pt;margin-top:393.5pt;mso-position-vertical-relative:text;margin-left:3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2785</wp:posOffset>
                </wp:positionH>
                <wp:positionV relativeFrom="paragraph">
                  <wp:posOffset>6005195</wp:posOffset>
                </wp:positionV>
                <wp:extent cx="1733550" cy="83820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:=a[temp-1]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[temp-1]:=a[q-1]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[q-1]:=x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emp:=q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472.85pt;mso-position-vertical-relative:text;margin-left:15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x:=a[temp-1];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[temp-1]:=a[q-1];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[q-1]:=x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temp:=q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6920</wp:posOffset>
                </wp:positionH>
                <wp:positionV relativeFrom="paragraph">
                  <wp:posOffset>695325</wp:posOffset>
                </wp:positionV>
                <wp:extent cx="1733550" cy="36258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q:=2*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5pt;mso-wrap-distance-left:9.05pt;mso-wrap-distance-right:9.05pt;mso-wrap-distance-top:0pt;mso-wrap-distance-bottom:0pt;margin-top:54.75pt;mso-position-vertical-relative:text;margin-left:1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q:=2*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7130</wp:posOffset>
                </wp:positionH>
                <wp:positionV relativeFrom="paragraph">
                  <wp:posOffset>1227455</wp:posOffset>
                </wp:positionV>
                <wp:extent cx="523875" cy="31051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4.45pt;mso-wrap-distance-left:9.05pt;mso-wrap-distance-right:9.05pt;mso-wrap-distance-top:0pt;mso-wrap-distance-bottom:0pt;margin-top:96.6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4625</wp:posOffset>
                </wp:positionH>
                <wp:positionV relativeFrom="paragraph">
                  <wp:posOffset>1227455</wp:posOffset>
                </wp:positionV>
                <wp:extent cx="409575" cy="31051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.45pt;mso-wrap-distance-left:9.05pt;mso-wrap-distance-right:9.05pt;mso-wrap-distance-top:0pt;mso-wrap-distance-bottom:0pt;margin-top:96.65pt;mso-position-vertical-relative:text;margin-left:1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 w:val="false"/>
          <w:sz w:val="28"/>
          <w:szCs w:val="32"/>
        </w:rPr>
        <w:t>5. Руководство пользователя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рограмное обеспечение имеет интуитивно понятный интерфейс и использует все богатейшие возможности пакета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четыре вкладки. При первоначальном запуске активируется первая – вкладка хозяйственных договоров “ХД” (см. рис.5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70855" cy="367284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4"/>
        </w:rPr>
        <w:t>Рис.5 – Вкладка ходяйственных договоров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Здесь же можно внести изменения (предварительно отметив чекбокс «редактирование»), добавить или удалить новые записи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йдя на вкладку временных трудовых коллективов “ВТК” (см. рис.6), мы попадем на список атрибутов исполнителей всех хоздоговоров, являющиеся членами соответствующих ВТК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drawing>
          <wp:inline distT="0" distB="0" distL="0" distR="0">
            <wp:extent cx="5727700" cy="3569970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ис.6 – Вкладка списков атрибутов исполнителей всех хоздоговоров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16"/>
        </w:rPr>
      </w:pPr>
      <w:r>
        <w:rPr>
          <w:b w:val="false"/>
          <w:sz w:val="28"/>
          <w:szCs w:val="16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есь также можно редактировать списки, удалять их и добавлять новые. Нужно отметить, что “Код ХД” составляется из номера договора и года заключения договор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тья вкладка “Банк” содержит атрибуты отделений банков сбербанка, где имеются счета исполнителя договоров (см. рис.7)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drawing>
          <wp:inline distT="0" distB="0" distL="0" distR="0">
            <wp:extent cx="5912485" cy="367284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>Рис.7 – Вкладка атрибутов отделений банков сбербанк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анной вкладке как и в прдедыдущих можно радактировать атрибуты, удалять их, добавлять новые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в четвертой вкладке находится упорядоченный по количеству членов ВТК (по возрастанию или по убыванию) всех незавершенных договоров с указанием части их атрибутов (согласно заданию к курсовому проектированию). Скриншот данной вкладки представлен на рис. 8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drawing>
          <wp:inline distT="0" distB="0" distL="0" distR="0">
            <wp:extent cx="5906135" cy="3665220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ис.8 – Вкладка атрибутов незавершенных договоров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ртировка незавершенных договоров происходит или по убыванию, или по возрастанию количества членов ВТК пирамидальным методом (согласно заданию к курсовому проектированию)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всех вкладок доступно меню “Файл”, в которм можно сохранить файлы с записями всей информации, обновить данную информацию или выйти из программы. Также доступен поиск отдельных элементов атрибутов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  <w:t>Заключение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разработки данного курсового проекта были изучены и закреплены знания по физическим размещениям структур данных и методам их обработки (сортировки). В ИСР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была разработана инормационная система расчётов по договорам. При создании программы не использовались компоненты баз данных данной ИСР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данного продукта показало хорошую работоспособность и отсутствие ошибок и недочётов в программе, а также в выполнении требований задания курсового проекта. Были изучены базовая структура данных типа вектор и пирамидальный метод сортировк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Литература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/>
      </w:pPr>
      <w:r>
        <w:rPr>
          <w:sz w:val="28"/>
        </w:rPr>
        <w:t>1</w:t>
        <w:tab/>
        <w:t>Структуры и организация данных в компьютере. Учебное пособие / Лакин В.И., Романов А.В. – Мн.: БНТУ, 2004 – 176 с.</w:t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/>
      </w:pPr>
      <w:r>
        <w:rPr>
          <w:sz w:val="28"/>
        </w:rPr>
        <w:t>2</w:t>
        <w:tab/>
        <w:t xml:space="preserve">Архангельский А.Я. Delphi 6. Справочное пособи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.: ЗАО «Издательсво БИНОМ», 200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1024 с.</w:t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>3</w:t>
        <w:tab/>
        <w:t xml:space="preserve">Вирт Н. Алгоритмы и структуры данных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СПб: Невский диалект, 2001. 352 с.</w:t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/>
      </w:pPr>
      <w:r>
        <w:rPr>
          <w:sz w:val="28"/>
        </w:rPr>
        <w:t>4</w:t>
        <w:tab/>
        <w:t xml:space="preserve">Гук М. Аппаратные средства IBM PC. Энциклопеди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СПб: Питер, 200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928 с.</w:t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/>
      </w:pPr>
      <w:r>
        <w:rPr>
          <w:sz w:val="28"/>
        </w:rPr>
        <w:t>5</w:t>
        <w:tab/>
        <w:t xml:space="preserve">Кнут Д.Э. Искусство программирования, том 1. Основные алгоритмы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.: Издательский дом «Вильямс», 2002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720 с.</w:t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/>
      </w:pPr>
      <w:r>
        <w:rPr>
          <w:sz w:val="28"/>
        </w:rPr>
        <w:t>6</w:t>
        <w:tab/>
        <w:t xml:space="preserve">Кнут Д.Э. Искусство программирования, том 3. Сортировка и поиск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.: Издательский дом «Вильямс», 200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 832 с.</w:t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/>
      </w:pPr>
      <w:r>
        <w:rPr>
          <w:sz w:val="28"/>
        </w:rPr>
        <w:t>7</w:t>
        <w:tab/>
        <w:t>Лэнгсам Й., Огенстайн М., Тененбаум А. Структура данных для персональных ЭВМ. – М.: Мир, 1989. – 475 с.</w:t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>8</w:t>
        <w:tab/>
        <w:t xml:space="preserve">Фаронов В. Система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СПб</w:t>
      </w:r>
      <w:r>
        <w:rPr>
          <w:sz w:val="28"/>
          <w:lang w:val="en-US"/>
        </w:rPr>
        <w:t>.: «</w:t>
      </w:r>
      <w:r>
        <w:rPr>
          <w:sz w:val="28"/>
        </w:rPr>
        <w:t>БВХ</w:t>
      </w:r>
      <w:r>
        <w:rPr>
          <w:sz w:val="28"/>
          <w:lang w:val="en-US"/>
        </w:rPr>
        <w:t>-</w:t>
      </w:r>
      <w:r>
        <w:rPr>
          <w:sz w:val="28"/>
        </w:rPr>
        <w:t>Петербург</w:t>
      </w:r>
      <w:r>
        <w:rPr>
          <w:sz w:val="28"/>
          <w:lang w:val="en-US"/>
        </w:rPr>
        <w:t xml:space="preserve">», 2004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887 с.</w:t>
      </w:r>
    </w:p>
    <w:p>
      <w:pPr>
        <w:pStyle w:val="TextBody"/>
        <w:widowControl w:val="false"/>
        <w:tabs>
          <w:tab w:val="clear" w:pos="708"/>
          <w:tab w:val="left" w:pos="534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  <w:t>Приложение</w:t>
      </w:r>
      <w:r>
        <w:rPr>
          <w:rFonts w:cs="Arial"/>
          <w:b w:val="false"/>
          <w:sz w:val="28"/>
          <w:szCs w:val="32"/>
          <w:lang w:val="en-US"/>
        </w:rPr>
        <w:t xml:space="preserve"> 1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32"/>
        </w:rPr>
      </w:pPr>
      <w:r>
        <w:rPr>
          <w:rFonts w:cs="Arial"/>
          <w:b w:val="false"/>
          <w:sz w:val="28"/>
          <w:szCs w:val="32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32"/>
          <w:lang w:val="en-US"/>
        </w:rPr>
      </w:pPr>
      <w:r>
        <w:rPr>
          <w:rFonts w:cs="Arial"/>
          <w:b w:val="false"/>
          <w:sz w:val="28"/>
          <w:szCs w:val="32"/>
        </w:rPr>
        <w:t>Листинг</w:t>
      </w:r>
      <w:r>
        <w:rPr>
          <w:rFonts w:cs="Arial"/>
          <w:b w:val="false"/>
          <w:sz w:val="28"/>
          <w:szCs w:val="32"/>
          <w:lang w:val="en-US"/>
        </w:rPr>
        <w:t xml:space="preserve"> </w:t>
      </w:r>
      <w:r>
        <w:rPr>
          <w:rFonts w:cs="Arial"/>
          <w:b w:val="false"/>
          <w:sz w:val="28"/>
          <w:szCs w:val="32"/>
        </w:rPr>
        <w:t>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unit Unit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indows, Messages, SysUtils, Classes, Graphics, Controls, Forms, Dialogs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omCtrls, Grids, Menus, StdCtrls, ExtCtrl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  <w:lang w:val="en-US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// тип для хранения строки таблицы </w:t>
      </w:r>
      <w:r>
        <w:rPr>
          <w:rFonts w:cs="Arial"/>
          <w:sz w:val="28"/>
          <w:szCs w:val="20"/>
          <w:lang w:val="en-US"/>
        </w:rPr>
        <w:t>NDgrid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Row=array [0..5] of String[30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TForm1 = class(TForm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ageControl1: TPageControl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TabSheet1: TTabShee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XDgrid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TabSheet2: TTabShee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TKgrid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TabSheet3: TTabShee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ANKgrid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ainMenu1: TMainMenu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1: TMenuItem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2: TMenuItem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3: TMenuItem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tnSearch: TButto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txtSearch: TEdi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TabSheet4: TTabShee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4: TMenuItem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heckBox1: TCheckBox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tnDel: TButto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GroupBox1: TGroupBox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tnSort1: TButto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tnSort2: TButto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N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N3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btnSearch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N4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CheckBox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btnDel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btnSort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btnSort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XDar: array [1..70] of String[30]; {массив для ХД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TKar: array [1..150] of String[30]; {массив для ВТК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ANKar: array [1..50] of String[30]; {массив для БА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 Public declarations 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LoadFromFile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InitGrid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FillArray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SaveInFile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FillND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Sor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Sort2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SweepRows(r1,r2:word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SaveRow(var sr:SRow;r:word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m1: TForm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{Процедура загрузки файлоы в массивы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LoadFromFile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:TextFil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Файл - 'XD.txt'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// открываем файл для чт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AssignFile(F,'XD.txt'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Reset(F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IOResult &lt;&gt; 0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// ошибка открытия файла!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$I+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essageBox(0,'Ошибка!','Не возможно открыть файл XD.txt!',MB_OK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xit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{$</w:t>
      </w:r>
      <w:r>
        <w:rPr>
          <w:rFonts w:cs="Arial"/>
          <w:sz w:val="28"/>
          <w:szCs w:val="20"/>
          <w:lang w:val="en-US"/>
        </w:rPr>
        <w:t>I</w:t>
      </w:r>
      <w:r>
        <w:rPr>
          <w:rFonts w:cs="Arial"/>
          <w:sz w:val="28"/>
          <w:szCs w:val="20"/>
        </w:rPr>
        <w:t>+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// считываем файл построчно до конца и заполняем массив </w:t>
      </w:r>
      <w:r>
        <w:rPr>
          <w:rFonts w:cs="Arial"/>
          <w:sz w:val="28"/>
          <w:szCs w:val="20"/>
          <w:lang w:val="en-US"/>
        </w:rPr>
        <w:t>XD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=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not(SeekEof(F))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ReadLn(F,XDar[i]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nc(i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loseFile(F); // закрыть фай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{Файл - '</w:t>
      </w:r>
      <w:r>
        <w:rPr>
          <w:rFonts w:cs="Arial"/>
          <w:sz w:val="28"/>
          <w:szCs w:val="20"/>
          <w:lang w:val="en-US"/>
        </w:rPr>
        <w:t>WTK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txt</w:t>
      </w:r>
      <w:r>
        <w:rPr>
          <w:rFonts w:cs="Arial"/>
          <w:sz w:val="28"/>
          <w:szCs w:val="20"/>
        </w:rPr>
        <w:t>'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{$</w:t>
      </w:r>
      <w:r>
        <w:rPr>
          <w:rFonts w:cs="Arial"/>
          <w:sz w:val="28"/>
          <w:szCs w:val="20"/>
          <w:lang w:val="en-US"/>
        </w:rPr>
        <w:t>I</w:t>
      </w:r>
      <w:r>
        <w:rPr>
          <w:rFonts w:cs="Arial"/>
          <w:sz w:val="28"/>
          <w:szCs w:val="20"/>
        </w:rPr>
        <w:t>-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открываем файл для чт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AssignFile(F,'WTK.txt'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Reset(F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IOResult &lt;&gt; 0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// ошибка открытия файла!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$I+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essageBox(0,'Ошибка!','Не возможно открыть файл WTK.txt!',MB_OK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xit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{$</w:t>
      </w:r>
      <w:r>
        <w:rPr>
          <w:rFonts w:cs="Arial"/>
          <w:sz w:val="28"/>
          <w:szCs w:val="20"/>
          <w:lang w:val="en-US"/>
        </w:rPr>
        <w:t>I</w:t>
      </w:r>
      <w:r>
        <w:rPr>
          <w:rFonts w:cs="Arial"/>
          <w:sz w:val="28"/>
          <w:szCs w:val="20"/>
        </w:rPr>
        <w:t>+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// считываем файл построчно до конца и заполняем массив </w:t>
      </w:r>
      <w:r>
        <w:rPr>
          <w:rFonts w:cs="Arial"/>
          <w:sz w:val="28"/>
          <w:szCs w:val="20"/>
          <w:lang w:val="en-US"/>
        </w:rPr>
        <w:t>XD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=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not(SeekEof(F))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ReadLn(F,WTKar[i]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nc(i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loseFile(F); // закрыть фай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{Файл - '</w:t>
      </w:r>
      <w:r>
        <w:rPr>
          <w:rFonts w:cs="Arial"/>
          <w:sz w:val="28"/>
          <w:szCs w:val="20"/>
          <w:lang w:val="en-US"/>
        </w:rPr>
        <w:t>BANK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txt</w:t>
      </w:r>
      <w:r>
        <w:rPr>
          <w:rFonts w:cs="Arial"/>
          <w:sz w:val="28"/>
          <w:szCs w:val="20"/>
        </w:rPr>
        <w:t>'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{$</w:t>
      </w:r>
      <w:r>
        <w:rPr>
          <w:rFonts w:cs="Arial"/>
          <w:sz w:val="28"/>
          <w:szCs w:val="20"/>
          <w:lang w:val="en-US"/>
        </w:rPr>
        <w:t>I</w:t>
      </w:r>
      <w:r>
        <w:rPr>
          <w:rFonts w:cs="Arial"/>
          <w:sz w:val="28"/>
          <w:szCs w:val="20"/>
        </w:rPr>
        <w:t>-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открываем файл для чт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AssignFile(F,'BANK.txt'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Reset(F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IOResult &lt;&gt; 0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// ошибка открытия файла!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$I+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essageBox(0,'Ошибка!','Не возможно открыть файл BANK.txt!',MB_OK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xit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{$</w:t>
      </w:r>
      <w:r>
        <w:rPr>
          <w:rFonts w:cs="Arial"/>
          <w:sz w:val="28"/>
          <w:szCs w:val="20"/>
          <w:lang w:val="en-US"/>
        </w:rPr>
        <w:t>I</w:t>
      </w:r>
      <w:r>
        <w:rPr>
          <w:rFonts w:cs="Arial"/>
          <w:sz w:val="28"/>
          <w:szCs w:val="20"/>
        </w:rPr>
        <w:t>+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// считываем файл построчно до конца и заполняем массив </w:t>
      </w:r>
      <w:r>
        <w:rPr>
          <w:rFonts w:cs="Arial"/>
          <w:sz w:val="28"/>
          <w:szCs w:val="20"/>
          <w:lang w:val="en-US"/>
        </w:rPr>
        <w:t>XD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=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not(SeekEof(F))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ReadLn(F,BANKar[i]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nc(i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loseFile(F); // закрыть фай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{Процедура инициализации таблицы и заполнение ее в соответсвии с массивами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InitGrid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i,j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XDgrid.Cells[0,0]:='Номер договора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X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1,0]:='Дата заключен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X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2,0]:='Дата завершен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X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3,0]:='Тема договора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X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4,0]:='Организац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X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5,0]:='Признак завершен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X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6,0]:='</w:t>
      </w:r>
      <w:r>
        <w:rPr>
          <w:rFonts w:cs="Arial"/>
          <w:sz w:val="28"/>
          <w:szCs w:val="20"/>
          <w:lang w:val="en-US"/>
        </w:rPr>
        <w:t>C</w:t>
      </w:r>
      <w:r>
        <w:rPr>
          <w:rFonts w:cs="Arial"/>
          <w:sz w:val="28"/>
          <w:szCs w:val="20"/>
        </w:rPr>
        <w:t>тоимость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0,0]:='Фамил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1,0]:='Им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2,0]:='Отчество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3,0]:='Год рождения 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4,0]:='Код ХД 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5,0]:='Признак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6,0]:='Сумма вознаграждения 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7,0]:='Домашний адрес 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8,0]:='Номер сбербанка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WT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9,0]:='Расчетный счет 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BAN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0,0]:='Номер отделен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BAN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1,0]:='Город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BAN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2,0]:='Адрес 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BAN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3,0]:='Наименование отделения 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BANK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4,0]:='Банковский код 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0,0]:='Номер договора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1,0]:='Дата заключен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2,0]:='Дата завершен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3,0]:='Тема договора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4,0]:='Организация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Cells</w:t>
      </w:r>
      <w:r>
        <w:rPr>
          <w:rFonts w:cs="Arial"/>
          <w:sz w:val="28"/>
          <w:szCs w:val="20"/>
        </w:rPr>
        <w:t>[5,0]:= 'Кол-во членов ВТК'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j:=1 to 7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XDgrid.Cells[j-1,i]:=XDar[(i-1)*7+j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1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j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TKgrid.Cells[j-1,i]:=WTKar[(i-1)*10+j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j:=1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ANKgrid.Cells[j-1,i]:=BANKar[(i-1)*5+j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{Заполним массивы в соответсвии с данными в таблице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FillArray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i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0 to 69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XDar[i+1]:=XDgrid.Cells[(i mod 7),(i div 7)+1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0 to 149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TKar[i+1]:=WTKgrid.Cells[(i mod 10),(i div 10)+1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0 to 49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ANKar[i+1]:=BANKgrid.Cells[(i mod 5),(i div 5)+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{Сохраним данные из массивов в файл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SaveInFile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F:TextFile; // текстовый фай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XD.txt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открываем файл для запис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AssignFile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F</w:t>
      </w:r>
      <w:r>
        <w:rPr>
          <w:rFonts w:cs="Arial"/>
          <w:sz w:val="28"/>
          <w:szCs w:val="20"/>
        </w:rPr>
        <w:t>,'</w:t>
      </w:r>
      <w:r>
        <w:rPr>
          <w:rFonts w:cs="Arial"/>
          <w:sz w:val="28"/>
          <w:szCs w:val="20"/>
          <w:lang w:val="en-US"/>
        </w:rPr>
        <w:t>XD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txt</w:t>
      </w:r>
      <w:r>
        <w:rPr>
          <w:rFonts w:cs="Arial"/>
          <w:sz w:val="28"/>
          <w:szCs w:val="20"/>
        </w:rPr>
        <w:t>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Rewrite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F</w:t>
      </w:r>
      <w:r>
        <w:rPr>
          <w:rFonts w:cs="Arial"/>
          <w:sz w:val="28"/>
          <w:szCs w:val="20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построчно записываем из массива в фай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7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riteLn(F,XDar[i]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loseFile(F); // закрыть фай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WTK.txt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открываем файл для запис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AssignFile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F</w:t>
      </w:r>
      <w:r>
        <w:rPr>
          <w:rFonts w:cs="Arial"/>
          <w:sz w:val="28"/>
          <w:szCs w:val="20"/>
        </w:rPr>
        <w:t>,'</w:t>
      </w:r>
      <w:r>
        <w:rPr>
          <w:rFonts w:cs="Arial"/>
          <w:sz w:val="28"/>
          <w:szCs w:val="20"/>
          <w:lang w:val="en-US"/>
        </w:rPr>
        <w:t>WTK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txt</w:t>
      </w:r>
      <w:r>
        <w:rPr>
          <w:rFonts w:cs="Arial"/>
          <w:sz w:val="28"/>
          <w:szCs w:val="20"/>
        </w:rPr>
        <w:t>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Rewrite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F</w:t>
      </w:r>
      <w:r>
        <w:rPr>
          <w:rFonts w:cs="Arial"/>
          <w:sz w:val="28"/>
          <w:szCs w:val="20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построчно записываем из массива в фай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15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riteLn(F,WTKar[i]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loseFile(F); // закрыть фай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BANK.txt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открываем файл для запис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AssignFile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F</w:t>
      </w:r>
      <w:r>
        <w:rPr>
          <w:rFonts w:cs="Arial"/>
          <w:sz w:val="28"/>
          <w:szCs w:val="20"/>
        </w:rPr>
        <w:t>,'</w:t>
      </w:r>
      <w:r>
        <w:rPr>
          <w:rFonts w:cs="Arial"/>
          <w:sz w:val="28"/>
          <w:szCs w:val="20"/>
          <w:lang w:val="en-US"/>
        </w:rPr>
        <w:t>BANK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txt</w:t>
      </w:r>
      <w:r>
        <w:rPr>
          <w:rFonts w:cs="Arial"/>
          <w:sz w:val="28"/>
          <w:szCs w:val="20"/>
        </w:rPr>
        <w:t>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Rewrite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F</w:t>
      </w:r>
      <w:r>
        <w:rPr>
          <w:rFonts w:cs="Arial"/>
          <w:sz w:val="28"/>
          <w:szCs w:val="20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построчно записываем из массива в фай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5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riteLn(F,BANKar[i]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loseFile(F); // закрыть фай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LoadFromFiles</w:t>
      </w:r>
      <w:r>
        <w:rPr>
          <w:rFonts w:cs="Arial"/>
          <w:sz w:val="28"/>
          <w:szCs w:val="20"/>
        </w:rPr>
        <w:t>; // загрузка данных из файла в масси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InitGrids</w:t>
      </w:r>
      <w:r>
        <w:rPr>
          <w:rFonts w:cs="Arial"/>
          <w:sz w:val="28"/>
          <w:szCs w:val="20"/>
        </w:rPr>
        <w:t>; // инициализация таблиц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FillNDgrid</w:t>
      </w:r>
      <w:r>
        <w:rPr>
          <w:rFonts w:cs="Arial"/>
          <w:sz w:val="28"/>
          <w:szCs w:val="20"/>
        </w:rPr>
        <w:t>; // заполнить таблицу незавершенных догов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Выход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N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Hal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Сохранить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N3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FillArrays</w:t>
      </w:r>
      <w:r>
        <w:rPr>
          <w:rFonts w:cs="Arial"/>
          <w:sz w:val="28"/>
          <w:szCs w:val="20"/>
        </w:rPr>
        <w:t>; // сначала заполним массивы в соответсвии с таблиц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SaveInFiles</w:t>
      </w:r>
      <w:r>
        <w:rPr>
          <w:rFonts w:cs="Arial"/>
          <w:sz w:val="28"/>
          <w:szCs w:val="20"/>
        </w:rPr>
        <w:t>; // теперь сохраним в фай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Поиск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btnSearch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: TGridRec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Grid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Col,i,j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t: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st</w:t>
      </w:r>
      <w:r>
        <w:rPr>
          <w:rFonts w:cs="Arial"/>
          <w:sz w:val="28"/>
          <w:szCs w:val="20"/>
        </w:rPr>
        <w:t>:=</w:t>
      </w:r>
      <w:r>
        <w:rPr>
          <w:rFonts w:cs="Arial"/>
          <w:sz w:val="28"/>
          <w:szCs w:val="20"/>
          <w:lang w:val="en-US"/>
        </w:rPr>
        <w:t>txtSearch</w:t>
      </w:r>
      <w:r>
        <w:rPr>
          <w:rFonts w:cs="Arial"/>
          <w:sz w:val="28"/>
          <w:szCs w:val="20"/>
        </w:rPr>
        <w:t>.</w:t>
      </w:r>
      <w:r>
        <w:rPr>
          <w:rFonts w:cs="Arial"/>
          <w:sz w:val="28"/>
          <w:szCs w:val="20"/>
          <w:lang w:val="en-US"/>
        </w:rPr>
        <w:t>Text</w:t>
      </w:r>
      <w:r>
        <w:rPr>
          <w:rFonts w:cs="Arial"/>
          <w:sz w:val="28"/>
          <w:szCs w:val="20"/>
        </w:rPr>
        <w:t>; // строка для по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определяем активную закладк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ase PageControl1.ActivePageIndex of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0: begin Grid:= XDgrid; nCol:=7; 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1: begin Grid:=WTKgrid; nCol:=10; 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2: begin Grid:=BANKgrid; nCol:=5; 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.Left := 1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.Top := 1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.Right := 1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.Bottom := 1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Grid.Selection:= myRec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(st=' ') or (st='') then exi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// поис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j:=0 to nCol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Grid.Cells[j,i]=st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.Left := j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.Top := i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.Right := j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.Bottom := i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Grid.Selection := myRec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xi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{Заполнить таблицу незавершенных договоров в соответсвии 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XDgrid, WTKgrid, BANKgrid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FillND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i,j,y,n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ode: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t: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j:=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(XDGrid.Cells[5,i]='незавершен')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0,j]:=XDGrid.Cells[0,i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1,j]:=XDGrid.Cells[1,i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2,j]:=XDGrid.Cells[2,i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3,j]:=XDGrid.Cells[3,i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4,j]:=XDGrid.Cells[4,i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// составим код догов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ode:= NDgrid.Cells[0,j]+'/'+ NDgrid.Cells[1,j][9]+ NDgrid.Cells[1,j][10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найдем сколько человек состоит именно в этом ВТ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y:=1 to 1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(WTKgrid.Cells[4,y]=code) then inc(n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tr(n,s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5,j]:=s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inc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j</w:t>
      </w:r>
      <w:r>
        <w:rPr>
          <w:rFonts w:cs="Arial"/>
          <w:sz w:val="28"/>
          <w:szCs w:val="20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{Обновить - обновить таблицу незавершенных договоров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N4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i,j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j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j,i]:='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FillNDgri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{Переключение флага редактирования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CheckBox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opt:TGridOptions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opt:=XDgrid.Options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if CheckBox1.Checked=false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nclude(opt,goRowSel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xclude(opt,goEditing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tnDel.Enabled := 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xclude(opt,goRowSel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nclude(opt,goEditing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tnDel.Enabled := fals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XDgrid.Options := op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TKgrid.Options := op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ANKgrid.Options := op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{Удалить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btnDel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myRect: TGridRec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Grid: TString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nCol</w:t>
      </w:r>
      <w:r>
        <w:rPr>
          <w:rFonts w:cs="Arial"/>
          <w:sz w:val="28"/>
          <w:szCs w:val="20"/>
        </w:rPr>
        <w:t>,</w:t>
      </w:r>
      <w:r>
        <w:rPr>
          <w:rFonts w:cs="Arial"/>
          <w:sz w:val="28"/>
          <w:szCs w:val="20"/>
          <w:lang w:val="en-US"/>
        </w:rPr>
        <w:t>i</w:t>
      </w:r>
      <w:r>
        <w:rPr>
          <w:rFonts w:cs="Arial"/>
          <w:sz w:val="28"/>
          <w:szCs w:val="20"/>
        </w:rPr>
        <w:t>,</w:t>
      </w:r>
      <w:r>
        <w:rPr>
          <w:rFonts w:cs="Arial"/>
          <w:sz w:val="28"/>
          <w:szCs w:val="20"/>
          <w:lang w:val="en-US"/>
        </w:rPr>
        <w:t>j</w:t>
      </w:r>
      <w:r>
        <w:rPr>
          <w:rFonts w:cs="Arial"/>
          <w:sz w:val="28"/>
          <w:szCs w:val="20"/>
        </w:rPr>
        <w:t>:</w:t>
      </w:r>
      <w:r>
        <w:rPr>
          <w:rFonts w:cs="Arial"/>
          <w:sz w:val="28"/>
          <w:szCs w:val="20"/>
          <w:lang w:val="en-US"/>
        </w:rPr>
        <w:t>integer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// определяем активную закладк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case PageControl1.ActivePageIndex of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0: begin Grid:= XDgrid; nCol:=7; 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1: begin Grid:=WTKgrid; nCol:=10; 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2: begin Grid:=BANKgrid; nCol:=5; 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(Grid.Row&gt;0) and (Grid.Row&lt;10)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Grid.Row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j:=0 to nCol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Grid.Cells[j,i]:=Grid.Cells[j,i+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{пирамидальная сортировка таблицы </w:t>
      </w: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 xml:space="preserve"> по возростанию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Sor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,r: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x,n,n1,n2,c,y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: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r:SRow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Sif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abel l3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i,j,y: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=l;j:=2*i;s:=NDgrid.Cells[5,i];SaveRow(sr,i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j&lt;=r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j&lt;r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l(NDgrid.Cells[5,j],n1,c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l(NDgrid.Cells[5,j+1],n2,c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n1&lt;n2 then j:=j+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l(s,n1,c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l(NDgrid.Cells[5,j],n2,c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n1&gt;=n2 then goto l3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y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y,i]:=NDgrid.Cells[y,j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=j; j:=2*i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3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y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y,i]:=sr[y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; // Sift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y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(NDgrid.Cells[5,y]&lt;&gt;'') and (NDgrid.Cells[5,y]&lt;&gt;' ')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nc(n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:=(n div 2)+1;r:=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l&gt;1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:=l-1; Sif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r&gt;1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aveRow(sr,1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:=NDgrid.Cells[5,1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weepRows(1,r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r:=r-1; Sif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 // Sor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{пирамидальная сортировка таблицы </w:t>
      </w: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 xml:space="preserve"> по убыванию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Sort2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,r: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x,n,n1,n2,c,y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: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r:SRow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Sif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abel l3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i,j,y: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=l;j:=2*i;s:=NDgrid.Cells[5,i];SaveRow(sr,i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j&lt;=r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j&lt;r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l(NDgrid.Cells[5,j],n1,c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l(NDgrid.Cells[5,j+1],n2,c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n1&gt;n2 then j:=j+1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l(s,n1,c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l(NDgrid.Cells[5,j],n2,c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n1&lt;=n2 then goto l3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y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y,i]:=NDgrid.Cells[y,j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=j; j:=2*i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3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y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y,i]:=sr[y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; // Sift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:=0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y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f (NDgrid.Cells[5,y]&lt;&gt;'') and (NDgrid.Cells[5,y]&lt;&gt;' ')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nc(n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:=(n div 2)+1;r:=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l&gt;1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l:=l-1; Sif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while r&gt;1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aveRow(sr,1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:=NDgrid.Cells[5,1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weepRows(1,r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r:=r-1; Sif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 // Sort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{поменять местами строки </w:t>
      </w:r>
      <w:r>
        <w:rPr>
          <w:rFonts w:cs="Arial"/>
          <w:sz w:val="28"/>
          <w:szCs w:val="20"/>
          <w:lang w:val="en-US"/>
        </w:rPr>
        <w:t>r</w:t>
      </w:r>
      <w:r>
        <w:rPr>
          <w:rFonts w:cs="Arial"/>
          <w:sz w:val="28"/>
          <w:szCs w:val="20"/>
        </w:rPr>
        <w:t xml:space="preserve">1 и </w:t>
      </w:r>
      <w:r>
        <w:rPr>
          <w:rFonts w:cs="Arial"/>
          <w:sz w:val="28"/>
          <w:szCs w:val="20"/>
          <w:lang w:val="en-US"/>
        </w:rPr>
        <w:t>r</w:t>
      </w:r>
      <w:r>
        <w:rPr>
          <w:rFonts w:cs="Arial"/>
          <w:sz w:val="28"/>
          <w:szCs w:val="20"/>
        </w:rPr>
        <w:t xml:space="preserve">2 в таблице </w:t>
      </w: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SweepRows(r1,r2:word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s: array [0..5] of String[30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i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[i]:=NDgrid.Cells[i,r1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i,r1]:=NDgrid.Cells[i,r2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NDgrid.Cells[i,r2]:=s[i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  <w:lang w:val="en-US"/>
        </w:rPr>
        <w:t>end</w:t>
      </w:r>
      <w:r>
        <w:rPr>
          <w:rFonts w:cs="Arial"/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{сохранить строку номер </w:t>
      </w:r>
      <w:r>
        <w:rPr>
          <w:rFonts w:cs="Arial"/>
          <w:sz w:val="28"/>
          <w:szCs w:val="20"/>
          <w:lang w:val="en-US"/>
        </w:rPr>
        <w:t>r</w:t>
      </w:r>
      <w:r>
        <w:rPr>
          <w:rFonts w:cs="Arial"/>
          <w:sz w:val="28"/>
          <w:szCs w:val="20"/>
        </w:rPr>
        <w:t xml:space="preserve"> таблицы </w:t>
      </w:r>
      <w:r>
        <w:rPr>
          <w:rFonts w:cs="Arial"/>
          <w:sz w:val="28"/>
          <w:szCs w:val="20"/>
          <w:lang w:val="en-US"/>
        </w:rPr>
        <w:t>NDgrid</w:t>
      </w:r>
      <w:r>
        <w:rPr>
          <w:rFonts w:cs="Arial"/>
          <w:sz w:val="28"/>
          <w:szCs w:val="20"/>
        </w:rPr>
        <w:t xml:space="preserve"> в </w:t>
      </w:r>
      <w:r>
        <w:rPr>
          <w:rFonts w:cs="Arial"/>
          <w:sz w:val="28"/>
          <w:szCs w:val="20"/>
          <w:lang w:val="en-US"/>
        </w:rPr>
        <w:t>sr</w:t>
      </w:r>
      <w:r>
        <w:rPr>
          <w:rFonts w:cs="Arial"/>
          <w:sz w:val="28"/>
          <w:szCs w:val="20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SaveRow(var sr:SRow;r:word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var i: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for i:=0 to 5 d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r[i]:=NDgrid.Cells[i,r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btnSort2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ort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procedure TForm1.btnSort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Sort2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3:00Z</dcterms:created>
  <dc:creator>Pilate</dc:creator>
  <dc:description/>
  <cp:keywords/>
  <dc:language>en-US</dc:language>
  <cp:lastModifiedBy>SYSTEM</cp:lastModifiedBy>
  <dcterms:modified xsi:type="dcterms:W3CDTF">2011-09-27T18:03:00Z</dcterms:modified>
  <cp:revision>2</cp:revision>
  <dc:subject/>
  <dc:title>1</dc:title>
</cp:coreProperties>
</file>