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  <w:tab/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лава 1. Общие задачи формирования и использования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Глава 2. Информационные ресурсы, централизованно формируемые для органов власти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лава 3. Государственные регистры и кадастры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Глава 4. Информационное обеспечение региональных и муниципальных органов власти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и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«информационные ресурсы» определено в Законе «Об информации, информатизации и защите информации». В соответствии с ним к государственным информационным ресурсам относят находящиеся в собственности РФ и субъектов РФ отдельные документы и отдельные массивы документов, созданные за счет средств федерального бюдже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ах государственной власти субъектов РФ и муниципальных органах за последнее время создано большое количество различных собственных информационных ресурсов в виде массивов документов, баз данных и информационных массивов, которые можно разделить на следующие категории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земельных ресурсах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бъектах недвижимости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юридических лицах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физических лицах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аучно-технической информации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ые документы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е и финансовые показатели административно-территориальных единиц и хозяйственных субъект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ЗАДАЧИ ФОРМИРОВАНИЯ И ИСПОЛЬЗ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онные ресурсы (ИР) формируются во всех органах власти. В настоящее время в органах государственной власти федерального и регионального уровней накоплены значительные объемы ИР. При этом для их формирования и использования характерны следующие тенденции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зкое возрастание потребностей органов государственного управления в объективной, достоверной и современной информации о реальном положении дел, как в подведомственных, так и в смежных отраслях, регионах, городах, предприятиях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развитие и внедрение в повседневную практику современных информационных технологий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достаточность только сбора информации, поскольку принятие эффективных управленческих решений возможно лишь с применением оперативно функционирующего аналитического аппарата, позволяющего вскрывать причинно-следственные связи явлений и прогнозировать ситуации, вырабатывать варианты решений и оценивать их, контролировать исполнение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ребований к информационной прозрачности самих органов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шение указанных проблем в основном и направлена реализация Федеральной целевой программы «Электронная Россия», а также аналогичных региональных программ («Электронная Москва», «Электронная Чувашия» и др.). ИР в сфере государственного управления проблемно ориентированы на такие предметные области данных, как экономика, социальная сфера, межрегиональная и региональная политика, международные отношения, развитие науки, культуры, образования и здравоохранения, судебная и правоохранительная система, кризисные и чрезвычайные ситуации, обеспечение национальной безопасности, общественно-политическая сф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й функцией создания ИР для органов государственной власти России является обеспечение идентификации состояния социально-экономических процессов и явлений (проблем), возможностей принятия решений на основе содержащихся в них сведений. Достижение указанных целей требует решения проблемы консолидации ИР органов власти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сих пор информация, являющаяся основой для достижения социально-экономических целей, разобщена по различным ведомствам. Результаты ее применения оторваны друг от друга и совместно не используются. Близость тематики баз данных, на которые опираются органы государственной власти, часто приводит к дублированию сбора информации, а значит, и к увеличению затрат всех видов. Большинство БД дублируется в локальных вычислительных сетях (ЛВС) или автономных персональных компьютерах, и коллективные ИР составляют всего лишь незначительную часть совокупного ресур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технической основы консолидированного ИР была предложена информационно-телекоммуникационная система специального назначения (ИТКС), предназначенная для поддержки процессов принятия решений в сфере государственного управления, обеспечения информационного обслуживания и взаимодействия федеральных и региональных органов исполнительной власти друг с другом, а также со странами СН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уже практически реализован ряд базовых информационных объектов ИТКС. В 76 субъектах РФ и 23 министерствах и ведомствах федерального уровня функционируют первые очереди информационно-аналитических центров. На созданных объектах ведутся работы по формированию распределенного информационного фонда системы. Разработаны единая система классификации и кодирования информации и технология автоматизированного наполнения распределенного информационного фонда ИТКС. Реализуется поэтапная интеграция информационных фондов министерств и ведомств России. Особое значение имеет консолидация фондов, в первую очередь Госкомстата России, Минтруда России, МВД России, Минфина России, Минэкономразвития России, ГТК России, других федеральных министерств и субъектов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о же время не реализован эффективный доступ к информационному фонду ИТКС. Информационный обмен между министерствами и ведомствами осуществляется по взаимным соглашениям, не разработаны нормативно-методические документы, регламентирующие порядок доступа к этим фонда. Отсутствуют нормы, правила и мотивация активного наполнения консолидированного ИР. Необходимо в ближайшее время принять меры по организации эффективной межведомственной координации формирования и использования основных видов ИР. Эти меры могут быть предприняты в ходе реализации ФЦП «Электронная Россия». Действительно, в рамках «Электронной России» разрабатываются концептуальные и программно-технологические основы интеграции ИР органов власти. В качестве платформы для интеграции предлагаются открытые стандарты на основе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DD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цепция интеграции (Общегосударственных информационных ресурсов (ОГИР)) заключается в создании репозиториев метаданных для БД органов власти, включающих сведения о совпадающих или пересекающихся сущностях и свойствах. Один пилотный проект по такой интеграции реализуется на базах данных, содержащих сведения о физических лицах, имеющихся в паспортно-визовых службах, загсах и паспортных столах ЖКХ. Другой проект направлен на интеграцию данных органов здравоохранения и медицинского страх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для серьезных результатов по интеграции ресурсов органов власти таких пилотных проектов явно недостаточно. Для упорядочения использования ИР необходимо законодательно закрепить единый перечень видов информации, определив их соотношение, механизмы реализации и установления ответственности за нарушение режимов доступа, а также технологию изменения этих режимов. При этом должна быть создана четкая нормативная база обеспечения доступа внешних пользователей к общественно значимой информации, генерируемой в ведомственных структурах. Ее распространению препятствует традиционная для России тяга информационной закрытости ведомственных структур. В принятой в 2000г. «Доктрине информационной безопасности Российской Федерации» одной из основных угроз названо «неправомерное ограничение доступа граждан к открытым ИР федеральных органов власти, органов государственной власти субъектов Российской Федерации, органов местного самоуправления».  Эта опасность связана с более общей политической угрозой препятствования развитию в России гражданского демократического общества. Организация эффективного контроля за соблюдением нормативных актов, определяющих права граждан и организаций на доступ к информации должна стать одной из целей подготавливаемой административной реформы  в части управления информатиз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усилились предпосылки для продвижения в этом направлении. Постановление Правительства РФ «Об обеспечении доступа к информации о деятельности Правительства Российской Федерации и федеральных органов исполнительной власти» от 12 февраля 2003г. №98 определило перечень видов информации, обязательной для опубликования федеральными органами исполнительной власти. Ввиду важности данного документа для обеспечения информационной прозрачности органов власти приведем этот перечень с некоторыми сокращениями [41]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ечень сведений о деятельности Правительства РФ и федеральных органов исполнительной власти (ФОИВ), обязательных для размещения в информационных системах общего пользования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еятельности Правительства РФ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, указы Президента РФ и иные нормативные правовые акты, составляющие правовую основу деятельности Правительства РФ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и иные акты Правительства РФ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шениях судов о признании недействующими актов Правительства РФ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оставе, задачах и деятельности координационных и совещательных органов, образуемых Правительством Российской Федераци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 о принятых Правительством РФ федеральных целевых программах (наименование, цели, основные задачи, заказчики, головные исполнители, объем финансирования, сроки и ожидаемые результаты реализации)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законопроектной деятельности Правительств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ограммах и планах деятельности Правительств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фициальных визитах и рабочих поездках Председателя Правительства и членов Правительства, а также правительственных делегаций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роприятиях, проводимых в официальной резиденции Правительства, и иная информация о повседневной деятельности Правительств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ксты официальных выступлений и заявлений Председателя Правительства и членов Правительств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естка дня заседания Правительства, а также сведения о материалах к заседанию Правительства и его итогах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решениях, принятых на заседаниях Правительства, и их исполнени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взаимодействии с иными органами государственной власти РФ, общественными объединениями, политическими партиями, профессиональными союзами и другими организациями, в том числе международным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ни и тексты международных договоров и соглашений РФ, заключенных (подписанных) Правительством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б основных показателях социально-экономического развития РФ и исполнении федерального бюджет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зоры обращений граждан и организаций в Правительство, обобщенная информация о результатах рассмотрения таких обращений и принятых мерах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государственной службе в Аппарате Правительств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Председателе и членах Правительства, руководителях ФОИВ, заместителях Руководителя Аппарата Правительства, руководителях структурных подразделений Аппарата Правительства, а также руководителях организаций и органов, образованных при Правительстве Российской Федерации (фамилии, имена, отчества и по согласованию с указанными лицами – биографические данные)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задачах и функциях структурных подразделений Аппарата Правительства, организации и органов, образованных при Правительстве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лефоны и адресные реквизиты (почтовый адрес, адрес электронной почты и др.) подразделения по работе с обращениями граждан Аппарата Правительства, сведения о порядке его работы, телефоны справочной службы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еятельности федеральных органов исполнительной власти (ФОИВ)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, указы Президента Российской Федерации, акты Правительства и иные нормативные правовые акты, регулирующие сферу деятельности ФОИВ и определяющие задачи, функции, права, обязанности ФОИВ и его территориальных органо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ы (постановления, приказы, распоряжения, правила, инструкции, положения и др.) ФОИ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решениях судов о признании недействующими актов ФОИ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государственной регистрации Министерством юстиции Российской Федерации нормативных правовых актов ФОИВ в случаях, установленных законодательством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деятельности ФОИВ, его территориальных органов и подведомственных ему организаций по обеспечению реализации определенных законодательством прав, свобод и свободных интересов граждан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реализации федеральных целевых программ, заказчиком или исполнителем которых является ФОИ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б официальных визитах и рабочих поездках руководителей и официальных делегаций ФОИ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б официальных мероприятиях, организуемых ФОИВ и его территориальными органам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ксты официальных выступлений и заявлений руководителя и заместителей руководителя ФОИВ, его территориальных органо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ни и существенные условия договоров гражданско-правового характера, заключенных ФОИВ с организациям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международных договорах и соглашениях, в реализации которых принимает участие ФОИ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проектах федеральных законов, федеральных целевых программ и концепций, разрабатываемых ФОИ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тические доклады и обзоры информационного характера и деятельности ФОИ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взаимодействии ФОИВ, его территориальных органов и подведомственных ему организаций с иными органами государственной власти РФ, общественными объединениями, политическими партиями, профессиональными союзами и другими организациями,  в том числе международным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зоры обращений граждан и организаций в ФОИВ, обобщенная информация о результатах рассмотрения таких обращений и принятых мерах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б основных показателях, характеризующих ситуацию в отрасли, входящей в сферу ведения ФОИВ, и динамику ее развития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ы, подготовленные ФОИВ, его территориальными органами и подведомственными ему организациями в соответствии с их компетенцией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ициальная статистическая информация, собранная и обработанная ФОИВ и его территориальными органам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б открытых конкурсах, аукционах, тендерах, экспертизах и других мероприятиях, проводимых ФОИВ, его территориальными органами и подведомственными ему учреждениями, в том числе: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их проведения;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участия в них физических и юридических лиц;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ы конкурсных комиссий, создаваемых ФОИВ, его территориальными органами и подведомственными ему учреждениями для проведения конкурсов на поставку товаров (выполнение работ, оказание услуг) для государственных нужд;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ы заседаний конкурсных комиссий;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решений, принятых ФОИВ, его территориальными органами и подведомственными ему учреждениям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ы заявлений, принимаемых ФОИВ и его территориальными органами к рассмотрению в соответствии с законодательством Российской Федерации, в том числе с нормативными правовыми актами ФОИВ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ни информационных систем общего пользования и банков данных, находящихся в ведении ФОИВ, его территориальных органов и подведомственных ему учреждений, а также перечни информационных ресурсов и услуг, предоставляемых гражданам и организациям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б исполнении федерального бюджета ФОИ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направлениях расходования средств иностранной технической помощи, предоставляемой по проектам, осуществляемым с участием ФОИ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результатах проверок, проведенных ФОИВ, его территориальными органами и подведомственными ему учреждениями в пределах их компетенции, а также проверок, проведенных в этих органах и организациях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состоянии защиты населения и территорий от чрезвычайных ситуаций и о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ые сведения, подлежащие доведению ФОИВ до граждан организаций в соответствии с федеральными законам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государственной службе в ФОИ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руководителях ФОИВ, его структурных подразделений, зарубежных представительств, территориальных органов и подведомственных ему организаций (фамилии, имена, отчества и по согласованию с указанными лицами  - биографические данные)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а ФОИВ, сведения о задачах и функциях его структурных подразделений, телефоны справочной службы и адресные реквизиты ФОИВ, его структурных подразделений, территориальных органов и подведомственных ему организаций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б организациях, подведомственных ФОИ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лефоны и адресные реквизиты подразделений по работе с обращениями граждан ФОИВ, его территориальных органов и подведомственных ему организаций, сведения о порядке работы этих подразделений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зарубежных представительств ФОИВ, их телефоны и адресные реквизиты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б участии ФОИВ в реализации международных договоров РФ, межведомственных международных договоров и программ международного сотрудничеств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международных организаций, в деятельности которых принимает участие ФОИ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но, что полное выполнение этих требований в существенной степени повысит прозрачность российского государства. Нужно в то же время признать, что это Постановление выполняется совершенно недостаточно. К концу 2003г. лишь несколько ведомств (точнее, 6 из 50) более или менее полно отразили на своих сайтах требуемую информацию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РЕСУРСЫ, ЦЕНТРАЛИЗОВАННО ФОРМИРУЕМЫЕ ДЛЯ ОРГАНОВ ВЛА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 для обеспечения органов государственной власти федерального и регионального уровней до 2002г. формировались Главным управлением информационных систем (ГУИС) и Главным управлением информационных ресурсов (ГУИР) ФАПСИ при Президенте РФ. После проведенной в 2003г. реорганизации основная часть подразделений ГУИС и ГУИР была передана в Специальную службу связи и информации (Связь России) при Федеральной службе охраны России. По имеющимся сведениям, функции указанных структур в части формирования ресурсов после реорганизации существенно не изменилис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ресурсы включают фонды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циально-экономической информации о РФ и ее регионах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формации о чрезвычайных ситуациях на территории РФ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авовой информаци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циально-экономической информации, который, в свою очередь, объединяет три фон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аналитических документов – ФИА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й информационной телекоммуникационной системы специального назначения – ФПИТК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в анализа общественного мнения «Барометр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АД имеет режим удаленного доступа (включая режим реального времени) к информации, находящейся в центральной базе Главного информационно-аналитического центра НИИ «Контур», что дает возможность органам власти создать на его основе собственные информационные фонды в рамках ситуационных, региональных и ведомственных аналитических центров. ФИАД состоит из 3 тематических разде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– «Аналитические документы» включает порядка 3000 материалов. Массив предназначен для обеспечения пользователей информационно-аналитическими документами о социально-экономической и общественно-политической ситуации в России, ее регионах, странах СНГ и ближнего зарубежья. Раздел содержит информацию по аспекта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блемы экономики России и ее регион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стояние отраслей экономики и социальной сфер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циально-экономическое положение регионов накануне и после выборов органов государственной власти субъектов РФ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блемы безопасности Росс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инансово-кредитная сфера, инвестиции внешнеэкономические связ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ризисные ситуации в экономике, политике, социальной сфере, финансах, в том числе чрезвычайные ситуации и эколог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раздел – «Региональная статистика» предназначен для обеспечения пользователей информационно-аналитическими документами по вопросам социально-экономического и общественно-политического развития регионов России, подготовленными по результатам анализа статистической информации, представляемой региональными органами государственной статистики. Раздел содержит информацию по аспектам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ие сведени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мышленное производство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инансы, капиталовложени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гропромышленный и строительный комплексы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ранспорт и связь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шнеэкономические связи, торговл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ыночная инфраструктур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резвычайные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раздел – «Портрет региона» имеет объем порядка 300 документов. Массив предназначен для обеспечения пользователей информационно-аналитическими документами по вопросам социально-экономического и общественно-политического развития регионов России. Раздел включает подразделы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ие сведения,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циально-экономическая и общественно-политическая ситуация,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циальная сфера,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ризисная ситу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пользователям по их запросам предоставляется информация объемом от 500 до 5000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льзователей в 75 субъектах РФ – 17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нд показателей ИТКС </w:t>
      </w:r>
      <w:r>
        <w:rPr>
          <w:sz w:val="28"/>
          <w:szCs w:val="28"/>
        </w:rPr>
        <w:t>основан на перечне, включающем данные о социально-экономической и общественно-политической ситуации, по топливно-энергетическому комплексу (ТЭК), по разделам «Финансы», «Внешнеэкономическая деятельность». Он предназначен для хранения числовых значений по показателям, характеризующим социально-экономическое и общественно-политическое положение регионов России и РФ в целом. Фонд содержит цифровые данные более чем по 900 показателям, структурированным в двенадцати разделах: макроэкономика; финансы, кредит, бизнес; приватизация; внешнеэкономическая деятельность; промышленность; сельское хозяйство;  капитальное строительство; транспорт; уровень жизни; потребительский рынок; демография и занятость населения; эколог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Е РЕГИСТРЫ И КАДАСТ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государственных информационных ресурсов РФ являются государственные регистры и кадастры. До сих пор не существовало единого перечня государственных регистров и кадастров, хотя отдельными законами и постановлениями принимались решения о создании тех или иных кадастров. Впервые такой перечень появился в проекте «Концепции использования информационных технологий и деятельности федеральных органов государственной власти до 2010г.», опубликованной в ноябре 2003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ы выступают в качестве основного источника информации об объектах государственного управления, совместно используемых заинтересованными органами государственной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омное значение для решения широкого спектра экономических, социальных, политических задач имеет информация о субъектах (т.е. об юридических и физических лицах), фиксируемая в разного рода регистрах и реест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аким информационным ресурсам относятс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ый государственный регистр предприятий и организаций (ЕГРПО),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реестр общественных объединений и религиозных организаций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ы отдельных групп населения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 научных организаций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 промышленных предприятий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 сельскохозяйственных предприятий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 подрядных организаций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естр экспортеров и импортеров РФ, а также другие многочисленные системы учета юридических и физически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 все эти информационные ресурсы носят ведомственный характер. В то же время часто возникает необходимость использования разноплановой информации об одних и тех же субъектах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ОБЕСПЕЧЕНИЕ РЕГИОНАЛЬНЫХ И МУНИЦИПАЛЬНЫХ ОРГАНОВ ВЛ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гионом сводится к решению нескольких комплексов самостоятельных задач, взаимосвязанных единством стратегических целей: определение приоритетов развития региона, разработка стратегии социально-экономической эволюции, формирование консолидированного бюджета и контроль за его исполнением, управление социальной сферой, содействие деятельности и регулирование отношений хозяйствующих субъектов региона, управление использованием региональн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ой информационного обеспечения задач управления являются первичные информационные ресурсы, характеризующие регион или муниципальное образование как объект, обладающий природно-географическими, социально-демографическими, экономическими, инфраструктурными и иными характеристиками и особенностями. На базе этих ресурсов осуществляется обработка и агрегирование данных по объектам, субъектам, функциям, процессам и др. Готовится аналитическая, прогнозная, справочная, другая агрегированная информация, необходимая органам власти как для оперативного мониторинга социально-экономической ситуации в регионе и стране, так и для выработки стратегии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3-5 лет в региональных и муниципальных органах управления субъектов РФ было создано большое количество разнообразных информационных ресурсов в виде массивов документов, баз данных и  информационных массивов функциональных автоматизированных информационных системах (АИС), эксплуатируемых в основном на базе локальных вычислительных сетей. Ведомственные подразделения региональных органов управления и органы местного самоуправления зачастую формируют информационные ресурсы независимо друг от друга, действуя либо в инициативном порядке, либо в рамках федеральных программ ведомственн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звития информационных ресурсов региональных органов управления проиллюстрированы следующими приме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информационного обеспечения руководителей администрации Ярославской области осуществляется в строгом соответствии с областным Законом «Об информационном обеспечении органов власти Ярославской области» и постановлением губернатора «О политике в сфере информатизации». Формирование ИР осуществляется путем интеграции разноаспектной управленческой информации на каждом уровне. Сеть органов государственной власти Ярославской области возглавляют Управление информатизации и технических средств и Аналитический цен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центр ведет системы информационного анализа, важнейшими из которых являю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графическая система анализа региональной инфраструктуры «</w:t>
      </w:r>
      <w:r>
        <w:rPr>
          <w:sz w:val="28"/>
          <w:szCs w:val="28"/>
          <w:lang w:val="en-US"/>
        </w:rPr>
        <w:t>TERRA</w:t>
      </w:r>
      <w:r>
        <w:rPr>
          <w:sz w:val="28"/>
          <w:szCs w:val="28"/>
        </w:rPr>
        <w:t>» - систематизированный свод данных о земельных, водных, лесных ресурсах, сырьевых источниках, промышленном и сельскохозяйственном комплексе, объектах социальной сфер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формационная система анализа экономической и финансовой деятельности хозяйствующих субъектов «</w:t>
      </w:r>
      <w:r>
        <w:rPr>
          <w:sz w:val="28"/>
          <w:szCs w:val="28"/>
          <w:lang w:val="en-US"/>
        </w:rPr>
        <w:t>FACT</w:t>
      </w:r>
      <w:r>
        <w:rPr>
          <w:sz w:val="28"/>
          <w:szCs w:val="28"/>
        </w:rPr>
        <w:t>», которая содержит сведения о более чем 300 крупнейших предприятиях и фирмах области, определяющих экономическую ситуацию в регион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лонная база данных нормативных актов Ярославской области – БД «АСТ»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оисковая система «Ярославия», выполненная в технологии гипертекста с элементами мультимеди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социологического мониторинга в реги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казам администраций в Туле, Калуге и Серпухове созданы электронные экологические базы данных, которые используются административно-управленческими структурами городов, госархитектурой, санитарно-эпидемиологическими службами, налоговыми инспекциями, службами охраны окружающей среды, проектами и научно-исследовательскими институтами реги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аснодаре совершенствование информационного обеспечения связано с начавшейся земельной реформой и приватизацией объектов недвижимости, их систематизацией, анализом и регистрацией. Руководство города поставило задачу объединения информационных ресурсов территории в единый блок по недвижимости. В стадии формирования и оптимизации находятся ресурсы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а информационных ресурсов мэрии, который становится организационно-аналитическим центром по информации мэрии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а по муниципальным ресурсам, который ведет реестр муниципальных объектов недвижимости (зданий, сооружений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кадастра Городского комитета по земельным ресурсам и землеустройству, который работает в тесном сотрудничестве с органами архитектуры и градостроительства и федеральным земельным органом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ро технической информатизации города, которое имеет огромные объемы информации по объектам недвижимости, в основном индивидуальной застройки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Воронежской области под руководством Комитета по информационным ресурсам и коммуникациям при администрации региона начал выпускаться сборник «Информационные ресурсы Воронежской области», в котором собраны ресурсы, продукты, услуги, технологии и органов власти, организаций, предприятий и фирм, расположенных на ее территории.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гионах России создаются кадастры и базы данных о природных ресурсах и экологии. В части использования региональными органами власти и управления внешней (нерегиональной) информации большую роль играют различные информационные службы, как государственные, так и коммерческие, а также ИР межрегиональных телекоммуникационных сетей, предлагающих на территории региона комплексы своих услуг и продукции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направлением для совершенствования информационного обеспечения территориальных органов власти и управления является внутритерриториальная интеграция и оптимизация ИР региона независимо от формы собственности этих ресурсов и статуса владельцев, так как только в этом случае обеспечиваются комплексность, оперативность, полнота и актуальность информации, необходимой для жизнедеятельности региона и его органов власти и управления в первую очередь.</w:t>
      </w:r>
      <w:r>
        <w:br w:type="page"/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информационные ресурсы [10] – это ресурсы, которые как элемент имущества находятся в собственности государства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ресурсы делятся на следующие групп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ресурс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ресурсы, находящиеся в совместном ведении Российской Федерации и субъектов РФ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ресурсы субъектов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информационные ресурсы, являясь важнейшим фактором, влияющим на выполнение всех функций государства, обеспечивают выполнение следующих основных задач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го управления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ав и безопасности граждан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и социально-экономического развития страны, развития культуры, науки, образования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федеральных органов управления можно назвать чисто «информационными», поскольку их главной задачей или, по крайней мере, одной из главных задач является формирование государственных информационных ресурсов. В число этих органов входят: Министерство культуры РФ, Государственный комитет РФ по статистике (Госкомстат), Государственный комитет РФ по стандартизации, метрологии и сертификации (Госстандарт), Министерство природных ресурсов РФ, Федеральная служба по гидрометеорологии и мониторингу окружающей среды (Росгидромет)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среди универсальных «информационных» ведомств занимает Федеральное агентство правительственной связи и информации при Президенте РФ (ФАПСИ), формирующее информационные ресурсы для высших органов власти. ФАПСИ генерирует более 40 баз данных по очень широкому тематическому спектру и на основе самых разнообразных источников, включая данные Госкомстата, СМИ, ведомственных и региональных источников, а также на основе деятельности собственных информационных служ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информационные ресурсы могут быть разделены на две группы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ресурсы, предназначенные для решения задач конкретного органа управления определенного звена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ресурсы, ориентированные на внешнего использов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ы второй группы формируются, как правило, информационными или информационно-аналитическими структурами. Если они имеют общее методическое руководство, схожие задачи, решаемые на основе единых нормативных документов, то они могут быть названы государственными информационными система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ованных источников и литератур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опольский, А.Б. Государственная политика в сфере информационных ресурсов/ А.Б. Антопольский. – М.: НТЦ Информрегистр, 2001. – 230 с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ский, Ю. Опыт работы ВИНИТИ на информационном рынке/ Ю. Арский, В. Цветкова, Т. Полунина// Информ. ресурсы России. – 2000. – №4 – С. 5-6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ногов, Г.Г. Языковые средства автоматизированных информационных систем/ Г.Г. Белоногов, Б.А. Кузнецов. – М.: Наука, 1983. – 157 с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аловский, М.Р. Энциклопедия технологий баз данных/ М.Р. Когаловский. – М.: Финансы и статистика, 2002. – 222 с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дина, Т.Н. Научный Интернет – ресурс для социально-гуманитарных исследований/ Т.Н. Юдина// Всероссийская научная конференция «Электронные библиотеки – 2001». – Петрозаводск, 2001. – 267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ind w:left="180" w:hanging="72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4"/>
        </w:tabs>
        <w:ind w:left="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ind w:left="54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4500"/>
        </w:tabs>
        <w:ind w:left="45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220"/>
        </w:tabs>
        <w:ind w:left="522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ind w:left="3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ind w:left="10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ind w:left="31" w:hanging="360"/>
      </w:pPr>
      <w:rPr>
        <w:rFonts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55:00Z</dcterms:created>
  <dc:creator>Publik</dc:creator>
  <dc:description/>
  <cp:keywords/>
  <dc:language>en-US</dc:language>
  <cp:lastModifiedBy>SYSTEM</cp:lastModifiedBy>
  <cp:lastPrinted>2007-12-05T15:42:00Z</cp:lastPrinted>
  <dcterms:modified xsi:type="dcterms:W3CDTF">2011-09-27T17:55:00Z</dcterms:modified>
  <cp:revision>2</cp:revision>
  <dc:subject/>
  <dc:title>ОБЩИЕ ЗАДАЧИ ФОРМИРОВАНИЯ И ИСПОЛЬЗОВАНИЯ</dc:title>
</cp:coreProperties>
</file>