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нятие ИС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С представляет собой совокупность организационных, технических, программных и информационных средств, объединенных в единую систему с целью сбора, хранения, обработки и выдачи необходимой информации предназначенной для выполнения функций упр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 ИС предъявляются следующие требования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лнота и достоверность информации для реализации функций управления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воевременность предоставления информации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еспечение необходимой степени достоверности информации в зависимости от уровня управления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кономичность обработки информации – это значит, что затраты на обработку данных не должны превышать получаемый эффект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даптивность к изменениям информационным требованиям пользова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недрение ИС проводится с целью повышения эффективности производственно-хозяйственной деятельности фирмы за счет принципиально новых методов управления, основанных на моделировании деятельности специалистов фирмы при принятии решений (методы искусственного интеллекта, экспертные системы и т.п.) использование современных средств телекоммуникации (</w:t>
      </w: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mail</w:t>
      </w:r>
      <w:r>
        <w:rPr>
          <w:color w:val="000000"/>
          <w:sz w:val="28"/>
        </w:rPr>
        <w:t>, теле конференции) и вычислительных систем, а также сокращение времени выполнения типовых операций по обработке различного рода докуме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Классификация ИС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се ИС можно классифицировать по степени автоматизации обрабатываемой информации, и по сфере применени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9"/>
      </w:tblGrid>
      <w:tr>
        <w:trPr>
          <w:cantSplit w:val="true"/>
        </w:trPr>
        <w:tc>
          <w:tcPr>
            <w:tcW w:w="9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ИС</w:t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По степени автоматизации обрабатываемой информации.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По сфере применений.</w:t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чные.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ы поддержки принятия решений.</w:t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втоматизированные.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ы автоматизирования проектирования.</w:t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втоматические.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ы организационного управления.</w:t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ы управления техническими процессами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учные ИС – характеризуются тем, что все операции по обработке данных выполняются человек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втоматизированные ИС – часть функций управления или обработки данных осуществляется автоматически, а часть человек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втоматические ИС – Все функции управления и обработки данных осуществляются техническими средствами без участия челове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сфере применений можно выделить 4 класса ИС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истемы поддержки принятия решений предназначена для автоматизации деятельности научных работников, анализы синтаксической информации управления экспериментов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истемы автономного проектирования предназначена для автоматизации труда инженеров проектировщиков, и разработчиков новой технологии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ыми задачами таких систем явля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втоматизация процесса разработки новых идей и технологий их производст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втоматизация инженерных расчет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здание графической документа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оделирование проектируемых объект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здание управляющих программ для станков с программным управлением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истемы организационного управления предназначено для автоматизации функций администрированного (управленческого персонала). К этому числу относится ИСУ как промышленные предприятия, так и не промышленными объектами, и отдельными адресам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истемы управления технологическими процессами предназначена для оптимизации различных технологических процес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Структура и состав И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актически все рассмотренные разновидности систем, независимо от сферы их применения, включают один и тот же набор компоне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Декомпозиция ИС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3048"/>
        <w:gridCol w:w="3202"/>
      </w:tblGrid>
      <w:tr>
        <w:trPr>
          <w:cantSplit w:val="true"/>
        </w:trPr>
        <w:tc>
          <w:tcPr>
            <w:tcW w:w="9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ИС</w:t>
            </w:r>
          </w:p>
        </w:tc>
      </w:tr>
      <w:tr>
        <w:trPr>
          <w:cantSplit w:val="true"/>
        </w:trPr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ункциональные компоненты.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поненты системы обработки данных.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изационные компоненты.</w:t>
            </w:r>
          </w:p>
        </w:tc>
      </w:tr>
      <w:tr>
        <w:trPr>
          <w:cantSplit w:val="true"/>
        </w:trPr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ункциональные подсистемы.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формационное обеспечение.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вые организационные структуры формы.</w:t>
            </w:r>
          </w:p>
        </w:tc>
      </w:tr>
      <w:tr>
        <w:trPr>
          <w:cantSplit w:val="true"/>
        </w:trPr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ункциональные задачи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хническое обеспечение.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сонал</w:t>
            </w:r>
          </w:p>
        </w:tc>
      </w:tr>
      <w:tr>
        <w:trPr>
          <w:cantSplit w:val="true"/>
        </w:trPr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дели и алгоритмы.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авовое обеспечение.</w:t>
            </w:r>
          </w:p>
        </w:tc>
        <w:tc>
          <w:tcPr>
            <w:tcW w:w="32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  <w:u w:val="single"/>
              </w:rPr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граммное обеспечение.</w:t>
            </w:r>
          </w:p>
        </w:tc>
        <w:tc>
          <w:tcPr>
            <w:tcW w:w="32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  <w:u w:val="single"/>
              </w:rPr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нгвистическое обеспечение.</w:t>
            </w:r>
          </w:p>
        </w:tc>
        <w:tc>
          <w:tcPr>
            <w:tcW w:w="32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Функция управления – это специальная постоянная обязанность одного или нескольких лиц, выполнение которых приводит к достижению определенного делового результа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д функциональными компонентами понимается – функции управления полный набор взаимосвязанных во времени и в пространстве работ по управлению необходимых для достижения поставленных перед предприятием ц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есь процесс управления фирмой сводится либо к линейному (административному) руководству предприятием, или его структурным подразделением, либо к функциональному руководству (материально техническое обеспечение, бух учет и т.п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этому декомпозиция информационных систем по функциональному признаку (см. схему) включает в себя выделение её отдельных частей названных функциональными подсистемами, реализующих систему функций управления. Функциональный признак определяет назначение системы т.е. то, для какой области деятельности она предназначена, и какие основные цели, задачи и функции она выполняет. В современных системах автоматизации и проектирования ИС входят модели и алгоритмы, из которых в процессе разработки ИС выбирают наиболее эффективный для конкретного объекта упр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Компоненты системы обработки данны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истема обработки данных (СОД) предназначена для информационного обслуживания специалистов разных органов управления предприятиями принадлежащих управленческие решения. Основная функция СОД – реализующая таковых операций обработки данных, каковыми являются: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бор, регистрация и перенос информации на машинные носители.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едача информации в места её хранения и обработки.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вод информации в ЭВМ, контроль ввода и её компоновка в памяти компьютера.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здание и веление внутримашинной информационной базы.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работка информации на ЭВМ (Наполнение, сортировка, корректировка, выборка, арифметическая м логическая обработка) для решения функциональных задач системы (подсистемы), управление объектом.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вод информации в виде видео грамм, сигналов для прямого управления техническими процессами, информация для связи с другими системами.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рганизация, управление (администрирование) вычислительным процессом (планирование, учет, контроль, анализ, реализация кода вычислений) в локальных и глобальных вычислительных сет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ОД могут работать в трех основных режимах: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акетном.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нтерактивном.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реальном масштабе време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пакетного режима характерно, что результаты обработки выдаются пользователям после выполнения так называемых пакетов заданий. В качестве примера систем, работающих в некотором режиме, можно назвать системы статистической отчетности, налоговых инспекций, расчетных кассовых центрах. Недостатком такого режима является обособленность пользователя от процесса обработки информации, что снижает оперативность принятия реш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интерактивном (диалоговом) режиме работы, происходит обмен сообщениями между пользователем и системой. Типичными примерами диалоговых задач можно считать мгновенные задачи использования ресурсов (трудовых, материальных, финансовых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жим реального времени используется для управления быстро протекающими процессами (передача и обработка банковской информации в глобальных международных сетях, для управления непрерывными техническими процессам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актически все системы обработки данных ИС независимо от сферы их применения включают один и тот же набор составных частей, называемых видами общения (см. схему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Информационное обеспечение – это совокупность методов и средств по размещению, и организации информации, включающая в себя системы классификации и управления, унифицированные системы документации, рационализации, документообработки и формы документов, методов создания внутримашинной информационной базы И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граммное обеспечение – совокупность программных средств для создания СОД средствами вычислительной техн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ехническое обеспечение – представляет собой комплекс технических средств применяемых для функционирования системы обработки данных и включает в себя устройство, реализующее типовые операции обработки данных как во вне ЭВМ, так и на ЭВМ различных клас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авовое обеспечение – представляет собой совокупность правовых норм, регламентирующих создание и функционирование ИС. Правовое обеспечение разработано ИС включает нормативные акты договорных взаимоотношений между заказчиком и разработчиком ИС, правовое регулирование отклон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авовое обеспечение функционирования СОД включает: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ловия признания юридической силы документам полученной с применением вычислительной техники. Права, обязанность и ответственность персонала, в том числе за своевременность и точность обработки информации.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авило пользования информацией, и порядок разделения сторон по поводу её достовер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Лингвистическое обеспечение – представляет собой совокупность языковых средств, используемых на различных стадиях создания и эксплуатации СОД для повышения эффективности обеспечения общения человека и ЭВ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рганизационные компьютерные ИС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д организационными компонентами ИС (см. схему) понимается – совокупность методов и средств позволяющие усовершенствовать организационную структуру объектов и управленческих функций, выполняемые структурами подразделениями; определить штатное расписание и численный состав каждого структурного подразделения; разработать должностные инструкции персоналов управления в условиях функционирования С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деление организационных компонентов, самостоятельное направление, обуславливается особой значительностью человеческого фактора (персонала) в успешном функционировании И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нятие жизненного цикла ИС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нятие жизненного цикла ИС является одним из базовых программ инженерии. Жизненный цикл ИС определяется как период времени, который начинается с момента принятия решений о необходимости создания ИС и заканчивается в момент её полного изъятия из эксплуатации. Основным нормативным документом регламентирующим состав процессов жизненного цикла, является международный стандарт </w:t>
      </w:r>
      <w:r>
        <w:rPr>
          <w:color w:val="000000"/>
          <w:sz w:val="28"/>
          <w:lang w:val="en-US"/>
        </w:rPr>
        <w:t>ISO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IEC</w:t>
      </w:r>
      <w:r>
        <w:rPr>
          <w:color w:val="000000"/>
          <w:sz w:val="28"/>
        </w:rPr>
        <w:t xml:space="preserve"> 12207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Схема жизненный цикл И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046220" cy="4176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220" cy="417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рисунке представлены этапы жизненного цикла ИС, отображающая основные процессы проектир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цесс определяется как совокупность взаимосвязанных действий, преобразующее некоторые входные данные в выходные. Взаимосвязи между процессами, соотношение их с этапами ЖЦ. Отображаются в модели ЖЦ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д моделью ЖЦ ИС понимается структура определяющая последовательность выполнения и взаимосвязи процессов действий и задач на протяжении жизненного цик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реди моделей ЖЦ можно выделить следующее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скадное (до 70г)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Интернациональная (70–80 гг.)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Спиральная (80–90 гг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нципиальной особенностью каскадного подхода явля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еход на следующий этап осуществляется только после того, как будет полностью завершена работа на текущем этапе, и возвратов на пройденные этапы не предусматривается. Каждый этап заканчивается получением некоторых результатов, которые служат в качестве исходных данных для следующего этапа. Каждый этап завершается выпуском полного комплекта документаций достаточной для того, чтобы разработка могла быть продолжена другой командой разработч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имущества применения каскадного способа заключается: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каждой стадии формируется законченный набор проектной документации, отвечающей критериям полноты и согласованности.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полняемые в логической последовательности стадий работ, позволяют планировать сроки завершения всех работ и соответствующие затра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скадный подход хорошо зарекомендовал себя при построении ИС, для которых в самом начале разработки можно достаточно точно и полно сформировать все требования с тем, чтобы предоставить разработчикам свободно реализовывать их технически как можно лучше. В эту категорию попадают сложные системы с большим количеством задач вычислительного характера системы реального времени и др. В тоже время этот подход обладает рядом недостатков, вызываемых прежде всего тем, что реальный процесс создания ИС иногда полностью не укладывается в такую жесткую схе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ым недостатком каскадного подхода является существенное запаздывание с получением результатов, и как следствие достаточно высокий риск создания системы, неудовлетворяющей изменившемся потребностям пользова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пиральный метод проектиро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613275" cy="3394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3275" cy="339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нципиальной особенностью спирального метода является следующее: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С создается не сразу, как в случае каскадного подхода, а по частям, с использованием метода проект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д прототипом понимается – действующий программный компонент, реализующий отдельные функции и внешний интерфейсы разрабатываемой И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здание прототипов осуществляется в несколько итераций или витков спиралей. Каждая итерация соответствует созданию фрагмента или версии ИС, на ней уточняются цели и характеристики проекта, оценивается качество получения результатов, и планируются работы следующей ите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терационная модель – более реально отражает процесс создания ИС чем каскадная. Результаты очередного этапа часто вызывают изменения проектных решений выработанных на более ранних этапах. Постоянно возникает потребность в возврате предыдущего этапа, добавление обратной связи. В итерационной модели дает возможность осуществить межэтапные корректир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74190" cy="1215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</w:rPr>
        <w:t>Подход</w:t>
      </w:r>
      <w:r>
        <w:rPr>
          <w:b/>
          <w:color w:val="000000"/>
          <w:sz w:val="28"/>
          <w:lang w:val="en-US"/>
        </w:rPr>
        <w:t xml:space="preserve"> RAD (Rapid Application Development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/>
        </w:rPr>
      </w:pPr>
      <w:r>
        <w:rPr>
          <w:b/>
          <w:i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дним из возможных подходов к разработке ИС в рамках спиральной модели жизненного цикла является получивший широкое распространение способ так называемой быстрой разработки приложений (</w:t>
      </w:r>
      <w:r>
        <w:rPr>
          <w:color w:val="000000"/>
          <w:sz w:val="28"/>
          <w:lang w:val="en-US"/>
        </w:rPr>
        <w:t>RAD</w:t>
      </w:r>
      <w:r>
        <w:rPr>
          <w:color w:val="000000"/>
          <w:sz w:val="28"/>
        </w:rPr>
        <w:t xml:space="preserve">). Подход </w:t>
      </w:r>
      <w:r>
        <w:rPr>
          <w:color w:val="000000"/>
          <w:sz w:val="28"/>
          <w:lang w:val="en-US"/>
        </w:rPr>
        <w:t>RAD</w:t>
      </w:r>
      <w:r>
        <w:rPr>
          <w:color w:val="000000"/>
          <w:sz w:val="28"/>
        </w:rPr>
        <w:t xml:space="preserve"> предусматривает наличие трёх составляющих: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манды разработчиков от 3–7 человек (должны представлять собой группы профессионалов имеющих опыт программирования и тестирования программного обеспечения)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личие плотного, но тщательно проработанного графика. Необходимо наличие повторяющегося цикла, при котором разработчики, по мере того как приложение начинает приобретать форму, запрашивают и реализуют в продукте требования полученные в результате взаимодействия с заказчи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Этот подход </w:t>
      </w:r>
      <w:r>
        <w:rPr>
          <w:color w:val="000000"/>
          <w:sz w:val="28"/>
          <w:lang w:val="en-US"/>
        </w:rPr>
        <w:t>RAD</w:t>
      </w:r>
      <w:r>
        <w:rPr>
          <w:color w:val="000000"/>
          <w:sz w:val="28"/>
        </w:rPr>
        <w:t xml:space="preserve"> хорош в первую очередь для относительно небольших проектов, разрабатываемых для конкретного заказчика. Подход </w:t>
      </w:r>
      <w:r>
        <w:rPr>
          <w:color w:val="000000"/>
          <w:sz w:val="28"/>
          <w:lang w:val="en-US"/>
        </w:rPr>
        <w:t>RAD</w:t>
      </w:r>
      <w:r>
        <w:rPr>
          <w:color w:val="000000"/>
          <w:sz w:val="28"/>
        </w:rPr>
        <w:t xml:space="preserve"> не применим для построения сложных расчетных программ, операционных систем или объектами в реальном масштабе времени, не применим он так же и в приложениях, от которых зависит обязанность люд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ланирование разработки ИС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ланирование разработки ИС – это подготовительные действия, позволяющие с максимально возможной эффективностью реализовать этапы жизненного цикла И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ланирование разработки ИС состоит в определенных трех основных компонентов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ение цели и разработк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дварительная экономическая оценка проект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троение графика выполнения рабо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ланирование разработки ИС должно быть связано с общей стратегией построения ИС организации. Суть этой стратегии заключается в решении таких основных задач, как: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ение бизнес-планов и целей и целей организации с последующим выделением её потребностей в ИТ.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ценка показателей уже существующих ИС с целью выявления их сильных и слабых сторон.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ценка возможностей использования ИТ для достижения конкурентно способного преимущ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ланирование разработки ИС также должно включать разработку стандартов, которые определяют как будет осуществляется сбор данных, каким будет их формат, какая потребуется документация и как будет выполнятся проектирование и документация прило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Определение требований к систем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ение требований к системе – это проведение обследований деятельности оптимизируемого объекта (организаций), для определения диапазона действий и границ ИС, составы её пользователей и областей применения. Этот этап является одним из важнейших, поскольку определяет успех всего проекта. Он включает следующие шаги: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дварительное выявление требований к бедующей системе.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ение перечня целевых функций организации.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нализ распределения функций по подразделениям и сотрудникам.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явление функциональных взаимодействий между подразделениями; информационных потоков внутри подразделений и между ними.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нализ существующих средств автоматизации деятельности организации.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троение моделей деятельности организаций, предусматривающее обработку материалов обслед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ребования – это некоторая функция, которая должна быть включена в создаваемую систе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бор и анализ требований является предварительным этапом концептуального проектирования БД. Определение набора требующих функциональных возможностей ИС является критически важным действием, поскольку системы с неадекватной или неполной функциональностью будут раздражать пользователей, что может привести к частичному и малоэффективному использованию ИС, и даже полному отказу от эксплуатации сист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оектирование БД, выбор целевой СУБД и проектирование пользовательского интерфейс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u w:val="single"/>
        </w:rPr>
        <w:t>Проектирование БД</w:t>
      </w:r>
      <w:r>
        <w:rPr>
          <w:color w:val="000000"/>
          <w:sz w:val="28"/>
        </w:rPr>
        <w:t xml:space="preserve"> – это процесс создания проекта базы данных, предназначенной для поддержки функционирования предприятий и способствующий достижению его ц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u w:val="single"/>
        </w:rPr>
        <w:t>Концептуальное проектирование БД</w:t>
      </w:r>
      <w:r>
        <w:rPr>
          <w:color w:val="000000"/>
          <w:sz w:val="28"/>
        </w:rPr>
        <w:t xml:space="preserve"> – это процесс создания модели используемой на предприятии информации, независящей от любых физических аспектов в её представлении. Эта модель данных создана на основе информации записанной в спецификации требований пользователей. Концептуальное проектирование БД абсолютно не зависит от таких подробностей её реализации, как тип выбранной целевой СУБД, набор создаваемых прикладных программ, используемые языки программирования, тип выбранной вычислительной платформы, а так же от любых других особенностей физической реализации. При разработке концептуальная модель данных постоянно подвергается тестированию и проверке на соответствие требований пользователей. Созданная концептуальная модель данных предприятия является источником информации для фазы логического проектирования дан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u w:val="single"/>
        </w:rPr>
        <w:t>Логическое проектирование БД</w:t>
      </w:r>
      <w:r>
        <w:rPr>
          <w:color w:val="000000"/>
          <w:sz w:val="28"/>
        </w:rPr>
        <w:t xml:space="preserve"> – это процесс создания модели используемой на предприятии при проектировании с учетом выбранной модели организации данных. Независимо от типа целевой СУБД и других физических аспектов реализации. Цель логического проектирования состоит в создании модели данных для исследуемой части предприятий. Концептуальная модель данных создается на предыдущем этапе, уточняется и преобразуется в логическую модель данных. Учитывает особенности выбранной модели организации данных целевой СУБД. Однако на этом этапе игнорируются все остальные аспекты выбранной СУБД – например любые особенности физической организации её структур хранения данных и построения индек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u w:val="single"/>
        </w:rPr>
        <w:t>Физическое проектирование БД</w:t>
      </w:r>
      <w:r>
        <w:rPr>
          <w:color w:val="000000"/>
          <w:sz w:val="28"/>
        </w:rPr>
        <w:t xml:space="preserve"> – это процесс создания описания реализации БД на вторично запоминающих устройствах с указанием структуры хранения и методов доступа, используемых для организации эффективной обработки данных. Основной целью физического проектирования БД является описание способа физической реализации логического проекта БД. В случае реляционной модели данных под этим подразумевается следующее: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здание набора реляционных таблиц и ограничениями на основе информации представленной в логической модели данных.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ение конкретных структур хранения данных и методов доступа к ним, обеспечивающих отрицательную производительность системы с БД.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работки средств защиты создаваемой системой.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стейший подход к выбору нужной СУБД функциональной возможности удовлетворяет существующим требовани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u w:val="single"/>
        </w:rPr>
        <w:t>Разработка приложений</w:t>
      </w:r>
      <w:r>
        <w:rPr>
          <w:color w:val="000000"/>
          <w:sz w:val="28"/>
        </w:rPr>
        <w:t xml:space="preserve"> – это проектирование интерфейса пользователя и прикладных программ предназначенной для работы с БД. В ЖЦ ИС проектирование БД и приложений выполняются параллельно. В большинстве случаев проектирование приложений нельзя завершить до описания проектирования БД. С другой стороны БД предназначена для поддержки прилож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еобходимо убедится, что все функциональные возможности, предусмотренные в спецификациях требований пользователей, обеспечиваются интерфейсом пользователя соответствующих приложений. Это относится как проектирование программ доступа к информации баз данных, так и к проектированию транзакций, т.е. проектированию методов доступа к БД. В результате выполнения всех этапов проектирования будет подготовлено все, что необходимо для реализации БД и прикладных программ. Реализация БД осуществляется посредством создания её описания на языке определения данных </w:t>
      </w:r>
      <w:r>
        <w:rPr>
          <w:color w:val="000000"/>
          <w:sz w:val="28"/>
          <w:lang w:val="en-US"/>
        </w:rPr>
        <w:t>OLE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DDL</w:t>
      </w:r>
      <w:r>
        <w:rPr>
          <w:color w:val="000000"/>
          <w:sz w:val="28"/>
        </w:rPr>
        <w:t xml:space="preserve">. Команды </w:t>
      </w:r>
      <w:r>
        <w:rPr>
          <w:color w:val="000000"/>
          <w:sz w:val="28"/>
          <w:lang w:val="en-US"/>
        </w:rPr>
        <w:t>DDL</w:t>
      </w:r>
      <w:r>
        <w:rPr>
          <w:color w:val="000000"/>
          <w:sz w:val="28"/>
        </w:rPr>
        <w:t xml:space="preserve"> языка компилируются и используются для создания схем и пустых файлов БД, на этом же этапе определяются все специфические пользовательские предст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u w:val="single"/>
        </w:rPr>
        <w:t>Конвертация и загрузка данных</w:t>
      </w:r>
      <w:r>
        <w:rPr>
          <w:color w:val="000000"/>
          <w:sz w:val="28"/>
        </w:rPr>
        <w:t xml:space="preserve"> – это перенос любых существующих данных в новую БД и модификация любых существующих приложений с целью организации совместимой работы с новой ИС. Этот этап выполняется только в том случае, если новая ИС заменяет собой стару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настоящее время любая СУБД имеет утилиту загрузки уже существующих файлов в новую Б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u w:val="single"/>
        </w:rPr>
        <w:t>Тестирование</w:t>
      </w:r>
      <w:r>
        <w:rPr>
          <w:color w:val="000000"/>
          <w:sz w:val="28"/>
        </w:rPr>
        <w:t xml:space="preserve"> – это процесс выполнения прикладных программ с целью поиска ошибок. Прежде чем использовать новую систему на практике, её следует тщательно протестировать. Этого можно добиться путем разработки продуманной стратегии тестирования с использованием реальных данных, которая должна быть построена таким образом, чтобы весь процесс тестирования выполнялся строго последовательно и методически правильно. По завершению тестирования процесса создания прикладной программой системы считаются законченными и она может быть передана пользователю в промышленную эксплуатац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u w:val="single"/>
        </w:rPr>
        <w:t>Эксплуатация и сопровождение</w:t>
      </w:r>
      <w:r>
        <w:rPr>
          <w:color w:val="000000"/>
          <w:sz w:val="28"/>
        </w:rPr>
        <w:t xml:space="preserve"> – это наблюдение за системой и поддержка её</w:t>
      </w:r>
      <w:r>
        <w:rPr>
          <w:color w:val="000000"/>
          <w:sz w:val="28"/>
          <w:u w:val="single"/>
        </w:rPr>
        <w:t xml:space="preserve"> </w:t>
      </w:r>
      <w:r>
        <w:rPr>
          <w:color w:val="000000"/>
          <w:sz w:val="28"/>
        </w:rPr>
        <w:t>нормального функционирования по окончанию развертывания. Этот этап ЖЦ ИС включает выполнение таких действий, как: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нтроль производительности системы. Если производительность падает ниже приемлемого уровня, то может потребоваться дополнительная настройка или реорганизация БД.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провождение и модернизация ИС. Новые требования включаются в приложения БД при повторном выполнении предыдущих этапов ЖЦ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ле введения новой ИС в эксплуатацию, пользователи должны в течении некоторого времени работать с новой и старой системами параллельно. Это необходимо для подстраховки выполнения текущих операций в случае возникновения непредвиденных проблем с новой системой. От старой системы можно отказаться только тогда, когда обе системы достаточно продолжительное время будут согласованно показывать одни и те же результ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соответствии со стандартом </w:t>
      </w:r>
      <w:r>
        <w:rPr>
          <w:color w:val="000000"/>
          <w:sz w:val="28"/>
          <w:lang w:val="en-US"/>
        </w:rPr>
        <w:t>ISO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IEC</w:t>
      </w:r>
      <w:r>
        <w:rPr>
          <w:color w:val="000000"/>
          <w:sz w:val="28"/>
        </w:rPr>
        <w:t xml:space="preserve"> 12207 все процессы жизненного цикла разделены на 3 групп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9"/>
      </w:tblGrid>
      <w:tr>
        <w:trPr>
          <w:trHeight w:val="1351" w:hRule="atLeast"/>
          <w:cantSplit w:val="true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сновные процессы</w:t>
            </w:r>
          </w:p>
          <w:tbl>
            <w:tblPr>
              <w:tblW w:w="4376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1"/>
              <w:gridCol w:w="3665"/>
            </w:tblGrid>
            <w:tr>
              <w:trPr/>
              <w:tc>
                <w:tcPr>
                  <w:tcW w:w="437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Приобретение</w:t>
                  </w:r>
                </w:p>
              </w:tc>
            </w:tr>
            <w:tr>
              <w:trPr/>
              <w:tc>
                <w:tcPr>
                  <w:tcW w:w="437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Поставка</w:t>
                  </w:r>
                </w:p>
              </w:tc>
            </w:tr>
            <w:tr>
              <w:trPr>
                <w:trHeight w:val="1394" w:hRule="atLeast"/>
              </w:trPr>
              <w:tc>
                <w:tcPr>
                  <w:tcW w:w="71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Разработка</w:t>
                  </w:r>
                </w:p>
              </w:tc>
              <w:tc>
                <w:tcPr>
                  <w:tcW w:w="3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Эксплуатация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71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3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Сопровождение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Вспомогательные процессы</w:t>
            </w:r>
          </w:p>
          <w:tbl>
            <w:tblPr>
              <w:tblW w:w="4457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57"/>
            </w:tblGrid>
            <w:tr>
              <w:trPr/>
              <w:tc>
                <w:tcPr>
                  <w:tcW w:w="44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Документирование</w:t>
                  </w:r>
                </w:p>
              </w:tc>
            </w:tr>
            <w:tr>
              <w:trPr/>
              <w:tc>
                <w:tcPr>
                  <w:tcW w:w="44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Управление конфигурацией</w:t>
                  </w:r>
                </w:p>
              </w:tc>
            </w:tr>
            <w:tr>
              <w:trPr/>
              <w:tc>
                <w:tcPr>
                  <w:tcW w:w="44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Обеспечение качества</w:t>
                  </w:r>
                </w:p>
              </w:tc>
            </w:tr>
            <w:tr>
              <w:trPr/>
              <w:tc>
                <w:tcPr>
                  <w:tcW w:w="44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Верификация</w:t>
                  </w:r>
                </w:p>
              </w:tc>
            </w:tr>
            <w:tr>
              <w:trPr/>
              <w:tc>
                <w:tcPr>
                  <w:tcW w:w="44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Аттестация, совместная оценка</w:t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44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Аудит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44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Разрешение проблем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9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Организационный процесс</w:t>
            </w:r>
          </w:p>
          <w:tbl>
            <w:tblPr>
              <w:tblW w:w="90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4"/>
              <w:gridCol w:w="4521"/>
            </w:tblGrid>
            <w:tr>
              <w:trPr/>
              <w:tc>
                <w:tcPr>
                  <w:tcW w:w="45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Управление</w:t>
                  </w:r>
                </w:p>
              </w:tc>
              <w:tc>
                <w:tcPr>
                  <w:tcW w:w="45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Создание инфраструктуры</w:t>
                  </w:r>
                </w:p>
              </w:tc>
            </w:tr>
            <w:tr>
              <w:trPr/>
              <w:tc>
                <w:tcPr>
                  <w:tcW w:w="45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Усовершенствование</w:t>
                  </w:r>
                </w:p>
              </w:tc>
              <w:tc>
                <w:tcPr>
                  <w:tcW w:w="45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Обучение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оцессы жизненного цикла программного обеспеч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данном стандарте ПО определяется как набор компьютерных программ, процедур и, возможно, связанной с ними документацией и данных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Процесс определяется как совокупность взаимосвязанных действий преобразующих некоторые входящие данные в выходящ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Основные процессы жизненного цик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u w:val="single"/>
        </w:rPr>
        <w:t>Процесс приобретения</w:t>
      </w:r>
      <w:r>
        <w:rPr>
          <w:color w:val="000000"/>
          <w:sz w:val="28"/>
        </w:rPr>
        <w:t xml:space="preserve"> – состоит из действий и задач заказчика приобретающего программное обеспеч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нный процесс охватывает следующие действ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нициирование приобрет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дготовка заявочных приложен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дготовка к корректировки догово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дзор за деятельностью поставщи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емка и завершение раб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u w:val="single"/>
        </w:rPr>
        <w:t>Процесс поставки</w:t>
      </w:r>
      <w:r>
        <w:rPr>
          <w:color w:val="000000"/>
          <w:sz w:val="28"/>
        </w:rPr>
        <w:t xml:space="preserve"> – он охватывает действия задачи выполняемой поставщиком, который снабжает заказчика программным продуктом или услугой. Данный процесс включает следующие действия: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нициирование поставки.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дготовка ответа на заявочные предложения.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дготовка договора.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ланирование.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полнение и контроль.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тавка и завершение раб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u w:val="single"/>
        </w:rPr>
        <w:t>Процесс разработки</w:t>
      </w:r>
      <w:r>
        <w:rPr>
          <w:color w:val="000000"/>
          <w:sz w:val="28"/>
        </w:rPr>
        <w:t xml:space="preserve"> – он предусматривает действия и задачи, выполняемые разработчиком, и охватывает работы по созданию программного обеспечения и его компонентов в соответствии с заданными требованиями, включая оформление проектной, документации, материалов, необходимой для проверки работоспособности из соответствующего качества программных продуктов. Включает следующие действия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дготовка работы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нализ требований к системе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ектирование архитектуры системы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нализ требований к программному обеспечению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ектирование архитектуры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етальное проектирование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дготовка и тестирование ПО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нтеграция ПО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валификационное тестирование ПО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нтеграция сист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u w:val="single"/>
        </w:rPr>
        <w:t>Процесс эксплуатации</w:t>
      </w:r>
      <w:r>
        <w:rPr>
          <w:color w:val="000000"/>
          <w:sz w:val="28"/>
        </w:rPr>
        <w:t xml:space="preserve"> – предусматривает действия и задачи выполняемые сопровождающей организацией. Под сопровождением понимается внесение изменений в ПО в целях исправлений ошибок, повышения производительности или адаптации и изменение условий работы. Этот процесс включает перенос ПО в другую среду, и заканчивается снятием ПО с эксплуатации. Этот процесс охватывает следующие действия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дготовительную работу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нализ проблем и запросов на модификацию ПО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одификация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верку и приемку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енос ПО в другую среду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нятие ПО с эксплуатации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Использование </w:t>
      </w:r>
      <w:r>
        <w:rPr>
          <w:b/>
          <w:color w:val="000000"/>
          <w:sz w:val="28"/>
          <w:lang w:val="en-US"/>
        </w:rPr>
        <w:t xml:space="preserve">case </w:t>
      </w:r>
      <w:r>
        <w:rPr>
          <w:b/>
          <w:color w:val="000000"/>
          <w:sz w:val="28"/>
        </w:rPr>
        <w:t>средств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овременное </w:t>
      </w:r>
      <w:r>
        <w:rPr>
          <w:color w:val="000000"/>
          <w:sz w:val="28"/>
          <w:lang w:val="en-US"/>
        </w:rPr>
        <w:t>case</w:t>
      </w:r>
      <w:r>
        <w:rPr>
          <w:color w:val="000000"/>
          <w:sz w:val="28"/>
        </w:rPr>
        <w:t xml:space="preserve"> средство охватывает обширную область поддержки многочисленных технических протоколирований ИС от простых средств анализов и документирования до полномасштабных средств автоматизации, покрывающих весь жизненный цикл И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разряд </w:t>
      </w:r>
      <w:r>
        <w:rPr>
          <w:color w:val="000000"/>
          <w:sz w:val="28"/>
          <w:lang w:val="en-US"/>
        </w:rPr>
        <w:t>case</w:t>
      </w:r>
      <w:r>
        <w:rPr>
          <w:color w:val="000000"/>
          <w:sz w:val="28"/>
        </w:rPr>
        <w:t xml:space="preserve"> средств попадают относительно дешевые системы для ПК с весьма ограниченными возможностями, так и дорогостоящие системы для неоднородных вычислительных платформ и операционных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овременный рынок программных средств насчитывает около 300 различных </w:t>
      </w:r>
      <w:r>
        <w:rPr>
          <w:color w:val="000000"/>
          <w:sz w:val="28"/>
          <w:lang w:val="en-US"/>
        </w:rPr>
        <w:t>case</w:t>
      </w:r>
      <w:r>
        <w:rPr>
          <w:color w:val="000000"/>
          <w:sz w:val="28"/>
        </w:rPr>
        <w:t xml:space="preserve"> средств, наиболее мощные из которых так или иначе используются практически всеми ведущими западными фирмами. </w:t>
      </w:r>
      <w:r>
        <w:rPr>
          <w:color w:val="000000"/>
          <w:sz w:val="28"/>
          <w:lang w:val="en-US"/>
        </w:rPr>
        <w:t>Case</w:t>
      </w:r>
      <w:r>
        <w:rPr>
          <w:color w:val="000000"/>
          <w:sz w:val="28"/>
        </w:rPr>
        <w:t xml:space="preserve"> средству присущи следующие основные способности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личие мощных графических средств, для описания и документирования системы, обеспечивающих удобный интерфейс с разработчиком и развивающими его творческими возможностями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Интеграция отдельных компонентов </w:t>
      </w:r>
      <w:r>
        <w:rPr>
          <w:color w:val="000000"/>
          <w:sz w:val="28"/>
          <w:lang w:val="en-US"/>
        </w:rPr>
        <w:t>case</w:t>
      </w:r>
      <w:r>
        <w:rPr>
          <w:color w:val="000000"/>
          <w:sz w:val="28"/>
        </w:rPr>
        <w:t xml:space="preserve"> средств обеспечивающие управляемость процессом разработки ИС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спользование специальным образом организованного хранилища проектных метада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Case</w:t>
      </w:r>
      <w:r>
        <w:rPr>
          <w:color w:val="000000"/>
          <w:sz w:val="28"/>
        </w:rPr>
        <w:t xml:space="preserve"> – эта технология представляет собой совокупность метода проектирования ИС, а так же набор инструментальных средств, позволяющие в наглядной форме моделировать предметную область, анализировать эту модель на всех стадиях разработки и сопровождения ИС, и разрабатывать приложения в соответствии с информационной потребностью пользова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Российский стандарт ГОСТ 34.602–89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ИТ комплекс стандартов на автоматизированной системе, техническое задание на создание автоматизированных систем. ГОСТ 34.601–90 автоматизированные системы, стадии созд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се эти стандарты образуют группу ГОСТ 34. Согласно ГОС 34 проект имеет следующие стадии: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ормирование требований к автоматизированной системе, стадии формирования системы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следование объекта и обоснование необходимости проектирова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ение требований заказчик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чет о работ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явка на разработку технических заданий.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работка концепци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учение объект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ведение НИР (научно исследовательские работы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работка вариантов автоматизированных систем и отчет о работе.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работка и утверждение технического задания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работка эскизного проекта автоматизированной системы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дварительное решение по всей системе и отдельным компонентам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работка документации.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работка технического проек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щательная проработка всей системы в целом и отдельных компонен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работка и оформление технической документации.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работка документаци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работка и адаптация ПО.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вод разработанной системы в действие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дготовка объекта автоматизации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дготовка персонала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мплектация автоматизированной системы программами и техническими средствами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онтажные работы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уско-наладка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дварительные испытания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ытные эксплуатации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емочные испытания.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провождение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полнение работ в соответствии с гарантированными обязательствам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ле гарантийное обслужив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Принципы и стандарты документирования И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окументацию на программные средства разрабатываются во время разработки самого программного средства (то есть на всех этапах ЖЦ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андарты ЖЦ ИС определяют множество и порядок документаций для обеспечения мобильности, повторного применения и сопровождения программного средства не зависимо от их первичного разработч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сю документацию на программные средства можно разделить на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ехнологическая документация – которая позволяет подготавливать специалистов, участников проекта, и обеспечивать возможность дальнейшего освоения и развития программ и данных на ЖЦ ИС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ксплуатационная документация – создается для конечных пользователей, и позволяет им осваивать и квалифицированно применять ИС для реш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Технологическая документация</w:t>
      </w:r>
    </w:p>
    <w:p>
      <w:pPr>
        <w:pStyle w:val="Normal"/>
        <w:numPr>
          <w:ilvl w:val="0"/>
          <w:numId w:val="30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т структуру и содержание исходных и отчетных документов по всем этапам ЖЦ ИС.</w:t>
      </w:r>
    </w:p>
    <w:p>
      <w:pPr>
        <w:pStyle w:val="Normal"/>
        <w:numPr>
          <w:ilvl w:val="0"/>
          <w:numId w:val="30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ногочисленную структуру программных и информационных компонентов и БД ИС.</w:t>
      </w:r>
    </w:p>
    <w:p>
      <w:pPr>
        <w:pStyle w:val="Normal"/>
        <w:numPr>
          <w:ilvl w:val="0"/>
          <w:numId w:val="30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пецификацию на межмодульные интерфейсы, и интерфейсы с внешней средой.</w:t>
      </w:r>
    </w:p>
    <w:p>
      <w:pPr>
        <w:pStyle w:val="Normal"/>
        <w:numPr>
          <w:ilvl w:val="0"/>
          <w:numId w:val="30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Язык и правила программирования, комментирование текста в программах.</w:t>
      </w:r>
    </w:p>
    <w:p>
      <w:pPr>
        <w:pStyle w:val="Normal"/>
        <w:numPr>
          <w:ilvl w:val="0"/>
          <w:numId w:val="30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тоды тестирования испытаний и аттестац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Эксплуатационная документация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Руководства администраторов и операторов для использования и непосредственного управления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уководство операторов пользователя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окументация сопровождения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правочное руководство по управлению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чебные руководства по работе с программ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Организация документиро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создания сложной и качественной документации определяют организационную структуру, в которую входит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став подразделений и должностных лиц, которые будут отвечать за документирование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ставляются схемы функций и связей между подразделениями и подчиненными с указанием их подчиненност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ечень категорий специалистов, число штатных единиц и их функциональной обяза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создании сложных комплексов программ используют автоматизированные средства для проведения и управления версиями и редакциями каждого документа. В организационной структуре определяют группу специалистов ответственных за обеспечение и гарантирование сохранности документ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7:55:00Z</dcterms:created>
  <dc:creator>Дима</dc:creator>
  <dc:description/>
  <cp:keywords/>
  <dc:language>en-US</dc:language>
  <cp:lastModifiedBy>SYSTEM</cp:lastModifiedBy>
  <cp:lastPrinted>2006-10-21T14:43:00Z</cp:lastPrinted>
  <dcterms:modified xsi:type="dcterms:W3CDTF">2011-09-27T17:55:00Z</dcterms:modified>
  <cp:revision>2</cp:revision>
  <dc:subject/>
  <dc:title>Понятие ИС</dc:title>
</cp:coreProperties>
</file>