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формационные системы</w:t>
      </w:r>
    </w:p>
    <w:p>
      <w:pPr>
        <w:pStyle w:val="Normal"/>
        <w:tabs>
          <w:tab w:val="clear" w:pos="708"/>
          <w:tab w:val="left" w:pos="1965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ификация информационных систем</w:t>
      </w:r>
    </w:p>
    <w:p>
      <w:pPr>
        <w:pStyle w:val="Normal"/>
        <w:tabs>
          <w:tab w:val="clear" w:pos="708"/>
          <w:tab w:val="left" w:pos="411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Области применения и реализации информационных систем</w:t>
      </w:r>
    </w:p>
    <w:p>
      <w:pPr>
        <w:pStyle w:val="Normal"/>
        <w:tabs>
          <w:tab w:val="clear" w:pos="708"/>
          <w:tab w:val="left" w:pos="411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Требования, предъявляемые к информационным системам</w:t>
      </w:r>
    </w:p>
    <w:p>
      <w:pPr>
        <w:pStyle w:val="Normal"/>
        <w:tabs>
          <w:tab w:val="clear" w:pos="708"/>
          <w:tab w:val="left" w:pos="4110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5 Понятие проекта</w:t>
      </w:r>
    </w:p>
    <w:p>
      <w:pPr>
        <w:pStyle w:val="Normal"/>
        <w:tabs>
          <w:tab w:val="clear" w:pos="708"/>
          <w:tab w:val="left" w:pos="411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Основные фазы проектирования информационных систем</w:t>
      </w:r>
    </w:p>
    <w:p>
      <w:pPr>
        <w:pStyle w:val="Normal"/>
        <w:tabs>
          <w:tab w:val="clear" w:pos="708"/>
          <w:tab w:val="left" w:pos="411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411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</w:t>
      </w:r>
      <w:r>
        <w:br w:type="page"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е обеспечение за полвека своего существования претерпело огромные изменения, пройдя путь от программ, способных выполнять только простейшие логические и арифметические операции, до сложных систем управления предприятиями. Хотя первоначально компьютеры предназначались главным образом для выполнения сложных математических расчётов, в настоящее время доминирующим является накопление и обработка информации. Сегодня управление предприятием без компьютера просто немыслимо. Компьютеры давно и прочно вошли в такие области, как бухгалтерский учёт, управление ассортиментом и закупкам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ременный бизнес требует более широкого применения информационных технологий в управлении. Жизнеспособность и развитие информационных технологий объясняется тем, что современный бизнес крайне чувствителен к ошибкам в управлении. Интуиции, личного опыта руководителя и размеров капитала уже мало для того, чтобы быть первым. Для принятия любого грамотного управленческого решения в условиях неопределённости и риска необходимо постоянно держать под контролем различные аспекты финансово-хозяйственной деятельности, будь то торговля, производство или предоставление услуг. Поэтому современный подход к управлению предполагает вложение средств в информационные технологии. И чем крупнее предприятие, тем серьёзнее должны быть подобные вложения. Они являются жизненной необходимостью в жёсткой конкурентной борьбе. Одержать победу сможет лишь тот, кто лучше оснащен и наиболее эффективно организован.</w:t>
      </w:r>
      <w:r>
        <w:br w:type="page"/>
      </w:r>
    </w:p>
    <w:p>
      <w:pPr>
        <w:pStyle w:val="Normal"/>
        <w:tabs>
          <w:tab w:val="clear" w:pos="708"/>
          <w:tab w:val="left" w:pos="1965" w:leader="none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Информационные системы</w:t>
      </w:r>
    </w:p>
    <w:p>
      <w:pPr>
        <w:pStyle w:val="Normal"/>
        <w:tabs>
          <w:tab w:val="clear" w:pos="708"/>
          <w:tab w:val="left" w:pos="1965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информационные системы являются обычным программным продуктом, они имеют ряд существенных отличий от стандартных прикладных программ и систем. В зависимости от предметной области информационные системы могут весьма значительно различаться по своим функциям, архитектуре, реализации. Однако можно выделить ряд свойств, которые являются общими.</w:t>
      </w:r>
    </w:p>
    <w:p>
      <w:pPr>
        <w:pStyle w:val="Normal"/>
        <w:tabs>
          <w:tab w:val="clear" w:pos="708"/>
          <w:tab w:val="left" w:pos="196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формационные системы предназначены для сбора, хранения и обработки информации, поэтому в основе любой из них лежит среда хранения и доступа к данным.</w:t>
      </w:r>
    </w:p>
    <w:p>
      <w:pPr>
        <w:pStyle w:val="Normal"/>
        <w:tabs>
          <w:tab w:val="clear" w:pos="708"/>
          <w:tab w:val="left" w:pos="196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формационные системы ориентированы на конечного пользователя, не обладающего высокой квалификацией в области вычислительной техники. Поэтому клиентские приложения информационной системы должны обладать простым, удобным, легко осваиваемым интерфейсом, который предоставляет конечному пользователю все необходимые для работы функции и в то же время не даёт ему возможность выполнять какие-либо лишни действия.</w:t>
      </w:r>
    </w:p>
    <w:p>
      <w:pPr>
        <w:pStyle w:val="Normal"/>
        <w:tabs>
          <w:tab w:val="clear" w:pos="708"/>
          <w:tab w:val="left" w:pos="196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и разработке информационной системы приходится решать две основные задачи – разработка базы данных для хранения информации и разработка графического интерфейса пользователя клиентских приложений.</w:t>
      </w:r>
    </w:p>
    <w:p>
      <w:pPr>
        <w:pStyle w:val="Normal"/>
        <w:tabs>
          <w:tab w:val="clear" w:pos="708"/>
          <w:tab w:val="left" w:pos="196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управления базой данных (СУБД) является неотъемлемой частью любой информационной системы. Тип используемой СУБД обычно определяется масштабом информационной системы. Малые могут использовать локальные СУБД, в корпоративных же информационных системах потребуется мощная клиент-серверная СУБД, поддерживающая многопользовательскую работу. В настоящее время наиболее широко распространены реляционные СУБД. Несмотря на очевидную привлекательность и растущую популярность объектно-ориентированных СУБД, пока всё же преобладают реляционные базы данных, которые хорошо отлажены, развиты и к тому же поддерживают стандарт </w:t>
      </w:r>
      <w:r>
        <w:rPr>
          <w:rFonts w:cs="Times New Roman" w:ascii="Times New Roman" w:hAnsi="Times New Roman"/>
          <w:sz w:val="28"/>
          <w:szCs w:val="28"/>
          <w:lang w:val="en-US"/>
        </w:rPr>
        <w:t>SQL</w:t>
      </w:r>
      <w:r>
        <w:rPr>
          <w:rFonts w:cs="Times New Roman" w:ascii="Times New Roman" w:hAnsi="Times New Roman"/>
          <w:sz w:val="28"/>
          <w:szCs w:val="28"/>
        </w:rPr>
        <w:t>-92.</w:t>
      </w:r>
    </w:p>
    <w:p>
      <w:pPr>
        <w:pStyle w:val="Normal"/>
        <w:tabs>
          <w:tab w:val="clear" w:pos="708"/>
          <w:tab w:val="left" w:pos="196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шагом в проектировании информационной системы является формальное описание предметной области, построение полных и функциональных непротиворечивых и информационных моделей. Это логически сложная, трудоёмкая и длительная по времени работа, требующая высокой квалификации участвующих в ней специалистов. Указанные сложности способствовали появлению программно-технологических средств специального класса, так называемых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-средств, призванных повысить эффективность разработки программного обеспечения. В настоящее время под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>-средствами понимаются программные средства, поддерживающие процессы создания и сопровождения информационных систем, включая анализ и формулировку требований, проектирование прикладного программного обеспечения и баз данных, генерацию кода, тестирование, документирование, обеспечение качества, управление проектом, а также другие процессы.</w:t>
      </w:r>
    </w:p>
    <w:p>
      <w:pPr>
        <w:pStyle w:val="Normal"/>
        <w:tabs>
          <w:tab w:val="clear" w:pos="708"/>
          <w:tab w:val="left" w:pos="1965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65" w:leader="none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лассификация информационных систем</w:t>
      </w:r>
    </w:p>
    <w:p>
      <w:pPr>
        <w:pStyle w:val="Normal"/>
        <w:tabs>
          <w:tab w:val="clear" w:pos="708"/>
          <w:tab w:val="left" w:pos="1965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истемы классифицируются по разным признакам.</w:t>
      </w:r>
    </w:p>
    <w:p>
      <w:pPr>
        <w:pStyle w:val="Normal"/>
        <w:tabs>
          <w:tab w:val="clear" w:pos="708"/>
          <w:tab w:val="left" w:pos="196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По масштаб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Одиночные</w:t>
      </w:r>
      <w:r>
        <w:rPr>
          <w:rFonts w:cs="Times New Roman" w:ascii="Times New Roman" w:hAnsi="Times New Roman"/>
          <w:sz w:val="28"/>
          <w:szCs w:val="28"/>
        </w:rPr>
        <w:t xml:space="preserve"> – реализуются, как правило, на автономном персональном компьютере и рассчитаны на одного пользователя или группы пользователей, разделяющих по времени одно рабочее место.</w:t>
      </w:r>
    </w:p>
    <w:p>
      <w:pPr>
        <w:pStyle w:val="Normal"/>
        <w:tabs>
          <w:tab w:val="clear" w:pos="708"/>
          <w:tab w:val="left" w:pos="1965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Групповые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е системы – ориентированы на коллективное использование информации членами рабочей группы и чаще всего строятся на базе локальной вычислительной сети.</w:t>
      </w:r>
    </w:p>
    <w:p>
      <w:pPr>
        <w:pStyle w:val="Normal"/>
        <w:tabs>
          <w:tab w:val="clear" w:pos="708"/>
          <w:tab w:val="left" w:pos="196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Корпоративные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е системы – являются развитием систем для рабочих групп, они ориентированы на крупные компании и могут поддерживать территориально разнесённые узлы и сети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По сфере применения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Системы обработки транзакций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ы поддержки принятия решений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нформационно-справочные системы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исные информационные системы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По способу организации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истемы на основе архитектуры файл-сервер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истемы на основе архитектуры клиент-сервер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ы на основе многоуровневой архитектуры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Системы на основе Интернет технологий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Области применения и реализации информационных систем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ухгалтерский учёт</w:t>
      </w:r>
      <w:r>
        <w:rPr>
          <w:rFonts w:cs="Times New Roman" w:ascii="Times New Roman" w:hAnsi="Times New Roman"/>
          <w:sz w:val="28"/>
          <w:szCs w:val="28"/>
        </w:rPr>
        <w:t xml:space="preserve"> – классическая и наиболее часто реализуемая на сегодняшний день область применения информационных технологий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вление финансовыми потоками</w:t>
      </w:r>
      <w:r>
        <w:rPr>
          <w:rFonts w:cs="Times New Roman" w:ascii="Times New Roman" w:hAnsi="Times New Roman"/>
          <w:sz w:val="28"/>
          <w:szCs w:val="28"/>
        </w:rPr>
        <w:t xml:space="preserve"> – внедрение информационных технологий обусловлено критичностью этой области управления предприятия к ошибкам. Неправильно построив систему расчётов с поставщиками и потребителями, можно спровоцировать кризис наличности даже при налаженной сети закупки, сбыта и хорошем маркетинге. И наоборот, точно просчитанные и жёстко контролируемые условия финансовых расчётов могут существенно увеличить оборотные средства фирмы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вление складом, ассортиментом, закупками</w:t>
      </w:r>
      <w:r>
        <w:rPr>
          <w:rFonts w:cs="Times New Roman" w:ascii="Times New Roman" w:hAnsi="Times New Roman"/>
          <w:sz w:val="28"/>
          <w:szCs w:val="28"/>
        </w:rPr>
        <w:t xml:space="preserve"> – заморозить оборотные средства в чрезмерном складском запасе – самый простой способ сделать любое предприятие потенциальным инвалидом. Можно просмотреть перспективный товар, вовремя не вложить в него деньги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правление производственным процессом. </w:t>
      </w:r>
      <w:r>
        <w:rPr>
          <w:rFonts w:cs="Times New Roman" w:ascii="Times New Roman" w:hAnsi="Times New Roman"/>
          <w:sz w:val="28"/>
          <w:szCs w:val="28"/>
        </w:rPr>
        <w:t>Автоматизированное решение подобной задачи даёт возможность правильно планировать, учитывать затраты, проводить техническую подготовку производства, оперативно управлять процессом выпуска продукции в соответствии с производственной программой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правление маркетингом. </w:t>
      </w:r>
      <w:r>
        <w:rPr>
          <w:rFonts w:cs="Times New Roman" w:ascii="Times New Roman" w:hAnsi="Times New Roman"/>
          <w:sz w:val="28"/>
          <w:szCs w:val="28"/>
        </w:rPr>
        <w:t>Подразумевается сбор и анализ данных о фирмах конкурентах, их продукции и ценовой политике, а также моделирование параметров внешнего окружения для определения оптимального уровня цен, прогнозирования прибыли и планирования рекламных кампаний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окументооборот. </w:t>
      </w:r>
      <w:r>
        <w:rPr>
          <w:rFonts w:cs="Times New Roman" w:ascii="Times New Roman" w:hAnsi="Times New Roman"/>
          <w:sz w:val="28"/>
          <w:szCs w:val="28"/>
        </w:rPr>
        <w:t>Хорошо отлаженная система учётного документооборота отражает реально происходящую на предприятии текущую производственную деятельность и даёт управленцам возможность воздействовать на неё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Оперативное управление предприятием. </w:t>
      </w:r>
      <w:r>
        <w:rPr>
          <w:rFonts w:cs="Times New Roman" w:ascii="Times New Roman" w:hAnsi="Times New Roman"/>
          <w:sz w:val="28"/>
          <w:szCs w:val="28"/>
        </w:rPr>
        <w:t>Информационная система, решающая задачи оперативного управления предприятием, строится на основе базы данных, в которой фиксируется вся возможная информация о предприятии. Такая информационная система является инструментом для управления бизнесом и обычно называется корпоративной информационной системой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оставление информации о фирме. </w:t>
      </w:r>
      <w:r>
        <w:rPr>
          <w:rFonts w:cs="Times New Roman" w:ascii="Times New Roman" w:hAnsi="Times New Roman"/>
          <w:sz w:val="28"/>
          <w:szCs w:val="28"/>
        </w:rPr>
        <w:t>Активное развитие Интернета привело к необходимости создания корпоративных серверов для предоставления различного рода информации о предприятии. Практически каждое уважающее себя предприятие сейчас имеет свой веб-сервер. Кроме того, использование веб-технологий открывает широкие перспективы для электронной коммерции и обслуживания покупателей через Интернет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4 Требования, предъявляемые к информационным системам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ибкость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адаптации и дальнейшему развитию подразумевают возможность приспособления информационной системы к новым условиям, новым потребностям предприятия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дёжность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надёжности обеспечивается созданием резервных копий хранимой информации, выполнения операций протоколирования, поддержанием качества каналов связи и физических носителей информации, использованием современных программных и аппаратных средств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ффективность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является эффективной, если с учётом выделенных ей ресурсов она позволяет решать возложенные на неё задачи в минимальные сроки. Эффективность системы обеспечивается оптимизацией данных и методов их обработки, применением оригинальных разработок, идей, методов проектирования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езопасность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д безопасностью, прежде всего, подразумевается свойство системы, в силу которого посторонние лица не имеют доступа к информационным ресурсам организации, кроме тех, которые для них предназначены. Требование безопасности обеспечивается современными средствами разработки информационных систем, современной аппаратурой, методами защиты информации, применением паролей и протоколированием, постоянным мониторингом состояния безопасности операционных систем и средств их защиты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нятие проекта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это ограниченное по времени целенаправленное изменение отдельной системы с изначально чётко определёнными целями, достижение которых означает завершение проекта, а также с установленными требованиями к срокам, результатам, риску, рамкам расходования средств и ресурсов, организационной структуре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выделить следующие основные отличительные признаки проекта как объекта управления: ограниченность конечной цели; ограниченность продолжительности; ограниченность бюджета; ограниченность требуемых ресурсов; новизна для предприятия, для которого реализуется проект; комплексность; правовое и организационное обеспечение. 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планирование проектов и управление ими, необходимо чётко осознавать, что речь идёт об управлении неким динамическим объектом. Поэтому система управления проектом должна быть достаточно гибкой, чтобы допускать возможность модификации без глобальных изменений в рабочей программе. Выполнение работ обеспечивается наличием необходимых ресурсов: материалов; оборудования; человеческих ресурсов. С точки зрения теории систем управления проект как объект управления должен быть наблюдаемым и управляемым, то есть выделяются некоторые характеристики, по которым можно постоянно контролировать ход выполнения проекта. Кроме того, необходимы механизмы своевременного воздействия на ход выполнения проекта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обоснования целесообразности и осуществляемости проекта, анализа хода его реализации, а также для заключительной оценки степени достижения поставленных целей проекта и сравнения фактических результатов с запланированными проектами  существует ряд характеристик проекта: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работ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выполнения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бестоимость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ая эффективность, обеспечиваемая реализацией проекта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классифицируются по самым различным признакам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 проек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по составу и структуре проекта. Обычно различают два класса: 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онопроект</w:t>
      </w:r>
      <w:r>
        <w:rPr>
          <w:rFonts w:cs="Times New Roman" w:ascii="Times New Roman" w:hAnsi="Times New Roman"/>
          <w:sz w:val="28"/>
          <w:szCs w:val="28"/>
        </w:rPr>
        <w:t xml:space="preserve"> – отдельный проект, который может быть любого типа, вида и масштаба. 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льтипроект</w:t>
      </w:r>
      <w:r>
        <w:rPr>
          <w:rFonts w:cs="Times New Roman" w:ascii="Times New Roman" w:hAnsi="Times New Roman"/>
          <w:sz w:val="28"/>
          <w:szCs w:val="28"/>
        </w:rPr>
        <w:t xml:space="preserve"> – комплексный проект, состоящий из ряда монопроектов и требующий мультипроектного управления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ип проек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ределяется по основным видам деятельности, в которых осуществляется проект: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Технический. 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ый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Экономический. 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оциальный. 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мешанный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сштаб проект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ределяется размером бюджета и количеством участников: 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елкие проекты. 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алые проекты. 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редние проекты. 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упные проекты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6 Основные фазы проектирования информационных систем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проект, независимо от сложности и объёма работ, необходимых для его выполнения, проходит в своём развитии определённые состояния. От состояния, когда «проекта ещё нет», до состояния, когда «проекта уже нет». Совокупность ступеней развития от возникновения идеи до полного завершения проекта принято разделять на фазы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следующие фазы развития информационных систем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ирование концепции. Концептуальная фаз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содержанием работ на концептуальной фазе является определение проекта, разработка его концепции. 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 входят: формирование идеи; формирование ключевой команды проекта; изучение мотиваций и требований заказчика и других участников; сбор исходных данных и анализ существующего состояния; определение основных требований и ограничений, требуемых материальных, финансовых и трудовых ресурсов; сравнительную оценку альтернатив; представление предложений, их экспертизу и утверждение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ка технического предложения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содержанием фазы подготовки технического предложения является уточнение технического предложения в ходе переговоров с заказчиком о заключении контракта. 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держание работ этой фазы: разработка основного содержания  базовой структуры проекта; разработка и утверждение технического задания; планирование, декомпозиция базовой структурной модели проекта; составление сметы и бюджета проекта; разработка календарных планов и укрупнённых графиков работ; подписание контракта с заказчиком; ввод в действие средств коммуникации участников проекта и средств контроля за ходом работ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ирование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азе проектирования определяются подсистемы, их взаимосвязи, выбираются наиболее эффективные способы проекта и использования ресурсов. 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работы этой фазы: выполнение базовых проектных работ; разработка частных технических заданий; выполнение концептуального проектирования; составление технических спецификаций и инструкций; представление проектной разработки, экспертиза и утверждение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зработка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фазе разработки производится координация и оперативный контроль работ по проекту, осуществляется изготовление подсистем, их объединение и тестирование. 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содержание: выполнение работ по разработке программного обеспечения; подготовка к внедрению системы; контроль и регулирование основных показателей проекта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вод системы в эксплуатацию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азе ввода системы в эксплуатацию проводятся испытания, идёт опытная эксплуатация системы в реальных условиях, ведутся переговоры о результатах выполнения проекта и о возможных новых контрактах.</w:t>
      </w:r>
    </w:p>
    <w:p>
      <w:pPr>
        <w:pStyle w:val="Normal"/>
        <w:tabs>
          <w:tab w:val="clear" w:pos="708"/>
          <w:tab w:val="left" w:pos="411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работ: комплексные испытания; подготовка кадров для эксплуатации создаваемой системы; подготовка рабочей документации, сдача системы заказчику и ввод её в эксплуатацию; сопровождение, поддержка, сервисное обслуживание; оценка результатов проекта и подготовка итоговых документов.</w:t>
      </w:r>
      <w:r>
        <w:br w:type="page"/>
      </w:r>
    </w:p>
    <w:p>
      <w:pPr>
        <w:pStyle w:val="Normal"/>
        <w:tabs>
          <w:tab w:val="clear" w:pos="708"/>
          <w:tab w:val="left" w:pos="235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35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нформационной системы, как правило, выполняется для вполне определенного предприятия. Особенности предметной деятельности предприятия, безусловно, оказывают влияние на структуру информационной системы, но в тоже время структуры разных предприятий в целом схожи между собой. Каждая организация, независима от рода её деятельности, состоит из ряда подразделений, непосредственно осуществляющих тот или иной вид деятельности компании и эта ситуация справедлива практически для всех организаций, каким бы видом деятельности они ни занимались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информационных технологий позволяет сократить время, требуемое на подготовку конкретных маркетинговых и производственных проектов, уменьшить непроизводительные затраты при их реализации, исключить возможность появления ошибок в подготовке бухгалтерской, технологической и других видов документации, что дает коммерческой компании прямой экономический эффект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меется, для раскрытия всех потенциальных возможностей, которые несет в себе использование компьютеров, необходимо применять в работе на них комплекс программных и аппаратных средств, максимально соответствующий поставленным задачам. Поэтому в настоящее время велика потребность коммерческих компаний в компьютерных программах, поддерживающих работу управленческого звена компании, а также в информации о способах оптимального использования имеющегося у компании компьютерного оборудования.</w:t>
      </w:r>
      <w:r>
        <w:br w:type="page"/>
      </w:r>
    </w:p>
    <w:p>
      <w:pPr>
        <w:pStyle w:val="Heading1"/>
        <w:spacing w:before="0" w:after="0"/>
        <w:ind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Литература</w:t>
      </w:r>
    </w:p>
    <w:p>
      <w:pPr>
        <w:pStyle w:val="Normal"/>
        <w:tabs>
          <w:tab w:val="clear" w:pos="708"/>
          <w:tab w:val="left" w:pos="4110" w:leader="none"/>
        </w:tabs>
        <w:ind w:hanging="0"/>
        <w:jc w:val="lef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Избачков Ю., Петров В.  Информационные системы. – СПб.: Питер,  2005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лесник А.П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ьютерные системы в управлении финансами. – М.: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ы и статистика, 1994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5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45pt;mso-wrap-distance-left:0pt;mso-wrap-distance-right:0pt;mso-wrap-distance-top:0pt;mso-wrap-distance-bottom:0pt;margin-top:0.05pt;mso-position-vertical-relative:text;margin-left:43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454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  <w:lang w:val="ru-RU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54:00Z</dcterms:created>
  <dc:creator>Владимир</dc:creator>
  <dc:description/>
  <cp:keywords/>
  <dc:language>en-US</dc:language>
  <cp:lastModifiedBy>SYSTEM</cp:lastModifiedBy>
  <cp:lastPrinted>2008-12-21T20:25:00Z</cp:lastPrinted>
  <dcterms:modified xsi:type="dcterms:W3CDTF">2011-09-27T17:54:00Z</dcterms:modified>
  <cp:revision>2</cp:revision>
  <dc:subject/>
  <dc:title>Введение</dc:title>
</cp:coreProperties>
</file>