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нятие и назначение информационной систем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системой</w:t>
      </w:r>
      <w:r>
        <w:rPr>
          <w:sz w:val="28"/>
          <w:szCs w:val="28"/>
        </w:rPr>
        <w:t xml:space="preserve"> понимают любой объект, который одновременно рассматривается и как единое целое, и как объединенная в интересах достижения поставленных целей совокуп</w:t>
        <w:softHyphen/>
        <w:t>ность разнородных, взаимосвязанных и взаимодействующих между собой элементов. Системы значительно отличаются между собой как по соста</w:t>
        <w:softHyphen/>
        <w:t>ву, так и по главным ц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мент системы </w:t>
      </w:r>
      <w:r>
        <w:rPr>
          <w:sz w:val="28"/>
          <w:szCs w:val="28"/>
        </w:rPr>
        <w:t xml:space="preserve">— часть системы, имеющая определенное функциональное </w:t>
      </w:r>
      <w:r>
        <w:rPr>
          <w:spacing w:val="-1"/>
          <w:sz w:val="28"/>
          <w:szCs w:val="28"/>
        </w:rPr>
        <w:t xml:space="preserve">назначение. Сложные элементы систем, в свою очередь состоящие из более </w:t>
      </w:r>
      <w:r>
        <w:rPr>
          <w:spacing w:val="-3"/>
          <w:sz w:val="28"/>
          <w:szCs w:val="28"/>
        </w:rPr>
        <w:t>простых взаимосвязанных элементов, часто называют под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Организация системы </w:t>
      </w:r>
      <w:r>
        <w:rPr>
          <w:sz w:val="28"/>
          <w:szCs w:val="28"/>
        </w:rPr>
        <w:t>— внутренняя упорядоченность, согласованность вза</w:t>
        <w:softHyphen/>
      </w:r>
      <w:r>
        <w:rPr>
          <w:spacing w:val="-4"/>
          <w:sz w:val="28"/>
          <w:szCs w:val="28"/>
        </w:rPr>
        <w:t xml:space="preserve">имодействия элементов системы, проявляющаяся, в частности, в ограничении </w:t>
      </w:r>
      <w:r>
        <w:rPr>
          <w:spacing w:val="-2"/>
          <w:sz w:val="28"/>
          <w:szCs w:val="28"/>
        </w:rPr>
        <w:t>разнообразия состояний элементов в рамках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Структура системы </w:t>
      </w:r>
      <w:r>
        <w:rPr>
          <w:sz w:val="28"/>
          <w:szCs w:val="28"/>
        </w:rPr>
        <w:t>— состав, порядок и принципы взаимодействия элемен</w:t>
      </w:r>
      <w:r>
        <w:rPr>
          <w:spacing w:val="1"/>
          <w:sz w:val="28"/>
          <w:szCs w:val="28"/>
        </w:rPr>
        <w:t xml:space="preserve">тов системы, определяющие основные свойства системы. Если отдельные </w:t>
      </w:r>
      <w:r>
        <w:rPr>
          <w:spacing w:val="-2"/>
          <w:sz w:val="28"/>
          <w:szCs w:val="28"/>
        </w:rPr>
        <w:t xml:space="preserve">элементы системы разнесены по разным уровням и внутренние связи между элементами организованы только от вышестоящих к нижестоящим уровням </w:t>
      </w:r>
      <w:r>
        <w:rPr>
          <w:spacing w:val="-4"/>
          <w:sz w:val="28"/>
          <w:szCs w:val="28"/>
        </w:rPr>
        <w:t xml:space="preserve">и наоборот, то говорят об </w:t>
      </w:r>
      <w:r>
        <w:rPr>
          <w:i/>
          <w:iCs/>
          <w:spacing w:val="-4"/>
          <w:sz w:val="28"/>
          <w:szCs w:val="28"/>
        </w:rPr>
        <w:t xml:space="preserve">иерархической структуре </w:t>
      </w:r>
      <w:r>
        <w:rPr>
          <w:spacing w:val="-4"/>
          <w:sz w:val="28"/>
          <w:szCs w:val="28"/>
        </w:rPr>
        <w:t>системы. Чисто иерархи</w:t>
      </w:r>
      <w:r>
        <w:rPr>
          <w:spacing w:val="-1"/>
          <w:sz w:val="28"/>
          <w:szCs w:val="28"/>
        </w:rPr>
        <w:t>ческие структуры встречаются практически редко, поэтому, несколько рас</w:t>
        <w:softHyphen/>
        <w:t xml:space="preserve"> </w:t>
      </w:r>
      <w:r>
        <w:rPr>
          <w:spacing w:val="-4"/>
          <w:sz w:val="28"/>
          <w:szCs w:val="28"/>
        </w:rPr>
        <w:t>ширяя это понятие, под иерархической структурой обычно понимают и такие структуры, где среди прочих связей иерархические связи имеют главенствующе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 </w:t>
      </w:r>
      <w:r>
        <w:rPr>
          <w:b/>
          <w:bCs/>
          <w:sz w:val="28"/>
          <w:szCs w:val="28"/>
        </w:rPr>
        <w:t xml:space="preserve">Архитектура системы </w:t>
      </w:r>
      <w:r>
        <w:rPr>
          <w:sz w:val="28"/>
          <w:szCs w:val="28"/>
        </w:rPr>
        <w:t xml:space="preserve">— совокупность свойств системы, существенных для </w:t>
      </w:r>
      <w:r>
        <w:rPr>
          <w:spacing w:val="-3"/>
          <w:sz w:val="28"/>
          <w:szCs w:val="28"/>
        </w:rPr>
        <w:t>поль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  </w:t>
      </w:r>
      <w:r>
        <w:rPr>
          <w:b/>
          <w:bCs/>
          <w:sz w:val="28"/>
          <w:szCs w:val="28"/>
        </w:rPr>
        <w:t xml:space="preserve">Целостность системы </w:t>
      </w:r>
      <w:r>
        <w:rPr>
          <w:sz w:val="28"/>
          <w:szCs w:val="28"/>
        </w:rPr>
        <w:t>— принципиальная несводимость свойств системы к сум</w:t>
      </w:r>
      <w:r>
        <w:rPr>
          <w:spacing w:val="-3"/>
          <w:sz w:val="28"/>
          <w:szCs w:val="28"/>
        </w:rPr>
        <w:t>ме свойств отдельных ее элементов (эмерджентность свойств) и, в то же вре</w:t>
      </w:r>
      <w:r>
        <w:rPr>
          <w:spacing w:val="1"/>
          <w:sz w:val="28"/>
          <w:szCs w:val="28"/>
        </w:rPr>
        <w:t xml:space="preserve">мя, зависимость свойств каждого элемента от его места и функции внутри </w:t>
      </w:r>
      <w:r>
        <w:rPr>
          <w:spacing w:val="-5"/>
          <w:sz w:val="28"/>
          <w:szCs w:val="28"/>
        </w:rPr>
        <w:t>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</w:t>
      </w:r>
      <w:r>
        <w:rPr>
          <w:sz w:val="28"/>
          <w:szCs w:val="28"/>
        </w:rPr>
        <w:t xml:space="preserve"> – взаимосвязанная совокупность средств, методов и персонала, используемых для хранения и, обработки и выдачи инф. в интересах достижения поставленн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ая система </w:t>
      </w:r>
      <w:r>
        <w:rPr>
          <w:sz w:val="28"/>
          <w:szCs w:val="28"/>
        </w:rPr>
        <w:t>— организационно упорядочен</w:t>
        <w:softHyphen/>
        <w:t>ная совокупность документов (массивов документов) и ин</w:t>
        <w:softHyphen/>
        <w:t>формационных технологий, в том числе с использованием средств вычислительной техники и связи, реализующих ин</w:t>
        <w:softHyphen/>
        <w:t>формационные проце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информационных систем. Основные процессы информациооных систем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информационные системы появились в 50-х гг. В эти годы они были предназначены для обработки счетов и расчета зарплаты, а реализовывались на электромеханических бухгалтерских счетных машинах. Это приводило к некоторому сокращению затрат и времени на подготовку бумажных документов. Такие системы называются системами обработки транзакций. К транзакциям относят следующие операции: выписка счетов, накладных, составление платежных ведомостей и другие операции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0-е гг. средства вычислительной техники получили дальнейшее развитие: появляются операционные системы, дисковая технология, значительно улучшаются языки программирования. Появляются системы управленческих отчетов (СУО), ориентированные на менеджеров, принимающ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е гг. информационные системы продолжают активно развиваться. В это время появляются первые микропроцессоры, интерактивные дисплейные устройства, технология баз данных и дружественное по отношению к пользователю программное обеспечение (средства, позволяющие работать с программой, не изучая ее описания). Эти достижения создали условия для появления систем поддержки принятия решений (СППР). В отличие от систем управленческих отчетов, которые предоставляют информацию по заранее установленным формам отчетности, СППР предоставляют ее по мере возникновения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3 стадии принятия решения: информационная, проектная и стадия выбора. На информационной стадии исследуется среда, определяются события и условия, требующие принятия решений. На проектной стадии разрабатываются и оцениваются возможные направления деятельности (альтернативы). На стадии выбора обосновывают и отбирают определенную альтернативу, организуя слежение за ее реализацией. Важнейшей целью СППР является обеспечение технологией формирования информации, а также технологическая поддержка принятия реш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80-х гг. в офисах начали применять разнообразные компьютерные и телекоммуникационные технологии, которые расширили область применения информационных систем. К таким технологиям относятся: текстовая обработка, настольное издательство, электронная почта и др. Интеграцию этих технологий в одном офисе называют офисной информационной системой. ИС начинают широко использоваться в качестве средства управленческого контроля, поддерживающего и ускоряющего процесс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0-е гг. характеризуются еще и тем, что информационные технологии начали претендовать на новую роль в организации: компании открыли для себя, что информационные системы являются стратегическим оружием. Информационные системы этого периода, предоставляя вовремя нужную информацию, помогают организации достичь успеха в своей деятельности, создавать новые товары и услуги, находить новые рынки сбыта, обеспечивать себе достойных партнеров, организовывать выпуск продукции по низкой цене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цессы в информационной сист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, обеспечивающие работу информационной системы любого назначения, условно можно представить в виде схемы (рис. 1), состоящей из бл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вод информации из внешних или внутренних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бработка входной информации и представление ее в удобном ви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вывод информации для представления потребителям или передачи в другую сист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братная связь — это информация, переработанная людьми данной организации для коррекции вход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3771265" cy="182816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828080"/>
                          <a:chOff x="0" y="0"/>
                          <a:chExt cx="377136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828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80600"/>
                            <a:ext cx="913680" cy="1058400"/>
                          </a:xfrm>
                          <a:custGeom>
                            <a:avLst/>
                            <a:gdLst>
                              <a:gd name="textAreaLeft" fmla="*/ 75600 w 518040"/>
                              <a:gd name="textAreaRight" fmla="*/ 442440 w 518040"/>
                              <a:gd name="textAreaTop" fmla="*/ 75600 h 600120"/>
                              <a:gd name="textAreaBottom" fmla="*/ 524520 h 60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20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4220"/>
                                </a:lnTo>
                                <a:arcTo wR="10800" hR="10800" stAng="10800000" swAng="-5400000"/>
                                <a:lnTo>
                                  <a:pt x="10800" y="25020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80600"/>
                            <a:ext cx="6285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hadow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480600"/>
                            <a:ext cx="6285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hadow/>
                                  <w:szCs w:val="20"/>
                                  <w:bCs/>
                                  <w:rFonts w:ascii="Arial Narrow" w:hAnsi="Arial Narrow" w:eastAsia="Times New Roman" w:cs="Lucida Sans Unicode"/>
                                  <w:color w:val="auto"/>
                                  <w:lang w:val="ru-RU" w:bidi="ar-SA"/>
                                </w:rPr>
                                <w:t>Обработка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480600"/>
                            <a:ext cx="6285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hadow/>
                                  <w:szCs w:val="20"/>
                                  <w:bCs/>
                                  <w:rFonts w:ascii="Arial Narrow" w:hAnsi="Arial Narrow" w:eastAsia="Times New Roman" w:cs="Lucida Sans Unicode"/>
                                  <w:color w:val="auto"/>
                                  <w:lang w:val="ru-RU" w:bidi="ar-SA"/>
                                </w:rPr>
                                <w:t>Вывод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251000"/>
                            <a:ext cx="51444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hadow/>
                                  <w:szCs w:val="20"/>
                                  <w:bCs/>
                                  <w:rFonts w:ascii="Arial Narrow" w:hAnsi="Arial Narrow" w:eastAsia="Times New Roman" w:cs="Lucida Sans Unicode"/>
                                  <w:color w:val="auto"/>
                                  <w:lang w:val="ru-RU" w:bidi="ar-SA"/>
                                </w:rPr>
                                <w:t>Обратная связ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92960"/>
                            <a:ext cx="21718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аратная и программная части информационной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840"/>
                            <a:ext cx="74304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hadow/>
                                  <w:szCs w:val="20"/>
                                  <w:bCs/>
                                  <w:rFonts w:ascii="Arial Narrow" w:hAnsi="Arial Narrow" w:eastAsia="Times New Roman" w:cs="Lucida Sans Unicode"/>
                                  <w:color w:val="auto"/>
                                  <w:lang w:val="ru-RU" w:bidi="ar-SA"/>
                                </w:rPr>
                                <w:t>Персонал организации  или другая  информацион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673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35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7356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1427400"/>
                            <a:ext cx="13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080" y="14432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865440"/>
                            <a:ext cx="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7pt;width:296.95pt;height:143.95pt" coordorigin="720,-540" coordsize="5939,2879">
                <v:roundrect id="shape_0" fillcolor="white" stroked="t" o:allowincell="f" style="position:absolute;left:720;top:-540;width:4319;height:28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220;top:217;width:1438;height:166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217;width:98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hadow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6;top:217;width:98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hadow/>
                            <w:szCs w:val="20"/>
                            <w:bCs/>
                            <w:rFonts w:ascii="Arial Narrow" w:hAnsi="Arial Narrow" w:eastAsia="Times New Roman" w:cs="Lucida Sans Unicode"/>
                            <w:color w:val="auto"/>
                            <w:lang w:val="ru-RU" w:bidi="ar-SA"/>
                          </w:rPr>
                          <w:t>Обработка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5;top:217;width:98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hadow/>
                            <w:szCs w:val="20"/>
                            <w:bCs/>
                            <w:rFonts w:ascii="Arial Narrow" w:hAnsi="Arial Narrow" w:eastAsia="Times New Roman" w:cs="Lucida Sans Unicode"/>
                            <w:color w:val="auto"/>
                            <w:lang w:val="ru-RU" w:bidi="ar-SA"/>
                          </w:rPr>
                          <w:t>Вывод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1;top:1430;width:80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hadow/>
                            <w:szCs w:val="20"/>
                            <w:bCs/>
                            <w:rFonts w:ascii="Arial Narrow" w:hAnsi="Arial Narrow" w:eastAsia="Times New Roman" w:cs="Lucida Sans Unicode"/>
                            <w:color w:val="auto"/>
                            <w:lang w:val="ru-RU" w:bidi="ar-SA"/>
                          </w:rPr>
                          <w:t>Обратная связ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9;top:-236;width:341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аратная и программная части информационной сист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78;width:116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hadow/>
                            <w:szCs w:val="20"/>
                            <w:bCs/>
                            <w:rFonts w:ascii="Arial Narrow" w:hAnsi="Arial Narrow" w:eastAsia="Times New Roman" w:cs="Lucida Sans Unicode"/>
                            <w:color w:val="auto"/>
                            <w:lang w:val="ru-RU" w:bidi="ar-SA"/>
                          </w:rPr>
                          <w:t>Персонал организации  или другая  информационная сист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0,520" to="2428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20" to="3689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20" to="5309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7,1708" to="5335,1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1,1733" to="2490,1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1,823" to="1511,1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, решаемые инф системой. Примеры инф сист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Интерпретация данных</w:t>
      </w:r>
      <w:r>
        <w:rPr>
          <w:sz w:val="28"/>
          <w:szCs w:val="28"/>
        </w:rPr>
        <w:t xml:space="preserve">.  Под интерпретацией понимается процесс определения смысла данных, результаты которого должны быть согласованными и корректными. Обычно предусматривается многовариантный анализ данных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Диагностика</w:t>
      </w:r>
      <w:r>
        <w:rPr>
          <w:sz w:val="28"/>
          <w:szCs w:val="28"/>
        </w:rPr>
        <w:t>. Под диагностикой понимается процесс соотношения объекта с некоторым классом объектов и/или обнаружение неисправности в некоторой системе. Неисправность — это отклонение от нормы. Такая трактовка позволяет с единых теоретических позиций рассматривать и неисправность оборудования в технических системах, и заболевания живых организмов, и всевозможные природные аномалии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Мониторинг</w:t>
      </w:r>
      <w:r>
        <w:rPr>
          <w:sz w:val="28"/>
          <w:szCs w:val="28"/>
        </w:rPr>
        <w:t xml:space="preserve">. Основная задача мониторинга — непрерывная интерпретация данных в реальном времени и сигнализация о выходе тех или иных параметров за допустимые пределы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роектирование</w:t>
      </w:r>
      <w:r>
        <w:rPr>
          <w:sz w:val="28"/>
          <w:szCs w:val="28"/>
        </w:rPr>
        <w:t xml:space="preserve">. Проектирование состоит в подготовке спецификаций на создание «объектов» с заранее определёнными свойствами. Под спецификацией понимается весь набор необходимых документов -- чертёж, пояснительная записка и т.д. Основные проблемы здесь — получение чёткого структурного описания знаний об объекте и проблема «следа»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рогнозирование</w:t>
      </w:r>
      <w:r>
        <w:rPr>
          <w:sz w:val="28"/>
          <w:szCs w:val="28"/>
        </w:rPr>
        <w:t>. Прогнозирование позволяет предсказывать последствия некоторых событий или явлений на основании анализа имеющихся данных. Прогнозирующие системы логически выводят вероятные следствия из заданных ситуаций.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ланирование</w:t>
      </w:r>
      <w:r>
        <w:rPr>
          <w:sz w:val="28"/>
          <w:szCs w:val="28"/>
        </w:rPr>
        <w:t xml:space="preserve">. Под планированием понимается нахождение планов действий, относящихся к объектам, способным выполнять некоторые функции. В таких ЭС используются модели поведения реальных объектов с тем, чтобы логически вывести последствия планируемой деятельности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бучение</w:t>
      </w:r>
      <w:r>
        <w:rPr>
          <w:sz w:val="28"/>
          <w:szCs w:val="28"/>
        </w:rPr>
        <w:t xml:space="preserve">. Под обучением понимается использование компьютера для обучения какой-то дисциплине или предмету. Системы обучения диагностируют ошибки при изучении какой-либо дисциплины с помощью ЭВМ и подсказывают правильные решения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Управление</w:t>
      </w:r>
      <w:r>
        <w:rPr>
          <w:sz w:val="28"/>
          <w:szCs w:val="28"/>
        </w:rPr>
        <w:t xml:space="preserve">. Под управлением понимается функция организованной системы, поддерживающая определенный режим деятельности. Такого рода ЭС осуществляют управление поведением сложных систем в соответствии с заданными спецификациями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держка принятия решений</w:t>
      </w:r>
      <w:r>
        <w:rPr>
          <w:sz w:val="28"/>
          <w:szCs w:val="28"/>
        </w:rPr>
        <w:t xml:space="preserve">. Поддержка принятия решения — это совокупность процедур, обеспечивающая лицо, принимающее решения, необходимой информацией и рекомендациями, облегчающие процесс принятия решения. Эти ЭС помогают специалистам выбрать и/или сформировать нужную альтернативу среди множества выборов при принятии ответственных решений. </w:t>
      </w:r>
    </w:p>
    <w:p>
      <w:pPr>
        <w:pStyle w:val="Normal"/>
        <w:numPr>
          <w:ilvl w:val="0"/>
          <w:numId w:val="3"/>
        </w:numPr>
        <w:shd w:fill="F8FC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тличие задач анализа от задач синтеза заключается в том, что если в задачах анализа множество решений может быть перечислено и включено в систему, то в задачах синтеза множество решений потенциально не ограничено и строится из решений компонент или под-проблем. Задачами анализа являются: интерпретация данных, диагностика, поддержка принятия решения; к задачам синтеза относятся проектирование, планирование, управление. Комбинированные: обучение, мониторинг, прогнозирование.</w:t>
      </w:r>
    </w:p>
    <w:tbl>
      <w:tblPr>
        <w:tblW w:w="88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2"/>
        <w:gridCol w:w="3362"/>
        <w:gridCol w:w="3082"/>
      </w:tblGrid>
      <w:tr>
        <w:trPr>
          <w:trHeight w:val="368" w:hRule="exact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истемы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цель системы</w:t>
            </w:r>
          </w:p>
        </w:tc>
      </w:tr>
      <w:tr>
        <w:trPr>
          <w:trHeight w:val="2495" w:hRule="atLeast"/>
          <w:cantSplit w:val="true"/>
        </w:trPr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коммуникационна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</w:t>
              <w:softHyphen/>
              <w:t>ная систем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, оборудование, материалы, здания и др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 электромеханические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, линии связи и др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, модемы, кабели, сетевое программное обеспечение и др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, компьютерные сети, люди, информационное и программное обеспечение</w:t>
            </w:r>
          </w:p>
        </w:tc>
        <w:tc>
          <w:tcPr>
            <w:tcW w:w="30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о</w:t>
              <w:softHyphen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анных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</w:t>
              <w:softHyphen/>
              <w:t>маци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</w:t>
              <w:softHyphen/>
              <w:t>фессиональной информации</w:t>
            </w:r>
          </w:p>
        </w:tc>
      </w:tr>
    </w:tbl>
    <w:p>
      <w:pPr>
        <w:pStyle w:val="Normal"/>
        <w:numPr>
          <w:ilvl w:val="0"/>
          <w:numId w:val="1"/>
        </w:numPr>
        <w:shd w:fill="F8FCFF" w:val="clear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сновные этапы развития инф систем.</w:t>
      </w:r>
    </w:p>
    <w:p>
      <w:pPr>
        <w:pStyle w:val="Normal"/>
        <w:shd w:fill="F8FC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127"/>
        <w:gridCol w:w="3260"/>
        <w:gridCol w:w="2977"/>
      </w:tblGrid>
      <w:tr>
        <w:trPr>
          <w:trHeight w:val="751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емен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я использования информац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нформационных сист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322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-1960 г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-1970 г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-1980 г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- 2000 гг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поток расчетных документ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омощь в подго</w:t>
              <w:softHyphen/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ке отчетов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контроль реализации (продаж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— стратегичес</w:t>
              <w:softHyphen/>
              <w:t>кий ресурс, обеспечиваю</w:t>
              <w:softHyphen/>
              <w:t>щий конкурентное преиму</w:t>
              <w:softHyphen/>
              <w:t>щест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истемы обработки расчет-ных доку</w:t>
              <w:softHyphen/>
              <w:t>ментов на электромехани</w:t>
              <w:softHyphen/>
              <w:t>ческих бух-галтерских маши</w:t>
              <w:softHyphen/>
              <w:t>нах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информа</w:t>
              <w:softHyphen/>
              <w:t>ционные системы для про</w:t>
              <w:softHyphen/>
              <w:t>изводственной информаци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поддержки приня</w:t>
              <w:softHyphen/>
              <w:t>тия решений Системы для высшего звен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ие информаци</w:t>
              <w:softHyphen/>
              <w:t>онные системы Автоматизированные офис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корости обра</w:t>
              <w:softHyphen/>
              <w:t>ботки документов Упрощение процедуры об</w:t>
              <w:softHyphen/>
              <w:t>работки счетов и расчета зарплат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процесса подго</w:t>
              <w:softHyphen/>
              <w:t>товки отчетности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иболее рацио</w:t>
              <w:softHyphen/>
              <w:t>нального реш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живание и процветание фирм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. Первые информационные системы появились в 50-х гг. В эти годы они были предназначены для обработки счетов и расчета зарплаты, а реализовывались на электромеханических бухгалтерских счетных машинах. Это приводило к некоторому сокращению затрат и времени на подготовку бумаж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60-е гг. знаменуются изменением отношения к информационным системам. Информация, полученная из них, стала применяться для периодической отчетности по многим параметрам. Для этого организациям требовалось компьютерное оборудование широкого назначения, способное обслуживать множество функций, а не только обрабатывать счета и считать зарплату, как было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. В 70-х - начале 80-х гг. информационные системы начинают широко использоваться в качестве средства управленческого контроля, поддерживающего и ускоряющего процесс принятия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. К концу 80-х гг. концепция использования информационных систем вновь изменяется. Они становятся стратегическим источником информации и используются на всех уровнях организации любого профиля. Информационные системы этого периода, предоставляя вовремя нужную информацию, помогают организации достичь успеха в своей деятельности, создавать новые товары и услуги, находить новые рынки сбыта, обеспечивать себе достойных партнеров, организовывать выпуск продукции по низкой цене и многое друг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сто информационных систем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ерсонала, имеющего отношение к информационным системам, выделяют такие категории, как конечные пользователи, программисты, системные аналитики, администраторы баз данны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стом традиционно называют человека, который составляет программы. Человека, использующего результат работы компьютерной программы, называют конечным пользователем. Системный аналитик - это человек, оценивающий потребности пользователей в применении компьютера, а также проектирующий информационные системы, которые соответствуют этим потреб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экономического менеджмента с информационными системами работают две категории специалистов: управляющие конечные пользователи и специалисты по обработке данных. Конечный пользователь - это тот, кто использует информационную систему или информацию, которую она выпускает. Специалисты по обработке данных профессионально анализируют, проектируют и разрабатывают систе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труктура информ. систем. понятие подсистема и.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ям иерархии (суперсистема, система, подсистема, элемент систем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замкнутости (замкнутые, открытые, условно-замкнут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ротекаемых процессов в динамических системах (детерминированные, стохастические и вероятностн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связей и элементов (простые, сложные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истема - это набор объектов и подсистем, обеспечивающих некоторую функциональность, и взаимодействующих между собой в соответствии с их интерфейсами. Интерфейс подсистемы представляет собой подмножество объединения интерфейсов всех объектов и подсистем, составляющих эту подсистему. В состав подсистемы может входить один, или более взаимозависимых объектов и/или под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Структура инфо. систем. назначение и характеристика подсист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ям иерархии (суперсистема, система, подсистема, элемент систем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замкнутости (замкнутые, открытые, условно-замкнуты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ротекаемых процессов в динамических системах (детерминированные, стохастические и вероятностн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связей и элементов (простые, сложны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Lucida Sans Unicode"/>
      <w:b/>
      <w:bCs/>
      <w:i/>
      <w:shadow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2200" w:hanging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4:00Z</dcterms:created>
  <dc:creator>Флащ</dc:creator>
  <dc:description/>
  <cp:keywords/>
  <dc:language>en-US</dc:language>
  <cp:lastModifiedBy>SYSTEM</cp:lastModifiedBy>
  <dcterms:modified xsi:type="dcterms:W3CDTF">2011-09-27T17:54:00Z</dcterms:modified>
  <cp:revision>2</cp:revision>
  <dc:subject/>
  <dc:title/>
</cp:coreProperties>
</file>