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нятие информ., свойства информ., экономическая информ., свойства экономической информ., классификация экономической инфор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форм. – </w:t>
      </w:r>
      <w:r>
        <w:rPr>
          <w:color w:val="000000"/>
          <w:sz w:val="28"/>
          <w:szCs w:val="28"/>
        </w:rPr>
        <w:t>универсальный ресурс, потребляемый всеми сферами экономики и представляющий собой совокупность сведений, фактов, знаний об окружающих ее компонентах, объектах, субъектах, передаваемых прямо или косвенно от источника к потребителю, в результате чего смешивается или снижается неопределенность в сложившейся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. должна рассматриваться в 3-х аспектах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синтетический </w:t>
      </w:r>
      <w:r>
        <w:rPr>
          <w:color w:val="000000"/>
          <w:sz w:val="28"/>
          <w:szCs w:val="28"/>
        </w:rPr>
        <w:t>– связан только со способом передачи информ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семантический</w:t>
      </w:r>
      <w:r>
        <w:rPr>
          <w:color w:val="000000"/>
          <w:sz w:val="28"/>
          <w:szCs w:val="28"/>
        </w:rPr>
        <w:t xml:space="preserve"> – отражает смысловое содержание информ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прагматический </w:t>
      </w:r>
      <w:r>
        <w:rPr>
          <w:color w:val="000000"/>
          <w:sz w:val="28"/>
          <w:szCs w:val="28"/>
        </w:rPr>
        <w:t>– отражает потребительский свойства ин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войства ин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актически неубывающая потенциальная эффективность информ., которая часто реализуется не сразу, а через некоторое время (открытия учены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иражируемость и многократность использования; это следствие первого свойства и приводит к относительной независимости информ. От ее созд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аддитивность, некоммуникативность, и неассоциатив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мулятивность (накопительность) – это свойство, характеризующее экономическую информ., связано с одной из основной закономерностью эконо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висимость фактической реализуемости и эффективности от степени использования инфор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Абстрактный характер информ., т.е. информ. при передачи кодиру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требление информ. требует определенных навыков и усил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Ценность информ. субъектив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изводство информ. всегда должно быть адрес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Парность философских категорий, материй, информ. Появление новой информ. ведет к созданию новых форм существования объектов и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Экономическая информ.</w:t>
      </w:r>
      <w:r>
        <w:rPr>
          <w:color w:val="000000"/>
          <w:sz w:val="28"/>
          <w:szCs w:val="28"/>
        </w:rPr>
        <w:t xml:space="preserve"> выступает одновременно ка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предмет</w:t>
      </w:r>
      <w:r>
        <w:rPr>
          <w:color w:val="000000"/>
          <w:sz w:val="28"/>
          <w:szCs w:val="28"/>
        </w:rPr>
        <w:t xml:space="preserve"> (первично-необработанные данные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средство</w:t>
      </w:r>
      <w:r>
        <w:rPr>
          <w:color w:val="000000"/>
          <w:sz w:val="28"/>
          <w:szCs w:val="28"/>
        </w:rPr>
        <w:t xml:space="preserve"> (совокупность знаний, приемов, средств для переработки информ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зультат</w:t>
      </w:r>
      <w:r>
        <w:rPr>
          <w:color w:val="000000"/>
          <w:sz w:val="28"/>
          <w:szCs w:val="28"/>
        </w:rPr>
        <w:t xml:space="preserve"> труда (информ., которая обладает потребительскими свойствам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кономическая информ. (ЭИ) – </w:t>
      </w:r>
      <w:r>
        <w:rPr>
          <w:color w:val="000000"/>
          <w:sz w:val="28"/>
          <w:szCs w:val="28"/>
        </w:rPr>
        <w:t>документированные сведения, отражающие состояние и ход экономическ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И может воплощаться в нескольких знаковых формах, объединенных на основе естественного языка в некий комплекс. Это информ. о процессах производства, потребления, накопления и потребления материальных благ и различ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войства Э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ценность и полезность ЭИ характеризуется стоимостью, трудоемкостью, доступностью, истинностью и релевант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лнота ЭИ может быть: достаточной, недостаточной, избыточ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зависимость содержания от форм предост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лассификация Э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значению в процессе управл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управляющая</w:t>
      </w:r>
      <w:r>
        <w:rPr>
          <w:color w:val="000000"/>
          <w:sz w:val="28"/>
          <w:szCs w:val="28"/>
        </w:rPr>
        <w:t xml:space="preserve"> (состоит из доводимых до сведения исполнителей информ. в форме прямых приказов, плановых зад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осведомляющая </w:t>
      </w:r>
      <w:r>
        <w:rPr>
          <w:color w:val="000000"/>
          <w:sz w:val="28"/>
          <w:szCs w:val="28"/>
        </w:rPr>
        <w:t>(воплощена в отчетных показателях, выполняет в экономической системе функцию обратной связи: сведения о результатах выполнения решения и состояния управленческого объект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содержанию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фазам и процессам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. о рын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. о производстве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отображенным структурным единиц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отрасл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экономическим район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отдельным предприятия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возможности использования ценности информ. для принятия реш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езна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жна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быточная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 степени обработки и месту в информ-ом процесс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вична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изводная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 постоянности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тоянна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словно-постоянна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еменная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Недостатки ЭИ</w:t>
      </w:r>
      <w:r>
        <w:rPr>
          <w:color w:val="000000"/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е все сведения несут информ-ую нагрузку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ногократное дублирование данных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аналогичные данные не сопоставимы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ерминология ЭИ не унифицирована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лючевые понятия, определяющие структуру экономической информ. – реквизит, показатель и документ. Классификация документов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квизит – </w:t>
      </w:r>
      <w:r>
        <w:rPr>
          <w:color w:val="000000"/>
          <w:sz w:val="28"/>
          <w:szCs w:val="28"/>
        </w:rPr>
        <w:t>минимальная единица информ., характеризующая качественную или количественную характеристику объекта. Эта информ. не поддается последующему делению, т.к. смысл ее изменяется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</w:t>
      </w:r>
      <w:r>
        <w:rPr>
          <w:color w:val="000000"/>
          <w:sz w:val="28"/>
          <w:szCs w:val="28"/>
        </w:rPr>
        <w:t xml:space="preserve"> – предложение, имеющее законченный экономический смысл и содержащее число, т.е. состоящее из </w:t>
      </w:r>
      <w:r>
        <w:rPr>
          <w:i/>
          <w:color w:val="000000"/>
          <w:sz w:val="28"/>
          <w:szCs w:val="28"/>
        </w:rPr>
        <w:t>реквизитов-оснований (Р-О)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реквизитов-признаков (Р-П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– наименьшая смысловая единица, способная быть самостоятельным предметом сообщения и образования документа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кумент </w:t>
      </w:r>
      <w:r>
        <w:rPr>
          <w:color w:val="000000"/>
          <w:sz w:val="28"/>
          <w:szCs w:val="28"/>
        </w:rPr>
        <w:t>– материальный носитель данных, имеющий юридическую силу, содержащий оформленные в определенном порядке сообщения, предназначенные для использования человеком. Это средство закрепления данных о фактах, явлениях и деятельности, служащие для передачи информ. во времени и на расстояние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лассификация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кументы, отражающие процессы функционирования подразделений предприятия по назначению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орско-технологические (чертежи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(бюджет доходов и расходов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о-отчетные (кассовая книга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е (сроки использования материал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 способа получения</w:t>
      </w:r>
      <w:r>
        <w:rPr>
          <w:i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количеству отражаемых операц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строчны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строч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По способу охвата хоз. операц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вы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итель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степени автоматизаци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емые вручную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о автоматизированны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Информационные технологии. Примеры использования информационных технологий в бизнесе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формационная технология – </w:t>
      </w:r>
      <w:r>
        <w:rPr>
          <w:color w:val="000000"/>
          <w:sz w:val="28"/>
          <w:szCs w:val="28"/>
        </w:rPr>
        <w:t>совокупность действий над предметом труда, в качестве которого выступает информ. в целях получения конечного результата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Информационные технологии в экономике – </w:t>
      </w:r>
      <w:r>
        <w:rPr>
          <w:color w:val="000000"/>
          <w:sz w:val="28"/>
          <w:szCs w:val="28"/>
        </w:rPr>
        <w:t>регламентированные и поддержанные аппаратные вычислительные компоненты, совокупность действий над экономической информ. в целях получения конечного результата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ые цели использования информационных технологий в бизнес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работки, группировки, сортировки, агрегирования данных и вычисл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довлетворения информ-ых потребностей всех субъектов, имеющих дело с управлением процесс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решений и организации взаимодействия участников процесса и вычислительной техни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сультации по знаниям, накопленных в базах зна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оперативной связи и взаимодействия участников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Информационные системы, экономические информационные системы. Классификация информационных систем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формационная система (ИС) – </w:t>
      </w:r>
      <w:r>
        <w:rPr>
          <w:color w:val="000000"/>
          <w:sz w:val="28"/>
          <w:szCs w:val="28"/>
        </w:rPr>
        <w:t>система сбора, хранения, накопления, поиска и передачи информ., применяемая в процессе управления или принятия решений. ИС включае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. – справочный фонд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 обработки информ.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ели информ.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моделей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матизированная ИС</w:t>
      </w:r>
      <w:r>
        <w:rPr>
          <w:color w:val="000000"/>
          <w:sz w:val="28"/>
          <w:szCs w:val="28"/>
        </w:rPr>
        <w:t xml:space="preserve"> – совокупность информ., экономико-математических методов и моделей, аппаратных, программных, организационных, технологических средств и специалистов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. ИС предназначена для эффективной эксплуатации экономической ИС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ая информ. система (ЭИС) – комплексы функционирования, которые отражают состояние экономических объектов в процессе их развития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лассификация И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назначению</w:t>
      </w:r>
      <w:r>
        <w:rPr>
          <w:i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информационного обеспечения (1С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о-информ.-ая система, которая имеет самостоятельное целевое назначение (гарант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количеству пользователей и территориальному признаку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пользовательские (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пользовательские низкого уровня</w:t>
      </w:r>
      <w:r>
        <w:rPr>
          <w:color w:val="000000"/>
          <w:sz w:val="28"/>
          <w:szCs w:val="28"/>
          <w:lang w:val="en-US"/>
        </w:rPr>
        <w:t xml:space="preserve"> (access)</w:t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 уровня предприятия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ные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большие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х большие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3</w:t>
      </w:r>
      <w:r>
        <w:rPr>
          <w:i/>
          <w:color w:val="000000"/>
          <w:sz w:val="28"/>
          <w:szCs w:val="28"/>
        </w:rPr>
        <w:t>. По функциям управления</w:t>
      </w:r>
      <w:r>
        <w:rPr>
          <w:i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е программы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По отраслям</w:t>
      </w:r>
      <w:r>
        <w:rPr>
          <w:i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 для машиностроения и т.д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. По видам обрабатываемой информ.: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нформ.: – текстовая,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рафическая,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ультимедийная,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исловая,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одели реального мира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. По оперативности обработки информ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ального времен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акетной обработки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7. По поддержке видов деятельности</w:t>
      </w:r>
      <w:r>
        <w:rPr>
          <w:i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автоматизированного проектирования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ые ИС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ые системы управления технологическими процессами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Структура экономических информационных систем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информационная система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6845</wp:posOffset>
                </wp:positionH>
                <wp:positionV relativeFrom="paragraph">
                  <wp:posOffset>5715</wp:posOffset>
                </wp:positionV>
                <wp:extent cx="457835" cy="459105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0.45pt" to="148.35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2845</wp:posOffset>
                </wp:positionH>
                <wp:positionV relativeFrom="paragraph">
                  <wp:posOffset>5715</wp:posOffset>
                </wp:positionV>
                <wp:extent cx="457200" cy="459105"/>
                <wp:effectExtent l="3810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0.45pt" to="328.3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59080</wp:posOffset>
                </wp:positionV>
                <wp:extent cx="0" cy="2292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4pt" to="90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259080</wp:posOffset>
                </wp:positionV>
                <wp:extent cx="0" cy="2292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.4pt" to="378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Функциональная подсистема Обеспечивающая подсистема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техническое обеспечение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лингвистическое обеспечение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математическое обеспечение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тивация 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6. Обеспечивающие подсистемы эконом-их информ-ых систем (ЭИС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Информ-ая система</w:t>
      </w:r>
      <w:r>
        <w:rPr>
          <w:color w:val="000000"/>
          <w:sz w:val="28"/>
          <w:szCs w:val="32"/>
        </w:rPr>
        <w:t xml:space="preserve"> – система сбора, хранения, накопления, поиска и передачи инф-ии, применяемая в процессе управления или принятия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ЭИС</w:t>
      </w:r>
      <w:r>
        <w:rPr>
          <w:color w:val="000000"/>
          <w:sz w:val="28"/>
          <w:szCs w:val="32"/>
        </w:rPr>
        <w:t xml:space="preserve"> – комплексы, функционирование которых отражает состояние эконом-их объектов и их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u w:val="single"/>
        </w:rPr>
        <w:t>Структура ЭИС</w:t>
      </w:r>
      <w:r>
        <w:rPr>
          <w:color w:val="000000"/>
          <w:sz w:val="28"/>
          <w:szCs w:val="32"/>
        </w:rPr>
        <w:t xml:space="preserve"> состоит из функцион-ой и обеспечив-ей подсистем. </w:t>
      </w:r>
      <w:r>
        <w:rPr>
          <w:i/>
          <w:color w:val="000000"/>
          <w:sz w:val="28"/>
          <w:szCs w:val="32"/>
        </w:rPr>
        <w:t>Функц-ая подсистема</w:t>
      </w:r>
      <w:r>
        <w:rPr>
          <w:color w:val="000000"/>
          <w:sz w:val="28"/>
          <w:szCs w:val="32"/>
        </w:rPr>
        <w:t xml:space="preserve"> содержит планир-ие, учет, контроль, регулир-ие и мотивации. </w:t>
      </w:r>
      <w:r>
        <w:rPr>
          <w:i/>
          <w:color w:val="000000"/>
          <w:sz w:val="28"/>
          <w:szCs w:val="32"/>
        </w:rPr>
        <w:t>Обеспеч-ая подситема</w:t>
      </w:r>
      <w:r>
        <w:rPr>
          <w:color w:val="000000"/>
          <w:sz w:val="28"/>
          <w:szCs w:val="32"/>
        </w:rPr>
        <w:t xml:space="preserve"> содержит технич-ое, лингвист-ое, матем-ое, правов-ое, организ-ое и др. виды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Обеспечение любой ИС</w:t>
      </w:r>
      <w:r>
        <w:rPr>
          <w:color w:val="000000"/>
          <w:sz w:val="28"/>
          <w:szCs w:val="32"/>
        </w:rPr>
        <w:t xml:space="preserve"> – совок-ть методов, средств и мероприятий, направленных на автомат-ую обработку данных с помощью вычислит-ой техн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32"/>
          <w:u w:val="single"/>
        </w:rPr>
        <w:t>Лингвистич-ое обеспечение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вкл-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языки, кот-ые работают в данной системе для описания док-ов, показ-ей, реквизитов и пр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языки управления и манипулирование данным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языковые сред-ва поисковых систе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языковые сред-ва проектирования инф-ых систе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спец-ые диалоговые яз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проект-нии лингвистич-ого обесп-ия важно сразу создать термины и определени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32"/>
          <w:u w:val="single"/>
        </w:rPr>
        <w:t>Математ-ое обеспечение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– совок-ть средств и методов, позволяющих строить мат. Модели задач управления и алгоритм их решения (напр. СМО, многокритериальная оптимизация и др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32"/>
          <w:u w:val="single"/>
        </w:rPr>
        <w:t>Правовое обеспечение</w:t>
      </w:r>
      <w:r>
        <w:rPr>
          <w:color w:val="000000"/>
          <w:sz w:val="28"/>
          <w:szCs w:val="32"/>
        </w:rPr>
        <w:t xml:space="preserve"> – совок-ть норм, выраженных в официальных нормативных докум-ах, устанвлив-их правовой статус Э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u w:val="single"/>
        </w:rPr>
        <w:t>Виды</w:t>
      </w:r>
      <w:r>
        <w:rPr>
          <w:color w:val="000000"/>
          <w:sz w:val="28"/>
          <w:szCs w:val="32"/>
        </w:rPr>
        <w:t>: – общее прав-ое обеспеч-ие (госуд-ое, др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локальное прав-ое обеспеч-ие (внутри педпр-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u w:val="single"/>
        </w:rPr>
        <w:t>Например</w:t>
      </w:r>
      <w:r>
        <w:rPr>
          <w:color w:val="000000"/>
          <w:sz w:val="28"/>
          <w:szCs w:val="32"/>
        </w:rPr>
        <w:t>: – идентификац-ая система (ограничение доступа: эл. ключи, коды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поддержка типовых форм док-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охрана програм-ого обеспеч-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32"/>
          <w:u w:val="single"/>
        </w:rPr>
        <w:t>Организац-ое обесп-ие</w:t>
      </w:r>
      <w:r>
        <w:rPr>
          <w:color w:val="000000"/>
          <w:sz w:val="28"/>
          <w:szCs w:val="32"/>
        </w:rPr>
        <w:t xml:space="preserve"> – внутрен-яя орган-ия ИС, обеспеч-ая управл-ие всеми подсистемами ЭИС как еди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u w:val="single"/>
        </w:rPr>
        <w:t>Функции организ-ого обеспеч-ия</w:t>
      </w:r>
      <w:r>
        <w:rPr>
          <w:color w:val="000000"/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сбор первичной инф-ии об объектах и окруж-ей сред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передача инф-ии и ее распред-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хранение и поддержка в рабочем состоянии инф-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обработка и предоставление инф-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Функц-ии отдела информац-ых технолог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 xml:space="preserve">1. </w:t>
      </w:r>
      <w:r>
        <w:rPr>
          <w:color w:val="000000"/>
          <w:sz w:val="28"/>
          <w:szCs w:val="32"/>
        </w:rPr>
        <w:t>Обеспечение безопасности, целостности и конфиденц-т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</w:t>
      </w:r>
      <w:r>
        <w:rPr>
          <w:color w:val="000000"/>
          <w:sz w:val="28"/>
          <w:szCs w:val="32"/>
        </w:rPr>
        <w:t>. Администрирование, составление планов обслуживания и развития И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  <w:u w:val="single"/>
        </w:rPr>
      </w:pPr>
      <w:r>
        <w:rPr>
          <w:b/>
          <w:i/>
          <w:color w:val="000000"/>
          <w:sz w:val="28"/>
          <w:szCs w:val="32"/>
          <w:u w:val="single"/>
        </w:rPr>
        <w:t>Техническое обес-ие</w:t>
      </w:r>
      <w:r>
        <w:rPr>
          <w:color w:val="000000"/>
          <w:sz w:val="28"/>
          <w:szCs w:val="32"/>
        </w:rPr>
        <w:t xml:space="preserve"> – комплекс техн-их сред-в, обеспеч-их функцион-ие 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ее состав входит обслуж-щий персонал, техн-ая докум-ия, метод. матер-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став комплекса техн-их средств, обесп-его поддержку И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комп-ры и периферийные устрой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носители инф-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сред-ва сбора и регистр-ии первичной инф-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сред-ва передачи инф-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сред-ва орг. техники и вспомогат-ого оборуд-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32"/>
          <w:u w:val="single"/>
        </w:rPr>
        <w:t>Информационное обеспеч-ие</w:t>
      </w:r>
      <w:r>
        <w:rPr>
          <w:color w:val="000000"/>
          <w:sz w:val="28"/>
          <w:szCs w:val="32"/>
        </w:rPr>
        <w:t xml:space="preserve"> сост-ет методы и сред-ва преобразов-ия внешнего представления данных в машинные, описание хранимой и обрабат-ой инф-ии и послед-его преобразования данных из машинного представления во внешне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 xml:space="preserve">Машинное информ-ое обесп-ие: </w:t>
      </w:r>
      <w:r>
        <w:rPr>
          <w:color w:val="000000"/>
          <w:sz w:val="28"/>
          <w:szCs w:val="32"/>
        </w:rPr>
        <w:t>базы данных, базы знаний, системы управления этими баз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Внемашинное информ-ое обесп-ие</w:t>
      </w:r>
      <w:r>
        <w:rPr>
          <w:color w:val="000000"/>
          <w:sz w:val="28"/>
          <w:szCs w:val="32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Методики и инструкции, описывающие принципы работы в ИС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Системы классиф-ии и кодирования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Системы унификации и стандартизации док-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32"/>
          <w:u w:val="single"/>
        </w:rPr>
        <w:t>Программное обесп-ие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– совок-ть программ системы и док-ов, необх-ых для экспл-ции этих програм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 xml:space="preserve">Общесистемное программное обесп-ие: </w:t>
      </w:r>
      <w:r>
        <w:rPr>
          <w:color w:val="000000"/>
          <w:sz w:val="28"/>
          <w:szCs w:val="32"/>
        </w:rPr>
        <w:t>операц-ые и обслуж-ие системы, системы программ-ия, сред-ва контроля и динамик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. Функциональные подсистемы экономических информ-ых систем (ЭИС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Информ-ая система</w:t>
      </w:r>
      <w:r>
        <w:rPr>
          <w:color w:val="000000"/>
          <w:sz w:val="28"/>
          <w:szCs w:val="32"/>
        </w:rPr>
        <w:t xml:space="preserve"> – система сбора, хранения, накопления, поиска и передачи инф-ии, применяемая в процессе управления или принятия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ЭИС</w:t>
      </w:r>
      <w:r>
        <w:rPr>
          <w:color w:val="000000"/>
          <w:sz w:val="28"/>
          <w:szCs w:val="32"/>
        </w:rPr>
        <w:t xml:space="preserve"> – комплексы, функционирование которых отражает состояние эконом-их объектов и их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u w:val="single"/>
        </w:rPr>
        <w:t>Структура ЭИС</w:t>
      </w:r>
      <w:r>
        <w:rPr>
          <w:color w:val="000000"/>
          <w:sz w:val="28"/>
          <w:szCs w:val="32"/>
        </w:rPr>
        <w:t xml:space="preserve"> состоит из функцион-ой и обеспечив-ей подсистем. </w:t>
      </w:r>
      <w:r>
        <w:rPr>
          <w:i/>
          <w:color w:val="000000"/>
          <w:sz w:val="28"/>
          <w:szCs w:val="32"/>
        </w:rPr>
        <w:t>Функц-ая подсистема</w:t>
      </w:r>
      <w:r>
        <w:rPr>
          <w:color w:val="000000"/>
          <w:sz w:val="28"/>
          <w:szCs w:val="32"/>
        </w:rPr>
        <w:t xml:space="preserve"> содержит планир-ие, учет, контроль, регулир-ие и мотивации. </w:t>
      </w:r>
      <w:r>
        <w:rPr>
          <w:i/>
          <w:color w:val="000000"/>
          <w:sz w:val="28"/>
          <w:szCs w:val="32"/>
        </w:rPr>
        <w:t>Обеспеч-ая подситема</w:t>
      </w:r>
      <w:r>
        <w:rPr>
          <w:color w:val="000000"/>
          <w:sz w:val="28"/>
          <w:szCs w:val="32"/>
        </w:rPr>
        <w:t xml:space="preserve"> содержит технич-ое, лингвист-ое, матем-ое, правов-ое, организ-ое и др. виды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Функциональная подсистема (ФП)</w:t>
      </w:r>
      <w:r>
        <w:rPr>
          <w:color w:val="000000"/>
          <w:sz w:val="28"/>
          <w:szCs w:val="32"/>
        </w:rPr>
        <w:t xml:space="preserve"> – комплекс организационно-эконом-их задач управления с высокой степенью инф.-технологич-их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 xml:space="preserve">Задача – </w:t>
      </w:r>
      <w:r>
        <w:rPr>
          <w:color w:val="000000"/>
          <w:sz w:val="28"/>
          <w:szCs w:val="32"/>
        </w:rPr>
        <w:t>некий процесс работы с инф-ей с четко опр-ым множ-ом входной и выходной инф-ии (напр. учет сдельной з/п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  <w:t>Основные задачи ФП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хнич-ая подготовка произ-ва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перативное произ-ое планирован-ие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ин.-бухгал-ая деят-ть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правление матер-но-технич-им снабжением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правление кадрам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юджетирование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правления отнош-ями с клиент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едметно-ориентированные ЭИС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32"/>
          <w:u w:val="single"/>
        </w:rPr>
      </w:pPr>
      <w:r>
        <w:rPr>
          <w:b/>
          <w:i/>
          <w:color w:val="000000"/>
          <w:sz w:val="28"/>
          <w:szCs w:val="32"/>
          <w:u w:val="single"/>
        </w:rPr>
        <w:t>Автоматизированные банковские систем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  <w:u w:val="single"/>
        </w:rPr>
      </w:pPr>
      <w:r>
        <w:rPr>
          <w:i/>
          <w:color w:val="000000"/>
          <w:sz w:val="28"/>
          <w:szCs w:val="32"/>
          <w:u w:val="single"/>
        </w:rPr>
        <w:t>Основные функции АБС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Автоматизация ежедневных банк-их операций, ведение бух. учета и составление сводных отчет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стема коммуникаций с филиалами и иногородними отделениям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алитические системы, предназначенные для анализа деяти-ти банка и выбора оптимального в данной ситуации реш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ация различных операций (кред. карточки, банкоматы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стемы межбанковских расчет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стемы автоматизации работы на РЦ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формационно-справочная поддержк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32"/>
          <w:u w:val="single"/>
        </w:rPr>
      </w:pPr>
      <w:r>
        <w:rPr>
          <w:b/>
          <w:i/>
          <w:color w:val="000000"/>
          <w:sz w:val="28"/>
          <w:szCs w:val="32"/>
          <w:u w:val="single"/>
        </w:rPr>
        <w:t>Бухгал-ие и финансово-аналитические 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Бухг-ие программы</w:t>
      </w:r>
      <w:r>
        <w:rPr>
          <w:color w:val="000000"/>
          <w:sz w:val="28"/>
          <w:szCs w:val="32"/>
        </w:rPr>
        <w:t xml:space="preserve"> включают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Недорогие тиражные бух-ие прог., ориентир-ые на малый и средн. бизнес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иражные бухгал-ие управлен-ие системы, ориентиров-ые на средние и частично крупные предпр-ия (Парус, Интеллект-Сервис, 1С, Экософт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 xml:space="preserve">Дорогие малотиражные комплексные управл-ие системы (Галактика, Парус, </w:t>
      </w:r>
      <w:r>
        <w:rPr>
          <w:color w:val="000000"/>
          <w:sz w:val="28"/>
          <w:szCs w:val="32"/>
          <w:lang w:val="en-US"/>
        </w:rPr>
        <w:t>IT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SAP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AG</w:t>
      </w:r>
      <w:r>
        <w:rPr>
          <w:color w:val="000000"/>
          <w:sz w:val="28"/>
          <w:szCs w:val="32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Финансово-аналитич-ие 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Best</w:t>
      </w:r>
      <w:r>
        <w:rPr>
          <w:b/>
          <w:color w:val="000000"/>
          <w:sz w:val="28"/>
          <w:szCs w:val="32"/>
        </w:rPr>
        <w:t xml:space="preserve"> – </w:t>
      </w:r>
      <w:r>
        <w:rPr>
          <w:b/>
          <w:color w:val="000000"/>
          <w:sz w:val="28"/>
          <w:szCs w:val="32"/>
          <w:lang w:val="en-US"/>
        </w:rPr>
        <w:t>pro</w:t>
      </w:r>
      <w:r>
        <w:rPr>
          <w:color w:val="000000"/>
          <w:sz w:val="28"/>
          <w:szCs w:val="32"/>
        </w:rPr>
        <w:t xml:space="preserve"> предназначен для управления хоз. деят-тью торговых и произ-ых предпр-ий, дополнен модулями учета произво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В</w:t>
      </w:r>
      <w:r>
        <w:rPr>
          <w:b/>
          <w:color w:val="000000"/>
          <w:sz w:val="28"/>
          <w:szCs w:val="32"/>
          <w:lang w:val="en-US"/>
        </w:rPr>
        <w:t>est</w:t>
      </w:r>
      <w:r>
        <w:rPr>
          <w:b/>
          <w:color w:val="000000"/>
          <w:sz w:val="28"/>
          <w:szCs w:val="32"/>
        </w:rPr>
        <w:t xml:space="preserve"> – </w:t>
      </w:r>
      <w:r>
        <w:rPr>
          <w:b/>
          <w:color w:val="000000"/>
          <w:sz w:val="28"/>
          <w:szCs w:val="32"/>
          <w:lang w:val="en-US"/>
        </w:rPr>
        <w:t>plan</w:t>
      </w:r>
      <w:r>
        <w:rPr>
          <w:color w:val="000000"/>
          <w:sz w:val="28"/>
          <w:szCs w:val="32"/>
        </w:rPr>
        <w:t xml:space="preserve"> педназ-н для автоматиз-ого производ-ого и финан-ого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Best</w:t>
      </w:r>
      <w:r>
        <w:rPr>
          <w:b/>
          <w:color w:val="000000"/>
          <w:sz w:val="28"/>
          <w:szCs w:val="32"/>
        </w:rPr>
        <w:t xml:space="preserve"> – </w:t>
      </w:r>
      <w:r>
        <w:rPr>
          <w:b/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 xml:space="preserve"> предназ-н для анализа фин-ого и имущ-ого положения предпр-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ализ закупок, фин. устойчивости, факт-ой прибыли, платежеспос-ти, продаж, вероятности банкрот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  <w:t>Программа прод. оценки инвест-ых про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Comfar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снован на методике Юнидо, яв-ся универс-ым инструм-ом для оценки всех этапов инвест-о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Projekt</w:t>
      </w:r>
      <w:r>
        <w:rPr>
          <w:b/>
          <w:color w:val="000000"/>
          <w:sz w:val="28"/>
          <w:szCs w:val="32"/>
        </w:rPr>
        <w:t>-</w:t>
      </w:r>
      <w:r>
        <w:rPr>
          <w:b/>
          <w:color w:val="000000"/>
          <w:sz w:val="28"/>
          <w:szCs w:val="32"/>
          <w:lang w:val="en-US"/>
        </w:rPr>
        <w:t>expert</w:t>
      </w:r>
      <w:r>
        <w:rPr>
          <w:color w:val="000000"/>
          <w:sz w:val="28"/>
          <w:szCs w:val="32"/>
        </w:rPr>
        <w:t xml:space="preserve"> сод-ит блок оценки риска и анализа чувств-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Questionari</w:t>
      </w:r>
      <w:r>
        <w:rPr>
          <w:b/>
          <w:color w:val="000000"/>
          <w:sz w:val="28"/>
          <w:szCs w:val="32"/>
        </w:rPr>
        <w:t xml:space="preserve"> &amp; </w:t>
      </w:r>
      <w:r>
        <w:rPr>
          <w:b/>
          <w:color w:val="000000"/>
          <w:sz w:val="28"/>
          <w:szCs w:val="32"/>
          <w:lang w:val="en-US"/>
        </w:rPr>
        <w:t>Risk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направлен на качест-ый аспект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 xml:space="preserve">Контролинг </w:t>
      </w:r>
      <w:r>
        <w:rPr>
          <w:color w:val="000000"/>
          <w:sz w:val="28"/>
          <w:szCs w:val="32"/>
        </w:rPr>
        <w:t>– сов-ть методов оперативного и стратег-ого мен-та, включ-его учет, планиров-ие, анализ и контроль управлен-ой деят-т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32"/>
          <w:u w:val="single"/>
        </w:rPr>
      </w:pPr>
      <w:r>
        <w:rPr>
          <w:b/>
          <w:i/>
          <w:color w:val="000000"/>
          <w:sz w:val="28"/>
          <w:szCs w:val="32"/>
          <w:u w:val="single"/>
        </w:rPr>
        <w:t>Маркетинговые 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МИС</w:t>
      </w:r>
      <w:r>
        <w:rPr>
          <w:color w:val="000000"/>
          <w:sz w:val="28"/>
          <w:szCs w:val="32"/>
        </w:rPr>
        <w:t xml:space="preserve"> – совок-ть процедур и методов, разрабат-ых для сбора, анализа, обработки, распред-ия и испол-ия инф-ии с целью принятия эффект-ых решений, опережающих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u w:val="single"/>
        </w:rPr>
        <w:t>Функции МИС</w:t>
      </w:r>
      <w:r>
        <w:rPr>
          <w:color w:val="000000"/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координация плана маректин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миним-ция рис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анализ сбы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хранение данных о риске и о его потенциа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изучение тенденций деловой а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изучение товаров конкурент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анализ ценовой политики конкурентов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Справочно-правовые ИС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ИС в пенсионно-страховом обеспечени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ИС в налоговых органах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ИС в кадровом менеджмент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  <w:t>ИС фондового рын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8. Автоматизированные банковские системы (АБС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Информ-ая система</w:t>
      </w:r>
      <w:r>
        <w:rPr>
          <w:color w:val="000000"/>
          <w:sz w:val="28"/>
          <w:szCs w:val="32"/>
        </w:rPr>
        <w:t xml:space="preserve"> – система сбора, хранения, накопления, поиска и передачи инф-ии, применяемая в процессе управления или принятия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ЭИС</w:t>
      </w:r>
      <w:r>
        <w:rPr>
          <w:color w:val="000000"/>
          <w:sz w:val="28"/>
          <w:szCs w:val="32"/>
        </w:rPr>
        <w:t xml:space="preserve"> – комплексы, функционирование которых отражает состояние эконом-их объектов и их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u w:val="single"/>
        </w:rPr>
        <w:t>Структура ЭИС</w:t>
      </w:r>
      <w:r>
        <w:rPr>
          <w:color w:val="000000"/>
          <w:sz w:val="28"/>
          <w:szCs w:val="32"/>
        </w:rPr>
        <w:t xml:space="preserve"> состоит из функцион-ой и обеспечив-ей подсистем. </w:t>
      </w:r>
      <w:r>
        <w:rPr>
          <w:i/>
          <w:color w:val="000000"/>
          <w:sz w:val="28"/>
          <w:szCs w:val="32"/>
        </w:rPr>
        <w:t>Функц-ая подсистема</w:t>
      </w:r>
      <w:r>
        <w:rPr>
          <w:color w:val="000000"/>
          <w:sz w:val="28"/>
          <w:szCs w:val="32"/>
        </w:rPr>
        <w:t xml:space="preserve"> содержит планир-ие, учет, контроль, регулир-ие и мотивации. </w:t>
      </w:r>
      <w:r>
        <w:rPr>
          <w:i/>
          <w:color w:val="000000"/>
          <w:sz w:val="28"/>
          <w:szCs w:val="32"/>
        </w:rPr>
        <w:t>Обеспеч-ая подситема</w:t>
      </w:r>
      <w:r>
        <w:rPr>
          <w:color w:val="000000"/>
          <w:sz w:val="28"/>
          <w:szCs w:val="32"/>
        </w:rPr>
        <w:t xml:space="preserve"> содержит технич-ое, лингвист-ое, матем-ое, правов-ое, организ-ое и др. виды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Функциональная подсистема (ФП)</w:t>
      </w:r>
      <w:r>
        <w:rPr>
          <w:color w:val="000000"/>
          <w:sz w:val="28"/>
          <w:szCs w:val="32"/>
        </w:rPr>
        <w:t xml:space="preserve"> – комплекс организационно-эконом-их задач управления с высокой степенью инф.-технологич-их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en-US"/>
        </w:rPr>
        <w:t>I</w:t>
      </w:r>
      <w:r>
        <w:rPr>
          <w:i/>
          <w:color w:val="000000"/>
          <w:sz w:val="28"/>
          <w:szCs w:val="32"/>
        </w:rPr>
        <w:t xml:space="preserve"> поколение</w:t>
      </w:r>
      <w:r>
        <w:rPr>
          <w:color w:val="000000"/>
          <w:sz w:val="28"/>
          <w:szCs w:val="32"/>
        </w:rPr>
        <w:t>. Сред-ва автоматизированных операций (</w:t>
      </w:r>
      <w:r>
        <w:rPr>
          <w:color w:val="000000"/>
          <w:sz w:val="28"/>
          <w:szCs w:val="32"/>
          <w:lang w:val="en-US"/>
        </w:rPr>
        <w:t>Fox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Base</w:t>
      </w:r>
      <w:r>
        <w:rPr>
          <w:color w:val="000000"/>
          <w:sz w:val="28"/>
          <w:szCs w:val="32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en-US"/>
        </w:rPr>
        <w:t>II</w:t>
      </w:r>
      <w:r>
        <w:rPr>
          <w:i/>
          <w:color w:val="000000"/>
          <w:sz w:val="28"/>
          <w:szCs w:val="32"/>
        </w:rPr>
        <w:t xml:space="preserve"> поколение</w:t>
      </w:r>
      <w:r>
        <w:rPr>
          <w:color w:val="000000"/>
          <w:sz w:val="28"/>
          <w:szCs w:val="32"/>
        </w:rPr>
        <w:t>. Автоматизирование отдельных локальных задач (</w:t>
      </w:r>
      <w:r>
        <w:rPr>
          <w:color w:val="000000"/>
          <w:sz w:val="28"/>
          <w:szCs w:val="32"/>
          <w:lang w:val="en-US"/>
        </w:rPr>
        <w:t>Fox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Base</w:t>
      </w:r>
      <w:r>
        <w:rPr>
          <w:color w:val="000000"/>
          <w:sz w:val="28"/>
          <w:szCs w:val="32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en-US"/>
        </w:rPr>
        <w:t>III</w:t>
      </w:r>
      <w:r>
        <w:rPr>
          <w:i/>
          <w:color w:val="000000"/>
          <w:sz w:val="28"/>
          <w:szCs w:val="32"/>
        </w:rPr>
        <w:t xml:space="preserve"> поколение</w:t>
      </w:r>
      <w:r>
        <w:rPr>
          <w:color w:val="000000"/>
          <w:sz w:val="28"/>
          <w:szCs w:val="32"/>
        </w:rPr>
        <w:t>. Интегрированная транс-акцион-ая среда функц-ия различных модулей АБС (</w:t>
      </w:r>
      <w:r>
        <w:rPr>
          <w:color w:val="000000"/>
          <w:sz w:val="28"/>
          <w:szCs w:val="32"/>
          <w:lang w:val="en-US"/>
        </w:rPr>
        <w:t>Batrieve</w:t>
      </w:r>
      <w:r>
        <w:rPr>
          <w:color w:val="000000"/>
          <w:sz w:val="28"/>
          <w:szCs w:val="32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en-US"/>
        </w:rPr>
        <w:t>IV</w:t>
      </w:r>
      <w:r>
        <w:rPr>
          <w:i/>
          <w:color w:val="000000"/>
          <w:sz w:val="28"/>
          <w:szCs w:val="32"/>
        </w:rPr>
        <w:t xml:space="preserve"> поколение</w:t>
      </w:r>
      <w:r>
        <w:rPr>
          <w:color w:val="000000"/>
          <w:sz w:val="28"/>
          <w:szCs w:val="32"/>
        </w:rPr>
        <w:t>. Функции АБС в рамках клиенто-сервисной архитектуры (</w:t>
      </w:r>
      <w:r>
        <w:rPr>
          <w:color w:val="000000"/>
          <w:sz w:val="28"/>
          <w:szCs w:val="32"/>
          <w:lang w:val="en-US"/>
        </w:rPr>
        <w:t>Oracle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Intermix</w:t>
      </w:r>
      <w:r>
        <w:rPr>
          <w:color w:val="000000"/>
          <w:sz w:val="28"/>
          <w:szCs w:val="32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en-US"/>
        </w:rPr>
        <w:t>V</w:t>
      </w:r>
      <w:r>
        <w:rPr>
          <w:i/>
          <w:color w:val="000000"/>
          <w:sz w:val="28"/>
          <w:szCs w:val="32"/>
        </w:rPr>
        <w:t xml:space="preserve"> поколение</w:t>
      </w:r>
      <w:r>
        <w:rPr>
          <w:color w:val="000000"/>
          <w:sz w:val="28"/>
          <w:szCs w:val="32"/>
        </w:rPr>
        <w:t>. Объектно-ориентированная реализ-ция АБС (</w:t>
      </w:r>
      <w:r>
        <w:rPr>
          <w:color w:val="000000"/>
          <w:sz w:val="28"/>
          <w:szCs w:val="32"/>
          <w:lang w:val="en-US"/>
        </w:rPr>
        <w:t>Oracle</w:t>
      </w:r>
      <w:r>
        <w:rPr>
          <w:color w:val="000000"/>
          <w:sz w:val="28"/>
          <w:szCs w:val="32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  <w:t>Функциональная схема типовой АБ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БС включает следующие моду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план сче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журналы опер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бал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курсы валю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 xml:space="preserve">система </w:t>
      </w:r>
      <w:r>
        <w:rPr>
          <w:color w:val="000000"/>
          <w:sz w:val="28"/>
          <w:szCs w:val="32"/>
          <w:lang w:val="en-US"/>
        </w:rPr>
        <w:t>Swift</w:t>
      </w:r>
      <w:r>
        <w:rPr>
          <w:color w:val="000000"/>
          <w:sz w:val="28"/>
          <w:szCs w:val="32"/>
        </w:rPr>
        <w:t xml:space="preserve"> (форма передачи данных между отдельными банкам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филиа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платежи банка и кли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дилл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Интернет – банкин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клиент – банк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  <w:u w:val="single"/>
        </w:rPr>
      </w:pPr>
      <w:r>
        <w:rPr>
          <w:i/>
          <w:color w:val="000000"/>
          <w:sz w:val="28"/>
          <w:szCs w:val="32"/>
          <w:u w:val="single"/>
        </w:rPr>
        <w:t>Основные функции АБС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Автоматизация ежедневных банк-их операций, ведение бух. учета и составление сводных отчет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стема коммуникаций с филиалами и иногородними отделениям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алитические системы, предназначенные для анализа деяти-ти банка и выбора оптимального в данной ситуации реш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матизация различных операций (кред. карточки, банкоматы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стемы межбанковских расчет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стемы автоматизации работы на РЦБ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формационно-справочная поддержк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  <w:u w:val="single"/>
        </w:rPr>
      </w:pPr>
      <w:r>
        <w:rPr>
          <w:i/>
          <w:color w:val="000000"/>
          <w:sz w:val="28"/>
          <w:szCs w:val="32"/>
          <w:u w:val="single"/>
        </w:rPr>
        <w:t>Критерий выбора АБС кред-ых организ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стоимость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возможность масштабиров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использование сущест-их ресур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наличие системы защиты инф-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* сред-ва физ-ого ограничения доступа к комп-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* защита данных при передачи данных по канальной свя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* сред-ва обнаружения несанкц-ых попыток доступа к ресурсам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надежность системы, обеспечение ее норма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наличие средств восстановления данных при сб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возм-ть адаптации к изменениям фин-ого закон-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возможность работы в режиме реального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наличие доп-ых фин-ых возмож-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новные действующие АБС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97"/>
        <w:gridCol w:w="2033"/>
        <w:gridCol w:w="1814"/>
      </w:tblGrid>
      <w:tr>
        <w:trPr>
          <w:cantSplit w:val="true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азработчик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аза данных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Число клиентов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RS-Bank-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/>
              </w:rPr>
              <w:t>Diasoft Bank 4</w:t>
            </w:r>
            <w:r>
              <w:rPr>
                <w:color w:val="000000"/>
                <w:sz w:val="20"/>
                <w:szCs w:val="32"/>
              </w:rPr>
              <w:t>х</w:t>
            </w:r>
            <w:r>
              <w:rPr>
                <w:color w:val="000000"/>
                <w:sz w:val="20"/>
                <w:szCs w:val="32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DOS-</w:t>
            </w:r>
            <w:r>
              <w:rPr>
                <w:color w:val="000000"/>
                <w:sz w:val="20"/>
                <w:szCs w:val="32"/>
              </w:rPr>
              <w:t>комплек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</w:rPr>
              <w:t>Аф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InfoBank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</w:rPr>
              <w:t>Банк</w:t>
            </w:r>
            <w:r>
              <w:rPr>
                <w:color w:val="000000"/>
                <w:sz w:val="20"/>
                <w:szCs w:val="32"/>
                <w:lang w:val="en-US"/>
              </w:rPr>
              <w:t xml:space="preserve"> XXI </w:t>
            </w:r>
            <w:r>
              <w:rPr>
                <w:color w:val="000000"/>
                <w:sz w:val="20"/>
                <w:szCs w:val="32"/>
              </w:rPr>
              <w:t>ве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IB System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</w:rPr>
              <w:t>Квору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истема банки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исквит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R</w:t>
            </w:r>
            <w:r>
              <w:rPr>
                <w:color w:val="000000"/>
                <w:sz w:val="20"/>
                <w:szCs w:val="32"/>
              </w:rPr>
              <w:t>-</w:t>
            </w:r>
            <w:r>
              <w:rPr>
                <w:color w:val="000000"/>
                <w:sz w:val="20"/>
                <w:szCs w:val="32"/>
                <w:lang w:val="en-US"/>
              </w:rPr>
              <w:t>Styl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иасоф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«Программа Банк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«Программа Банк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«Инверсия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«Инверсия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«ЦФТ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</w:rPr>
              <w:t>Квору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CSB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«Бис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Betriev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Betriev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Betriev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Oracl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Oracl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Oracl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Betriev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Betriev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Progress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Progres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1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  <w:lang w:val="en-US"/>
        </w:rPr>
        <w:t>C</w:t>
      </w:r>
      <w:r>
        <w:rPr>
          <w:b/>
          <w:i/>
          <w:color w:val="000000"/>
          <w:sz w:val="28"/>
          <w:szCs w:val="32"/>
        </w:rPr>
        <w:t xml:space="preserve">истема банк–клиент: </w:t>
      </w:r>
      <w:r>
        <w:rPr>
          <w:color w:val="000000"/>
          <w:sz w:val="28"/>
          <w:szCs w:val="32"/>
        </w:rPr>
        <w:t>Банк предоставляет пользователю интерфейс, сеть, наполнение решений. Банк отдает интерфейс и сеть провайдеру услуг, а сам отвечает только за наполнение системы. Услуги предост-ся с помощью инте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>Преиму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работа с клиентами круглосуточна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банк сокращает расходы на содержание своих отделе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сокращение эксплуатационных расходов для своих клиент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появление у клиента надежной системы автоматиз-ого документообор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9. Бухгалтерские и финансово-аналитические информ-ые системы (ИС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Информ-ая система</w:t>
      </w:r>
      <w:r>
        <w:rPr>
          <w:color w:val="000000"/>
          <w:sz w:val="28"/>
          <w:szCs w:val="32"/>
        </w:rPr>
        <w:t xml:space="preserve"> – система сбора, хранения, накопления, поиска и передачи инф-ии, применяемая в процессе управления или принятия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ЭИС</w:t>
      </w:r>
      <w:r>
        <w:rPr>
          <w:color w:val="000000"/>
          <w:sz w:val="28"/>
          <w:szCs w:val="32"/>
        </w:rPr>
        <w:t xml:space="preserve"> – комплексы, функционирование которых отражает состояние эконом-их объектов и их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u w:val="single"/>
        </w:rPr>
        <w:t>Структура ЭИС</w:t>
      </w:r>
      <w:r>
        <w:rPr>
          <w:color w:val="000000"/>
          <w:sz w:val="28"/>
          <w:szCs w:val="32"/>
        </w:rPr>
        <w:t xml:space="preserve"> состоит из функцион-ой и обеспечив-ей подсистем. </w:t>
      </w:r>
      <w:r>
        <w:rPr>
          <w:i/>
          <w:color w:val="000000"/>
          <w:sz w:val="28"/>
          <w:szCs w:val="32"/>
        </w:rPr>
        <w:t>Функц-ая подсистема</w:t>
      </w:r>
      <w:r>
        <w:rPr>
          <w:color w:val="000000"/>
          <w:sz w:val="28"/>
          <w:szCs w:val="32"/>
        </w:rPr>
        <w:t xml:space="preserve"> содержит планир-ие, учет, контроль, регулир-ие и мотивации. </w:t>
      </w:r>
      <w:r>
        <w:rPr>
          <w:i/>
          <w:color w:val="000000"/>
          <w:sz w:val="28"/>
          <w:szCs w:val="32"/>
        </w:rPr>
        <w:t>Обеспеч-ая подситема</w:t>
      </w:r>
      <w:r>
        <w:rPr>
          <w:color w:val="000000"/>
          <w:sz w:val="28"/>
          <w:szCs w:val="32"/>
        </w:rPr>
        <w:t xml:space="preserve"> содержит технич-ое, лингвист-ое, матем-ое, правов-ое, организ-ое и др. виды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Функциональная подсистема (ФП)</w:t>
      </w:r>
      <w:r>
        <w:rPr>
          <w:color w:val="000000"/>
          <w:sz w:val="28"/>
          <w:szCs w:val="32"/>
        </w:rPr>
        <w:t xml:space="preserve"> – комплекс организационно-эконом-их задач управления с высокой степенью инф.-технологич-их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Бухг-ие программы</w:t>
      </w:r>
      <w:r>
        <w:rPr>
          <w:color w:val="000000"/>
          <w:sz w:val="28"/>
          <w:szCs w:val="32"/>
        </w:rPr>
        <w:t xml:space="preserve"> включают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дорогие тиражные бух-ие прог., ориентир-ые на малый и средн. бизне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5360"/>
      </w:tblGrid>
      <w:tr>
        <w:trPr>
          <w:cantSplit w:val="true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. программы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мпания – производитель</w:t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С Бухгате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Инфо-бухгалт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урбо-бухгалт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Интеграт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Scala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Инфо-бухг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ИЦ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Интеллект-серви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Инфо-соф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Scala Business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иражные бухгал-ие управлен-ие системы, ориентиров-ые на средние и частично крупные предпр-ия (Парус, Интеллект-Сервис, 1С, Экософт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 xml:space="preserve">Дорогие малотиражные комплексные управл-ие системы (Галактика, Парус, </w:t>
      </w:r>
      <w:r>
        <w:rPr>
          <w:color w:val="000000"/>
          <w:sz w:val="28"/>
          <w:szCs w:val="32"/>
          <w:lang w:val="en-US"/>
        </w:rPr>
        <w:t>IT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SAP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AG</w:t>
      </w:r>
      <w:r>
        <w:rPr>
          <w:color w:val="000000"/>
          <w:sz w:val="28"/>
          <w:szCs w:val="32"/>
        </w:rPr>
        <w:t>)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  <w:t>Классификаци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32"/>
        </w:rPr>
        <w:t>Мини – бухгалтерия</w:t>
      </w:r>
      <w:r>
        <w:rPr>
          <w:color w:val="000000"/>
          <w:sz w:val="28"/>
          <w:szCs w:val="32"/>
        </w:rPr>
        <w:t xml:space="preserve"> (2–3 чел.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32"/>
        </w:rPr>
        <w:t>Интегрир-ые бух. системы</w:t>
      </w:r>
      <w:r>
        <w:rPr>
          <w:color w:val="000000"/>
          <w:sz w:val="28"/>
          <w:szCs w:val="32"/>
        </w:rPr>
        <w:t xml:space="preserve"> дают пользователю возможность ведения учета по всем участкам бух. уче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 xml:space="preserve">Бухг-ий конструктор </w:t>
      </w:r>
      <w:r>
        <w:rPr>
          <w:color w:val="000000"/>
          <w:sz w:val="28"/>
          <w:szCs w:val="32"/>
        </w:rPr>
        <w:t>отличается наличием развитого языка макропрогр. И средств настройки, что позволяет адаптировать их к особенностям учета на любом предпр-и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>Бухг. Комплекс</w:t>
      </w:r>
      <w:r>
        <w:rPr>
          <w:color w:val="000000"/>
          <w:sz w:val="28"/>
          <w:szCs w:val="32"/>
        </w:rPr>
        <w:t xml:space="preserve"> – система из отдельных взаимосвязанных автоматизированных рабочих мест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 xml:space="preserve">Бухгалтерия </w:t>
      </w:r>
      <w:r>
        <w:rPr>
          <w:color w:val="000000"/>
          <w:sz w:val="28"/>
          <w:szCs w:val="32"/>
        </w:rPr>
        <w:t>– офис отчается тем, что помимо учетных фун-ий решает аналит-ие задачи (оптимизация сбыта продукции, закупки сырья и т.д.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 xml:space="preserve">Система учета международного уровня </w:t>
      </w:r>
      <w:r>
        <w:rPr>
          <w:color w:val="000000"/>
          <w:sz w:val="28"/>
          <w:szCs w:val="32"/>
        </w:rPr>
        <w:t>позволяет орган-ть учет и провести анализ в соответ-вии с муждунар-ыми стандартами уче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 xml:space="preserve">Международные системы </w:t>
      </w:r>
      <w:r>
        <w:rPr>
          <w:color w:val="000000"/>
          <w:sz w:val="28"/>
          <w:szCs w:val="32"/>
        </w:rPr>
        <w:t>харак-ся многоязычностью, модульность – наращивание функц-ых возможностей посредством модул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инансово-аналитич-ие ИС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399"/>
      </w:tblGrid>
      <w:tr>
        <w:trPr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-ие программы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мпания-произ-ль</w:t>
            </w:r>
          </w:p>
        </w:tc>
      </w:tr>
      <w:tr>
        <w:trPr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налит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льт-инв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льт-финан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льт-прогно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Фин. экспер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рпор. фин. анализ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ИНЭ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ль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ок-экспертиз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TI</w:t>
            </w:r>
            <w:r>
              <w:rPr>
                <w:color w:val="000000"/>
                <w:sz w:val="20"/>
                <w:szCs w:val="32"/>
              </w:rPr>
              <w:t xml:space="preserve"> – </w:t>
            </w:r>
            <w:r>
              <w:rPr>
                <w:color w:val="000000"/>
                <w:sz w:val="20"/>
                <w:szCs w:val="32"/>
                <w:lang w:val="en-US"/>
              </w:rPr>
              <w:t>konsalt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  <w:t xml:space="preserve">Структура программы </w:t>
      </w:r>
      <w:r>
        <w:rPr>
          <w:color w:val="000000"/>
          <w:sz w:val="28"/>
          <w:szCs w:val="32"/>
          <w:u w:val="single"/>
          <w:lang w:val="en-US"/>
        </w:rPr>
        <w:t>Best</w:t>
      </w:r>
      <w:r>
        <w:rPr>
          <w:color w:val="000000"/>
          <w:sz w:val="28"/>
          <w:szCs w:val="32"/>
          <w:u w:val="single"/>
        </w:rPr>
        <w:t>-</w:t>
      </w:r>
      <w:r>
        <w:rPr>
          <w:color w:val="000000"/>
          <w:sz w:val="28"/>
          <w:szCs w:val="32"/>
          <w:u w:val="single"/>
          <w:lang w:val="en-US"/>
        </w:rPr>
        <w:t>Offic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перационный учет Бух. У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- учет финансов Главная кни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- учет продаж Учет иму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- учет закупок зар. пл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- учет запасов нал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Best</w:t>
      </w:r>
      <w:r>
        <w:rPr>
          <w:b/>
          <w:color w:val="000000"/>
          <w:sz w:val="28"/>
          <w:szCs w:val="32"/>
        </w:rPr>
        <w:t xml:space="preserve"> – </w:t>
      </w:r>
      <w:r>
        <w:rPr>
          <w:b/>
          <w:color w:val="000000"/>
          <w:sz w:val="28"/>
          <w:szCs w:val="32"/>
          <w:lang w:val="en-US"/>
        </w:rPr>
        <w:t>pro</w:t>
      </w:r>
      <w:r>
        <w:rPr>
          <w:color w:val="000000"/>
          <w:sz w:val="28"/>
          <w:szCs w:val="32"/>
        </w:rPr>
        <w:t xml:space="preserve"> предназначен для управления хоз. деят-тью торговых и произ-ых предпр-ий, дополнен модулями учета произво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В</w:t>
      </w:r>
      <w:r>
        <w:rPr>
          <w:b/>
          <w:color w:val="000000"/>
          <w:sz w:val="28"/>
          <w:szCs w:val="32"/>
          <w:lang w:val="en-US"/>
        </w:rPr>
        <w:t>est</w:t>
      </w:r>
      <w:r>
        <w:rPr>
          <w:b/>
          <w:color w:val="000000"/>
          <w:sz w:val="28"/>
          <w:szCs w:val="32"/>
        </w:rPr>
        <w:t xml:space="preserve"> – </w:t>
      </w:r>
      <w:r>
        <w:rPr>
          <w:b/>
          <w:color w:val="000000"/>
          <w:sz w:val="28"/>
          <w:szCs w:val="32"/>
          <w:lang w:val="en-US"/>
        </w:rPr>
        <w:t>plan</w:t>
      </w:r>
      <w:r>
        <w:rPr>
          <w:color w:val="000000"/>
          <w:sz w:val="28"/>
          <w:szCs w:val="32"/>
        </w:rPr>
        <w:t xml:space="preserve"> педназ-н для автоматиз-ого производ-ого и финан-ого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Best</w:t>
      </w:r>
      <w:r>
        <w:rPr>
          <w:b/>
          <w:color w:val="000000"/>
          <w:sz w:val="28"/>
          <w:szCs w:val="32"/>
        </w:rPr>
        <w:t xml:space="preserve"> – </w:t>
      </w:r>
      <w:r>
        <w:rPr>
          <w:b/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 xml:space="preserve"> предназ-н для анализа фин-ого и имущ-ого положения предпр-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ализ закупок, фин. устойчивости, факт-ой прибыли, платежеспос-ти, продаж, вероятности банкрот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  <w:t>Программа прод. оценки инвест-ых про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Comfar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снован на методике Юнидо, яв-ся универс-ым инструм-ом для оценки всех этапов инвест-о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Projekt</w:t>
      </w:r>
      <w:r>
        <w:rPr>
          <w:b/>
          <w:color w:val="000000"/>
          <w:sz w:val="28"/>
          <w:szCs w:val="32"/>
        </w:rPr>
        <w:t>-</w:t>
      </w:r>
      <w:r>
        <w:rPr>
          <w:b/>
          <w:color w:val="000000"/>
          <w:sz w:val="28"/>
          <w:szCs w:val="32"/>
          <w:lang w:val="en-US"/>
        </w:rPr>
        <w:t>expert</w:t>
      </w:r>
      <w:r>
        <w:rPr>
          <w:color w:val="000000"/>
          <w:sz w:val="28"/>
          <w:szCs w:val="32"/>
        </w:rPr>
        <w:t xml:space="preserve"> сод-ит блок оценки риска и анализа чувств-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Questionari</w:t>
      </w:r>
      <w:r>
        <w:rPr>
          <w:b/>
          <w:color w:val="000000"/>
          <w:sz w:val="28"/>
          <w:szCs w:val="32"/>
        </w:rPr>
        <w:t xml:space="preserve"> &amp; </w:t>
      </w:r>
      <w:r>
        <w:rPr>
          <w:b/>
          <w:color w:val="000000"/>
          <w:sz w:val="28"/>
          <w:szCs w:val="32"/>
          <w:lang w:val="en-US"/>
        </w:rPr>
        <w:t>Risk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направлен на качест-ый аспект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 xml:space="preserve">Контролинг </w:t>
      </w:r>
      <w:r>
        <w:rPr>
          <w:color w:val="000000"/>
          <w:sz w:val="28"/>
          <w:szCs w:val="32"/>
        </w:rPr>
        <w:t>– сов-ть методов оперативного и стратег-ого мен-та, включ-его учет, планиров-ие, анализ и контроль управлен-ой деят-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0. Маркетинговые информационные системы (МИС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Информ-ая система</w:t>
      </w:r>
      <w:r>
        <w:rPr>
          <w:color w:val="000000"/>
          <w:sz w:val="28"/>
          <w:szCs w:val="32"/>
        </w:rPr>
        <w:t xml:space="preserve"> – система сбора, хранения, накопления, поиска и передачи инф-ии, применяемая в процессе управления или принятия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ЭИС</w:t>
      </w:r>
      <w:r>
        <w:rPr>
          <w:color w:val="000000"/>
          <w:sz w:val="28"/>
          <w:szCs w:val="32"/>
        </w:rPr>
        <w:t xml:space="preserve"> – комплексы, функционирование которых отражает состояние эконом-их объектов и их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u w:val="single"/>
        </w:rPr>
        <w:t>Структура ЭИС</w:t>
      </w:r>
      <w:r>
        <w:rPr>
          <w:color w:val="000000"/>
          <w:sz w:val="28"/>
          <w:szCs w:val="32"/>
        </w:rPr>
        <w:t xml:space="preserve"> состоит из функцион-ой и обеспечив-ей подсистем. </w:t>
      </w:r>
      <w:r>
        <w:rPr>
          <w:i/>
          <w:color w:val="000000"/>
          <w:sz w:val="28"/>
          <w:szCs w:val="32"/>
        </w:rPr>
        <w:t>Функц-ая подсистема</w:t>
      </w:r>
      <w:r>
        <w:rPr>
          <w:color w:val="000000"/>
          <w:sz w:val="28"/>
          <w:szCs w:val="32"/>
        </w:rPr>
        <w:t xml:space="preserve"> содержит планир-ие, учет, контроль, регулир-ие и мотивации. </w:t>
      </w:r>
      <w:r>
        <w:rPr>
          <w:i/>
          <w:color w:val="000000"/>
          <w:sz w:val="28"/>
          <w:szCs w:val="32"/>
        </w:rPr>
        <w:t>Обеспеч-ая подситема</w:t>
      </w:r>
      <w:r>
        <w:rPr>
          <w:color w:val="000000"/>
          <w:sz w:val="28"/>
          <w:szCs w:val="32"/>
        </w:rPr>
        <w:t xml:space="preserve"> содержит технич-ое, лингвист-ое, матем-ое, правов-ое, организ-ое и др. виды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Функциональная подсистема (ФП)</w:t>
      </w:r>
      <w:r>
        <w:rPr>
          <w:color w:val="000000"/>
          <w:sz w:val="28"/>
          <w:szCs w:val="32"/>
        </w:rPr>
        <w:t xml:space="preserve"> – комплекс организационно-эконом-их задач управления с высокой степенью инф.-технологич-их связ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МИС</w:t>
      </w:r>
      <w:r>
        <w:rPr>
          <w:color w:val="000000"/>
          <w:sz w:val="28"/>
          <w:szCs w:val="32"/>
        </w:rPr>
        <w:t xml:space="preserve"> – совок-ть процедур и методов, разрабат-ых для сбора, анализа, обработки, распред-ия и испол-ия инф-ии с целью принятия эффект-ых решений, опережающих конкур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tbl>
      <w:tblPr>
        <w:tblW w:w="92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879"/>
      </w:tblGrid>
      <w:tr>
        <w:trPr>
          <w:cantSplit w:val="true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роизводитель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н-ие программы</w:t>
            </w:r>
          </w:p>
        </w:tc>
      </w:tr>
      <w:tr>
        <w:trPr>
          <w:cantSplit w:val="true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Интеллект-Серви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ро-инве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Откр. системы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/>
              </w:rPr>
              <w:t>Best</w:t>
            </w:r>
            <w:r>
              <w:rPr>
                <w:color w:val="000000"/>
                <w:sz w:val="20"/>
                <w:szCs w:val="32"/>
              </w:rPr>
              <w:t>-маркетин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аркетинг-экспер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Герме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u w:val="single"/>
        </w:rPr>
        <w:t>Функции МИС</w:t>
      </w:r>
      <w:r>
        <w:rPr>
          <w:color w:val="000000"/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координация плана маректин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миним-ция рис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анализ сбы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хранение данных о риске и о его потенциа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изучение тенденций деловой а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изучение товаров конкур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анализ ценовой политики конкур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Гермес</w:t>
      </w:r>
      <w:r>
        <w:rPr>
          <w:color w:val="000000"/>
          <w:sz w:val="28"/>
          <w:szCs w:val="32"/>
        </w:rPr>
        <w:t xml:space="preserve"> интегрирует работу отдела сбыта и маркетинга, позволяет накапливать коммер-ую информацию, вести базу данных контрагентов, проводить почтовую и </w:t>
      </w:r>
      <w:r>
        <w:rPr>
          <w:color w:val="000000"/>
          <w:sz w:val="28"/>
          <w:szCs w:val="32"/>
          <w:lang w:val="en-US"/>
        </w:rPr>
        <w:t>e</w:t>
      </w:r>
      <w:r>
        <w:rPr>
          <w:color w:val="000000"/>
          <w:sz w:val="28"/>
          <w:szCs w:val="32"/>
        </w:rPr>
        <w:t>-</w:t>
      </w:r>
      <w:r>
        <w:rPr>
          <w:color w:val="000000"/>
          <w:sz w:val="28"/>
          <w:szCs w:val="32"/>
          <w:lang w:val="en-US"/>
        </w:rPr>
        <w:t>mail</w:t>
      </w:r>
      <w:r>
        <w:rPr>
          <w:color w:val="000000"/>
          <w:sz w:val="28"/>
          <w:szCs w:val="32"/>
        </w:rPr>
        <w:t xml:space="preserve"> рассыл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МИС вкл-ет в себя поддержку отношений с клиентами </w:t>
      </w:r>
      <w:r>
        <w:rPr>
          <w:b/>
          <w:color w:val="000000"/>
          <w:sz w:val="28"/>
          <w:szCs w:val="32"/>
          <w:lang w:val="en-US"/>
        </w:rPr>
        <w:t>CRM</w:t>
      </w:r>
      <w:r>
        <w:rPr>
          <w:color w:val="000000"/>
          <w:sz w:val="28"/>
          <w:szCs w:val="32"/>
        </w:rPr>
        <w:t xml:space="preserve"> (сис-ма отношений с покупателями), </w:t>
      </w:r>
      <w:r>
        <w:rPr>
          <w:b/>
          <w:color w:val="000000"/>
          <w:sz w:val="28"/>
          <w:szCs w:val="32"/>
          <w:lang w:val="en-US"/>
        </w:rPr>
        <w:t>Marketing</w:t>
      </w:r>
      <w:r>
        <w:rPr>
          <w:b/>
          <w:color w:val="000000"/>
          <w:sz w:val="28"/>
          <w:szCs w:val="32"/>
        </w:rPr>
        <w:t>-</w:t>
      </w:r>
      <w:r>
        <w:rPr>
          <w:b/>
          <w:color w:val="000000"/>
          <w:sz w:val="28"/>
          <w:szCs w:val="32"/>
          <w:lang w:val="en-US"/>
        </w:rPr>
        <w:t>geo</w:t>
      </w:r>
      <w:r>
        <w:rPr>
          <w:color w:val="000000"/>
          <w:sz w:val="28"/>
          <w:szCs w:val="32"/>
        </w:rPr>
        <w:t xml:space="preserve"> (отражение всех покупате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БИГ Мастер-маркетинг</w:t>
      </w:r>
      <w:r>
        <w:rPr>
          <w:color w:val="000000"/>
          <w:sz w:val="28"/>
          <w:szCs w:val="32"/>
        </w:rPr>
        <w:t xml:space="preserve"> поддерживает накопление необх-ых данных для аналит-ой обработки с целью принятия обоснованных управлен-их решений, поддерж-ет формир-ие стандартного набора орган-ых док-ов, регламентир-их деят-ть компании в области маркет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 xml:space="preserve">Маркетинг-эксперт </w:t>
      </w:r>
      <w:r>
        <w:rPr>
          <w:color w:val="000000"/>
          <w:sz w:val="28"/>
          <w:szCs w:val="32"/>
        </w:rPr>
        <w:t>под-ет применение общепринятых аналит-их метод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1. Справочно-правовые ИС (СПС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ПС – это электронная база данных нормативных правовых документов и материалов фед. и регионального уровня, которые регулярно обновл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кументы в СПС должны быть юридически корректными и специальным образом структурированы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С могут содержать и ненормативные документы: комментарии, электронные книги, печатные СМИ. Обязательным атрибутом СПС является СИСТЕМА ПО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ры СПС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«Консультант +», разработчик Консультант +. Существует с 1992 года. Единственная СПС официально рекомендованная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>. Объем базы данных 2 Гбайт (50 тыс. документов)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Гарант», разработчик Гарантсервис. Чаще обновляется так как является официальным партнером Госдумы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Кодекс», разработчика ИПК Кодекс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517"/>
        </w:tabs>
        <w:ind w:left="151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134"/>
        </w:tabs>
        <w:ind w:left="213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4963"/>
        </w:tabs>
        <w:ind w:left="496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>
        <w:rFonts w:cs="Times New Roman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0"/>
        </w:tabs>
        <w:ind w:left="7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0"/>
        </w:tabs>
        <w:ind w:left="84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999999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2:00Z</dcterms:created>
  <dc:creator/>
  <dc:description/>
  <cp:keywords/>
  <dc:language>en-US</dc:language>
  <cp:lastModifiedBy/>
  <cp:lastPrinted>2006-09-12T19:18:00Z</cp:lastPrinted>
  <dcterms:modified xsi:type="dcterms:W3CDTF">2011-09-27T17:52:00Z</dcterms:modified>
  <cp:revision>1</cp:revision>
  <dc:subject/>
  <dc:title>1</dc:title>
</cp:coreProperties>
</file>