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держание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1. Техническое обеспечение информационных систем (микропроцессоры)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2. Программное обеспечение информационных систем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2.1 Классификация программного обеспечения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2.2 Прикладное программное обеспечение и тенденции его развития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2.3 Программы подготовки первичных документов на примере 1С: Бухгалтерия и 1С: Налогоплательщик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3. Практическое задание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rStyle w:val="InternetLink"/>
          <w:b/>
          <w:color w:val="000000"/>
          <w:szCs w:val="28"/>
          <w:u w:val="none"/>
          <w:lang w:val="en-US" w:eastAsia="en-US"/>
        </w:rPr>
        <w:t>4. Список литературы</w:t>
      </w:r>
    </w:p>
    <w:p>
      <w:pPr>
        <w:pStyle w:val="Normal"/>
        <w:ind w:hanging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Техническое обеспечение информационных систем (микропроцессоры)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кропроцессор - центральное устройство (или комплекс устройств) ЭВМ (или вычислительной системы), которое выполняет арифметические и логические операции, заданные программой преобразования информации, управляет вычислительным процессом и координирует работу устройств системы (запоминающих, сортировальных, ввода — вывода, подготовки данных и др.). В вычислительной системе может быть несколько параллельно работающих процессоров; такие системы называют многопроцессорными. Наличие нескольких процессоров ускоряет выполнение одной большой или нескольких (в том числе взаимосвязанных) программ.</w:t>
      </w:r>
    </w:p>
    <w:p>
      <w:pPr>
        <w:pStyle w:val="Normal"/>
        <w:jc w:val="both"/>
        <w:rPr/>
      </w:pPr>
      <w:r>
        <w:rPr>
          <w:b w:val="false"/>
          <w:szCs w:val="28"/>
        </w:rPr>
        <w:t>Основными характеристиками микропроцессора являются быстродействие и разрядность. Быстродействие - это число выполняемых операций в секунду. Разрядность характеризует объём информации, который микропроцессор обрабатывает за одну операцию: 8-разрядный процессор за одну операцию обрабатывает 8 бит информации, 32-разрядный - 32 бита. Скорость работы микропроцессора во многом определяет быстродействие компьютера. Он выполняет всю обработку данных, поступающих в компьютер и хранящихся в его памяти, под управлением программы, также хранящейся в памяти. Персональные компьютеры оснащают центральными процессорами различных мощностей.</w:t>
      </w:r>
    </w:p>
    <w:p>
      <w:pPr>
        <w:pStyle w:val="Normal"/>
        <w:jc w:val="both"/>
        <w:rPr/>
      </w:pPr>
      <w:r>
        <w:rPr>
          <w:b w:val="false"/>
          <w:szCs w:val="28"/>
        </w:rPr>
        <w:t>Также, к основным характеристикам центральных процессоров относят тип архитектуры или серию, систему поддерживаемых команд и адресации, разрядность (бит), тактовую частоту (МГц).</w:t>
      </w:r>
    </w:p>
    <w:p>
      <w:pPr>
        <w:pStyle w:val="Normal"/>
        <w:jc w:val="both"/>
        <w:rPr/>
      </w:pPr>
      <w:r>
        <w:rPr>
          <w:b w:val="false"/>
          <w:szCs w:val="28"/>
        </w:rPr>
        <w:t>Тип архитектуры, как правило, определяется фирмой производителем оборудования. С типом архитектуры тесно связан набор поддерживаемых команд или инструкций, и их расширений. Эти два параметра, в основном, определяют качественный уровень возможностей персонального компьютера и в большой степени уровень его производительности.</w:t>
      </w:r>
    </w:p>
    <w:p>
      <w:pPr>
        <w:pStyle w:val="Normal"/>
        <w:jc w:val="both"/>
        <w:rPr/>
      </w:pPr>
      <w:r>
        <w:rPr>
          <w:b w:val="false"/>
          <w:szCs w:val="28"/>
        </w:rPr>
        <w:t>Разрядность центрального процессора определяет его поколение и принципиально влияет на скорость передачи информации между другими устройствами и процессором. Обычно используются следующие типы данных: бит (один разряд), полубайт (4 бита), байт (8 бит), слово (16 бит), двойное слово (32 бита). Первые процессоры серии Intel x86 имели разрядность 8 бит и могли передавать и принимать информацию по одному байту. Современные микро-процессоры персональных компьютеров IBM-PC имеют разрядность 32 бита для передачи информации внешним устройствам и 64 бита – для внутренних операций с информацией. Сейчас уже вовсю используются процессоры с 64-битными адресными регистрами, такие как AMD и Intel Itanium, Xeon.</w:t>
      </w:r>
    </w:p>
    <w:p>
      <w:pPr>
        <w:pStyle w:val="Normal"/>
        <w:jc w:val="both"/>
        <w:rPr/>
      </w:pPr>
      <w:r>
        <w:rPr>
          <w:b w:val="false"/>
          <w:szCs w:val="28"/>
        </w:rPr>
        <w:t>Тактовая частота процессора определяет минимальный квант времени за который процессор выполняет некоторую условную элементарную инструкцию. Тактовые частоты измеряются в мегагерцах и определяют количественные характеристики производительности компьютерных систем в целом. Взаимодействие процессора с внешними устройствами осуществляется по шинам адреса, данных и управления на контактах его корпуса. Для процессоров производства Intel используются корпуса типа PGA (Pin Grid Array). Это керамический корпус, ряды золоченых выводов которого расположены по периметру корпуса перпендикулярно его плоскости. В зависимости от модели процессора корпус имел разные размеры и количество выводов (контактов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смотрим основных производителей микропроцессоров.</w:t>
      </w:r>
    </w:p>
    <w:p>
      <w:pPr>
        <w:pStyle w:val="Normal"/>
        <w:jc w:val="both"/>
        <w:rPr/>
      </w:pPr>
      <w:r>
        <w:rPr>
          <w:b w:val="false"/>
          <w:szCs w:val="28"/>
        </w:rPr>
        <w:t>Intel Corporation. Все, кто когда-либо сталкивался с понятием персональный компьютер, так или иначе, наслышаны о таком гиганте компьютерной индустрии как Intel Corporation. Сейчас Intel - это не только передовая корпорация, выпускающая микропроцессорное оборудование для построения компьютерных систем. Спектр выпускаемого оборудования и комплектующих Intel растет с каждым годом, а корпорация уверенно утверждается на все новых и новых позициях на рынке компьютерных технологий.</w:t>
      </w:r>
    </w:p>
    <w:p>
      <w:pPr>
        <w:pStyle w:val="Normal"/>
        <w:jc w:val="both"/>
        <w:rPr/>
      </w:pPr>
      <w:r>
        <w:rPr>
          <w:b w:val="false"/>
          <w:szCs w:val="28"/>
        </w:rPr>
        <w:t>Первый свой микропроцессор корпарация Intel выпустила в 1971 г. С тех пор это основной производитель и разработчик микропроцессоров. Перечислим несколько последних ее разработок.</w:t>
      </w:r>
    </w:p>
    <w:p>
      <w:pPr>
        <w:pStyle w:val="Normal"/>
        <w:jc w:val="both"/>
        <w:rPr/>
      </w:pPr>
      <w:r>
        <w:rPr>
          <w:b w:val="false"/>
          <w:szCs w:val="28"/>
        </w:rPr>
        <w:t>Pentium (P54C и MMX). По сравнению с предыдущими разработками (486) применен ряд новшеств: двухконвейерная структура; предсказание переходов, обеспечивающее предварительную выборку данных с предсказанного перехода; пределан блок операций с плавающей запятой; применен раздельный тип памяти на данные и на инструкции, введены дополнительные инструкции для работы с мультимедийными приложениями (MMX). Процессоры Pentium работали на частотах: 75, 90, 100, 120, 133, 150, 160, 200, 233 (MMX) Мгц. Последние версии этого процессора выпускались по технологии 0,35 микрон и процессоры P54C имели одно напряжение питания -3,3 В, MMX два: 2,8 и 3,3 В.</w:t>
      </w:r>
    </w:p>
    <w:p>
      <w:pPr>
        <w:pStyle w:val="Normal"/>
        <w:jc w:val="both"/>
        <w:rPr/>
      </w:pPr>
      <w:r>
        <w:rPr>
          <w:b w:val="false"/>
          <w:szCs w:val="28"/>
        </w:rPr>
        <w:t>Pentium Pro. Pentium Pro относят уже к шестому поколению микропроцессоров. Процессор предназначен, в основном, для использования в серверах и имеет ряд новых элементов, повышающих скорость его работы. Он может одновременно оперировать с пятью инструкциями. Он имеет встроенную кэш-память второго уровня размером 215 и 512 Кбайт, работающую на частоте процессора. Он позволяет создавать многопроцессорные системы.</w:t>
      </w:r>
    </w:p>
    <w:p>
      <w:pPr>
        <w:pStyle w:val="Normal"/>
        <w:jc w:val="both"/>
        <w:rPr/>
      </w:pPr>
      <w:r>
        <w:rPr>
          <w:b w:val="false"/>
          <w:szCs w:val="28"/>
        </w:rPr>
        <w:t>Pentium II. К процессорам шестого поколения относят так же процессор Pentium II. Процессор работает на частоте 233, 266 и 300 МГц. Дальнейшее развитие этого процессора пойдет по пути увеличения частоты (350, 400 и 450 МГц).</w:t>
      </w:r>
    </w:p>
    <w:p>
      <w:pPr>
        <w:pStyle w:val="Normal"/>
        <w:jc w:val="both"/>
        <w:rPr/>
      </w:pPr>
      <w:r>
        <w:rPr>
          <w:b w:val="false"/>
          <w:szCs w:val="28"/>
        </w:rPr>
        <w:t>Deshutes. Нововведением станет процессор Deshutes это тот же Pentium II, работающий на внешней частоте 100 МГц. Процессор не будет совместим с Slot 1 и для него разработали Slot 2. Начальная частота 400 МГц. Предположительно процессор будет иметь 64-битную архитектуру. Примерная дата выхода - 1999 год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удущие процессоры и чипсеты от Intel:</w:t>
      </w:r>
    </w:p>
    <w:p>
      <w:pPr>
        <w:pStyle w:val="Normal"/>
        <w:jc w:val="both"/>
        <w:rPr/>
      </w:pPr>
      <w:r>
        <w:rPr>
          <w:b w:val="false"/>
          <w:szCs w:val="28"/>
        </w:rPr>
        <w:t>Выпуск семейства процессоров Potomac вновь откладывается, теперь на второй квартал 2006 года. Однако теперь утверждается, что Potomac начнет жизнь с тактовыми частотами не менее 3,5 ГГц и будет оснащаться 8 Мб кэш-памяти третьего уровня.</w:t>
      </w:r>
    </w:p>
    <w:p>
      <w:pPr>
        <w:pStyle w:val="Normal"/>
        <w:jc w:val="both"/>
        <w:rPr/>
      </w:pPr>
      <w:r>
        <w:rPr>
          <w:b w:val="false"/>
          <w:szCs w:val="28"/>
        </w:rPr>
        <w:t>Не будут забыты и IA-32 процессоры: Intel должна будет объявить процессор на ядре Cranford, работающем на частоте от 3,66 ГГц с 1 Мб L2-кэша.</w:t>
      </w:r>
    </w:p>
    <w:p>
      <w:pPr>
        <w:pStyle w:val="Normal"/>
        <w:jc w:val="both"/>
        <w:rPr/>
      </w:pPr>
      <w:r>
        <w:rPr>
          <w:b w:val="false"/>
          <w:szCs w:val="28"/>
        </w:rPr>
        <w:t>Микропроцессоры на ядре Irwindale, ожидаемые в апреле 2006 года, будут работать на тактовых частотах 3 ГГц, 3,2 ГГц, 3,4 ГГц и 3,6 ГГц.</w:t>
      </w:r>
    </w:p>
    <w:p>
      <w:pPr>
        <w:pStyle w:val="Normal"/>
        <w:jc w:val="both"/>
        <w:rPr/>
      </w:pPr>
      <w:r>
        <w:rPr>
          <w:b w:val="false"/>
          <w:szCs w:val="28"/>
        </w:rPr>
        <w:t>Что до процессоров Xeon, то их частоты также начнут расти с 3,6 ГГц до 4,0 ГГц к апрелю 2006 года. Эти процессоры будут построены на 90-нм ядре Irwindale с 800-МГц системной шиной, 2 Мб L2-кэша.</w:t>
      </w:r>
    </w:p>
    <w:p>
      <w:pPr>
        <w:pStyle w:val="Normal"/>
        <w:jc w:val="both"/>
        <w:rPr/>
      </w:pPr>
      <w:r>
        <w:rPr>
          <w:b w:val="false"/>
          <w:szCs w:val="28"/>
        </w:rPr>
        <w:t>Itanium на ядре Montecito (поддерживаемый чипсетом E8870) увидит свет лишь в третьем квартале 2005 года, и частота его системной шины составит лишь 400 МГц.</w:t>
      </w:r>
    </w:p>
    <w:p>
      <w:pPr>
        <w:pStyle w:val="Normal"/>
        <w:jc w:val="both"/>
        <w:rPr/>
      </w:pPr>
      <w:r>
        <w:rPr>
          <w:b w:val="false"/>
          <w:szCs w:val="28"/>
        </w:rPr>
        <w:t>Наконец, для рабочих станций во втором квартале 2006 года Intel обещает представить чипсеты Lakeport, поддерживающие процессоры с тактовой частотой 3,73 ГГц и 4,0 ГГц.</w:t>
      </w:r>
    </w:p>
    <w:p>
      <w:pPr>
        <w:pStyle w:val="Normal"/>
        <w:jc w:val="both"/>
        <w:rPr/>
      </w:pPr>
      <w:r>
        <w:rPr>
          <w:b w:val="false"/>
          <w:szCs w:val="28"/>
        </w:rPr>
        <w:t>Во второй половине 2006 года Intel должна официально представить Montecito, являющегося первым двуядерным Itanium MP с, даже страшно сказать, 24 Мб кэша третьего уровня! Ориентировочная тактовая частота составит 2 ГГц.</w:t>
      </w:r>
    </w:p>
    <w:p>
      <w:pPr>
        <w:pStyle w:val="Normal"/>
        <w:jc w:val="both"/>
        <w:rPr/>
      </w:pPr>
      <w:r>
        <w:rPr>
          <w:b w:val="false"/>
          <w:szCs w:val="28"/>
        </w:rPr>
        <w:t>Ну и, наконец, заглядывая в совсем уж далёкие перспективы, мы видим там 0,065-мкм технический процесс и сплошную многоядерность. Так, у старшего Itanium MP (Tukwila) будет присутствовать аж 4 ядра!</w:t>
      </w:r>
    </w:p>
    <w:p>
      <w:pPr>
        <w:pStyle w:val="Normal"/>
        <w:jc w:val="both"/>
        <w:rPr/>
      </w:pPr>
      <w:r>
        <w:rPr>
          <w:b w:val="false"/>
          <w:szCs w:val="28"/>
        </w:rPr>
        <w:t>Cyrix Corporation. Год основания 1988-й. Быстро развиваясь компания разработала полную линию процессоров 486-го семейства (486DX, 486DX2, 486DX4). Не обладая собственными производственными линиями, компания подписала соглашение с IBM по которому последня может выпускать процессоры Cyrix под маркой IBM. Поэтому процессоры IBM 6x86 и Cyrix 6x86 идентичны.</w:t>
      </w:r>
    </w:p>
    <w:p>
      <w:pPr>
        <w:pStyle w:val="Normal"/>
        <w:jc w:val="both"/>
        <w:rPr/>
      </w:pPr>
      <w:r>
        <w:rPr>
          <w:b w:val="false"/>
          <w:szCs w:val="28"/>
        </w:rPr>
        <w:t>6x86 (M1). Процессор создавался как альтернатива Pentium. Обеспечивал отличную производительность при низкой цене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x86 (M2). Процессор появился в середине 1997г. Обеспечена полная совместимость с Pentium добавлены команды MMX.</w:t>
      </w:r>
    </w:p>
    <w:p>
      <w:pPr>
        <w:pStyle w:val="Normal"/>
        <w:jc w:val="both"/>
        <w:rPr/>
      </w:pPr>
      <w:r>
        <w:rPr>
          <w:b w:val="false"/>
          <w:szCs w:val="28"/>
        </w:rPr>
        <w:t>Cayenne. Это будет двухконвеерный процессор, который сможет выполнять до четырех операций с плавающей точкой, обечпечивая общее увеличение производительности блока FTU до 5 раз. Cayenne сможет обрабатывать 3D графику в 5 раз быстрее, чем Pentium II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рпорация AMD. Корпорация основана в 1969г. В 1991г. выпущен процессор Am386, затем Am486 и 5ч86-133, затем процессоры К5 и К6.</w:t>
      </w:r>
    </w:p>
    <w:p>
      <w:pPr>
        <w:pStyle w:val="Normal"/>
        <w:jc w:val="both"/>
        <w:rPr/>
      </w:pPr>
      <w:r>
        <w:rPr>
          <w:b w:val="false"/>
          <w:szCs w:val="28"/>
        </w:rPr>
        <w:t>Процессор K5. Тактовая частота 100 Мгц. Имеет уникальную внутреннюю архитектуру (RISC), что позволяет ему сравниться по производительности сравним с Pentium 133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цессор K6. Начальная тактовая частота 166 МГц, максимальная 233 МГц. Как и в К5 использована RISC архитектура. Оптимизирован блок FPU, введен блок MMX.</w:t>
      </w:r>
    </w:p>
    <w:p>
      <w:pPr>
        <w:pStyle w:val="Normal"/>
        <w:jc w:val="both"/>
        <w:rPr/>
      </w:pPr>
      <w:r>
        <w:rPr>
          <w:b w:val="false"/>
          <w:szCs w:val="28"/>
        </w:rPr>
        <w:t>Дальнейшим развитием этого семейства являеется процессор, который содержит набор команд для оптимизации работы с трехмерной графикой. Тактовая частота 300 и 350 Мгц. Технология изготовления - 0,25 мкм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цессор K7. Процессор будет выпускаться в модуле совместимом со Slot 1. Начальная тактовая частота 500 МГц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шедший форум MDF 2004 открыл общественности планы AMD по освоению новых норм техпроцессов с перспективой на 7 лет. Попробуем проследить основные вехи технологической эволюции процессоров AMD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9 мкм техпроцесс -&gt; 2004 год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65 мкм техпроцесс -&gt; 2006 год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45 мкм техпроцесс -&gt; 2007 год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32 мкм техпроцесс -&gt; 2009 год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22 мкм техпроцесс -&gt; 2011 год.</w:t>
      </w:r>
    </w:p>
    <w:p>
      <w:pPr>
        <w:pStyle w:val="Normal"/>
        <w:jc w:val="both"/>
        <w:rPr/>
      </w:pPr>
      <w:r>
        <w:rPr>
          <w:b w:val="false"/>
          <w:szCs w:val="28"/>
        </w:rPr>
        <w:t>Параллельно с совершенствованием литографического техпроцесса будет уменьшаться длина затвора транзистора – одна из важнейших характеристик полупроводниковых устройств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13 мкм техпроцесс -&gt; затвор 70 нм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9 мкм техпроцесс -&gt; затвор 50 нм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65 мкм техпроцесс -&gt; затвор 35 нм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32 мкм техпроцесс -&gt; затвор 15 нм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.022 мкм техпроцесс -&gt; затвор 13 нм.</w:t>
      </w:r>
    </w:p>
    <w:p>
      <w:pPr>
        <w:pStyle w:val="Normal"/>
        <w:jc w:val="both"/>
        <w:rPr/>
      </w:pPr>
      <w:r>
        <w:rPr>
          <w:b w:val="false"/>
          <w:szCs w:val="28"/>
        </w:rPr>
        <w:t>Для сравнения небольшой факт из области генетики – ширина молекулы человеческой ДНК составляет 12 нм.</w:t>
      </w:r>
    </w:p>
    <w:p>
      <w:pPr>
        <w:pStyle w:val="Normal"/>
        <w:jc w:val="both"/>
        <w:rPr/>
      </w:pPr>
      <w:r>
        <w:rPr>
          <w:b w:val="false"/>
          <w:szCs w:val="28"/>
        </w:rPr>
        <w:t>Важно понимать, что каждый следующий этап освоения новых норм техпроцесса может таить в себе неприятные неожиданности. Например, вспомним тепловые проблемы с ядром Prescott. По этой причине указанные сроки перехода на очередной техпроцесс нужно воспринимать как ориентировочные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ограммное обеспечение информационных систем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 Классификация программного обеспечения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Под программным обеспечением информационных систем понимается совокупность программных и документальных средств для создания и эксплуатации систем обработки данных средствами вычислительной техники.</w:t>
      </w:r>
    </w:p>
    <w:p>
      <w:pPr>
        <w:pStyle w:val="Normal"/>
        <w:jc w:val="both"/>
        <w:rPr/>
      </w:pPr>
      <w:r>
        <w:rPr>
          <w:b w:val="false"/>
          <w:szCs w:val="28"/>
        </w:rPr>
        <w:t>В зависимости от функций, выполняемых программным обеспечением, его можно разделить на 2 группы: базовое (системное) программное обеспечение (рис. 1) и прикладное программное обеспечение (рис. 2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азовое (системное) ПО организует процесс обработки информации в компьютере и обеспечивает нормальную рабочую среду для прикладных программ. Базовое ПО настолько тесно связано с аппаратными средствами, что его иногда считают частью компьютера.</w:t>
      </w:r>
    </w:p>
    <w:p>
      <w:pPr>
        <w:pStyle w:val="Normal"/>
        <w:jc w:val="both"/>
        <w:rPr/>
      </w:pPr>
      <w:r>
        <w:rPr>
          <w:b w:val="false"/>
          <w:szCs w:val="28"/>
        </w:rPr>
        <w:t>Прикладное программное обеспечение предназначено для решения конкретных задач пользователя и организации вычислительного процесса информационной системы в целом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став базового (системного) ПО входят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ерационные системы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рвисные программы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ансляторы языков программирования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ы технического обслуживания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ерационные системы (ОС) обеспечивают управление процессом обработки информации и взаимодействие между аппаратными средствами и пользователем. Одной из важнейших функций ОС является автоматизация процессов ввода-вывода информации, управления выполнением прикладных задач, решаемых пользователем. ОС загружает нужную программу и память ЭВМ и следит за ходом се выполнения; анализирует ситуации, препятствующие нормальным вычислениям, и дает указания о том, что необходимо сделать, если возникли затруднения.</w:t>
      </w:r>
    </w:p>
    <w:p>
      <w:pPr>
        <w:pStyle w:val="Normal"/>
        <w:jc w:val="both"/>
        <w:rPr/>
      </w:pPr>
      <w:r>
        <w:rPr>
          <w:b w:val="false"/>
          <w:szCs w:val="28"/>
        </w:rPr>
        <w:t>Исходя из выполняемых функции, ОС можно разбить на три группы (см. рис. 1): однозадачные (однопользовательские); многозадачные (многопользовательские); сетевые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82511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. 1. Базовое (системное) программное обеспечение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Однозадачные ОС предназначены для работы одного пользователя в каждый конкретный момент одной конкретной задачей. Типичным представителем таких операционных систем является MS-DOS (разработанная фирмой Microsoft). Многозадачные ОС обеспечивают коллективное использование ЭВМ в мультипрограммном режиме разделения времени (в памяти ЭВМ находится несколько программ — задач, — и процессор распределяет ресурсы компьютера между задачами). Типичными представителями подобного класса ОС являются: UNIX, OS 2 корпорации IBM, Microsoft Windows 95, Microsoft Windows NT и некоторые другие.</w:t>
      </w:r>
    </w:p>
    <w:p>
      <w:pPr>
        <w:pStyle w:val="Normal"/>
        <w:jc w:val="both"/>
        <w:rPr/>
      </w:pPr>
      <w:r>
        <w:rPr>
          <w:b w:val="false"/>
          <w:szCs w:val="28"/>
        </w:rPr>
        <w:t>Сетевые операционные системы связаны с появлением локальных н глобальных сетей 11 предназначены для обеспечения доступа пользователя ко всем ресурсам вычислительной сети. Типичными представителями сетевых ОС являются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Novell NetWare, Microsoft Windows NT, Banyan Vines, IBM LAN, UNIX, Solaris фирмы Sun.</w:t>
      </w:r>
    </w:p>
    <w:p>
      <w:pPr>
        <w:pStyle w:val="Normal"/>
        <w:jc w:val="both"/>
        <w:rPr/>
      </w:pPr>
      <w:r>
        <w:rPr>
          <w:b w:val="false"/>
          <w:szCs w:val="28"/>
        </w:rPr>
        <w:t>Сервисное программное обеспечение — это совокупность программных продуктов, предоставляющих пользователю дополнительные услуги в работе с компьютером и расширяющих возможности операционных систем.</w:t>
      </w:r>
    </w:p>
    <w:p>
      <w:pPr>
        <w:pStyle w:val="Normal"/>
        <w:jc w:val="both"/>
        <w:rPr/>
      </w:pPr>
      <w:r>
        <w:rPr>
          <w:b w:val="false"/>
          <w:szCs w:val="28"/>
        </w:rPr>
        <w:t>По функциональным возможностям сервисные средства можно подразделить на средства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лучшающие пользовательский интерфейс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щищающие данные от разрушения и несанкционированного доступа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сстанавливающие данные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коряющие обмен данными между диском и ОЗУ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рхивации-разархивапии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тивирусные средства.</w:t>
      </w:r>
    </w:p>
    <w:p>
      <w:pPr>
        <w:pStyle w:val="Normal"/>
        <w:jc w:val="both"/>
        <w:rPr/>
      </w:pPr>
      <w:r>
        <w:rPr>
          <w:b w:val="false"/>
          <w:szCs w:val="28"/>
        </w:rPr>
        <w:t>По способу организации и реализации сервисные средства могут быть представлены: оболочками, утилитами и автономными программами. Разница между оболочками и утилитами зачастую выражается лишь в универсальности первых и специализации вторых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770505" cy="211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. 2. Прикладное программное обеспечение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Оболочки, являющиеся надстройкой над ОС, называются операционными оболочками. Оболочки являются как бы настройками над операционной системой. Утилиты и автономные программы имеют узкоспециализированное назначение и выполняют каждая свою функцию. Но утилиты, в отличии от автономных программ, выполняются в среде соответствующих оболочек. При этом они конкурируют в своих функциях с программами ОС и другими утилитами. Поэтому классификация сервисных средств но их функциям и способам реализации является достаточно размытой и весьма условной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2.2 Прикладное программное обеспечение и тенденции его развития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К ПО общего назначения или типовому прикладному ПО относят программы, предназначенные для любых пользователей ПК независимо от области их профессиональных интересов. Это следующие программы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кстовые процессоры,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чные процессоры,</w:t>
      </w:r>
    </w:p>
    <w:p>
      <w:pPr>
        <w:pStyle w:val="Normal"/>
        <w:jc w:val="both"/>
        <w:rPr/>
      </w:pPr>
      <w:r>
        <w:rPr>
          <w:b w:val="false"/>
          <w:szCs w:val="28"/>
        </w:rPr>
        <w:t>системы иллюстративной и деловой графики (графические процессоры),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ы управления базами данных,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спертные системы,</w:t>
      </w:r>
    </w:p>
    <w:p>
      <w:pPr>
        <w:pStyle w:val="Normal"/>
        <w:jc w:val="both"/>
        <w:rPr/>
      </w:pPr>
      <w:r>
        <w:rPr>
          <w:b w:val="false"/>
          <w:szCs w:val="28"/>
        </w:rPr>
        <w:t>программы математических расчетов, моделирования и анализа экспериментальных данных.</w:t>
      </w:r>
    </w:p>
    <w:p>
      <w:pPr>
        <w:pStyle w:val="Normal"/>
        <w:jc w:val="both"/>
        <w:rPr/>
      </w:pPr>
      <w:r>
        <w:rPr>
          <w:b w:val="false"/>
          <w:szCs w:val="28"/>
        </w:rPr>
        <w:t>Все эти программы имеют широкое применение. Однако специалисты разных областей используют и специальные, только им необходимые программы, относящиеся к специальному программному обеспечению. Так юристы широко используют справочные информационные системы такие как "Гарант", "Юрисконсульт" или "Консультант - плюс".</w:t>
      </w:r>
    </w:p>
    <w:p>
      <w:pPr>
        <w:pStyle w:val="Normal"/>
        <w:jc w:val="both"/>
        <w:rPr/>
      </w:pPr>
      <w:r>
        <w:rPr>
          <w:b w:val="false"/>
          <w:szCs w:val="28"/>
        </w:rPr>
        <w:t>Прикладное программное обеспечение (рис. 2) предназначено для разработки и выполнения конкретных задач (приложений) пользователя. Прикладное программное обеспечение работает под управлением базового ПО, в частности операционных систем.</w:t>
      </w:r>
    </w:p>
    <w:p>
      <w:pPr>
        <w:pStyle w:val="Normal"/>
        <w:jc w:val="both"/>
        <w:rPr/>
      </w:pPr>
      <w:r>
        <w:rPr>
          <w:b w:val="false"/>
          <w:szCs w:val="28"/>
        </w:rPr>
        <w:t>Редакторы документов – это наиболее широко используемый вид прикладных программ. Они позволяют подготавливать документы гораздо быстрее и удобнее, чем с помощью пишущей машинки. Редакторы документов позволяют использовать различные шрифты символов, абзацы произвольной формы, автоматически переносят слова на новую строку, позволяют делать сноски, включать рисунки, автоматически нумеруют страницы и сноски и т.д. Представители редакторов документов – программы Microsoft Word, Wordpad.</w:t>
      </w:r>
    </w:p>
    <w:p>
      <w:pPr>
        <w:pStyle w:val="Normal"/>
        <w:jc w:val="both"/>
        <w:rPr/>
      </w:pPr>
      <w:r>
        <w:rPr>
          <w:b w:val="false"/>
          <w:szCs w:val="28"/>
        </w:rPr>
        <w:t>Табличные процессоры. При работе с табличным процессором на экран выводится прямоугольная таблица, в клетках которой могут находиться числа, пояснительные тексты и формулы для расчета значения в клетке по именующимся данным. Все распространенные табличные процессоры позволяют вычислять значения элементов таблиц по заданным формулам, строить по данным в таблицах различные графики и т.д. Представители семейства табличных процессоров Microsoft Excel, Quatro Pro.</w:t>
      </w:r>
    </w:p>
    <w:p>
      <w:pPr>
        <w:pStyle w:val="Normal"/>
        <w:jc w:val="both"/>
        <w:rPr/>
      </w:pPr>
      <w:r>
        <w:rPr>
          <w:b w:val="false"/>
          <w:szCs w:val="28"/>
        </w:rPr>
        <w:t>Графические редакторы позволяют создавать и редактировать рисунки. В простейших редакторах предоставляются возможности рисования линий, кривых, раскраски областей экрана, создание надписей различными шрифтами и т.д. Большинство редакторов позволяют обрабатывать изображения, полученные с помощью сканеров. Представители графических редакторов – программы Adobe Photoshop, Corel Draw.</w:t>
      </w:r>
    </w:p>
    <w:p>
      <w:pPr>
        <w:pStyle w:val="Normal"/>
        <w:jc w:val="both"/>
        <w:rPr/>
      </w:pPr>
      <w:r>
        <w:rPr>
          <w:b w:val="false"/>
          <w:szCs w:val="28"/>
        </w:rPr>
        <w:t>Правовые базы данных содержат тексты нормативных документов и предоставляют возможности справки, контекстного поиска, распечатки и т.д. Представители правовых баз данных – пакеты Гарант и Консультант+ .</w:t>
      </w:r>
    </w:p>
    <w:p>
      <w:pPr>
        <w:pStyle w:val="Normal"/>
        <w:jc w:val="both"/>
        <w:rPr/>
      </w:pPr>
      <w:r>
        <w:rPr>
          <w:b w:val="false"/>
          <w:szCs w:val="28"/>
        </w:rPr>
        <w:t>Системы автоматизированного проектирования (САПР) позволяют осуществлять черчение и конструирование различных предметов и механизмов с помощью компьютера. Среди систем малого и среднего класса в мире наиболее популярна система AutoCad фирмы AutoDesk. Отечественный пакет с аналогичными функциями – Компас.</w:t>
      </w:r>
    </w:p>
    <w:p>
      <w:pPr>
        <w:pStyle w:val="Normal"/>
        <w:jc w:val="both"/>
        <w:rPr/>
      </w:pPr>
      <w:r>
        <w:rPr>
          <w:b w:val="false"/>
          <w:szCs w:val="28"/>
        </w:rPr>
        <w:t>Системы управления базами данных (СУБД) позволяют управлять большими информационными массивами - базами данных. Программные системы этого вида позволяют обрабатывать на компьютере массивы информации, обеспечивают ввод, поиск, сортировку выборку записей, составление отчетов и т.д. Представители данного класса программ – Microsoft Access, Clipper, Paradox.</w:t>
      </w:r>
    </w:p>
    <w:p>
      <w:pPr>
        <w:pStyle w:val="Normal"/>
        <w:jc w:val="both"/>
        <w:rPr/>
      </w:pPr>
      <w:r>
        <w:rPr>
          <w:b w:val="false"/>
          <w:szCs w:val="28"/>
        </w:rPr>
        <w:t>Интегрированные системы сочетают в себе возможность системы управления базами данных, табличного процессора, текстового редактора, системы деловой графики, а иногда и другие возможности. Как правило, все компоненты интегрированной системы имеют схожий интерфейс, что облегчает обучение работе с ними. Представители интегрированных систем – пакет Microsoft Office и его бесплатный аналог Open Office.</w:t>
      </w:r>
    </w:p>
    <w:p>
      <w:pPr>
        <w:pStyle w:val="Normal"/>
        <w:jc w:val="both"/>
        <w:rPr/>
      </w:pPr>
      <w:r>
        <w:rPr>
          <w:b w:val="false"/>
          <w:szCs w:val="28"/>
        </w:rPr>
        <w:t>Бухгалтерские программы предназначены для ведения бухгалтерского учета, подготовки финансовой отчетности и финансового анализа деятельности предприятий. Из-за несовместимости отечественного бухгалтерского учета с зарубежным в нашей стране используются почти исключительно отечественные бухгалтерские программы. Наиболее распространены системы 1C: Предприятие и Инфо-бухгалтер.</w:t>
      </w:r>
    </w:p>
    <w:p>
      <w:pPr>
        <w:pStyle w:val="Normal"/>
        <w:jc w:val="both"/>
        <w:rPr/>
      </w:pPr>
      <w:r>
        <w:rPr>
          <w:b w:val="false"/>
          <w:szCs w:val="28"/>
        </w:rPr>
        <w:t>Основные тенденции развития прикладного программного обеспечения тесно связаны с созданием и переходом на информационные системы четвертого поколения, основанные на иерархической структуре, в которых Центр тяжести перенесен с локальных сетей конечных пользователей на сеть локальных серверов. В основу ИС четвертого поколения закладывается требование сокращения эксплуатационных ресурсов ИС при увеличении масштабируе-мости системы и расширения круга ее функциональных обязанностей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ближайшие пять лет ожидается резкое увеличение сложности программного обеспечения, предназначенного для информационных систем различного класса. Следствием этого станет ужесточение требований к характеристикам компьютеров, сетевого оборудования, пропускной способности каналов связи, а также определение оптимального распределения нагрузки в узлах ИС, в которых ресурсы закрепляются за конечным пользователем по принципу «ровно столько, сколько нужно».</w:t>
      </w:r>
    </w:p>
    <w:p>
      <w:pPr>
        <w:pStyle w:val="Normal"/>
        <w:jc w:val="both"/>
        <w:rPr/>
      </w:pPr>
      <w:r>
        <w:rPr>
          <w:b w:val="false"/>
          <w:szCs w:val="28"/>
        </w:rPr>
        <w:t>Поэтому для всех подразделений компаний необходимо подобрать наиболее удачную конфигурацию сервера и состав программного обеспечения и сбалансировать распределение нагрузки между центральным сервером, локальными серверами и рабочими станциями конечных пользователей в каждом подразделении предприятия. В конечном счете, от этого зависит адекватный выбор аппаратных и программных средств для системы, причем для каждой конкретной ИС эта проблема требует индивидуального подхода. Однако некоторые общие принципы балансировки системы можно привести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 Программы подготовки первичных документов на примере 1С: Бухгалтерия и 1С: Налогоплательщик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1С: Бухгалтерия - универсальная бухгалтерская программа, подходящая для ведения бухгалтерского учета любой степени сложности на любом предприятии. Программа позволяет автоматизировать ведение всех разделов бухгалтерского учета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операций по банку и кассе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валютных операций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основных средств, нематериальных активов, материалов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товаров и услуг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взаиморасчетов с организациями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расчетов с подотчетными лицами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ет расчетов с бюджетом и другие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дение налогового учета.</w:t>
      </w:r>
    </w:p>
    <w:p>
      <w:pPr>
        <w:pStyle w:val="Normal"/>
        <w:jc w:val="both"/>
        <w:rPr/>
      </w:pPr>
      <w:r>
        <w:rPr>
          <w:b w:val="false"/>
          <w:szCs w:val="28"/>
        </w:rPr>
        <w:t>Типовая конфигурация программы соответствует принятой в настоящий момент методологии бухгалтерского учета. Предусмотрен ввод операции вручную и работа "от первичного документа" с автоматическим формированием проводок. В комплект поставки включены около 30 форм отчетности в налоговые органы и во внебюджетные фонды. Производится ежеквартальное обновление форм отчетности.</w:t>
      </w:r>
    </w:p>
    <w:p>
      <w:pPr>
        <w:pStyle w:val="Normal"/>
        <w:jc w:val="both"/>
        <w:rPr/>
      </w:pPr>
      <w:r>
        <w:rPr>
          <w:b w:val="false"/>
          <w:szCs w:val="28"/>
        </w:rPr>
        <w:t>Программа «1C:Налогоплательщик» разработана на основании Соглашения о сотрудничестве фирмы "1С" и Министерства Российской Федерации по налогам и сборам в области информатизации. Она предназначена для подготовки и передачи сведений о доходах физических лиц, налоговой и бухгалтерской отчетности в ГНИ; для передачи анкетных данных и индивидуальных сведений застрахованных лиц в отделения ПФР; для передачи отчетов во внебюджетные отчетные фонды; для передачи основных отчетов в органы статистики. Программа разработана при участии и методологической поддержке специалистов Главного научно-исследовательского вычислительного центра Госналогслужбы России. «1C:Налогоплательщик» рассчитан на использование самым широким кругом предприятий и организаций Российской Федерации.</w:t>
      </w:r>
    </w:p>
    <w:p>
      <w:pPr>
        <w:pStyle w:val="Normal"/>
        <w:jc w:val="both"/>
        <w:rPr/>
      </w:pPr>
      <w:r>
        <w:rPr>
          <w:b w:val="false"/>
          <w:szCs w:val="28"/>
        </w:rPr>
        <w:t>«1C:Налогоплательщик» представляет собой одну из программ системы 1С:Предприятие и поставляется в специализированной конфигурации, предназначенной для автоматизации передачи сведений как в бумажном, так и в электронном виде в государственные налоговые инспекции, отделения Пенсионного фонда России, другие внебюджетные социальные фонды, органы статистики. Программа поставляется в однопользовательской и сетевой версиях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решает следующие задачи:</w:t>
      </w:r>
    </w:p>
    <w:p>
      <w:pPr>
        <w:pStyle w:val="Normal"/>
        <w:jc w:val="both"/>
        <w:rPr/>
      </w:pPr>
      <w:r>
        <w:rPr>
          <w:b w:val="false"/>
          <w:szCs w:val="28"/>
        </w:rPr>
        <w:t>формирование файла сведений о доходах физических лиц, предназначенных для передачи на машинных носителях в ГНИ в форматах, утвержденных МНС РФ по налогам и сборам;</w:t>
      </w:r>
    </w:p>
    <w:p>
      <w:pPr>
        <w:pStyle w:val="Normal"/>
        <w:jc w:val="both"/>
        <w:rPr/>
      </w:pPr>
      <w:r>
        <w:rPr>
          <w:b w:val="false"/>
          <w:szCs w:val="28"/>
        </w:rPr>
        <w:t>подготовка и формирование наиболее часто используемых форм налоговой, бухгалтерской и статистической отчетности организаций, таких как: баланс и приложения к нему, налоговые декларации по НДС и другим налогам, расчет налога на прибыль, расчетные ведомости по взносам во внебюджетные социальные фонды, сведения в органы статистики по формам П-1, П-2, ПМ... и многие другие (всего - более 50-ти форм);</w:t>
      </w:r>
    </w:p>
    <w:p>
      <w:pPr>
        <w:pStyle w:val="Normal"/>
        <w:jc w:val="both"/>
        <w:rPr/>
      </w:pPr>
      <w:r>
        <w:rPr>
          <w:b w:val="false"/>
          <w:szCs w:val="28"/>
        </w:rPr>
        <w:t>формирование анкетных данных и индивидуальных сведений застрахованных лиц для передачи в отделения ПФР;</w:t>
      </w:r>
    </w:p>
    <w:p>
      <w:pPr>
        <w:pStyle w:val="Normal"/>
        <w:jc w:val="both"/>
        <w:rPr/>
      </w:pPr>
      <w:r>
        <w:rPr>
          <w:b w:val="false"/>
          <w:szCs w:val="28"/>
        </w:rPr>
        <w:t>формирование печатной формы "Справки о доходах физического лица" для выдачи на руки физическим лицам;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дение налоговых карточек физических лиц, получающих доход на предприятии;</w:t>
      </w:r>
    </w:p>
    <w:p>
      <w:pPr>
        <w:pStyle w:val="Normal"/>
        <w:jc w:val="both"/>
        <w:rPr/>
      </w:pPr>
      <w:r>
        <w:rPr>
          <w:b w:val="false"/>
          <w:szCs w:val="28"/>
        </w:rPr>
        <w:t>формирование отчета об итоговых суммах начисленных доходов и удержанных суммах подоходного налога с налогоплательщиков - физических лиц".</w:t>
      </w:r>
    </w:p>
    <w:p>
      <w:pPr>
        <w:pStyle w:val="Normal"/>
        <w:jc w:val="both"/>
        <w:rPr/>
      </w:pPr>
      <w:r>
        <w:rPr>
          <w:b w:val="false"/>
          <w:szCs w:val="28"/>
        </w:rPr>
        <w:t>«1C:Налогоплательщик» представляет собой одну из программ семейства 1С:Предприятие и поставляется в специализированной конфигурации с ограниченной функциональностью. Программа имеет режим запуска "Конфигуратор", в котором позволяет выполнять конфигурирование пользователей программы, назначать им пароли, а также выполнять такие операции, как сохранение и восстановление данных.</w:t>
      </w:r>
    </w:p>
    <w:p>
      <w:pPr>
        <w:pStyle w:val="Normal"/>
        <w:jc w:val="both"/>
        <w:rPr/>
      </w:pPr>
      <w:r>
        <w:rPr>
          <w:b w:val="false"/>
          <w:szCs w:val="28"/>
        </w:rPr>
        <w:t>Кроме того, в этом режиме выполняется важная процедура “загрузка измененной конфигурации”, которая позволяет оперативно изменять функциональные возможности программы.</w:t>
      </w:r>
    </w:p>
    <w:p>
      <w:pPr>
        <w:pStyle w:val="Normal"/>
        <w:jc w:val="both"/>
        <w:rPr/>
      </w:pPr>
      <w:r>
        <w:rPr>
          <w:b w:val="false"/>
          <w:szCs w:val="28"/>
        </w:rPr>
        <w:t>Программа имеет средства обновления своей конфигурации, необходимость которого может быть связана с изменением требований к передаваемым в ГНИ данным, изменением формата данных или печатных форм документов, формируемых программой «1C:Налогоплательщик», а также утверждением новых форм отчетности предприятий перед государственными налоговыми органами.</w:t>
      </w:r>
    </w:p>
    <w:p>
      <w:pPr>
        <w:pStyle w:val="Normal"/>
        <w:jc w:val="both"/>
        <w:rPr/>
      </w:pPr>
      <w:r>
        <w:rPr>
          <w:b w:val="false"/>
          <w:szCs w:val="28"/>
        </w:rPr>
        <w:t>Обновленную конфигурацию и новые формы отчетности можно получить на диске “Информационно-технологического сопровождения” (ИТС), который предназначен для методической поддержки пользователей всех программ системы 1С:Предприятие. Это издаваемый ежемесячно компакт-диск, подписка на который гарантирует регулярное получение последних изменений конфигураций для программных продуктов системы 1С:Предприятие с инструкциями по их установке.</w:t>
      </w:r>
    </w:p>
    <w:p>
      <w:pPr>
        <w:pStyle w:val="Normal"/>
        <w:jc w:val="both"/>
        <w:rPr/>
      </w:pPr>
      <w:r>
        <w:rPr>
          <w:b w:val="false"/>
          <w:szCs w:val="28"/>
        </w:rPr>
        <w:t>Программа «1C:Налогоплательщик» имеет возможность загрузки обновленных адресных и прочих стандартных классификаторов, что очень важно с точки зрения совместимости данных, формируемых программой, и тем программным обеспечением, которое осуществляет прием данных в ГНИ (программный комплекс "ДОХОД", разработки ГНИВЦ ГНС РФ).</w:t>
      </w:r>
    </w:p>
    <w:p>
      <w:pPr>
        <w:pStyle w:val="Normal"/>
        <w:jc w:val="both"/>
        <w:rPr/>
      </w:pPr>
      <w:r>
        <w:rPr>
          <w:b w:val="false"/>
          <w:szCs w:val="28"/>
        </w:rPr>
        <w:t>Программа «1C:Налогоплательщик» совместима по данным с другим продуктом фирмы "1С" - программой 1С:Зарплата и Кадры, которая также представляет собой одну из программ системы 1С:Предприятие. После установки на компьютер пользователя программа 1С:Зарплата и Кадры может использовать информационную базу программы «1C:Налогоплательщик».</w:t>
      </w:r>
    </w:p>
    <w:p>
      <w:pPr>
        <w:pStyle w:val="Normal"/>
        <w:jc w:val="both"/>
        <w:rPr/>
      </w:pPr>
      <w:r>
        <w:rPr>
          <w:b w:val="false"/>
          <w:szCs w:val="28"/>
        </w:rPr>
        <w:t>При этом программа, фактически, дает пользователю полный доступ ко всем инструментальным средствам 1С:Предприятия и позволяет произвести автоматизацию задач учета персонала и расчета заработной платы по требованиям конкретной организации. В комплект поставки программы «1C:Налогоплательщик» входит набор регламентированных отчетов: бухгалтерской отчетности, налоговых деклараций, расчетных ведомостей по страховым взносам во внебюджетные социальные фонды и отчетов в органы статистики. Подготовка отчетов ведется наиболее естественным образом путем ввода данных в экранные формы, выполненные в виде соответствующих бумажных бланков. Отчеты хранятся в программе, их в любое время можно открыть, при необходимости отредактировать и вывести на печать. Режим регламентированных отчетов содержит механизм обновления и загрузки новых отчетов, который используется при получении новых форм отчетности или в случае изменения используемых фор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рактическое задание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домость расходов денежных средств по предприятию (тыс. руб.)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850"/>
        <w:gridCol w:w="851"/>
        <w:gridCol w:w="992"/>
        <w:gridCol w:w="992"/>
        <w:gridCol w:w="992"/>
        <w:gridCol w:w="993"/>
        <w:gridCol w:w="992"/>
        <w:gridCol w:w="85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Наименование статей учета</w:t>
            </w:r>
          </w:p>
        </w:tc>
        <w:tc>
          <w:tcPr>
            <w:tcW w:w="10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роты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Сырь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Топли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Запч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писан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Расчеты с рабочи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ч. По соц. Страх (5,4%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Резерв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Вспомогат. произ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Непромышл. Произ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Итого за месяц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сдель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По повременщик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1. расходы на содержание аппарата управления предприятия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1.1 Зарплата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1.2. Командировки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. Связь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4.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5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1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56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67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78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6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9034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95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7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67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6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70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 п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Расходы на содержание охраны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.Зарплата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2.2. Служебные командировки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.Прочие расходы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2.4. охрана при ОВ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9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2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3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675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8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6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2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34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4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5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6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3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3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2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 п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Расходы на содержание служебного аппарат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3.1. расходы на наем по договорам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2. 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9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0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 по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нак «*» означает ячейку для производства расчета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р.8 = (гр.6 + гр.7)*5,4/100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роим в </w:t>
      </w:r>
      <w:r>
        <w:rPr>
          <w:b w:val="false"/>
          <w:szCs w:val="28"/>
          <w:lang w:val="en-US"/>
        </w:rPr>
        <w:t>Excel</w:t>
      </w:r>
      <w:r>
        <w:rPr>
          <w:b w:val="false"/>
          <w:szCs w:val="28"/>
        </w:rPr>
        <w:t xml:space="preserve"> таблицу и рассчитаем недостающие данные в результате получим следующую таблицу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899535" cy="215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чание: жирным черным, синим (всего) и красным (итого расходов) показаны рассчитанные показатели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им данную таблицу в режиме отображения формул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710305" cy="224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роим 2 диаграммы исходя из экономического смысла расчетов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05752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иаграмма 1. Доли расчетов по социальному страхованию по основным статьям учета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к видно из полученных наглядных материалов, больше всего отчислений на социальное страхование приходится на Группу 2 (содержание охраны). Меньше всего отчислений на содержание служебного аппарата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роим вторую диаграмму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581400" cy="280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szCs w:val="28"/>
        </w:rPr>
        <w:t xml:space="preserve">Диаграмма 2. Величина расходов по основным статьям расходов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szCs w:val="28"/>
        </w:rPr>
        <w:t>Как видно из диаграммы больше всего расходов из всех статей расходов приходится на содержание аппарата управления – 629354,2 тыс. руб. в натуральном выражении, а меньше всего расходов приходится на содержание служебного аппарата – 2500,9 тыс. руб. в натуральном выражении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Список литературы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jc w:val="both"/>
        <w:rPr/>
      </w:pPr>
      <w:r>
        <w:rPr>
          <w:b w:val="false"/>
          <w:szCs w:val="28"/>
        </w:rPr>
        <w:t>Багриновский К.А., Хрусталев Е.Ю. Новые информационные технологии. - М.: “ЭКО”. 2004.</w:t>
      </w:r>
    </w:p>
    <w:p>
      <w:pPr>
        <w:pStyle w:val="Normal"/>
        <w:ind w:hanging="0"/>
        <w:jc w:val="both"/>
        <w:rPr/>
      </w:pPr>
      <w:r>
        <w:rPr>
          <w:b w:val="false"/>
          <w:szCs w:val="28"/>
        </w:rPr>
        <w:t>Белинов С.В., Зайцев А.А. Современные информационные технологии. – М.: Инфра-М, 2003.</w:t>
      </w:r>
    </w:p>
    <w:p>
      <w:pPr>
        <w:pStyle w:val="Normal"/>
        <w:ind w:hanging="0"/>
        <w:jc w:val="both"/>
        <w:rPr/>
      </w:pPr>
      <w:r>
        <w:rPr>
          <w:b w:val="false"/>
          <w:szCs w:val="28"/>
        </w:rPr>
        <w:t>Иванченко Н.М. Компьютерные методы обработки информации: УМК. – СПб.: Питер, 2004.</w:t>
      </w:r>
    </w:p>
    <w:p>
      <w:pPr>
        <w:pStyle w:val="Normal"/>
        <w:ind w:hanging="0"/>
        <w:jc w:val="both"/>
        <w:rPr/>
      </w:pPr>
      <w:r>
        <w:rPr>
          <w:b w:val="false"/>
          <w:szCs w:val="28"/>
        </w:rPr>
        <w:t>Каpатыгин С.Н. Информационные технологии в коммерческой деятельности. - М.: ABF, 2004.</w:t>
      </w:r>
    </w:p>
    <w:p>
      <w:pPr>
        <w:pStyle w:val="Normal"/>
        <w:ind w:hanging="0"/>
        <w:jc w:val="both"/>
        <w:rPr/>
      </w:pPr>
      <w:r>
        <w:rPr>
          <w:b w:val="false"/>
          <w:szCs w:val="28"/>
        </w:rPr>
        <w:t>Майоров С.И. Информационные технологии. - М.: Информатика, 2003.</w:t>
      </w:r>
    </w:p>
    <w:p>
      <w:pPr>
        <w:pStyle w:val="Normal"/>
        <w:ind w:hanging="0"/>
        <w:jc w:val="both"/>
        <w:rPr/>
      </w:pPr>
      <w:r>
        <w:rPr>
          <w:b w:val="false"/>
          <w:szCs w:val="28"/>
        </w:rPr>
        <w:t>Макарова Н. В., Матвеева Л. А., Бройдо В. Л. Информатика: Учебник. - М.: Финансы и статистика, 2004.</w:t>
      </w:r>
    </w:p>
    <w:p>
      <w:pPr>
        <w:pStyle w:val="Normal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африн Ю. А. Основы компьютерной технологии. - М.: АБФ, 200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Arial"/>
      <w:b w:val="false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 w:val="false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b/>
    </w:rPr>
  </w:style>
  <w:style w:type="character" w:styleId="Style13">
    <w:name w:val="Основной текст Знак"/>
    <w:qFormat/>
    <w:rPr>
      <w:b/>
      <w:sz w:val="28"/>
      <w:szCs w:val="24"/>
    </w:rPr>
  </w:style>
  <w:style w:type="character" w:styleId="21">
    <w:name w:val="Основной текст 2 Знак"/>
    <w:qFormat/>
    <w:rPr>
      <w:b/>
      <w:sz w:val="28"/>
      <w:szCs w:val="24"/>
    </w:rPr>
  </w:style>
  <w:style w:type="character" w:styleId="Style14">
    <w:name w:val="Верхний колонтитул Знак"/>
    <w:qFormat/>
    <w:rPr>
      <w:b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Style16">
    <w:name w:val="Нижний колонтитул Знак"/>
    <w:qFormat/>
    <w:rPr>
      <w:b/>
      <w:sz w:val="28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2"/>
    <w:pPr>
      <w:spacing w:lineRule="auto" w:line="36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носка"/>
    <w:basedOn w:val="Footnote"/>
    <w:qFormat/>
    <w:pPr>
      <w:spacing w:lineRule="auto" w:line="240"/>
      <w:ind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8:00Z</dcterms:created>
  <dc:creator>Anrof</dc:creator>
  <dc:description/>
  <cp:keywords/>
  <dc:language>en-US</dc:language>
  <cp:lastModifiedBy>SYSTEM</cp:lastModifiedBy>
  <dcterms:modified xsi:type="dcterms:W3CDTF">2011-09-27T17:48:00Z</dcterms:modified>
  <cp:revision>2</cp:revision>
  <dc:subject/>
  <dc:title/>
</cp:coreProperties>
</file>