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  <w:t>C</w:t>
      </w:r>
      <w:r>
        <w:rPr>
          <w:sz w:val="28"/>
        </w:rPr>
        <w:t>ИБИР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ТРЕБИТЕЛЬСКОЙ КООП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информационно-вычислительных сист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по дисциплине “Информационные технологии в экономике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опросы №25, №34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Задача №14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  <w:lang w:val="en-US"/>
        </w:rPr>
      </w:pPr>
      <w:r>
        <w:rPr>
          <w:sz w:val="28"/>
          <w:szCs w:val="20"/>
        </w:rPr>
        <w:t>Студент</w:t>
      </w:r>
      <w:r>
        <w:rPr>
          <w:sz w:val="28"/>
          <w:szCs w:val="20"/>
          <w:lang w:val="en-US"/>
        </w:rPr>
        <w:t>________</w:t>
      </w:r>
      <w:r>
        <w:rPr>
          <w:sz w:val="28"/>
          <w:lang w:val="en-US"/>
        </w:rPr>
        <w:t>I I I</w:t>
      </w:r>
      <w:r>
        <w:rPr>
          <w:sz w:val="28"/>
          <w:szCs w:val="20"/>
          <w:lang w:val="en-US"/>
        </w:rPr>
        <w:t>_________</w:t>
      </w:r>
      <w:r>
        <w:rPr>
          <w:sz w:val="28"/>
          <w:szCs w:val="20"/>
        </w:rPr>
        <w:t>курс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0"/>
        </w:rPr>
        <w:t>________</w:t>
      </w:r>
      <w:r>
        <w:rPr>
          <w:sz w:val="28"/>
        </w:rPr>
        <w:t>Латушкин А. В.</w:t>
      </w:r>
      <w:r>
        <w:rPr>
          <w:sz w:val="28"/>
          <w:szCs w:val="20"/>
        </w:rPr>
        <w:t>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(ФИО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0"/>
        </w:rPr>
        <w:t>__</w:t>
      </w:r>
      <w:r>
        <w:rPr>
          <w:sz w:val="28"/>
        </w:rPr>
        <w:t xml:space="preserve">гр. 1 </w:t>
      </w:r>
      <w:r>
        <w:rPr>
          <w:sz w:val="28"/>
          <w:szCs w:val="20"/>
        </w:rPr>
        <w:t>______</w:t>
      </w:r>
      <w:r>
        <w:rPr>
          <w:sz w:val="28"/>
        </w:rPr>
        <w:t>Э05-159Д</w:t>
      </w:r>
      <w:r>
        <w:rPr>
          <w:sz w:val="28"/>
          <w:szCs w:val="20"/>
        </w:rPr>
        <w:t>__</w:t>
      </w:r>
      <w:r>
        <w:rPr>
          <w:sz w:val="28"/>
        </w:rPr>
        <w:t xml:space="preserve"> </w:t>
      </w:r>
      <w:r>
        <w:rPr>
          <w:sz w:val="28"/>
          <w:szCs w:val="20"/>
        </w:rPr>
        <w:t>_</w:t>
      </w:r>
      <w:r>
        <w:rPr>
          <w:sz w:val="28"/>
        </w:rPr>
        <w:t xml:space="preserve">(5,5) </w:t>
      </w:r>
      <w:r>
        <w:rPr>
          <w:sz w:val="28"/>
          <w:szCs w:val="20"/>
        </w:rPr>
        <w:t xml:space="preserve"> (группа, шифр)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Руководитель 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_____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(должность, учёное звание, ученая степень)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Оценка после защит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_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Состав комиссии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0"/>
        </w:rPr>
        <w:t>__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(подпись)</w:t>
        <w:tab/>
        <w:tab/>
        <w:t>(ФИО)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__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(подпись)</w:t>
        <w:tab/>
        <w:tab/>
        <w:t>(ФИО)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Дата защиты __________________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овосибирск 2007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Задача 14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труктуру доходов коммерческого банка, используя данные табл. 20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20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доходов коммерческого банк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800" w:type="dxa"/>
        <w:jc w:val="left"/>
        <w:tblInd w:w="1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960"/>
        <w:gridCol w:w="960"/>
      </w:tblGrid>
      <w:tr>
        <w:trPr>
          <w:trHeight w:val="57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доход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% к итогу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и полученные проценты (NPP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кредитные ресурсы (PKR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е за услуги и корреспондентские отношения (KUK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операциям с ценными бумагами и на валютном рынке (DOCB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лизинговых операций (DL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еятельности предприятий, организаций и банков (DUD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юридические услуги (PUU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сортировку записей документа по возрастанию наименований статей коммерческого банк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фильтрацию записей сформированного документа, оставить в нем статьи доходов от лизинговых операций и платы за юридические услуг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на отдельном рабочем листе круговую диаграмму, отображающую структуру статей доходов коммерческого банка. Показать для каждого сектора долю соответствующей статьи доходов коммерческого банка, выделить самый большой сектор, вывести легенду и название диаграммы «Структура доходов коммерческого банка»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ть на новом рабочем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мешанную диаграмму (тип нестандартной диаграммы – график|гистограмма 2), в которой представить в виде гистограммы соотношение сумм доходов банка, а удельный вес каждой (% к итогу) показать в виде линейного графика на той же диаграмме. Вывести легенду и название диаграммы «Анализ доходов коммерческого банка»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оманды Расширенный фильтр сформировать новый документ, в который включить те статьи доходов коммерческого банка, сумма по которым превышает среднее значение этого показател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ени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ем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заданную таблицу и выполняем задание (см. Рис. №№ 1 – 10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Вопрос 25. </w:t>
      </w:r>
      <w:r>
        <w:rPr>
          <w:b/>
          <w:sz w:val="28"/>
          <w:szCs w:val="28"/>
        </w:rPr>
        <w:t>Программное обеспечение для создания документов на ЭВМ. Текстовые процессо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абота с текстовыми документами производится при помощи персональных компьютеров, что является удобным и надежным методом. Программное обеспечение, предназначенное для обработки документов с помощью компьютера, условно разделяют на текстовые редакторы и текстовые процессо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ые редакторы представляют собой простейшие программы, предназначенные для самого примитивного редактирования текста. Как правило, они не имеют развитых средств форматирова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на компьютере различных деловых документов, отчетов и т.п. необходимо использовать текстовые редакторы, занимающие промежуточное положение между простейшими редакторами и издательскими системами. Эти редакторы, с одной стороны, достаточно доступны в изучении и не требуют сложной и дорогостоящей техники, с другой – имеют все средства, необходимые для создания сложных документов. Такие программные средства называются текстовыми процессор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асто используемым текстовым процессором в нашей стране является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входящий в паке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 Данный редактор достаточно прост для освоения и позволяет выполнять многие операции, присущие издательским система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текста на ПК в любом текстовом редакторе состоит из двух частей: ввод текста и редактирование текс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текста, как правило, осуществляется с помощью клавиатуры, хотя возможны и другие варианты, например ввод текста с помощью сканера, преобразование его в текстовый файл и редактирование с помощью редакт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позволяет работать с большим количеством шрифтов, поэтому прежде всего следует подобрать шрифт, удовлетворяющий по своему виду, размеру, стилю. Под шрифтом понимают совокупность букв, цифр, специальных знаков, оформленных в соответствии с едиными требованиями. Различают шрифты и по начертанию - прямой, курсивный, полужирный, подчеркнутый и др. Правильный выбор типа шрифта и его номера во многом определяется характером вводимого текс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алляция шрифтов осуществляется для Windows. Поддерживается процедура выбора шрифтов большинством приложений Windows, в том числе 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шрифта желательно задать размеры листа бумаги, на котором предполагается печатать текст. В закладке «Размер бумаги» (меню «Параметры страницы») указываются размер бумаги и его ориентация. Отметьте, что при любой ориентации текста лист бумаги при печати вставляется в принтер обычным образ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работы в текстовом редакторе - редактирование набранного текста. Под редактированием понимаются оформление заголовков, задание красной строки в абзацах, вставка </w:t>
      </w:r>
      <w:r>
        <w:rPr>
          <w:sz w:val="28"/>
          <w:sz w:val="28"/>
          <w:szCs w:val="28"/>
        </w:rPr>
        <w:t>﻿</w:t>
      </w:r>
      <w:r>
        <w:rPr>
          <w:sz w:val="28"/>
          <w:szCs w:val="28"/>
        </w:rPr>
        <w:t>рисунков, графиков и другого графического материала в текст, создание гиперссылок, изменение шрифта, копирование и перемещение информ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0" w:name="а1"/>
      <w:bookmarkEnd w:id="0"/>
      <w:r>
        <w:rPr>
          <w:sz w:val="28"/>
          <w:szCs w:val="28"/>
        </w:rPr>
        <w:t>Все действия по редактированию текста в текстовом процессоре производятся над выделенными фрагментами. Для того чтобы отметить полную строку, достаточно передвигать указатель мыши к левой границе строки до тех пор, пока он не превратится в стрелку, направленную в правый верхний угол. После этого надо нажать левую кнопку. Для выделения слова достаточно подвести к нему указатель мыши и дважды нажать левую кнопку. Выделить абзац можно, поставив курсор внутри него и трижды нажав левую кнопку мыш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редактированию текста можно осуществить и с помощью контекстно-зависимого 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овый редактор W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d имеет средства, позволяющие редактировать документы нескольким пользователям и затем объединить сделанные исправления в исходном документе. К таким средствам относятся примечания, исправления и рассылка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разрешить пользователям комментировать текст без внесения изменений в документ, его нужно защитить с правом ввода примечаний. Возможность вносить изменения в </w:t>
      </w:r>
      <w:r>
        <w:rPr>
          <w:sz w:val="28"/>
          <w:sz w:val="28"/>
          <w:szCs w:val="28"/>
        </w:rPr>
        <w:t>﻿</w:t>
      </w:r>
      <w:r>
        <w:rPr>
          <w:sz w:val="28"/>
          <w:szCs w:val="28"/>
        </w:rPr>
        <w:t xml:space="preserve">документ позволит защита с правом ввода исправлений. Для максимальной эффективности защиты используется пар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редактировании документа принимают участие несколько пользователей, то имеется возможность объединить все исправления и примечания в исходный документ для просмотра сразу всех изменений. В качестве исходного файла задается документ, в котором предполагается объединить исправления. Исправления, сделанные в документе, не могут быть объединены, если они не были помечены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имеет возможность принять или отклонить сделанные испра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при редактировании текста необходимо перемещаться по нему из начала в конец и наоборот. Если текст достаточно велик и притом содержит много графических образов, эта процедура занимает много времени. Для перемещения можно использовать опцию «Правка/Перейти». Также удобным средством поиска является Заклад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бора и редактирования текста необходимо его сохранить и/или распечата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кстовый редактор W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>d обладает широкими возможностями для печати текстов на принтер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1" w:name="а1"/>
      <w:bookmarkEnd w:id="1"/>
      <w:r>
        <w:rPr>
          <w:sz w:val="28"/>
          <w:szCs w:val="28"/>
        </w:rPr>
        <w:t>Меню печати позволяет: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ь число копий текста в соответствующем поле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ь количество страниц для печати (все страницы, только отмеченные, отдельные страницы или последовательность страниц)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распечатать тексты не сразу или на другой машине, то полезно выдать весь текст в специальный файл печати (Печать в файл). После этой операции можно распечатать данный файл на любом принтер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у дополнительных параметров, выбор принтера, просмотр и изменение его свойст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возможности Word не ограничиваются отмеченными выше, а значительно шире. В частности, редактор позволяет оформлять текстовые фрагменты в виде списков; оформлять сноски; создавать автоматически оглавления; использовать стили и шаблоны для оформления документов; автоматически проверять орфографию; вставлять в текст графические объекты, электронные таблицы; делить текст на колонки и многое другое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Вопрос 34.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. Объекты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: таблица, запрос, форма, отчет, макрос, модуль. Взаимосвязь основных объектов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Д ACCESS фирмы Мiсгоsо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t служит одним из примеров программы, реализующей реляционную базу данных. Стандартизованная для работы в среде Windows ACCESS обладает теми же достоинствами, которые сделали оболочку Windows такой популярной в мире. Поэтому при наличии опыта работы в среде Windows освоение интерфейса ACCESS не потребует от пользователя больших уси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 Мiсгоsоft Access можно применять для поиска и обработки всевозможных данных и для подготовки отчетных документов. Он представляет собой систему управления связанными базами данных, позволяющую сгруппировать данные по различным темам в таблицы, а затем создать связи между таблицами. Это дает возможность объединять связанные сведения, избегая при этом ненужного дублирования данных, что ведет, в свою очередь, к экономии ресурсов компьютера, увеличению скорости и точности обработк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ссеss-базу данных могут входить разнородные объекты. Как правило, БД состоит из достаточно большого числа таких объектов. Различают следующие типы объ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- набор данных по конкретной теме. Данные таблицы хранятся в записях (строках), состоящих из отдельных полей (столбцов). База данных Мiсгоsоft Access - совокупность таблиц, используемых для хранения относящейся к этой БД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сы служат для фильтрации набора данных. Они позволяют выбрать из БД только необходимую информацию, т.е. ту, которая соответствует определенному критерию (условию) и нужна для решения определенной за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представляет собой бланк, подлежащий заполнению, или маску, накладываемую на набор данных. Бланк-форма позволяет упростить процесс заполнения базы данными. Маска - </w:t>
      </w:r>
      <w:r>
        <w:rPr>
          <w:rFonts w:ascii="Calibri" w:hAnsi="Calibri" w:cs="Calibri"/>
          <w:sz w:val="28"/>
          <w:sz w:val="28"/>
          <w:szCs w:val="28"/>
        </w:rPr>
        <w:t>﻿</w:t>
      </w:r>
      <w:r>
        <w:rPr>
          <w:sz w:val="28"/>
          <w:szCs w:val="28"/>
        </w:rPr>
        <w:t>формуляр позволяет ограничить объем информации, доступной пользователю, обращающемуся к Б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. Как правило, выбранная из БД информация должна быть представлена в виде распечатки - отчета, оформленного соответств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сы автоматизируют выполнение конкретной операции БД без программирова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и содержат программы на языке Basic, применяемые для настройки, оформления и расширения БД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Calibri" w:hAnsi="Calibri" w:cs="Calibri"/>
          <w:sz w:val="28"/>
          <w:sz w:val="28"/>
          <w:szCs w:val="28"/>
        </w:rPr>
        <w:t>﻿</w:t>
      </w:r>
      <w:r>
        <w:rPr>
          <w:sz w:val="28"/>
          <w:szCs w:val="28"/>
        </w:rPr>
        <w:t xml:space="preserve">Мiсгоsоft Access в настоящее время является одной из самых популярных среди настольных (персональных) программных систем управления 6aзами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причин такой популярности следует отметить: 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ascii="Calibri" w:hAnsi="Calibri" w:cs="Calibri"/>
          <w:sz w:val="28"/>
          <w:sz w:val="28"/>
          <w:szCs w:val="28"/>
        </w:rPr>
        <w:t>﻿</w:t>
      </w:r>
      <w:r>
        <w:rPr>
          <w:sz w:val="28"/>
          <w:szCs w:val="28"/>
        </w:rPr>
        <w:t>высокую степень универсальности и продуманности интерфейса, который рассчитан на работу с пользователями caмoй различной квалификации. В частности, реализована система управления объектами базы данных, позволяющая гибко и оперативно переходить из режима конструирования в режим их непосредственной эксплуатаци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лубоко развитые возможности интеграции с другими программными продуктами, входящими в состав Мiсгоsоft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, а также с любыми программными продуктами, поддерживающими технологию OLE; 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огатый набор визуальных средств paзpaботки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.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экономике: Программа, методические указания и задания контрольной и самостоятельной работы / Сост.: доц. Л.С. Драгунова, доц. Т.А. Кондратьева, ст. преп. И.А. Мельникова. – Новосибирск: СибУПК, 2005. - 60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форматика: Учебник / Под ред. В.П. Косарева. – 2-е изд., перераб. и доп. – М.: Финансы и статистика, 2004. – 592 с.: и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форматика / под ред. П. В. Конюховского и Д. Н. Колесова. – СПб: Питер, 2000. – 560 с.: и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46:00Z</dcterms:created>
  <dc:creator>lexa</dc:creator>
  <dc:description/>
  <cp:keywords/>
  <dc:language>en-US</dc:language>
  <cp:lastModifiedBy>SYSTEM</cp:lastModifiedBy>
  <dcterms:modified xsi:type="dcterms:W3CDTF">2011-09-27T17:46:00Z</dcterms:modified>
  <cp:revision>2</cp:revision>
  <dc:subject/>
  <dc:title/>
</cp:coreProperties>
</file>