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ОТКРЫТЫЙ СОЦИАЛЬ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ЕФЕРАТ</w:t>
      </w:r>
    </w:p>
    <w:p>
      <w:pPr>
        <w:pStyle w:val="Heading2"/>
        <w:ind w:firstLine="36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  <w:t>По Дисциплин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Информационные технологии управ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Тема</w:t>
      </w:r>
      <w:r>
        <w:rPr>
          <w:i/>
          <w:iCs/>
          <w:sz w:val="40"/>
          <w:szCs w:val="40"/>
        </w:rPr>
        <w:t xml:space="preserve">: </w:t>
      </w:r>
      <w:r>
        <w:rPr>
          <w:rFonts w:cs="Arial" w:ascii="Arial" w:hAnsi="Arial"/>
          <w:b/>
          <w:bCs/>
          <w:i/>
          <w:iCs/>
          <w:sz w:val="27"/>
          <w:szCs w:val="27"/>
        </w:rPr>
        <w:t>ИНФОРМАЦИОННЫЕ ТЕХНОЛОГИИ ДОКУМЕНТАЦИОННОГО ОБЕСПЕЧЕНИЯ УПРАВЛЕНЧЕСКОЙ ДЕЯТЕЛЬНОСТ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ыполнила:</w:t>
      </w:r>
      <w:r>
        <w:rPr>
          <w:i/>
          <w:iCs/>
          <w:sz w:val="28"/>
          <w:szCs w:val="28"/>
        </w:rPr>
        <w:t xml:space="preserve"> студентка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курса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очного отделения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нансово-эконом. факультет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6г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ДЕРЖАНИЕ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нятие «документационное обеспечение управленческой деятельности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новные требования к оформлению управленческих документ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сновные методы унификации и стандартизации управленческих документ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Понятие «документооборот» и его организац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                                                </w:t>
      </w:r>
      <w:r>
        <w:rPr>
          <w:rFonts w:cs="Arial" w:ascii="Arial" w:hAnsi="Arial"/>
          <w:b/>
          <w:bCs/>
          <w:sz w:val="27"/>
          <w:szCs w:val="27"/>
        </w:rPr>
        <w:t>Введ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й менеджмент начинает осознавать, какое важное воздействие оказывают информационно-технологические решения на сам хозяйственный процесс и культуру предприятия. Поэтому он чувствует себя все более ущемленным в том плане, что вынужден делегировать соответствующие вопросы внутрифирменным подразделениям или внешним организациям. К тому же первый опыт работы внефирменных информационно-технологических служб не дает особых поводов для оптимизма относительно эффективности решения указанных проблем. Также большое значение уделяется документообороту. 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/>
        <w:t xml:space="preserve"> </w:t>
      </w:r>
      <w:r>
        <w:rPr>
          <w:sz w:val="28"/>
          <w:szCs w:val="28"/>
        </w:rPr>
        <w:t>Документы используются в различных областях деятельно</w:t>
        <w:softHyphen/>
        <w:t>сти, отраслях знаний, сферах жизни и являются объектом исследования многих научных дисциплин. Поэтому содержание понятия «документ» многозначно и зависит от того, в какой отрасли и для каких целей он используется. Так, для юристов документ является, прежде всего, способом доказательства или свидетельства чего-либо, для историка - историческим источни</w:t>
        <w:softHyphen/>
        <w:t>ком, кибернетика-документалиста — носителем информации, а специалисты в области управления считают его средством фик</w:t>
        <w:softHyphen/>
        <w:t>сации и передачи управленческих решений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Понятие «документационное обеспечение управленческой деятельности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минологический стандарт определяет «делопроизводство» как отрасль деятельности, обеспечивающую документирование и организацию работы с официальными документами. Термин «делопроизводство», по ГОСТ Р 51141-98, синонимичен терми</w:t>
        <w:softHyphen/>
        <w:t>ну «документационное обеспечение управления», который во</w:t>
        <w:softHyphen/>
        <w:t>шел в научный оборот более 10 лет наза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Документоведение</w:t>
      </w:r>
      <w:r>
        <w:rPr>
          <w:sz w:val="28"/>
          <w:szCs w:val="28"/>
        </w:rPr>
        <w:t xml:space="preserve"> — научная дисциплина, изучающая зако</w:t>
        <w:softHyphen/>
        <w:t>номерности формирования и функционирования систем документационного обеспечения управления (ДОУ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адиционно сфера деятельности, связанная с обработкой докумен</w:t>
        <w:softHyphen/>
        <w:t xml:space="preserve">тов, называется делопроизводством. Термин «делопроизводство» возник в России во 2-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Он образован от сочетания слов «производство дела». Его значение становится понятным, если иметь в виду, что термин «дело» обозначал первоначально вопрос (судебный или административный), решаемый органом управления. Следователь</w:t>
        <w:softHyphen/>
        <w:t>но, под делопроизводством понималось, прежде всего, рассмотрение (производство) дел или, иначе говоря, — деятельность, связанная с принятием решений по какому-либо вопросу. Значение термина «дело» как собрания документов — более позднего происхождения. Документационное обеспечение управления предполагает, прежде всего, создание имеющих юридическую силу документов, или до</w:t>
        <w:softHyphen/>
        <w:t>кументирование, т. е. запись информации на бумаге или ином но</w:t>
        <w:softHyphen/>
        <w:t>сителе по правилам, установленным правовыми нормативными актами или выработанным традици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ирование может осуществляться на естественном язы</w:t>
        <w:softHyphen/>
        <w:t>ке и на искусственных языках с использованием новых носителей информации. При документировании на естественном языке создаются текстовые документы — документы, содержащие речевую информацию, зафиксированную любым типом письма или любой системой звукозаписи. Текстовый письменный документ — это тра</w:t>
        <w:softHyphen/>
        <w:t>диционный документ на бумажном носителе или видеограмма, т. е. его изображение на экране монито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оздании документов используются средства документи</w:t>
        <w:softHyphen/>
        <w:t>рования. Ими могут быть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простые орудия (ручки, карандаши и др.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механические и электромеханические средства (пишущие ма</w:t>
        <w:softHyphen/>
        <w:t>шины, магнитофоны, диктофоны, фото-, кино- и видеотехника и др.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компьютерная техни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ом документирования является документ — зафик</w:t>
        <w:softHyphen/>
        <w:t>сированная на материальном носителе информация с реквизита</w:t>
        <w:softHyphen/>
        <w:t>ми, позволяющими ее идентифицировать. Носитель — это мате</w:t>
        <w:softHyphen/>
        <w:t>риальный объект, используемый для закрепления и хранения на нем речевой, звуковой или изобразительной информации, в том числе в преобразованном вид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ы являются основными носителями управленчес</w:t>
        <w:softHyphen/>
        <w:t>кой, научной, технической, статистической и иной информа</w:t>
        <w:softHyphen/>
        <w:t>ции. Документы являются носителями первичной информации, именно в документах информация фиксируется впервые. Это свой</w:t>
        <w:softHyphen/>
        <w:t>ство и позволяет отличать документы от других источников ин</w:t>
        <w:softHyphen/>
        <w:t>формации — книг, газет, журналов и др., содержащих перера</w:t>
        <w:softHyphen/>
        <w:t>ботанную, вторичн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ой документ является элементом системы документации бо</w:t>
        <w:softHyphen/>
        <w:t>лее высокого уровня. Под системой документации понимается сово</w:t>
        <w:softHyphen/>
        <w:t>купность документов, взаимосвязанных по признакам происхожде</w:t>
        <w:softHyphen/>
        <w:t>ния, назначения, вида, сферы деятельности, единых требований к их оформлению. Как буквы составляют алфавит, так и отдельные виды и разновидности документов составляют систему документации. До настоящего времени в документоведении не существует стройной клас</w:t>
        <w:softHyphen/>
        <w:t>сификации систем документации, видов и разновидностей докумен</w:t>
        <w:softHyphen/>
        <w:t>тов, а используется ее эмпирически сложившийся вариан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есение документов к той или иной системе начинается с разделения всех документов на официальные и документы личного происхождения. К последним относятся документы, со</w:t>
        <w:softHyphen/>
        <w:t>зданные человеком вне сферы его служебной деятельности или выполнения общественных обязанностей: личная переписка, воспоминания (мемуары), дневни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фициальные документы в зависимости от обслуживаемой ими сферы человеческой деятельности подразделяются на управленчес</w:t>
        <w:softHyphen/>
        <w:t>кие, научные, технические (конструкторские), технологические, производственные и др. Управленческие документы составляют ядро учрежденческой документации, именно они обеспечивают управ</w:t>
        <w:softHyphen/>
        <w:t>ляемость объектов, как в рамках государства, так и отдельной орга</w:t>
        <w:softHyphen/>
        <w:t>низации. Управленческие документы представлены следующими основными видами (системами) документаци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организационно-правовая документац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лановая документац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распорядительная документац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информационно-справочная и справочно-аналитическая до</w:t>
        <w:softHyphen/>
        <w:t>кументац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отчетная документац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договорная документац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документация по обеспечению кадрами (по личному составу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документация по обеспечению финансами (бухгалтерский учет и отчетность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документация по материально-техническому обеспечению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окументация по документационному и информационному обеспечению деятельности учреждения и др.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документация по основной деятельности учреждения, орга</w:t>
        <w:softHyphen/>
        <w:t>низации или предприятия, например, на производственном пред</w:t>
        <w:softHyphen/>
        <w:t>приятии — это производственная документация (технологическая и конструкторская документация и др.), в лечебном учреждении — медицинская документация (медицинские карты, страховые доку</w:t>
        <w:softHyphen/>
        <w:t>менты и др.), в вузе — документация по высшему образованию (учебные планы, экзаменационные ведомости и др.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ы, составляющие одну систему документации, свя</w:t>
        <w:softHyphen/>
        <w:t>заны единством целевого назначения и в комплексе обеспечива</w:t>
        <w:softHyphen/>
        <w:t>ют документирование той или иной управленческой функции или вида деятельн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Организация работы с документами</w:t>
      </w:r>
      <w:r>
        <w:rPr>
          <w:sz w:val="28"/>
          <w:szCs w:val="28"/>
        </w:rPr>
        <w:t xml:space="preserve"> — это организация доку</w:t>
        <w:softHyphen/>
        <w:t>ментооборота учреждения, хранение документов и их использо</w:t>
        <w:softHyphen/>
        <w:t>вание в текущей деятельн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Документооборот</w:t>
      </w:r>
      <w:r>
        <w:rPr>
          <w:sz w:val="28"/>
          <w:szCs w:val="28"/>
        </w:rPr>
        <w:t xml:space="preserve"> — это совокупность взаимосвязанных проце</w:t>
        <w:softHyphen/>
        <w:t>дур, обеспечивающих движение документов в учреждении с мо</w:t>
        <w:softHyphen/>
        <w:t>мента их создания или поступления и до завершения исполнения или отправки. В целях рациональной организации документооборо</w:t>
        <w:softHyphen/>
        <w:t>та все документы распределяются на документопотоки, например: регистрируемые и нерегистрируемые документы, входящие, ис-1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ходящие и внутренние документы, документы, поступающие или направляемые в вышестоящие организации, документы, направляемые или поступающие из подведомственных организаций и др. 11од документопотоком понимается совокупность документов, вы</w:t>
        <w:softHyphen/>
        <w:t>полняющих определенное целевое назначение в процессе доку</w:t>
        <w:softHyphen/>
        <w:t>ментооборо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 из важнейших функций в организации работы с доку</w:t>
        <w:softHyphen/>
        <w:t>ментами — учет документов. Учет документов обеспечивается их регистрацией — записью учетных данных о документе по уста</w:t>
        <w:softHyphen/>
        <w:t>новленной форме, фиксирующей факт создания документа, его отправки или получения. Наряду с учетом документов их регист</w:t>
        <w:softHyphen/>
        <w:t>рация позволяет осуществлять контроль за исполнением докумен</w:t>
        <w:softHyphen/>
        <w:t>тов, а также вести поиск документов по запросам подразделений и работников учрежд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хранения документов — это совокупность способов учета и систематизации документов с целью их поиска и исполь</w:t>
        <w:softHyphen/>
        <w:t>зования в текущей деятельности учреждения. Для системы хране</w:t>
        <w:softHyphen/>
        <w:t>ния документов наиболее значимыми понятиями являются поня</w:t>
        <w:softHyphen/>
        <w:t>тия «номенклатура дел» и «дело». Номенклатура дел — системати</w:t>
        <w:softHyphen/>
        <w:t>зированный перечень заголовков дел, формируемых в делопроиз</w:t>
        <w:softHyphen/>
        <w:t>водстве учреждения, расположенных в определенной последова</w:t>
        <w:softHyphen/>
        <w:t>тельности с указанием сроков их хранения, а дело — это сово</w:t>
        <w:softHyphen/>
        <w:t>купность документов (или документ), относящихся к одному воп</w:t>
        <w:softHyphen/>
        <w:t>росу, помещенных в отдельную обложк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сновные требования к оформлению управленческих документ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документ состоит из отдельных информационных элементов, которые называются реквизитами (подпись, печать, название вида документа и т. д.). Совокупность реквизитов, рас</w:t>
        <w:softHyphen/>
        <w:t>положенных в документе определенным образом, составляет его формуляр. Формуляр, характерный для определенного множе</w:t>
        <w:softHyphen/>
        <w:t>ства документов, называется типовым формуляром, например, для всех управленческих документов типовой формуляр уста</w:t>
        <w:softHyphen/>
        <w:t>новлен ГОСТом 6.10.5-87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уляр-образец разрабатывается при создании системы до</w:t>
        <w:softHyphen/>
        <w:t>кументирования и представляет собой графическую модель или схему построения документа. Он устанавливает форматы, размеры полей, расположение постоянных и переменных реквизи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ее полно требования к составу и оформлению рекви</w:t>
        <w:softHyphen/>
        <w:t>зитов изложены в двух нормативных актах — Государственной системе документационного обеспечения управления и ГОСТе Российской Федерации 6.30-97 «УСД. Система ОРД. Требования к оформлению документов». Они устанавливают почти макси</w:t>
        <w:softHyphen/>
        <w:t>мальный набор реквизитов для любого из управленческих доку</w:t>
        <w:softHyphen/>
        <w:t>ментов и их расположение на бумажном носителе информации. Всего установлено 29 реквизитов. Но, поскольку конкретный состав реквизитов зависит от вида документа, а часть из них — взаимоисключающие, постольку на конкретном документе рек</w:t>
        <w:softHyphen/>
        <w:t>визитов будет, безусловно, меньш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Состав реквизитов следующи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01  — Государственный герб Российской Федераци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02  — герб субъекта Российской Федераци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03 — эмблема организации или товарный знак (знак обслуживания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04  — код организаци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05  — код формы документ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06  — наименование организаци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07  — справочные данные об организаци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08  — наименование вида документ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09  — дата документ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0  — регистрационный номер документ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1  — ссылка на регистрационный номер и дату документ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2  — место составления или издания документ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3  — гриф ограничения доступа к документу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4 — адресат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5  — гриф утверждения документ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6  — резолюц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7  — заголовок к тексту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8  — отметка о контрол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9  — текст документ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0  — отметка о наличии приложен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1  — подпись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2  — гриф согласования документ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3  — визы согласования документ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4  — печать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5  — отметка о заверении копи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6  — отметка об исполнител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7 — отметка об исполнении документа и направлении его в дело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8  — отметка о поступлении документа в организаци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9  — отметка для автоматического поиска докумен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Государственный герб Российской Федерации</w:t>
      </w:r>
      <w:r>
        <w:rPr>
          <w:sz w:val="28"/>
          <w:szCs w:val="28"/>
        </w:rPr>
        <w:t xml:space="preserve"> (01) изображается только в случаях, предусмотренных законодательством, на доку</w:t>
        <w:softHyphen/>
        <w:t>ментах министерств, ведомств, а также органов суда, прокурату</w:t>
        <w:softHyphen/>
        <w:t>ры, арбитража, органов народовластия, высших органов управле</w:t>
        <w:softHyphen/>
        <w:t>ния и д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Герб субъекта Российской Федерации</w:t>
      </w:r>
      <w:r>
        <w:rPr>
          <w:sz w:val="28"/>
          <w:szCs w:val="28"/>
        </w:rPr>
        <w:t xml:space="preserve"> (02) помещают на блан</w:t>
        <w:softHyphen/>
        <w:t>ках документов в соответствии с правовыми актами субъектов Российской федерации. В этом случае целесообразно указывать на планке документа также наименование государства — Российская Федерац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Эмблема организаций</w:t>
      </w:r>
      <w:r>
        <w:rPr>
          <w:sz w:val="28"/>
          <w:szCs w:val="28"/>
        </w:rPr>
        <w:t xml:space="preserve"> (03) — это символическое графическое изображение. В качестве эмблемы, как правило, используется товарный знак. Изображение эмблемы облегчает поиск докумен</w:t>
        <w:softHyphen/>
        <w:t>та, не допускается заменять эмблемой наименование предприя</w:t>
        <w:softHyphen/>
        <w:t>тия или учреждения. Эмблему размещают, как правило, на левом поле на уровне названия организации или на верхнем поле документа; возможны и другие варианты, вплоть до фонового изображения на «фирменной» бумаге. Размеры эмблемы опреде</w:t>
        <w:softHyphen/>
        <w:t>ляются руководством организации. Эмблема должна быть заре</w:t>
        <w:softHyphen/>
        <w:t>гистрирована в установленном порядке и не изображаться на документе, если у организации отсутствует официальное разре</w:t>
        <w:softHyphen/>
        <w:t>шение. Эмблема не воспроизводится также при помещении гер</w:t>
        <w:softHyphen/>
        <w:t>бов на бланках организации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Код организации</w:t>
      </w:r>
      <w:r>
        <w:rPr>
          <w:sz w:val="28"/>
          <w:szCs w:val="28"/>
        </w:rPr>
        <w:t xml:space="preserve"> (04) по Общероссийскому классификатору организаций и предприятий (ОКНО) имеют все зарегистрированные предприятия. Он является своеобразным подтверждением правомочности организации. Этот код может быть помещен на бланках организации заранее — типографским способо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Код формы документа</w:t>
      </w:r>
      <w:r>
        <w:rPr>
          <w:sz w:val="28"/>
          <w:szCs w:val="28"/>
        </w:rPr>
        <w:t xml:space="preserve"> (05) по Общероссийскому классификатору управленческой документации (ОКУД) должен соответство</w:t>
        <w:softHyphen/>
        <w:t>вать коду, содержащемуся в классификаторах управленческой до</w:t>
        <w:softHyphen/>
        <w:t>кументации. Этот реквизит вносится при составлении конкретно</w:t>
        <w:softHyphen/>
        <w:t>го докумен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Наименование организации</w:t>
      </w:r>
      <w:r>
        <w:rPr>
          <w:sz w:val="28"/>
          <w:szCs w:val="28"/>
        </w:rPr>
        <w:t xml:space="preserve"> (06), являющейся автором доку</w:t>
        <w:softHyphen/>
        <w:t>мента, должно соответствовать наименованию, закрепленному в ее учредительных документах. Над наименованием организации указывают сокращенное или полное наименование вышестоящей организации, союза, ассоциации (при их наличии). Все эти наи</w:t>
        <w:softHyphen/>
        <w:t>менования даются в именительном падеж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Справочные данные об организации</w:t>
      </w:r>
      <w:r>
        <w:rPr>
          <w:sz w:val="28"/>
          <w:szCs w:val="28"/>
        </w:rPr>
        <w:t xml:space="preserve"> (07) указываются только в служебных письмах. К ним относятся: индекс предприятия связи, почтовый и телеграфный адрес, номера телетайпа, телефона, факса, телекса, электронной почты, счетов в банке и др. Точного состава этих сведений и правил их оформления не установле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Наименование вида документа</w:t>
      </w:r>
      <w:r>
        <w:rPr>
          <w:sz w:val="28"/>
          <w:szCs w:val="28"/>
        </w:rPr>
        <w:t xml:space="preserve"> (08) является одним из важ</w:t>
        <w:softHyphen/>
        <w:t>нейших реквизитов, поскольку позволяет судить о назначении документа, определяет состав его реквизитов и структуру текста.  Наименование вида документа должно соответствовать компетен</w:t>
        <w:softHyphen/>
        <w:t>ции его автора, содержанию документа. Оно регламентируется Положением об организации (уставом), проставляется на всех до</w:t>
        <w:softHyphen/>
        <w:t>кументах, за исключением писем и факсов, должно соответство</w:t>
        <w:softHyphen/>
        <w:t>вать ГСДОУ, ОКУ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Дата документа</w:t>
      </w:r>
      <w:r>
        <w:rPr>
          <w:sz w:val="28"/>
          <w:szCs w:val="28"/>
        </w:rPr>
        <w:t xml:space="preserve"> (09) является одним из основных реквизи</w:t>
        <w:softHyphen/>
        <w:t>тов, который обеспечивает его юридическую силу. Датой доку</w:t>
        <w:softHyphen/>
        <w:t>мента является дата его подписания или утверждения, для прото</w:t>
        <w:softHyphen/>
        <w:t>кола — дата проведения заседания. Если авторами документа яв</w:t>
        <w:softHyphen/>
        <w:t>ляются несколько организаций, то датой документа является наи</w:t>
        <w:softHyphen/>
        <w:t>более поздняя дата подписа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Регистрационный номер документа</w:t>
      </w:r>
      <w:r>
        <w:rPr>
          <w:sz w:val="28"/>
          <w:szCs w:val="28"/>
        </w:rPr>
        <w:t xml:space="preserve"> (10) — это условное обозна</w:t>
        <w:softHyphen/>
        <w:t>чение, под которым документ введен в информационно-поисковую систему организации. Для внутренних документов (например, при</w:t>
        <w:softHyphen/>
        <w:t>казов) он обычно является порядковым номером дела с начала года. Для исходящих документов складывается из индекса структурного подразделения, номера дела по номенклатуре, где будет храниться копия документа после его отправки, порядкового номера докумен</w:t>
        <w:softHyphen/>
        <w:t>та. Порядок регистрации и конкретная структура индексов докумен</w:t>
        <w:softHyphen/>
        <w:t>та регламентируются внутренними инструкция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Ссылка на регистрационный номер и дату документа</w:t>
      </w:r>
      <w:r>
        <w:rPr>
          <w:sz w:val="28"/>
          <w:szCs w:val="28"/>
        </w:rPr>
        <w:t xml:space="preserve"> (11) про</w:t>
        <w:softHyphen/>
        <w:t>ставляется только на ответных письмах. Дата и номер для ссылки переписываются из инициативного письм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Место составления или издания документа</w:t>
      </w:r>
      <w:r>
        <w:rPr>
          <w:sz w:val="28"/>
          <w:szCs w:val="28"/>
        </w:rPr>
        <w:t xml:space="preserve"> (12) обязательно ука</w:t>
        <w:softHyphen/>
        <w:t>зываются в том случае, если затруднено его определение по рекви</w:t>
        <w:softHyphen/>
        <w:t>зитам «наименование организации» и «справочные данные об орга</w:t>
        <w:softHyphen/>
        <w:t>низации». Целесообразно проставление этого реквизита на всех до</w:t>
        <w:softHyphen/>
        <w:t>кументах. Место составления или издания указываются с учетом принятого административно-территориального де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Гриф ограничения доступа к документу</w:t>
      </w:r>
      <w:r>
        <w:rPr>
          <w:sz w:val="28"/>
          <w:szCs w:val="28"/>
        </w:rPr>
        <w:t xml:space="preserve"> (13) проставляется, если документ содержит сведения ограниченного распростране</w:t>
        <w:softHyphen/>
        <w:t>ния, т. е. секретную или конфиденциальную информаци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Адресат</w:t>
      </w:r>
      <w:r>
        <w:rPr>
          <w:sz w:val="28"/>
          <w:szCs w:val="28"/>
        </w:rPr>
        <w:t xml:space="preserve"> (14) указывается в основном на исходящих докумен</w:t>
        <w:softHyphen/>
        <w:t>тах, что входит в обязанности технического сотрудника, который осуществляет отправку и прием документов. Наличие этого рек</w:t>
        <w:softHyphen/>
        <w:t>визита необходимо для сверки с адресом на упаковке. В случае несоответствия адреса на документе адресу на упаковке, доку</w:t>
        <w:softHyphen/>
        <w:t>мент возвращается отправител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Гриф утверждения</w:t>
      </w:r>
      <w:r>
        <w:rPr>
          <w:sz w:val="28"/>
          <w:szCs w:val="28"/>
        </w:rPr>
        <w:t xml:space="preserve"> (15) указывается на изданных распоряди</w:t>
        <w:softHyphen/>
        <w:t>тельных документах и на документах, которые утверждаются ком</w:t>
        <w:softHyphen/>
        <w:t>петентными органами или должностными лица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резолюции</w:t>
      </w:r>
      <w:r>
        <w:rPr>
          <w:sz w:val="28"/>
          <w:szCs w:val="28"/>
        </w:rPr>
        <w:t xml:space="preserve"> (16) фиксируются указания руководителя по поводу исполнения документа. Резолюция пишется от руки и проставляется в верхнем правом углу над текстом документа. Если на документе больше одной резолюции, то вторая и пос</w:t>
        <w:softHyphen/>
        <w:t>ледующие проставляются на любом свободном месте лицевой стороны докумен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Заголовок к тексту</w:t>
      </w:r>
      <w:r>
        <w:rPr>
          <w:sz w:val="28"/>
          <w:szCs w:val="28"/>
        </w:rPr>
        <w:t xml:space="preserve"> (17) является обязательным реквизитом для всех документов. Он должен быть максимально коротким и точным и отражать содержание документа. Заголовок необходим для эффективного поиска, регистрации документов без предва</w:t>
        <w:softHyphen/>
        <w:t>рительного прочтения всего текста. В одной строке заголовка дол</w:t>
        <w:softHyphen/>
        <w:t>жно быть не более 28 знаков, точка в конце не ставится. Заголо</w:t>
        <w:softHyphen/>
        <w:t>вок должен грамматически согласовываться с названием вида до</w:t>
        <w:softHyphen/>
        <w:t>кумента, отвечая на вопрос «о чем?» или «чего?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Отметка о контроле</w:t>
      </w:r>
      <w:r>
        <w:rPr>
          <w:sz w:val="28"/>
          <w:szCs w:val="28"/>
        </w:rPr>
        <w:t xml:space="preserve"> (18) проставляется на документах, исполнение которых взято на особый контроль по поруче</w:t>
        <w:softHyphen/>
        <w:t>нию руководителя. Отметка о контроле проставляется в виде буквы «К» цветным (красным, синим, зеленым) каранда</w:t>
        <w:softHyphen/>
        <w:t>шом фломастером или специальным штампом «Контроль». Место расположения определено на левом поле документа на уровне заголов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Текст документа</w:t>
      </w:r>
      <w:r>
        <w:rPr>
          <w:sz w:val="28"/>
          <w:szCs w:val="28"/>
        </w:rPr>
        <w:t xml:space="preserve"> (19) составляется на русском или националь</w:t>
        <w:softHyphen/>
        <w:t>ном языке в соответствии с законодательством Российском Федера</w:t>
        <w:softHyphen/>
        <w:t>ции и субъектов Российской Федерации о государственных языках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Отметка о наличии приложений</w:t>
      </w:r>
      <w:r>
        <w:rPr>
          <w:sz w:val="28"/>
          <w:szCs w:val="28"/>
        </w:rPr>
        <w:t xml:space="preserve"> (20) помещается перед под</w:t>
        <w:softHyphen/>
        <w:t>писью, содержит список приложений или указание на их количеств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Подпись</w:t>
      </w:r>
      <w:r>
        <w:rPr>
          <w:sz w:val="28"/>
          <w:szCs w:val="28"/>
        </w:rPr>
        <w:t xml:space="preserve"> (21) — это один из основных способов удостовере</w:t>
        <w:softHyphen/>
        <w:t>ния документов. Она является обязательным реквизитом. Подпись на документе ставит лицо, которое несет ответственность за со</w:t>
        <w:softHyphen/>
        <w:t>держание данного докумен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исывается, как правило, только первый экземпляр до</w:t>
        <w:softHyphen/>
        <w:t xml:space="preserve">кумента В состав реквизита входят: наименование должности лица, подписывающего документ (полное, если документ оформлен не на бланке организации и сокращенное, если использован бланк), его личная подпись и расшифровка подписи (инициалы и фамилия) без кавычек и скобок.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Гриф согласования</w:t>
      </w:r>
      <w:r>
        <w:rPr>
          <w:sz w:val="28"/>
          <w:szCs w:val="28"/>
        </w:rPr>
        <w:t xml:space="preserve"> (22), т. е. предварительного рассмотрения вопросов, содержащихся в проекте документа, располагают ниже реквизита «подпись» или на отдельном листе согласова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Визы</w:t>
      </w:r>
      <w:r>
        <w:rPr>
          <w:sz w:val="28"/>
          <w:szCs w:val="28"/>
        </w:rPr>
        <w:t xml:space="preserve"> (23) — реквизит неформализованный, проставляются в соответствии с порядком, принятым в организ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Печати</w:t>
      </w:r>
      <w:r>
        <w:rPr>
          <w:sz w:val="28"/>
          <w:szCs w:val="28"/>
        </w:rPr>
        <w:t xml:space="preserve"> (24), подтверждая подлинность подписей, ставятся на наиболее важных документах, предусмотренных специальными нормативными актами. Такого рода документы удостоверяют пра</w:t>
        <w:softHyphen/>
        <w:t>ва лиц, фиксируют факты, связанные с финансовыми средства</w:t>
        <w:softHyphen/>
        <w:t>ми и т. п. Печать должна быть хорошо читаема, по возможности захватывать часть наименования должности или располагаться на свободном месте докумен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Отметка о заверении копии документа</w:t>
      </w:r>
      <w:r>
        <w:rPr>
          <w:sz w:val="28"/>
          <w:szCs w:val="28"/>
        </w:rPr>
        <w:t xml:space="preserve"> (25) для придания ей юридической силы состоит из заверительной надписи «Верно», наи</w:t>
        <w:softHyphen/>
        <w:t>менования должности сотрудника, заверившего копию, его лич</w:t>
        <w:softHyphen/>
        <w:t>ной подписи, ее расшифровки и даты завер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Отметка об исполнителе</w:t>
      </w:r>
      <w:r>
        <w:rPr>
          <w:sz w:val="28"/>
          <w:szCs w:val="28"/>
        </w:rPr>
        <w:t xml:space="preserve"> (26) необходима для оперативной связи с тем, кто составил документ, для разъяснения и уточне</w:t>
        <w:softHyphen/>
        <w:t>ния затронутых в документе вопросов. Данный реквизит включа</w:t>
        <w:softHyphen/>
        <w:t>ет фамилию (или фамилию, имя, отчество) исполнителя доку</w:t>
        <w:softHyphen/>
        <w:t>мента и номер его телефона. Отметку об исполнителе располагают в соответствии со стандартом на лицевой или оборотной стороне последнего листа документа в левом нижнем угл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Отметка об исполнении документа и направлении его в дело</w:t>
      </w:r>
      <w:r>
        <w:rPr>
          <w:sz w:val="28"/>
          <w:szCs w:val="28"/>
        </w:rPr>
        <w:t xml:space="preserve"> (27) проставляется на исполненных документах, подлежащих списанию в дело для последующего хранения и использования в справочных целях. Она проставляется на первой странице докумен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Отметка о поступлении документа в организацию</w:t>
      </w:r>
      <w:r>
        <w:rPr>
          <w:sz w:val="28"/>
          <w:szCs w:val="28"/>
        </w:rPr>
        <w:t xml:space="preserve"> (28) по воз</w:t>
        <w:softHyphen/>
        <w:t>можности ставится на первом листе входящих документов, как правило, с помощью штампа. Данный реквизит включает в себя наименование получающей организации, дату поступления доку</w:t>
        <w:softHyphen/>
        <w:t>мента, его входящий регистрационный номер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Отметка для автоматического поиска документа</w:t>
      </w:r>
      <w:r>
        <w:rPr>
          <w:sz w:val="28"/>
          <w:szCs w:val="28"/>
        </w:rPr>
        <w:t xml:space="preserve"> (29) может включать имя диска, директории и файла, содержащего данный документ, и другие поисковые данн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Основные методы унификации и стандартизации управленческих документ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управленческой деятельности используются однотипные, повторяющиеся документы и документы оригинальные, не име</w:t>
        <w:softHyphen/>
        <w:t>ющие аналогов. Однотипные документы могут быть унифициро</w:t>
        <w:softHyphen/>
        <w:t>ваны и стандартизирован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нификация однотипных управленческих документов заклю</w:t>
        <w:softHyphen/>
        <w:t>чается в установлении единообразия их состава и фор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ндартизация — это форма юридического закрепления ре</w:t>
        <w:softHyphen/>
        <w:t>зультатов унификации. В практике совершенствования документационного обеспечения управленческой деятельности разрабатыва</w:t>
        <w:softHyphen/>
        <w:t>ются государственные стандарты на терминологию делопроизвод</w:t>
        <w:softHyphen/>
        <w:t>ства и архивного дела и на требования к составлению и оформле</w:t>
        <w:softHyphen/>
        <w:t>нию управленческих документов. В настоящее время действует два стандарта: ГОСТ Р 6.30-97 «Унифицированные системы докумен</w:t>
        <w:softHyphen/>
        <w:t>тации. Унифицированная система организационно-распорядитель</w:t>
        <w:softHyphen/>
        <w:t>ной документации. Требования к оформлению документов» и ГОСТ Р 51141-98 «Делопроизводство и архивное дело. Термины и опреде</w:t>
        <w:softHyphen/>
        <w:t>ления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цель унификации и стандартизации — создание таких форм документов, применение которых будет экономи</w:t>
        <w:softHyphen/>
        <w:t>чески эффективно, повысит общую культуру у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ктами унификации и стандартизации в управленческой деятельности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термины и определения, используемые при работе с управлен</w:t>
        <w:softHyphen/>
        <w:t>ческой информаци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онные структуры организаций, учреждений и пред</w:t>
        <w:softHyphen/>
        <w:t>прият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ческие функ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ческая документац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ументы давно стали объектами унификации и стандарти</w:t>
        <w:softHyphen/>
        <w:t>зации. В СССР первые стандарты появились в 1929—1931 гг. С тех пор с перерывами ведутся постоянные работы по унификации и стандартизации документов. В последние десятилетия к этой ра</w:t>
        <w:softHyphen/>
        <w:t>боте привлечены все ведущие министерства и ведомст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боте по унификации документов, в частности внешнетор</w:t>
        <w:softHyphen/>
        <w:t>говых, принимают участие более десяти международных органи</w:t>
        <w:softHyphen/>
        <w:t>заций, в том числе Комитет по развитию внешней торговли Ев</w:t>
        <w:softHyphen/>
        <w:t>ропейской Экономической Комиссии (ЕЭК), Международная орга</w:t>
        <w:softHyphen/>
        <w:t>низация стандартизации (ИСО) и д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Роль и значение унификации и стандартизации документов особенно возросли в связи с применением в управлении компью</w:t>
        <w:softHyphen/>
        <w:t>терных технолог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нификация управленческих документов предполагает уни</w:t>
        <w:softHyphen/>
        <w:t>фикацию состава документов, создаваемых при решении управ</w:t>
        <w:softHyphen/>
        <w:t>ленческих задач, и форм докумен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нификация состава документов организации заключается в отборе и закреплении комплекса документов, необходимых и до</w:t>
        <w:softHyphen/>
        <w:t>статочных для решения управленческих задач. В результате унифи</w:t>
        <w:softHyphen/>
        <w:t>кации состава документов исключаются формы документов, не вызванные действительными потребностями управления, и со</w:t>
        <w:softHyphen/>
        <w:t>став документов организации может быть значительно сокраще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нификация форм документов заключается в отборе и закреп</w:t>
        <w:softHyphen/>
        <w:t>лении в унифицированных формах документов информационных показателей и реквизитов, соответствующих назначению докумен</w:t>
        <w:softHyphen/>
        <w:t>тов, и установлении единых требований к их составлению и офор</w:t>
        <w:softHyphen/>
        <w:t>млени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унификации состава документов получают свое закрепление в Табеле форм документов, применяемых в деятель</w:t>
        <w:softHyphen/>
        <w:t>ности организации, а результаты унификации форм документов получают свое выражение в Альбоме форм документов, применя</w:t>
        <w:softHyphen/>
        <w:t>емых в деятельности организ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4.Понятие «документооборот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его организац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Документооборот</w:t>
      </w:r>
      <w:r>
        <w:rPr>
          <w:sz w:val="28"/>
          <w:szCs w:val="28"/>
        </w:rPr>
        <w:t xml:space="preserve"> — это движение документов с момента их получения или создания до завершения исполнения, отправки адресату или сдачи их на хране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йствующие нормативные акты и методические пособия, в том числе и ГСДОУ, рассматривают в качестве объекта регулиро</w:t>
        <w:softHyphen/>
        <w:t>вания документооборот организации в целом и, соответственно, потоки входящих, внутренних и исходящих докумен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ументооборот можно разделить на следующие этап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экспедиционная обработка документов, поступающих в орга</w:t>
        <w:softHyphen/>
        <w:t>низацию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редварительное рассмотрение документов службой ДОУ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организация рационального движения документов внутри организаци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экспедиционная обработка исполненных и отправляемых до</w:t>
        <w:softHyphen/>
        <w:t>кумен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ботка корреспонденции достаточно традиционна, как прави</w:t>
        <w:softHyphen/>
        <w:t>ло, не вызывает трудностей при соблюдении определенных прави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очтение справедливо отдается централизованной экспе</w:t>
        <w:softHyphen/>
        <w:t>диции, в которой обрабатывается вся корреспонденция. Это по</w:t>
        <w:softHyphen/>
        <w:t>зволяет поднять производительность труда, более точно опреде</w:t>
        <w:softHyphen/>
        <w:t>лить необходимые штаты, лучше поставить учет докумен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такой организации дела корреспонденция, доставляемая курьерами, поступающая по почте, факсом, телеграфом или иным путем, должна приниматься и обрабатываться специально выде</w:t>
        <w:softHyphen/>
        <w:t>ленным должностным лицом: секретарем фирмы, работником служ</w:t>
        <w:softHyphen/>
        <w:t>бы документационного обеспечения управления (канцелярии, об</w:t>
        <w:softHyphen/>
        <w:t>щего отдела и др.). Для обеспечения учета и полноценной инфор</w:t>
        <w:softHyphen/>
        <w:t>мационно-поисковой системы ему же должны передаваться и до</w:t>
        <w:softHyphen/>
        <w:t>кументы, полученные сотрудниками организации за ее пределами (в командировках, на совещаниях и т. п.). Цель первого этапа — зафиксировать сам факт поступления документов (при необходи</w:t>
        <w:softHyphen/>
        <w:t>мости и время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й этап прохождения поступающих в организацию документов в большей степени зависит от всей постановки доку</w:t>
        <w:softHyphen/>
        <w:t>ментационного обеспечения. Основное его значение — оператив</w:t>
        <w:softHyphen/>
        <w:t>ное получение документов исполнителями и формирование пол</w:t>
        <w:softHyphen/>
        <w:t>ноценного научно-справочного аппара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Значительным резервом сокращения сроков и инстанций про</w:t>
        <w:softHyphen/>
        <w:t>хождения документов является установленное ГСДОУ предвари</w:t>
        <w:softHyphen/>
        <w:t>тельное рассмотрение документов в службе ДОУ и распределение уже на этой стадии документов на поток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обязательного рассмотрения руководством органи</w:t>
        <w:softHyphen/>
        <w:t>зации в соответствии с распределением обязанностей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не требующие резолюции руководства и направляемые •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'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 в структурные подразделения исполнителя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ссмотрении поступившего документа учитываетс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важность его содержан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сложность и новизна поставленных вопросов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общественное положение автора документа, место учрежде</w:t>
        <w:softHyphen/>
        <w:t>ния-отправителя в структуре управлен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срок исполнения документ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вид документа: закон, распоряжение, письмо, отчет и т. 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оптимизации документопотоков целесообразно уста</w:t>
        <w:softHyphen/>
        <w:t>новить единый порядок передачи документов для обработки, например, через лицо, ответственное за документационное обес</w:t>
        <w:softHyphen/>
        <w:t>печение в структурном подразделен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ительную часть документооборота организации составляют различного рода проекты документов, требующие согласования, подписания или утверждения. Хотя все эти этапы оформления до</w:t>
        <w:softHyphen/>
        <w:t>кументов могут быть закреплены в Табеле форм документов, осу</w:t>
        <w:softHyphen/>
        <w:t>ществляются они, как правило, сотрудниками подразделения, го</w:t>
        <w:softHyphen/>
        <w:t>товящего документ, а служба ДОУ только контролирует сроки и правильность (полноту) их оформления при регистр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птимизации и сокращения документопотоков целесооб</w:t>
        <w:softHyphen/>
        <w:t>разна разработка технологических инструкций (схем), в которых в наглядной графической форме определена последовательность подготовки проектов наиболее распространенных документов, их согласования, подписания и утверждения. На схемах могут указы</w:t>
        <w:softHyphen/>
        <w:t>ваться альтернативные решения, местонахождение конкретных должностных лиц и даже часы приема по данному вопрос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ботку исполненных и отправляемых документов предпоч</w:t>
        <w:softHyphen/>
        <w:t>тительнее централизовать в единой экспедиции организац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диционная обработка отправляемых документов вклю</w:t>
        <w:softHyphen/>
        <w:t>чает в себя сортировку, упаковку, оформление почтового отправ</w:t>
        <w:softHyphen/>
        <w:t>ления и сдачу в отделение связи. Она осуществляется в соответ</w:t>
        <w:softHyphen/>
        <w:t>ствии с действующими Правилами оказания услуг почтовой свя</w:t>
        <w:softHyphen/>
        <w:t>зи и должна проводиться в тот же день или не позднее следующего рабочего дн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документы являются основными носителями  управленческой, научной, технической, статистической и иной информации. Документы являются носителями первичной информации, именно в документах информация фиксируется впервые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ументы, составляющие одну систему документации, связаны единством целевого назначения и в комплексе обеспечивают документирование той или иной управленческой функции или вида деятельност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ряд требований к оформлению управленческих документов, которые необходимо выполнят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оптимизации документопотоков целесообразно установить единый порядок передачи документов для обработки, например, через лицо, ответственное за документационное обеспечение в структурном подразделен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Литератур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Делопроизводство и архивное дело. Термины и опреде</w:t>
        <w:softHyphen/>
        <w:t>ления. — М.: 1983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Унифицированные системы документации. Прида</w:t>
        <w:softHyphen/>
        <w:t>ние юридической силы документам на машинном носителе и машино</w:t>
        <w:softHyphen/>
        <w:t>грамме, создаваемым средствами вычислительной техники. Основные положения. — М.: Издательство стандартов, 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>Информационные системы в экономике: Учебник. / Под ред. проф. В.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ика.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М.: Финансы и статистика, 200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>Корнеев И.К., Година Т.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технологии в управлении: Учеб. пособие для вузов/ ГУУ. — М.: ЗАО «Финстатинформ», 1999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480" w:after="240"/>
      <w:jc w:val="center"/>
      <w:textAlignment w:val="baseline"/>
      <w:outlineLvl w:val="0"/>
    </w:pPr>
    <w:rPr>
      <w:rFonts w:ascii="Arial" w:hAnsi="Arial" w:cs="Arial"/>
      <w:b/>
      <w:bCs/>
      <w:cap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rFonts w:ascii="Arial" w:hAnsi="Arial" w:cs="Arial"/>
      <w:b/>
      <w:bCs/>
      <w:i/>
      <w:i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44:00Z</dcterms:created>
  <dc:creator>Светик</dc:creator>
  <dc:description/>
  <cp:keywords/>
  <dc:language>en-US</dc:language>
  <cp:lastModifiedBy>SYSTEM</cp:lastModifiedBy>
  <cp:lastPrinted>2006-03-19T09:19:00Z</cp:lastPrinted>
  <dcterms:modified xsi:type="dcterms:W3CDTF">2011-09-27T17:44:00Z</dcterms:modified>
  <cp:revision>2</cp:revision>
  <dc:subject/>
  <dc:title>МОСКОВСКИЙ ОТКРЫТЫЙ СОЦИАЛЬНЫЙ УНИВЕРСИТЕТ</dc:title>
</cp:coreProperties>
</file>