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Какое количество информации несет сообщение, если оно указывает на одно из 64 равновероятных событий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ицей измерения информации является 1 байт (или 8 бит). Пусть относительная величина количества информации сообщения буде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Так как она является 1 частью из 64 равных частей, то относительная величина 1 части из ряда сообщений рассчитывается как процентное отношение части целого к целому: </w:t>
      </w:r>
      <w:r>
        <w:rPr>
          <w:color w:val="000000"/>
          <w:sz w:val="28"/>
          <w:szCs w:val="28"/>
        </w:rPr>
        <w:drawing>
          <wp:inline distT="0" distB="0" distL="0" distR="0">
            <wp:extent cx="1340485" cy="49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 количество информации сообщения = (1/64*100)*8 бит (минимальная единица данных)=1,5625*8=12,5 бит. Следовательно, количество информации сообщения равно </w:t>
      </w:r>
      <w:r>
        <w:rPr>
          <w:b/>
          <w:color w:val="000000"/>
          <w:sz w:val="28"/>
          <w:szCs w:val="28"/>
        </w:rPr>
        <w:t>1,5625 байт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2,5 би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шите структуру конкретной автоматизированной информационной технологи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рабочие ме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рабочие места (АРМ) являются основным компонентом автоматизированных информационных технологий в управлении. АРМ представляет собой программно-технический комплекс, имитирующий рабочий стол менеджера со всеми необходимыми для профессиональной деятельности источниками информации и набора процедур работы с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организуется по функциональному признаку и позволяет решать задачи управления на рабочем месте путем децентрализованной обработки данных на компьютере. Преимуществами АРМ являются максимальное приближение автоматизированного рабочего места к источникам и потребителям информации, упрощение процедур преобразования данных, выявление ошибок в процессе работы и многое друг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структуры автоматизированное рабочее место представляет систему, состоящую из трех подсис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ическ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грамм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еспечение АРМ включает в себя, в первую очередь, персональный компьютер (ПК) и набор современной оргтехники. Нынешний уровень информационных технологий позволяет практически все средства оргтехники встроить в конфигурацию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АРМ представляет собой всю совокупность информационных источников, обеспечивающих работу менеджеров по управлению персоналом. Сюда входят первичные документы, содержащие оперативную информацию о работниках предприятия, изменяющееся к каждому новому решению задачи, отчетные документы и нормативно-справочные данные, содержащиеся в различных справочниках. Вся эта информация в условиях АРМ из бумажных носителей переноситься в машинные и находит свое место в виде соответствующих файлов либо во внешней либо во внутренней памяти компьютера. Способы доступа информации на АРМ определяются техническим и программным обеспе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конкретного АРМ зависит от выбранного пакета прикладных программ. Однако при создании в системе управления персоналом автоматизированных рабочих мест всегда ставятся идентичные практические цели, приведенные ниже, которым должно отвечать программное обеспечение АРМов менеджеров по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автоматизации структур управления персоналом (кадровых служб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процессов учета персонала и кадрового документооборота на основе единой базы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озможности надежного хранения информации о персонал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озможности контроля правильности внесения учетных данных о персонал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корости доступа к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озможности обмена информацией с другими подразделениями с реальным сокращением времени на отбор необходимой информации, ее обработку и передач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озможности просмотра, совместного использования и корректного разделения информации между группами пользователей, а также импорта и экспорта информации между программными системами и отдельными програ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ведение персонального учета сотрудн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ая регистрация служебных перемещений и профессиональной подготовки персон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татистических справок по численности и кадровому состав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тчетов по различным запроса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ческое формирование приказов по личному составу с возможностью использования как стандартных шаблонов, так и самостоятельной настройки форм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расчет различных видов стажей, дат окончания отпусков с использованием встроенных календар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форм кадров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color w:val="000000"/>
          <w:sz w:val="28"/>
        </w:rPr>
        <w:t xml:space="preserve">3. Анализ финансового проекта многоуровневой организации в среде электронной таблицы </w:t>
      </w:r>
      <w:r>
        <w:rPr>
          <w:b/>
          <w:color w:val="000000"/>
          <w:sz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а 1 – Исходные данные по подразделениям</w:t>
      </w:r>
    </w:p>
    <w:tbl>
      <w:tblPr>
        <w:tblW w:w="12162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"/>
        <w:gridCol w:w="1279"/>
        <w:gridCol w:w="1272"/>
        <w:gridCol w:w="1416"/>
        <w:gridCol w:w="1275"/>
        <w:gridCol w:w="1421"/>
        <w:gridCol w:w="1275"/>
        <w:gridCol w:w="1559"/>
      </w:tblGrid>
      <w:tr>
        <w:trPr>
          <w:trHeight w:val="386" w:hRule="atLeast"/>
          <w:cantSplit w:val="true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одразделение 1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одразделение 2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одразделение 3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Всего по предприятию</w:t>
            </w:r>
          </w:p>
        </w:tc>
      </w:tr>
      <w:tr>
        <w:trPr>
          <w:trHeight w:val="390" w:hRule="atLeast"/>
          <w:cantSplit w:val="true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р-ва на нач. пер.: </w:t>
            </w:r>
            <w:r>
              <w:rPr>
                <w:b/>
                <w:bCs/>
                <w:color w:val="000000"/>
                <w:sz w:val="20"/>
              </w:rPr>
              <w:t>S1 =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Ср-ва на нач. пер.: </w:t>
            </w:r>
            <w:r>
              <w:rPr>
                <w:b/>
                <w:bCs/>
                <w:color w:val="000000"/>
                <w:sz w:val="20"/>
              </w:rPr>
              <w:t>S2 =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Ср-ва на нач. пер.: </w:t>
            </w:r>
            <w:r>
              <w:rPr>
                <w:b/>
                <w:bCs/>
                <w:color w:val="000000"/>
                <w:sz w:val="20"/>
              </w:rPr>
              <w:t>S3 =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Ср-ва на нач. пер.: </w:t>
            </w:r>
            <w:r>
              <w:rPr>
                <w:b/>
                <w:bCs/>
                <w:color w:val="000000"/>
                <w:sz w:val="20"/>
              </w:rPr>
              <w:t>S3 =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млн. руб.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млн. руб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млн. руб.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млн. руб.</w:t>
            </w:r>
          </w:p>
        </w:tc>
      </w:tr>
      <w:tr>
        <w:trPr>
          <w:trHeight w:val="578" w:hRule="atLeast"/>
          <w:cantSplit w:val="true"/>
        </w:trPr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. (млн. руб.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 (млн. руб.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. (млн. руб.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 (млн. 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. (млн. руб.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 (млн. 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. (млн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 (млн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5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15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7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2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40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86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2</w:t>
            </w:r>
          </w:p>
        </w:tc>
      </w:tr>
      <w:tr>
        <w:trPr>
          <w:trHeight w:val="330" w:hRule="atLeast"/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bCs/>
          <w:iCs/>
          <w:color w:val="000000"/>
          <w:sz w:val="28"/>
          <w:szCs w:val="26"/>
        </w:rPr>
        <w:t>Таблица 2. Прогноз наличия и движения денежных средств для подразделения S 1</w:t>
      </w:r>
    </w:p>
    <w:tbl>
      <w:tblPr>
        <w:tblW w:w="1061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33"/>
        <w:gridCol w:w="624"/>
        <w:gridCol w:w="639"/>
        <w:gridCol w:w="575"/>
        <w:gridCol w:w="575"/>
        <w:gridCol w:w="516"/>
        <w:gridCol w:w="675"/>
        <w:gridCol w:w="664"/>
        <w:gridCol w:w="760"/>
        <w:gridCol w:w="641"/>
        <w:gridCol w:w="454"/>
        <w:gridCol w:w="562"/>
        <w:gridCol w:w="497"/>
      </w:tblGrid>
      <w:tr>
        <w:trPr>
          <w:trHeight w:val="345" w:hRule="atLeast"/>
          <w:cantSplit w:val="true"/>
        </w:trPr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Денежные средства на начало пери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ериоды времен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январ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февраль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рт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прел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н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вгус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сентябрь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октябр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ноябрь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декабрь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5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7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318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личие денежных средст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8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6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5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392" w:firstLine="31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6"/>
        </w:rPr>
        <w:t xml:space="preserve">Таблица 3. </w:t>
      </w:r>
      <w:r>
        <w:rPr/>
        <w:t>Прогноз наличия и движения денежных средств для подразделения S 2</w:t>
      </w:r>
    </w:p>
    <w:tbl>
      <w:tblPr>
        <w:tblW w:w="1048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77"/>
        <w:gridCol w:w="530"/>
        <w:gridCol w:w="627"/>
        <w:gridCol w:w="627"/>
        <w:gridCol w:w="570"/>
        <w:gridCol w:w="520"/>
        <w:gridCol w:w="673"/>
        <w:gridCol w:w="663"/>
        <w:gridCol w:w="432"/>
        <w:gridCol w:w="566"/>
        <w:gridCol w:w="570"/>
        <w:gridCol w:w="455"/>
        <w:gridCol w:w="677"/>
      </w:tblGrid>
      <w:tr>
        <w:trPr>
          <w:trHeight w:val="239" w:hRule="atLeast"/>
          <w:cantSplit w:val="true"/>
        </w:trPr>
        <w:tc>
          <w:tcPr>
            <w:tcW w:w="3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Денежные средства на начало периода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ериоды времен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январ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февра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р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прел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нь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ль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вгус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сентябрь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октябрь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ноябр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декабрь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ения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26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личие денежных средств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0" w:right="-586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6"/>
        </w:rPr>
        <w:t xml:space="preserve">Таблица 4. </w:t>
      </w:r>
      <w:r>
        <w:rPr/>
        <w:t>Прогноз наличия и движения денежных средств для подразделения S 3</w:t>
      </w:r>
    </w:p>
    <w:tbl>
      <w:tblPr>
        <w:tblW w:w="10814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693"/>
        <w:gridCol w:w="476"/>
        <w:gridCol w:w="625"/>
        <w:gridCol w:w="569"/>
        <w:gridCol w:w="625"/>
        <w:gridCol w:w="521"/>
        <w:gridCol w:w="569"/>
        <w:gridCol w:w="569"/>
        <w:gridCol w:w="513"/>
        <w:gridCol w:w="634"/>
        <w:gridCol w:w="569"/>
        <w:gridCol w:w="709"/>
        <w:gridCol w:w="863"/>
      </w:tblGrid>
      <w:tr>
        <w:trPr>
          <w:trHeight w:val="345" w:hRule="atLeast"/>
          <w:cantSplit w:val="true"/>
        </w:trPr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Денежные средства на начало периода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15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ериоды времен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январ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феврал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рт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прел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н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ль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вгу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сентябр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ноябрь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декабрь</w:t>
            </w:r>
          </w:p>
        </w:tc>
      </w:tr>
      <w:tr>
        <w:trPr>
          <w:trHeight w:val="3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ения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9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личие денежных средст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3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419" w:firstLine="62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водный прогноз наличия и движения денежных средств для предприятия</w:t>
      </w:r>
    </w:p>
    <w:tbl>
      <w:tblPr>
        <w:tblW w:w="1088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697"/>
        <w:gridCol w:w="535"/>
        <w:gridCol w:w="625"/>
        <w:gridCol w:w="627"/>
        <w:gridCol w:w="568"/>
        <w:gridCol w:w="518"/>
        <w:gridCol w:w="673"/>
        <w:gridCol w:w="666"/>
        <w:gridCol w:w="429"/>
        <w:gridCol w:w="744"/>
        <w:gridCol w:w="849"/>
        <w:gridCol w:w="453"/>
        <w:gridCol w:w="620"/>
      </w:tblGrid>
      <w:tr>
        <w:trPr>
          <w:trHeight w:val="269" w:hRule="atLeast"/>
          <w:cantSplit w:val="true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Денежные средства на начало период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50</w:t>
            </w:r>
          </w:p>
        </w:tc>
        <w:tc>
          <w:tcPr>
            <w:tcW w:w="2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8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Периоды времен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январь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февраль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р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прел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м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нь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июль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август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сентябр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октябрь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ноябрь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</w:rPr>
              <w:t>декабрь</w:t>
            </w:r>
          </w:p>
        </w:tc>
      </w:tr>
      <w:tr>
        <w:trPr>
          <w:trHeight w:val="315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оступ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trHeight w:val="315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Платеж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Сальд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3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371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Наличие денежных средст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6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0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-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2" w:right="-422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связи с отрицательным значением по наличию денежных средств в 3-6 месяце данный финансовый план является</w:t>
      </w:r>
      <w:r>
        <w:rPr>
          <w:bCs/>
          <w:color w:val="000000"/>
          <w:sz w:val="28"/>
          <w:szCs w:val="26"/>
        </w:rPr>
        <w:t xml:space="preserve"> нереализуемым и необходим заем дополнительных средст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з финансового проекта многоуровнев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водный прогноз наличия и движения денежных средств</w:t>
      </w:r>
    </w:p>
    <w:tbl>
      <w:tblPr>
        <w:tblW w:w="1031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09"/>
        <w:gridCol w:w="458"/>
        <w:gridCol w:w="511"/>
        <w:gridCol w:w="499"/>
        <w:gridCol w:w="584"/>
        <w:gridCol w:w="610"/>
        <w:gridCol w:w="707"/>
        <w:gridCol w:w="701"/>
        <w:gridCol w:w="561"/>
        <w:gridCol w:w="584"/>
        <w:gridCol w:w="584"/>
        <w:gridCol w:w="586"/>
        <w:gridCol w:w="582"/>
      </w:tblGrid>
      <w:tr>
        <w:trPr>
          <w:trHeight w:val="244" w:hRule="atLeast"/>
          <w:cantSplit w:val="true"/>
        </w:trPr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енежные средства на начало периода</w:t>
            </w:r>
          </w:p>
        </w:tc>
        <w:tc>
          <w:tcPr>
            <w:tcW w:w="69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 xml:space="preserve">50 </w:t>
            </w:r>
            <w:r>
              <w:rPr>
                <w:b/>
                <w:color w:val="000000"/>
                <w:sz w:val="20"/>
                <w:szCs w:val="24"/>
              </w:rPr>
              <w:t>млн. руб.</w:t>
            </w:r>
          </w:p>
        </w:tc>
      </w:tr>
      <w:tr>
        <w:trPr>
          <w:trHeight w:val="268" w:hRule="atLeast"/>
          <w:cantSplit w:val="true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№</w:t>
            </w:r>
            <w:r>
              <w:rPr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аимен. показателя</w:t>
            </w:r>
          </w:p>
        </w:tc>
        <w:tc>
          <w:tcPr>
            <w:tcW w:w="69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Периоды времени</w:t>
            </w:r>
          </w:p>
        </w:tc>
      </w:tr>
      <w:tr>
        <w:trPr>
          <w:trHeight w:val="368" w:hRule="atLeast"/>
          <w:cantSplit w:val="true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Ян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Ф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М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Апр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Ма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Июн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Ию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Авг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Се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Ок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Но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iCs/>
                <w:color w:val="000000"/>
                <w:sz w:val="20"/>
                <w:szCs w:val="24"/>
              </w:rPr>
            </w:pPr>
            <w:r>
              <w:rPr>
                <w:iCs/>
                <w:color w:val="000000"/>
                <w:sz w:val="20"/>
                <w:szCs w:val="24"/>
              </w:rPr>
              <w:t>Дек</w:t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5</w:t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теж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2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13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trHeight w:val="319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ичие денежных средств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-1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-1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-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-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7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3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5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23" w:right="-485" w:hanging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08805" cy="2001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четной таблице и на графике видно, что согласно данному финансовому плану, несмотря на существенные ежемесячные финансовые поступления предприятие будет иметь дефицит средств с марта по июн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отрицательным значением по наличию денежных средств в 3–6 месяце данный финансовый план является </w:t>
      </w:r>
      <w:r>
        <w:rPr>
          <w:b/>
          <w:bCs/>
          <w:color w:val="000000"/>
          <w:sz w:val="28"/>
          <w:szCs w:val="28"/>
        </w:rPr>
        <w:t>нереализуемы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того чтобы план стал реализуемым руководство предприятия может запланировать заем необходимых средств (кредит) сроком на 3 или 6 месяцев. Рассмотрим оба вариант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водный прогноз наличия и движения денежных средств для предприятия с займом на 3 месяца</w:t>
      </w:r>
    </w:p>
    <w:tbl>
      <w:tblPr>
        <w:tblW w:w="11828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976"/>
        <w:gridCol w:w="518"/>
        <w:gridCol w:w="556"/>
        <w:gridCol w:w="584"/>
        <w:gridCol w:w="766"/>
        <w:gridCol w:w="766"/>
        <w:gridCol w:w="766"/>
        <w:gridCol w:w="705"/>
        <w:gridCol w:w="563"/>
        <w:gridCol w:w="563"/>
        <w:gridCol w:w="1015"/>
        <w:gridCol w:w="563"/>
        <w:gridCol w:w="549"/>
      </w:tblGrid>
      <w:tr>
        <w:trPr>
          <w:trHeight w:val="365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енежные средства на начало периода</w:t>
            </w:r>
          </w:p>
        </w:tc>
        <w:tc>
          <w:tcPr>
            <w:tcW w:w="79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 xml:space="preserve">50 </w:t>
            </w:r>
            <w:r>
              <w:rPr>
                <w:b/>
                <w:color w:val="000000"/>
                <w:sz w:val="20"/>
                <w:szCs w:val="24"/>
              </w:rPr>
              <w:t>млн. руб.</w:t>
            </w:r>
          </w:p>
        </w:tc>
      </w:tr>
      <w:tr>
        <w:trPr>
          <w:trHeight w:val="256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№</w:t>
            </w:r>
            <w:r>
              <w:rPr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аимен. показателя</w:t>
            </w:r>
          </w:p>
        </w:tc>
        <w:tc>
          <w:tcPr>
            <w:tcW w:w="79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Периоды времени</w:t>
            </w:r>
          </w:p>
        </w:tc>
      </w:tr>
      <w:tr>
        <w:trPr>
          <w:trHeight w:val="23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Ян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Фе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Ма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Ап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Ма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юн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юль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Авг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Сен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Ок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Но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Дек</w:t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теж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ле-ния креди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тежи по возврату креди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лата процентов за креди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2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3,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3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5,6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личие ден. ср-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76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62,87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-52,7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2,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39,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,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,2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9,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38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9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3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140"/>
        <w:gridCol w:w="1142"/>
        <w:gridCol w:w="1081"/>
        <w:gridCol w:w="1096"/>
      </w:tblGrid>
      <w:tr>
        <w:trPr>
          <w:trHeight w:val="255" w:hRule="atLeast"/>
          <w:cantSplit w:val="true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</w:tr>
      <w:tr>
        <w:trPr>
          <w:trHeight w:val="341" w:hRule="atLeast"/>
          <w:cantSplit w:val="true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умма кредита и остаток дол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4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3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1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% годовых на 3 мес.: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ежемес. выплата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25</w:t>
            </w:r>
          </w:p>
        </w:tc>
      </w:tr>
      <w:tr>
        <w:trPr>
          <w:trHeight w:val="255" w:hRule="atLeast"/>
          <w:cantSplit w:val="true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3,75% с суммы пред. мес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</w:rPr>
        <w:drawing>
          <wp:inline distT="0" distB="0" distL="0" distR="0">
            <wp:extent cx="3924300" cy="1788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водный прогноз наличия и движения денежных средств для предприятия с займом на 6 месяцев</w:t>
      </w:r>
    </w:p>
    <w:tbl>
      <w:tblPr>
        <w:tblW w:w="1122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697"/>
        <w:gridCol w:w="516"/>
        <w:gridCol w:w="559"/>
        <w:gridCol w:w="582"/>
        <w:gridCol w:w="662"/>
        <w:gridCol w:w="766"/>
        <w:gridCol w:w="766"/>
        <w:gridCol w:w="703"/>
        <w:gridCol w:w="568"/>
        <w:gridCol w:w="972"/>
        <w:gridCol w:w="516"/>
        <w:gridCol w:w="474"/>
        <w:gridCol w:w="512"/>
      </w:tblGrid>
      <w:tr>
        <w:trPr>
          <w:trHeight w:val="341" w:hRule="atLeast"/>
          <w:cantSplit w:val="true"/>
        </w:trPr>
        <w:tc>
          <w:tcPr>
            <w:tcW w:w="3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енежные средства на начало периода</w:t>
            </w:r>
          </w:p>
        </w:tc>
        <w:tc>
          <w:tcPr>
            <w:tcW w:w="7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 xml:space="preserve">50 </w:t>
            </w:r>
            <w:r>
              <w:rPr>
                <w:b/>
                <w:color w:val="000000"/>
                <w:sz w:val="20"/>
                <w:szCs w:val="24"/>
              </w:rPr>
              <w:t>млн. руб.</w:t>
            </w:r>
          </w:p>
        </w:tc>
      </w:tr>
      <w:tr>
        <w:trPr>
          <w:trHeight w:val="275" w:hRule="atLeast"/>
          <w:cantSplit w:val="true"/>
        </w:trPr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№</w:t>
            </w:r>
            <w:r>
              <w:rPr>
                <w:b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Наимен. показателя</w:t>
            </w:r>
          </w:p>
        </w:tc>
        <w:tc>
          <w:tcPr>
            <w:tcW w:w="7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Периоды времени</w:t>
            </w:r>
          </w:p>
        </w:tc>
      </w:tr>
      <w:tr>
        <w:trPr>
          <w:trHeight w:val="336" w:hRule="atLeast"/>
          <w:cantSplit w:val="true"/>
        </w:trPr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Ян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Фе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Мар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Ап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Ма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юн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Июл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Авг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Сен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Ок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Ноя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Дек</w:t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ле-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теж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упления креди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латежи по возврату креди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лата процентов за креди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альд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,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4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1,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320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ичие денежных средст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4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40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14,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20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07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10,9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-22,0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,9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343" w:hanging="23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75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1283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994"/>
        <w:gridCol w:w="1103"/>
        <w:gridCol w:w="1103"/>
        <w:gridCol w:w="1040"/>
        <w:gridCol w:w="63"/>
        <w:gridCol w:w="1103"/>
        <w:gridCol w:w="1103"/>
        <w:gridCol w:w="1097"/>
      </w:tblGrid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</w:tr>
      <w:tr>
        <w:trPr>
          <w:trHeight w:val="301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Сумма кредита и остаток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6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55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44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3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2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% годовых на 6 мес.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  <w:t>6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ежемес. выплата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z w:val="20"/>
                <w:szCs w:val="24"/>
              </w:rPr>
            </w:pPr>
            <w:r>
              <w:rPr>
                <w:b/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</w:tr>
      <w:tr>
        <w:trPr>
          <w:trHeight w:val="255" w:hRule="atLeast"/>
          <w:cantSplit w:val="true"/>
        </w:trPr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(5,5% с суммы пред. мес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0250" cy="2065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построенной таблицы и графика в первом случае (3-х месячный заем) в целом прирост наличия денежных средств к концу года составит 69,25%. Однако в этом варианте опять присутствует дефицит средств (52, 75 млн. руб.) в июне меся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редит на 6 месяцев более невыгоден для предприятия, так как наличие денежных средств к концу периода уменьшается на 24,05%, и в октябре опять присутствует дефицит наличных средств (22,05 млн. руб.). Здесь так же необходимо учесть временной фактор выплаты кредита, который больше в 2 раза, чем в предыдущем вариа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аже с учетом возможных займов данный финансовый план все равно останется нереализуемым и дефицитным, следовательно, не может быть применен в реальной действительности. Для стабилизации финансового положения в планируемом периоде руководству предприятия необходимо при составлении финансового плана предусмотреть </w:t>
      </w:r>
      <w:r>
        <w:rPr>
          <w:b/>
          <w:color w:val="000000"/>
          <w:sz w:val="28"/>
          <w:szCs w:val="28"/>
        </w:rPr>
        <w:t>увеличение поступлений</w:t>
      </w:r>
      <w:r>
        <w:rPr>
          <w:color w:val="000000"/>
          <w:sz w:val="28"/>
          <w:szCs w:val="28"/>
        </w:rPr>
        <w:t xml:space="preserve">, либо </w:t>
      </w:r>
      <w:r>
        <w:rPr>
          <w:b/>
          <w:color w:val="000000"/>
          <w:sz w:val="28"/>
          <w:szCs w:val="28"/>
        </w:rPr>
        <w:t>уменьшение платеж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бауров В.А. Информационные технологии для менеджеров: Учебник / В.А. Грабауров. – М.: Финансы и статистика, 2001. – 368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льина О.И. Информационные технологии бухгалтерского учета. – СПб.: Питер, 2001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в маркетинге: Учебник / Под ред. Г.А. Титоренко. – М.: ЮНИТИ-ДАНА, 2000. – 335 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нформационные технологии управления: Учеб. пособие / Под ред. Ю.М. Черкасова. – М.: ИНФРА-М, 2001. – 216 с. – (Серия «Высшее образование»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нформационные технологии управления: Учеб. пособие / Под ред. Г.А. Титоренко. – М.: ЮНИТИ-ДАНА, 2002. – 280 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рнеев И.К., Машурцев В.А. Информационные технологии в управлении / И.К. Корнеев, В.А. Машурцев. – М.: ИНФРА-М, 2001. – 158 с. – (Серия «Вопрос – ответ»).</w:t>
      </w:r>
    </w:p>
    <w:p>
      <w:pPr>
        <w:pStyle w:val="FR2"/>
        <w:widowControl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новы современных компьютерных технологий: Учебное пособие / Под ред. А.Д. Хоменко. – СПб.: КОРОНА принт, 200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атрушина С.М. Информационные системы в бухгалтерском учете. – Москва: ИКЦ «МарТ», Ростов – н./Д: Издательский центр «МарТ», 200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пов В.М., Маршавин Р.А., Ляпунов С.И. Глобальный бизнес и информационные технологии. – М.: Финансы и статистика, 200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оманов А.Н., Одинцов Б.Е. Советующие информационные системы в экономике. – М.:Аудит, ЮНИТИ, 2000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Харитонов С.А. Информационные технологии налогового учета. – М.: АОЗТ «1С», 2002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кономическая информатика: Учебник / Под ред. П.В. Конюховского и Д.Н. Колесова. – СПб.: Питер, – 2000. – 560 с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i/>
      <w:sz w:val="28"/>
    </w:rPr>
  </w:style>
  <w:style w:type="paragraph" w:styleId="FR2">
    <w:name w:val="FR2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1:00Z</dcterms:created>
  <dc:creator/>
  <dc:description/>
  <cp:keywords/>
  <dc:language>en-US</dc:language>
  <cp:lastModifiedBy/>
  <cp:lastPrinted>2006-04-01T16:11:00Z</cp:lastPrinted>
  <dcterms:modified xsi:type="dcterms:W3CDTF">2011-09-27T17:41:00Z</dcterms:modified>
  <cp:revision>1</cp:revision>
  <dc:subject/>
  <dc:title>             Министерство образования Российской Федерации</dc:title>
</cp:coreProperties>
</file>