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База данных «Эталон» НПИЦ министерства юстиции РФ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Поиск информации в справочно-информационной программе системе «Консультант плюс»</w:t>
      </w:r>
      <w:r>
        <w:rPr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3. Поиск информации в справочно-информационной программе системе «Гарант»</w:t>
      </w:r>
      <w:r>
        <w:rPr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за данных «Эталон» НПИЦ министерства юстиции РФ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 xml:space="preserve">Эталон” - компьютерная система, предназначенная для оперативного получения законодательных, нормативных и других документов в их действующей редакции. “Эталон” представляет собой базу данных, содержащую более 100000 документов, хранимую на компьютере пользователя, и поисковую оболочку, обрабатывающую эту информацию. Документы, подобранные в этой базе, представляют собой наиболее часто спрашиваемые документы в их действующей редакции. Совершенный механизм обновления базы данных, то есть “закачки” в базу новой информации, которая может проводиться, при необходимости, ежедневно, позволяет держать базу в актуальном состоя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 xml:space="preserve">Эталон” - официальная база данных, которая ведется Министерством юстиции Российской Федерации. Сама база не ограничивается 100000 документами, любой пользователь “Эталона”, через региональные Центры правовой информатизации, получает доступ к центральным архивам Министерства юстиции, содержащим более1000000 док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ьзователями “Эталона” являются: суды и органы юстиции РФ, Совет Федерации и Государственная Дума РФ, Служба безопасности Президента РФ, Правительство РФ, Конституционный, Верховный и Высший Арбитражный Суды РФ, Прокуратура РФ, Министерство финансов РФ, Министерство обороны РФ, Гостехкомиссия, Департамент Налоговой полиции РФ и многие друг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нота и достоверность информации в базе обусловлена возложенной на НЦПИ задачей по информационно - правовому обеспечению федеральных органов государственной власти, судов и учреждений юстиции, задачами по формированию нормативного корпуса Свода законов Российской Федерации. База данных "Эталон" по сути представляет собой машиночитаемую версию Свода законо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информация в базе оперативно и регулярно обновляется. Благодаря своему объему и универсальности интересна широкому кругу потребителей от профессиональных юристов до студентов всех специа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аботе с ПК "Эталон" пользователь имеет возможность производить поиск документов по полному или частичному совпадению значений реквизитов документов, по словам, содержащимся в заголовке и тексте документа с учетом структурных единиц (абзац, предложение, словосочетание). Реализована возможность расширенного поиска документов среди массива схожих видов (например, </w:t>
      </w:r>
      <w:r>
        <w:rPr>
          <w:i/>
          <w:iCs/>
        </w:rPr>
        <w:t>инструкция-инструктивное письмо</w:t>
      </w:r>
      <w:r>
        <w:rPr/>
        <w:t>). Возможен одновременный поиск документов из разных баз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91330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иска документов необходимо заполнить поля карты реквизитов. ПК "ЭТАЛОН" при заполнении какого-либо поля карты реквизитов производит поиск документов и отображает как количество документов, соответствующих выбранных значениям каждого реквизита (в поле Найдено в правой части окна карты реквизитов), так и количество документов, соответствующих запросу в целом (в поле Запросу соответствует… в нижней части окна карты реквизит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какие-либо поля карты реквизитов не заполнены (не выбраны значения реквизитов), ПК "Эталон" соответственно считает, что найденные документы могут иметь любые значения в этих пол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строения списка найденных по запросу в целом документов используется кнопка Список в нижней части окна карты реквизитов или клавиша F8, а также пункт Список F8 локального меню карты реквизи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иск информации в справочно-информационной программе системе «Консультант плюс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равочно-правовая система Консультант плюс открывает доступ к самым разным типам правовой информации: от нормативных актов, материалов судебной практики, комментариев, законопроектов, финансовых консультаций, схем отражения операций в бухучете до бланков отчетности и узкоспециальных док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ой объем правовой информации и качество ее юридической обработки — основа надежности справочно-правовой системы. Чем большим количеством документов вы располагаете, тем выше вероятность, что в любой момент времени вы легко найдете именно ту информацию, которая вам понадобится. </w:t>
      </w:r>
    </w:p>
    <w:p>
      <w:pPr>
        <w:pStyle w:val="Normal"/>
        <w:spacing w:lineRule="auto" w:line="360"/>
        <w:ind w:firstLine="709"/>
        <w:jc w:val="both"/>
        <w:rPr/>
      </w:pPr>
      <w:bookmarkStart w:id="0" w:name="theme1_1"/>
      <w:bookmarkEnd w:id="0"/>
      <w:r>
        <w:rPr/>
        <w:t xml:space="preserve">Документы физически содержатся в Едином информационном массиве КонсультантПлюс. Поскольку документы каждого типа имеют свои специфические особенности, они включаются в соответствующие Разделы информационного масси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того чтобы начать поиск документов, необходимо перейти из Стартового окна в Окно поиска. Это произойдет, как только вы выберете раздел информационного массива. Список разделов информационного массива представлен в правой части Стартового ок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ой объем информации гарантирует: какой бы документ ни понадобился, он, вероятнее всего, содержится в информационном массиве КонсультантПлюс и его довольно просто най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возной поиск из главного раздела Законодательство проводится одновременно по всем разделам. Заранее не нужно определять, к какому типу информации относится документ. В этом состоит преимущество, которое при постоянной работе с документами значительно экономит ваше врем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легко получить документ, достаточно знать даже минимальные сведения о нем (реквизиты документа). Например, номер, приблизительное название или период времени, когда документ был приня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гда требуется найти конкретный документ, теоретически может сложиться одна из двух ситуац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Известны точные реквизиты доку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Точные реквизиты документа неизвест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иск документа в КонсультантПлюс намного проще, чем поиск книги в библиотеке. В то же время он напоминает привычный для многих поиск в Интернете или других базах данных. </w:t>
      </w:r>
    </w:p>
    <w:p>
      <w:pPr>
        <w:pStyle w:val="Normal"/>
        <w:spacing w:lineRule="auto" w:line="360"/>
        <w:ind w:firstLine="709"/>
        <w:jc w:val="both"/>
        <w:rPr/>
      </w:pPr>
      <w:bookmarkStart w:id="1" w:name="theme2_1"/>
      <w:bookmarkEnd w:id="1"/>
      <w:r>
        <w:rPr>
          <w:i/>
          <w:iCs/>
        </w:rPr>
        <w:t xml:space="preserve">Например, как найти документ №126н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гда номер точно известен, найти документ очень легко. Необходимо указать номер документа в Карточке поиска в поле Номер (в данном случае — №126н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92270" cy="247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кажите номер документа – 126н – в Карточке поиска в поле Номе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тановив курсор на поле Номер, наберите: 126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только вы начнете набирать номер, откроется словарь (список) номеров документов. Теоретически вы можете выбрать из этого списка номер вручную, перемещаясь с помощью стрелок вверх/вниз, но набрать его с клавиатуры будет гораздо быстр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ер – это общее для всех разделов поисковое поле. Когда вы задаете номер, КонсультантПлюс ищет документы с таким номером во всех доступных разделах информационного масси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сообщает, что найден 1 документ (обратите внимание на нижнюю часть Карточки поиска). Найденный документ находится в разделе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91075" cy="326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ждый раз, когда вы указываете данные в полях Карточки поиска, информация о количестве найденных документов немедленно корректируется. Это особенно важно, когда у вас нет точных реквизитов документа и поэтому невозможно однозначно задать условия поиска. В этом случае велика вероятность, что система будет находить несколько документов, соответствующих заданным условиям. Когда их немного, имеет смысл просмотреть список документов и выбрать из него необходимый документ уже вручную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иск информации в справочно-информационной программе системе «Гарант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правочная правовая система ГАРАНТ содержит в электронном виде огромное количество правовых актов, издаваемых на федеральном и региональном уровнях, а также обширный консультационный, аналитический и справочный материал к этим актам. Для упрощения поиска необходимого материала в системе ГАРАНТ реализовано несколько видов поиска: по классификатору, по реквизитам, по ситуации, по источнику опубликования, по Толковому словар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по реквизитам в системе ГАРАНТ Платформа F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иск по реквизитам - это точный поисковый инструмент, предназначенный для поиска документов по заранее известным реквизитам документ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6170" cy="273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рточка запроса поиска по реквизитам открывается из любого места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 помощью клавиши быстрого доступа F7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 помощью пиктограммы на панели инструментов </w:t>
      </w:r>
      <w:r>
        <w:rPr/>
        <w:drawing>
          <wp:inline distT="0" distB="0" distL="0" distR="0">
            <wp:extent cx="2095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ерез командное меню системы Пои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 помощью меню Поиск на панели навигац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В карточке запроса содержатся все прежние реквизиты, которые теперь для удобства распределены по трем секциям: Основные реквизиты документа, Реквизиты регистрации в Минюсте и Расширенные реквизиты документа. Секцию с редко используемыми реквизитами можно свернуть с помощью кнопки, расположенной справа в строке названия секци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Значение реквизитов можно задавать любым способ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- вводить вручную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бирать из списк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из специального окна выбора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Расширенные реквизиты . В карточке запроса кроме основных реквизитов можно внести расширенные реквизиты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Неограниченное число полей контекста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При заполнении строки в поле Контекст справа от нее появляется кнопка </w:t>
      </w:r>
      <w:r>
        <w:rPr/>
        <w:drawing>
          <wp:inline distT="0" distB="0" distL="0" distR="0">
            <wp:extent cx="1809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нажатию которой добавляется новая строка ввода контекста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Внимание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Если Вы набираете контекст в одной строке, система ищет точную заданную последовательность сл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если Вы набираете контекст в разных строках, поиск заданных слов осуществляется в разной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юбой поисковый запрос можно сохранять неограниченное число запросов и использовать их в дальнейшей работе. Сохраненные в папку Мои документы (на панели инструментов это папка с сердечком </w:t>
      </w:r>
      <w:r>
        <w:rPr/>
        <w:drawing>
          <wp:inline distT="0" distB="0" distL="0" distR="0">
            <wp:extent cx="2381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запросы могут быть использованы в качестве фильтров для любого существующего в системе вида пои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ты пользователя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 задавайте слишком много поисковых усло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водите только точные известные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 допускайте в поле ввода контекста опечат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нимательно следите за тем, в какую папку входит отмечаемое вами значение реквиз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ый вид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а по ситу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по ситуации используется в тех случаях, когда неизвестно, какими нормативными документами регулируется интересующий вопрос и к какому разделу законодательства относи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алоговое окно поиска по ситуации вызывается из любого места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 помощью клавиши быстрого доступа F5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 помощью пиктограммы на панели инструментов </w:t>
      </w:r>
      <w:r>
        <w:rPr/>
        <w:drawing>
          <wp:inline distT="0" distB="0" distL="0" distR="0">
            <wp:extent cx="21907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ерез командное меню системы Пои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 помощью меню Поиск на панели навиг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55720" cy="266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иск той или иной ситуации в двухуровневом списке основного окна может происходить с помощью Контекстного фильтра. Для этого в поле контекстного фильтра достаточно в любой последовательности ввести начальные части слов сформулированной ситуации и нажать кнопку Включить фильтр (пиктограмма </w:t>
      </w:r>
      <w:r>
        <w:rPr/>
        <w:drawing>
          <wp:inline distT="0" distB="0" distL="0" distR="0">
            <wp:extent cx="2286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ли Enter. В результате применения контекстного фильтра все ситуации, названия которых соответствуют набранному контексту, будут наглядно представлены в основном окне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вый список может быть существенно сокращен, если дополнительно установить фильтр (выбрать на панели навигации соответствующую вкладку "Фильтры" и отметить нужный фильтр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иск по источнику опубликова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по источнику опубликования позволяет быстро получить требуемый авторский консультационный материал, если известен его источник и дата публик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йти к классификатору подключенных печатных изданий можн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 помощью пиктограммы на панели инструментов </w:t>
      </w:r>
      <w:r>
        <w:rPr/>
        <w:drawing>
          <wp:inline distT="0" distB="0" distL="0" distR="0">
            <wp:extent cx="1619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ерез командное меню системы Пои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 помощью меню Поиск на панели навиг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иске по источнику опубликования появилась возможность выбора сразу нескольких изданий. Список печатных изданий находится в основном окне системы и имеет иерархическую структуру. В дополнительном окне можно увидеть выбранные ранее номера или выпуски газет и журнал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иск названий или отдельных номеров изданий в списке источников опубликования можно осуществлять с помощью контекстного фильтра. В результате его применения список источников сократится - в нем останутся только те издания, названия которых соответствуют заданному контекст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дата публикации неизвестна, то можно воспользоваться поиском по реквизитам. В поле Орган/Источник найдите папку Средства массовой информации, откройте ее и выберите из списка интересующее издание, затем задайте известный контекс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ть консультационный материал можно также воспользовавшись ссылкой "Разъяснения к законодательству" Правового навиг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consultant</w:t>
      </w:r>
      <w:r>
        <w:rPr/>
        <w:t>.</w:t>
      </w:r>
      <w:r>
        <w:rPr>
          <w:lang w:val="en-US"/>
        </w:rPr>
        <w:t>ru</w:t>
      </w:r>
      <w:r>
        <w:rPr/>
        <w:t xml:space="preserve"> Консультант Плюс. Руководство пользова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lang w:val="en-US"/>
        </w:rPr>
        <w:t xml:space="preserve">www.etalon.ru </w:t>
      </w:r>
      <w:r>
        <w:rPr/>
        <w:t>Эталон. Сайт Министерства юстиции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lang w:val="en-US"/>
        </w:rPr>
        <w:t xml:space="preserve">www.garant.ru </w:t>
      </w:r>
      <w:r>
        <w:rPr/>
        <w:t>Гарант. Мастер-клас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garant</w:t>
      </w:r>
      <w:r>
        <w:rPr/>
        <w:t>.</w:t>
      </w:r>
      <w:r>
        <w:rPr>
          <w:lang w:val="en-US"/>
        </w:rPr>
        <w:t>ru</w:t>
      </w:r>
      <w:r>
        <w:rPr/>
        <w:t xml:space="preserve"> Поисковые возможности Гарант.</w:t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  <w:lang w:eastAsia="zh-C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9:00Z</dcterms:created>
  <dc:creator>Radmilka</dc:creator>
  <dc:description/>
  <cp:keywords/>
  <dc:language>en-US</dc:language>
  <cp:lastModifiedBy>SYSTEM</cp:lastModifiedBy>
  <cp:lastPrinted>2006-08-23T09:56:00Z</cp:lastPrinted>
  <dcterms:modified xsi:type="dcterms:W3CDTF">2011-09-27T17:39:00Z</dcterms:modified>
  <cp:revision>2</cp:revision>
  <dc:subject/>
  <dc:title>СОДЕРЖАНИЕ</dc:title>
</cp:coreProperties>
</file>