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Heading5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бщая характеристика предприят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Форма предприят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Подразделения предприят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История предприят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Место и роль ООО «Стирол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Обзор фир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Структура предприят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Продукция и предоставляемые услуги фир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 Режим работы и юридический адрес фир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5 Требования техники безопас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еречень и общая характеристика используемых (разрабатываемых) средств автоматизации и компьютерных систем управ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 Производство минеральных удобр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 Система управления агрегатами аммиачной селит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 АСУ ТП «Отгрузка амселитры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АСУ с выделенной подсистемой противоаварийной защит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1 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2 Схема производства аммиа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3 Сырье для производства аммиа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4 Описание объекта (проблемы и задачи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5 Реш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6 Аппаратно - технические сред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7 Решение для системы противоаварийной защи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8 Работа систе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9 Программные сред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чень использованных источни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1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актики - изучение студентами опыта и особенностей разработки и эксплуатации АСУ на предприятии; закрепление теоретических знаний и практических навыков, приобретенных в процессе учебы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актик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 структуры, состава и задач функционирующей или разрабатываемой на предприятии автоматизированной системы управ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репление полученных при изучении дисциплин учебного плана теоретических знаний и практических навы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посредственное участие в эксплуатации действующей на предприятии АС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предпри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Форма пред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АО "Концерн Стирол" (Горловка) - крупнейший в Украине производитель минеральных удобрений, полистиролов, медпрепаратов и один из крупнейших производителей аммиа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Подразделения пред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рн включает в себя 12 крупных заводов и 30 вспомогательных хозяйств. Костяк компании составляют четыре предприятия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РМА СТИРОЛХИМТРЕЙД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и реализация жидких азотных удобрений, аммиака, карбамида, аммиачной селитры, вспенивающегося, ударопрочного, общего назначения полистиролов, концентратов «CПЕКТР», карбамидоформальдегидного концентрата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РМА СТИРОЛБИОФАРМ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и реализация лекарственной продукции (лекарственные средства в форме таблеток и капсул, жидкие стерильные лекарственные средства в форме шприц-тюбиков и тюбик-капельниц, ветеринарные препараты), медицинской закиси азота (N2O); CO2; O2; изотопа O18 (нерадиоактивного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О СТИРОЛПАК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и реализация товаров народного потребления, пенополистирольных плит, полистирольной и полипропиленовой ленты, изделий из полиэтилена, вспененного полистирола, поролона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СТИРОЛ-IT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внедрение программного обеспечения, ремонт и реализация компьютерной техники, заправка и восстановление картриджей, ремонт оргтехники, предоставление услуг коммутируемого доступа к сети интернет, создание веб-сайтов и электронной рекламы, предоставление хостин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Стирол" сам для себя производит электроэнергию, арендуя 300-мегаваттный блок Углегорской ГРЭС. Концерну также принадлежит часть ветки аммиакопровода Тольятти - порт "Южный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выпускаемой продукции предоставлен в прилож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История предпри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29 году в рамках первого пятилетнего плана были начаты геолого-изыскательские работы и проектирование зав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 апреля 1933 года азотно-туковый завод (АТЗ) - так тогда назывался концерн "Стирол", первым в бывшем СССР начал выпуск аммиака из коксового газ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два года завод достиг проектной мощности, к сороковому году производство аммиака увеличилось в пять, а азотной кислоты - в тридцать раз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ктябре 1941 г. после начала войны Горловский АТЗ отправился на восток - в относительно безопасный ты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естидесятые годы были периодом становления и развития органической химии. В строй были введены цехи по производству суспензионного, блочного и вспенивающегося полистирол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арте 1966 г. начало работу новое производство минеральных удобрений - це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"А", выпускающий гранулированную аммиачную селитр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мая 1966 г. Горловский азотно-туковый завод был награжден орденом Трудового Красного Знаме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76 г. завод переименован в производственное объединение "Стирол"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еж семидесятых и восьмидесятых годов стал временем второго рождения завода: были введены новые крупнотоннажные агрегаты по производству серной кислоты, аммиака, карбамида. Выпуск аммиака вырос втрое, а минеральных удобрений - в два раз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онца восьмидесятых годов ПО "Стирол" приступило к работе, связанной с изменением формы собственности. Акционирование предприятия было прервано в 1991 г. с распадом Союза. По вновь принятым законам украинского государства вся деятельность, связанная с изменением формы собственности, была приостановлена. В течение двух с небольшим лет руководство предприятия добивалось возобновления этого процес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еврале 1993 г. был зарегистрирован арендный концерн "Стирол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сентября 1995 г. было зарегистрировано акционерное общество "Концерн Стирол", совладельцами которого стали работники предприятия, ветераны концерна, юридические лица, граждане Украины и государство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ае 1993 г. получило первую продукцию совместное украинско-американское предприятие "Хантсман-Стирол", выпускающее одноразовую упаковку для продук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юле 1994 г. начал работу второй агрегат производства карбами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тябре 1995 г. введено в строй производство карбамидо-аммиачной смеси (жидкие удобрения, применяемые в США, Франции, Канаде), создано совместное украинско-американское предприятие "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B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ирол"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ктябре 1996 г. введено в строй фармацевтическое производство, работающее по стандарта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P</w:t>
      </w:r>
      <w:r>
        <w:rPr>
          <w:rFonts w:cs="Times New Roman" w:ascii="Times New Roman" w:hAnsi="Times New Roman"/>
          <w:color w:val="000000"/>
          <w:sz w:val="28"/>
          <w:szCs w:val="28"/>
        </w:rPr>
        <w:t>, спроектированное и сооруженное в сотрудничестве с канадской фирмой "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ster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dustr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, выпускавшее на первом этапе аспирин, парацетамол и витамин "С" и способное значительно расширить ассортимент производимой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преле 1998 года начат выпуск еще пяти новых препаратов - обезболивающих, противовоспалительных, желудочно-кишечных. Принята программа выпуска в 1998 г. еще двадцати четырех новых лекарств. Речь идет о безрецептурных препаратах - джинериках. 28 августа производство фармацевтических препаратов получило сертифика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видетельствующий о мировом уровне производства лекарственных препаратов в концерне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8 году "Стирол" совместно с американо-украинским предприятием "Хансман" построил завод одноразовой упаковки, который выпускает одноразовую посуду и вакуумную упаковк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Место и роль ООО «Стирол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Обзор фир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«Стирол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» является одной из ведущих информационных компаний г. Горловка. Имея в своём составе специалистов всех направлений, фирма оказывает полный комплекс услуг в информационной сфер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«Стирол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является генеральным подрядчиком ОАО "Концерн Стирол" в обла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ехнологий во всех регионах Украины. Передовые позиции ОАО "Концерн Стирол" среди крупнейших промышленных предприятий Украины, которые немыслимы в настоящий момент без широкой поддержки компьютерных технологий, являются главным гарантом надёжности и компетентности нашей комп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Структура предпри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редприятия представлена на рисунке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35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3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pt" to="288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5pt" to="288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4215" cy="2894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1. Структура предприятия «Стирол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«Стирол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» состоит из 4-отдел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дел разработки и внедрения ПО - разработка и внедрение программных продуктов. Выполняет комплекс работ, связанный с созданием и вводом в эксплуатацию информационных систем - проектирование, разработка и монтаж сетевой инфраструктуры, планирование оборудования, анализ и описание бизнес-процессов, моделирование, разработка и документирование, внедрение и техническое сопровождение. В свою очередь он состоит из 3-х сектор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тестирования П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разработки П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внедрения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 ремонта и сервиса компьютерной техники – в данном отделе работают инженеры, которые осуществляют сервисное обслуживание и ремонт техники по методикам, разработанным и рекомендованным к применению производителями оборудования, владеющие достаточным уровнем знаний и навыков для технической поддержки оборудования и разрешения возникающих проблем на экспертном уровне. В свою очередь он состоит из 2-х сектор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компьютерной техник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сетевых технолог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тдел интернет услуг – отдел, занимающийся подключением к интернету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работкой и технической поддержкой клиентов. В свою очередь он состоит из 3-х сектор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т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web 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ок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подключен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поддержки пользова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тдел автоматизации и электромонтажа - проводит комплексную автоматизацию производства, установки, механизма (от разработки проекта до внедрения), экспертную оценку проектов в области автоматизации. В свою очередь он состоит из 2-х сектор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автоматизации технических процесс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ремонта и монтажа электрообору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ыми выше отделами руководят начальники отделов, следовательно, руководствующую должность секторов предоставляется начальникам сект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Продукция и предоставляемые услуги фир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изводства для пищевой фабрики. Платформы: Linux, PostgreSQL, C, CGI. Включает: управление товарооборотом, закупки, продажу, эффективное производство на основании рецепту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кадров. Платформы: Windows, MS SQL, VB.NET, MS Office. Включает полный перечень функций для учета персонала на ОАО "Концерн Стирол"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ая система учета подвижного состава. Платформ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Windows, MS SQL, VB 6.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передачу и отображение данных о подвижном составе, положении вагонов, состоянии путей, планирование дат доставки грузов, спецификации грузов, автоматическое взвешивание вагонов, планирование перевозо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чета спецодежды. Платформы: Windows, MS SQL, VB 6. Включает: закупку, распределение и выдачу, складские операции, списание, планирование потребности в спецодежде по цеха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чета средств измерительной техники. Платформ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Windows, MS Access, VB 6.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: ведение базы данных, планирование дат проведения поверок и калибровок измерительного оборудования, контроль задолженностей проведения поверок и калибровок, планирование проведения ремонтных и поверочных работ, расчет стоимости работ, выполненных ремонтными мастерски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ная система контроля состояния окружающей среды. Платформ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Windows, Linux, PostgreSQL, VB 6, C, HTML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: сбор данных с газоанализаторов, контроль и предупреждение отклонений и отказа датчиков с функцией предложения решения в конкретной ситуации, экологический анализ и рапорты. http://arny.stirol.net/eco/rep.html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чета компьютеров и офисного оборудования. Платформ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Windows, MS Access, VB 6.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: учет компьютеров и комплектующих, офисного оборудования (сканеры, копиры и т.д.), учет лицензионного ПО, передача и списание компьютерной техни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ллинговая система. Платформа: Windows, MS SQL, VB 6. Включает: цены и оплату телефонных переговоров в коммунальной сфере, детальнаую обработку счетов за междугородные переговор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TMS (ERP-система). Внедрение на ОАО "Концерн Стирол". Платформа: VAX/VMS. Включает: управление складами, закупки, продажи, производство, планирова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ая автоматизация производства, установки, механизма (от разработки проекта до внедрения), экспертная оценка проектов в области автомат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технологические параметры и оборудование, подлежащее автоматизации в первую очередь, а также подбор и закупка технические средства автоматизации, наиболее подходящие для решения возникшей проблемы. Выбор и настройка программных средств для решения задач сбора, накопления и представления данных, а также для задач управления и регулир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о с технологами разработка и реализация оптимальных алгоритмов управления производственными процессами. Сопряжение создаваемой АСУ ТП с другими системами автоматизации, имеющимися на предприятии. Обучение персонала работе с новой техник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ую автоматизацию и диспетчеризацию систем энергопотребления предприятия и хозяй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частотно-регулируемых электроприводов, устройств плавного пуска для синхронных и асинхронных двигате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внедрение информационно аналитических систем в масштабах предприятия (учет ресурсов, диспетчеризация, анализ производственных процессов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изготовление и монтаж нестандартных АСУ ТП по техническому заданию заказчи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, монтаж и наладка систем вибромониторинга динамического оборудования, весового и весодозирующего оборуд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монтаж систем управления паровыми и газовыми турбин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иды ремонта и наладки гидравлических систем управления, средств автоматики промышленных и торговых предприят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ограммного обеспечения к различным системам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 Режим работы и юридический адрес фи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работы ООО «Стирол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 – пятница – с 9 до 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бота, воскресенье – выходн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4610, Украина, Донецкая обл.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Горловка, ул. Горловской дивизии, 1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(+38 06242) 7-83-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(+38 06242) 7-88-7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-mail: office@mail.stirol.ne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 Требования техники безопасности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инструкция распространяется на персонал, эксплуатирующий средства вычислительной техники и периферийное оборудование. Инструкция содержит общие указания по безопасному применению электрооборудования в учреждении. Требования настоящей инструкции являются обязательными, отступления от нее не допускаются. К самостоятельной эксплуатации электроаппаратуры допускается только специально обученный персонал не моложе 18 лет, пригодный по состоянию здоровья и квалификации к выполнению указанных раб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1 Требования безопасности перед началом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началом работы следует убедиться в исправности электропроводки, выключателей, штепсельных розеток, при помощи которых оборудование включается в сеть, наличии заземления компьютера, его работоспособности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2 Требования безопасности во время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нижения или предотвращения влияния опасных и вредных факторов необходимо соблюдать санитарные правила и нормы гигиенические требования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збежание повреждения изоляции проводов и возникновения коротких замыканий не разрешается: вешать что-либо на провода, закрашивать и белить шнуры и провода, закладывать провода и шнуры за газовые и водопроводные трубы, за батареи отопительной системы, выдергивать штепсельную вилку из розетки за шнур, усилие должно быть приложено к корпусу вил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сключения поражения электрическим током запрещается: часто включать и выключать компьютер без необходимости, прикасаться к экрану и к тыльной стороне блоков компьютера, работать на средствах вычислительной техники и периферийном оборудовании мокрыми руками, работать на средствах вычислительной техники и периферийном оборудовании, имеющих нарушения целостности корпуса, нарушения изоляции проводов, неисправную индикацию включения питания, с признаками электрического напряжения на корпусе, класть на средства вычислительной техники и периферийном оборудовании посторонние предм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под напряжением очищать от пыли и загрязнения электрооборуд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проверять работоспособность электрооборудования в неприспособленных для эксплуатации помещениях с токопроводящими полами, сырых, не позволяющих заземлить доступные металлические ч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пустимо под напряжением проводить ремонт средств вычислительной техники и перифейного оборудования. Ремонт электроаппаратуры производится только специалистами-техниками с соблюдением необходимых технически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збежание поражения электрическим током, при пользовании электроприборами нельзя касаться одновременно каких-либо трубопроводов, батарей отопления, металлических конструкций, соединенных с зем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ьзовании электроэнергией в сырых помещениях соблюдать особую осторож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3 Требования безопасности в аварийных ситуац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наружении неисправности немедленно обесточить электрооборудование, оповестить администрацию. Продолжение работы возможно только после устранения неиспра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наружении оборвавшегося провода необходимо немедленно сообщить об этом администрации, принять меры по исключению контакта с ним людей. Прикосновение к проводу опасно для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случаях поражения человека электрическим током немедленно вызывают врача. До прибытия врача нужно, не теряя времени, приступить к оказанию первой помощи пострадавш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бочем месте запрещается иметь огнеопасные вещ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ях запрещ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жигать огон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ключать электрооборудование, если в помещении пахнет газ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ури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ушить что-либо на отопительных прибор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закрывать вентиляционные отверстия в электроаппаратур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озникновении пожароопасной ситуации или пожара персонал должен немедленно принять необходимые меры для его ликвидации, одновременно оповестить о пожаре администра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с электроборудованием должны быть оснащены огнетушителями типа ОУ-2 или ОУБ-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4 Требования безопасности по окончании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кончания работы необходимо обесточить все средства вычислительной техники и периферийное оборудование. В случае непрерывного производственного процесса необходимо оставить включенными только необходимое оборуд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еречень и общая характеристика используемых (разрабатываемых) средств автоматизации и компьютерных систем управл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было упомянуто в пункте 2.2 «Продукция и предоставляемые услуги фирмы» компания «Стирол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меет большой опыт в автоматизации систем управ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«Стирол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» сыграла большую роль в развитии АСУ-ТП ОАО «Стиро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Производство минеральных удобр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управления производства минеральных удобрений построена на базе оборудования и программного обеспечения фирмы Allen-Bradley и является первой на комбинате распределенной системой управления. АСУ ТП содержит около 2000 входных и выходных сигналов, территориально распределенных в шести корпусах. Пункты контроля и управления находятся в трех корпуса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а кабельной трассы составляет примерно 1600 метров. Передача сигналов между корпусами производится посредством дублированных волоконно-оптических линий связ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контроля, блокировок и управления реализованы на контроллерах ControlLogix и FlexlLogix производства фирмы Allen-Brаdlе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 и вывод дискретных сигналов от электрооборудования производится через промежуточные релейные модули фирмы PhoenixContact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питание микропроцессорного оборудования контроллеров и ПЭВМ АРМ осуществляется через источники бесперебойного питания типа on-line фирмы Liebert, что позволяет обеспечить надежную работу всей системы в целом, несмотря на любые возможные проблемы в части электроснабжения. В АСУ ТП «Сложные удобрения» в настоящее время используется ряд современных микропроцессорных приборов и устройст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38300" cy="17773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1790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змерения уровня KCl в производстве тройных удобрений используются микропроцессорные ультразвуковые и микроволновые уровнемеры фирмы VEGA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змерения расхода раствора тройных удобрений впервые установлены электромагнитные расходомеры отечественной фирмы «Взлет». Высокоточные интеллектуальные массовые расходомеры Promass63F позволяют проводить измерения массового расхода, плотности и температуры продук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лавного бесступенчатого регулирования скорости вращения вала асинхронного двигателя используются частотно-регулируемые приводы. Управление скоростью вращения вала осуществляется с помощью изменения частоты и амплитуды трехфазного напряжения, подаваемого на двигател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ное импульсное управление позволяет получить очень высокий КПД преобразователя и практически эквивалентно аналоговому управлению с помощью частоты и амплитуд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чного дозирования KCl в производстве удобрений применен дозатор типа 4488 ДН-У2 фирмы Агроэскорт. Дозатор представляет собой ленточный конвейер с регулируемым асинхронным приводом, снабженный тензометрической весоизмерительной системой и датчиком скорости движения лен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дозатором производится из АРМ через контроллер «Эскорт». Автоматизированное рабочее место оператора железнодорожных весов цеха АСУ ТП предназначено для автоматизации процесса отгрузки готовой продукции в вагоны и ее уче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разработана ОКБ КИП и А на базе модернизированных механических вагонных весов типа PC-150Ц13В1, контроллеров I-7188 и ПЭВМ. Модернизация весов заключается в установке датчика угла поворота типа MEGATRON M600 для преобразования угла поворота стрелки весов в цифровой код и ввода в контролле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управление процессом отгрузки и взвешивания продукта осуществляет грузчик со своего рабочего места с помощью алфавитно-цифрового термин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 Система управления агрегатами аммиачной селит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управления агрегатами аммиачной селитры построена на базе микропроцессорных контроллеров Ломиконт Л-112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NS</w:t>
      </w:r>
      <w:r>
        <w:rPr>
          <w:rFonts w:cs="Times New Roman" w:ascii="Times New Roman" w:hAnsi="Times New Roman"/>
          <w:color w:val="000000"/>
          <w:sz w:val="28"/>
          <w:szCs w:val="28"/>
        </w:rPr>
        <w:t>. АСУ ТП «АС-72» - первая на комбинате система, полностью заменившая традиционные пульты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АСУ ТП «Отгрузка амселитры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первые на комбинате разработана автоматизированная система учета отгрузки готовой продукции на автотранспорт и ж/д вагоны в мешках по 50 кг. Система реализована на микропроцессорных контроллер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L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500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len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dle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АРМ этой же фирмы на базе ПЭВМ с выходом на информационную сеть ИВЦ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учета готовой продукции автоматизирует процесс погрузки и учета и позволяет предоставить информацию различным подразделениям комбината: ИВЦ, ЖДЦ, отдел сбыта, коммерческий отдел и д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отработки технических решений данная система будет тиражироваться в других цехах комбина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атизированное рабочее место оператора железнодорожных весов цеха отгрузки аммиачной селитры на базе весов ВВТ-С предназначено для автоматизации процесса отгрузки готовой продукции в вагоны и ее уче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 действия весов заключается в преобразовании силы тяжести от каждой тележки вагона с помощью тензорезисторных весоизмерительных датчиков в аналоговый электрический сигнал, который передается в ПЭВМ, где осуществляется формирование информации о массе вагона (брутто и нетто) и выдача ее на монитор и принте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управление процессом отгрузки и взвешивания продукта осуществляет оператор ДПУ со своего рабочего мест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АСУ с выделенной подсистемой противоаварийной защиты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 Введение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массовость автоматизированных систем на предприятии ОАО «Стирол» можно сделать вывод, что основное направления деятельности предприятия является производство аммиак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аммиака является источником получения продукта, который находит применение во многих жизненно важных областях. Аммиак является сырьём для получения азотной кислоты, аммиачной селитры, мочевины и других химических продуктов, содержащих азот, а также применяется в медицине, холодильной технике, в сельском хозяйстве в качестве удобрения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несмотря на необходимость производства аммиака нельзя забывать о безопасности этой деятельности, поэтому главной задачей производственной практики я решил изуч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СУ с выделенной подсистемой противоаварийной 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арантирующей защиту персонала и оборудования даже в случае выхода из строя какого-либо отдельного элемента ПАЗ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 Схема производства аммиак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тическое обоснование данного процесса определяет выбор рациональной технологической схемы производства, а также устройство отдельных аппаратов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производства аммиака должна включать следующие стадии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890895" cy="27146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 - Схема производства аммиак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ищенная (от пыли, масел, водяных паров, кислорода) азотоводородная смесь поступает в турбокомпрессор. После сжатия смесь попадает в колонну синтеза через кольцевое пространство между её стенками. Пройдя между труб теплообменника, нагретая смесь газов поступает на катализатор. Образовавшаяся смесь NH3-N2-H2 проходит по трубам тепло обменника и попадает в холодильник, а затем в сепаратор. Отделённый в сепараторе от смеси газов жидкий аммиак поступает на склад. Непрореагировавшая смесь N2-H2 с помощью циркулярного насоса поступает в колонну синтез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 Сырье для производства аммиак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сырья для производства аммиака может быть использован кокс, уголь, коксовый газ, природный газ. Однако, в основном, аммиак производят из природного газа. Важнейшим показателем является его потребление на тонну продукции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4 Описание объекта (проблемы и задачи)</w:t>
      </w:r>
    </w:p>
    <w:p>
      <w:pPr>
        <w:pStyle w:val="Normal"/>
        <w:keepNext w:val="true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 апреля 1933 года азотно-туковый завод (АТЗ) - так тогда назывался концерн "Стирол", первым в бывшем СССР начал выпуск аммиака из коксового газа. Производство аммиака осуществляется на одной технологической линии с проектной (достигнутой) производительностью 1360 т/сутки. В 1988 году выполнен проект интенсификации производства с доведением проектной производительности до 1435 т/сутки. Ресурс рабочего времени агрегата 331 сутки в году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о аммиака характеризуется следующими опасными производственными фактора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больших объемов газов, которые с кислородом воздуха образуют чрезвычайно взрывоопасные смеси (технологические блоки 1-ой категории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горючих веществ и материа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ь попадания на тело человека высокотемпературных сре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луатация оборудования под высоким давлением (до 300 атм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ь воздействия на человека химикатов (жидкий аммиак, аммиачная вода, каустик, едкий калий, диэтаноламин, гидразингидрат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токсичных веществ (аммиак, оксид углерода, диоксид углерода, природный газ, пятиокись ванадия, гидразингидрат, соединения никеля, катализаторная пыль) и удушающих (азот, азото-водородная смесь)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е производство требует применения надеж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 с выделенной подсистемой противоаварийной защиты, гарантирующей защиту персонала и оборудования даже в случае выхода из строя какого-либо отдельного элемента ПАЗ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 цеха первоначально была реализована в основном на приборах локальной автоматики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ak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neywell</w:t>
      </w:r>
      <w:r>
        <w:rPr>
          <w:rFonts w:cs="Times New Roman" w:ascii="Times New Roman" w:hAnsi="Times New Roman"/>
          <w:color w:val="000000"/>
          <w:sz w:val="28"/>
          <w:szCs w:val="28"/>
        </w:rPr>
        <w:t>. По мере выработки ресурса наблюдался рост частоты отказов приборов и, соответственно, производственных неполадок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.5 Решение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 построена на базе технических и программных средств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nu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пециально разработанных для использования в системах критического управления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nu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дает широким спектром программных и технических средств, архитектурных решений для построения систем, удовлетворяющих самым жестким требованиям безопасности. Использованная в рассматриваемом проекте систе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има для требований безопасности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согласн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508, или классов с 1 по 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D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801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.6 Аппаратно - технические средств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70 - наиболее мощные и быстродействующие из всей номенклатуры ПЛ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применяются в наиболее сложных и ответственных приложениях, требующих быстрой обработки большого количества сигналов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30 - наиболее распространенные среди выпускаемой продукции. Они отличаются наибольшим ассортиментом модулей (свыше 100) и умеренной ценой при возможностях, достаточных для решения большинства задач, что сделало их базовым семейством для построения систем управления в большинстве отраслей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У цеха построена на двух контроллер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nu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r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0-30, каждый из которых имеет дублированную архитектуру с горячим резервирование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ndb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В этой архитектуре используются два комплекта ПЛК (шасси, центральный процессор, блок питания, контроллер шины) - основной и резервный, и общая подсистема ввода/вывода, подключенная по полевой ш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ni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®. Один из указанных контроллеров является основным («мастером»), а второй резервным («слэйвом»). Оба этих контроллера расположены на информационной ш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ni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®, имеют одинаковую конфигурацию и исполняют одну и ту же пользовательскую программу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К (программируемый логический контроллер) («мастер») осуществляет функции управления, работает с входными и выходными модулями и обменивается данными с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езервный контролер («слэйв») тоже получает значения с входных модулей и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лучае выхода из строя ведущего контроллера подключенные к полевой шине модули ввода/вывода обнаруживают его отказ и переходят на управление от резервного контроллера без сбоев в управлении технологическим процессом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ввода/вывода в АСУ реализована на станция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ersa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меющих интерфейс с ши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ni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емейст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ersa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в своем составе большой ассортимент модулей ввода/вывода, центральных процессоров и модулей интерфейса полевой шины, что позволяет использовать его для построения как подсистем ввода/вывода, подключаемых к сетям и контроллерам различных типов, так и контроллеров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55850" cy="20910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 – Структура системы АС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7 Решение для системы противоаварийной защиты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З цеха реализована в сертифицирован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U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добных задач архитекту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пользованием выпускаемых именно для данной архитектуры комплектующи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nu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lverte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ni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ul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dundanc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масштабируемая система для построения сертифицированных решений ПАЗ и пожаротушения, включающая в себя от одного до трех контроллеров работающих параллельно и независимо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дная система позволяет подключать одиночные, дублированные и троированные датчики, а выходная система позволяет подключать нагрузку по различным схемам (в том чис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Для рассматриваемого проекта выбрана дублированная система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у, построенную в архитекту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ожно условно разделить на три ча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одсистема вв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одсистема контролле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система вывод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066925" cy="1939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4 – Различные схемы подключения выходных модулей подсистемы ввода выв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R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.8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або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ы</w:t>
      </w:r>
    </w:p>
    <w:p>
      <w:pPr>
        <w:pStyle w:val="Normal"/>
        <w:keepNext w:val="true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левых датчиков значения поступают в подсистему ввода, состоящую из модулей Genius. Подсистема ввода передает полученные значения в подсистему контроллеров. Контроллеры обрабатывают данные и отсылают значения в подсистему вывода, которая выдает управляющие сигналы на исполнительные устройств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89400" cy="28898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5 – Структура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M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яющей функцию ПАС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системе ввода используются дублированные модули Genius. Входные данные с полевых датчиков приходят к группам, состоящим из двух модулей Genius. Есть группы дискретных модулей на 32 канала, группы аналоговых токовых модулей на 6 каналов и группы термопарных модулей на 6 каналов. Оба модуля группы передают по шине входные данные всем контроллерам системы GMR. В свою очередь они проводят голосование по заложенной заранее стратегии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и ввода/вывода Genius - это интеллектуальные модули, обладающие обширными возможностями, такими как мощная диагностика (в том числе обрыв входных и выходных цепей), высокая скорость работы и передачи данных, а также высокой надежностью. Некоторые датчики ПАЗ не дублированы, для их подключения к дублированным каналам ввода используются разветвители сигналов Silvertech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истема контроллеров включает в себя два контроллера GE Fanuc Series 90-70. Они полностью идентичны, т.е. одинакова конфигурация и пользовательская программа. В отличие от контроллеров в Hot Standby АСУ они не делятся на ведущий и резервный. Оба контроллера равноправны и работают параллельно. Каждый контроллер получает данные со входов, проводит голосование и использует проголосованное значение, а затем отправляет обработанные данные на выхода. Совместная работа контроллеров и голосование обеспечиваются использованием системного ПО GMR (Genius Modular Redundancy), поставляемого GE Fanuc. Разработчик ПАЗ программирует только реакцию системы на события, вопросы резервирования решены на сиcтемном уровне и аттестованы TUV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а вывода состоит из групп дискретных модулей вывода Genius. Существуют различные типы групп модулей вывода. В данном случае использовалась схема - Т. По этой схеме два модуля параллельно подключаются к одной стороне нагрузки, а с другой стороны к нагрузке подключается общий обратный провод. Такая схема подключения обеспечивает «гарантированное включение». Здесь, в отличие от подсистемы ввода, где голосование проводится в контроллерах, голосование осуществляется самими модулями группы. Каждый модуль группы получает значение от обоих ПЛК и проводит голосование 2 из 3, используя в качестве третьего значения установленное заранее значения по умолчанию (Duplex Default)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.9 Программные средс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36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4465955" cy="29571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6 - Операторский интерфейс (панели оператора)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торский интерфейс (панели оператора) и архив событий реализованы в SCADA среде Proficy (Cimplicity) PE. Для обеспечения надежной непрерывной работы АСУ SCADA-сервер выполнен дублированным. К дублированному серверу по сети Ethernet подключены 6 операторских станций. Для архивирования параметров ТП, записи событий и регистрации действий операторов применяется БД SQL Server. Дополнительно операторная оснащена двумя плазменными панелями, на которых отображаются мнемосхемы, оперативно информирующие о первопричинах нештатных ситуаций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орские станции разделены по производственным стадиям: риформинг - 2 станции, синтез -1, очистка - 1, компрессия - 1. Каждый оператор имеет доступ только к своему участку ТП. Весь ТП доступен только с рабочей станции начальника смены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Заклю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29 июня по 19 июля мною была пройдена производственная практика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O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“Стирол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. Календарный график прохождения практики предоставлен в дневнике производственной практи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сделать вывод, что задачи и цели практики были выполнены, а имен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ы структуры, составы и задачи функционирующих на предприятии автоматизированных систем управ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реплены полученные при изучении дисциплин учебного плана теоретические знания и практические навы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о непосредственное участие в эксплуатации действующих на предприятии АСУ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указано в отчете была выбрана АСУ с выделенной подсистемой противоаварийной защиты, гарантирующей защиту персонала и оборудования даже в случае выхода из строя какого-либо отдельного элемента ПАЗ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ОАО "Концерн Стирол". - Азотч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://www.stirol.net – официальный сайт ОАО «Стиро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недельник "Бизнес" №11, 25 марта 1996 г. Что в химии тебе мо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it.stirol.net - Веб-сайт ООО Стирол-IT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- Перечень выпускаемой продукции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РЕНИЯ ЖИДКИЕ АЗОТНЫЕ (КАС)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 У 00203826.007-94, марки КАС-3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МИАК ЖИДКИЙ ТЕХНИЧЕСКИЙ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6221-9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УЛИРОВАННЫЙ КАРБАМИД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БАМИД МАРКИ Б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081-9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ТРА АММИАЧНАЯ МАРКИ Б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-8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ЕНИВАЮЩИЙСЯ ПОЛИСТИРОЛ ТИПА ПСВ-С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 У 6-05761614.017-9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АРОПРОЧНЫЙ ПОЛИСТИРОЛ ТИПА УПМ, УПС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8250-8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СТИРОЛ ОБЩЕГО НАЗНАЧЕНИЯ ТИПА ПСМ, ПСС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0282-8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НТРАТЫ «СПЕКТР»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 У 6-05761614.17-9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БАМИДОФОРМАЛЬДЕГИДНЫЙ КОНЦЕНТРАТ (КФК)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 У 6-05761614.005-9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СЛОТА СЕРНАЯ (КОНТАКТНАЯ)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184-7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СЛОТА СЕРНАЯ МАРКИ "К"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 113-08-617-8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ЕУМ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184-7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ИТРА АММИАЧНАЯ ВОДОУСТОЙЧИВАЯ (МАРКИ ЖВК) ГОСТ 4702-7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РИЙ АЗОТНОКИСЛЫЙ ТЕХНИЧЕСКИЙ (СЕЛИТРА НАТРИЕВАЯ)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828-7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РИЙ АЗОТИСТОКИСЛЫЙ ТЕХНИЧЕСКИЙ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19906-7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РИЙ АЗОТИСТОКИСЛЫЙ (Х.Ч., Ч.Д.А.)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4197-7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ЫШЛЕННЫЕ ВЗРЫВЧАТЫЕ ВЕЩЕСТВ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БАМИДО-ФОРМАЛЬДЕГИДНАЯ СМОЛА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 У 24.1-05761614.044-200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1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УКОСМЕСЬ NK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 У 24.1-05761614.046-2004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Б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лжностные обязанности начальника сектора компьютерных технологий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существляет руководство обслуживанием компьютерных технологий компании, поддержку и усовершенствование ЛВС центрального офиса и удаленных структурных подразделений компании и отдельных рабочих станций, серверов и периферийных устройств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ределяет и согласовывает с руководством перечень оборудования и программного обеспечения, необходимого и достаточного для функционирования компьютерной сети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ддерживает в рабочем состоянии сервера компании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ирует своевременную оплату и работу интернет-сервиса (почта, хостинг)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существляет закупки информационно-технического оборудования, периферии и программных продуктов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огласовывает с руководством и обеспечивает программной поддержкой список лиц и перечень их прав доступа к базам данных программного комплекса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Определяет и согласовывает с руководством системы безопасности, предотвращающие утечку информации или повреждение существующей информации лицами, не обладающими правами доступа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Организовывает работы по отладке, опытной эксплуатации и поэтапному внедрению комплексов программных и информационно-технических средств;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Участвует в работе по совершенствованию документооборота и информационного обмена;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Координирует работу системных администраторов и программиста 1С;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роводит анализ причин отказов и нарушений в работе системы, разрабатывает предложений по их устранению и предупреждению, повышению качества и надежности используемых программных продуктов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Осуществляет планирование и бюджетирование деятельности отдела компьютерных технологий.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Готовит организационно-распорядительную документацию по всем вопросам, связанным с реализацией начальником отдела своих функциональных обязанностей;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Выполняет разовые служебные задания, поручения и указания Генерального директора, заместителя генерального директора, входящих в сферу деятельности начальника отдела информационных технологий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Arial" w:hAnsi="Arial" w:cs="Arial"/>
      <w:bCs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  <w:bCs/>
      <w:sz w:val="20"/>
      <w:szCs w:val="20"/>
    </w:rPr>
  </w:style>
  <w:style w:type="character" w:styleId="Style14">
    <w:name w:val="Нижний колонтитул Знак"/>
    <w:qFormat/>
    <w:rPr>
      <w:rFonts w:ascii="Arial" w:hAnsi="Arial" w:cs="Arial"/>
      <w:bCs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  <w:bCs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Cs w:val="false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5:00Z</dcterms:created>
  <dc:creator>XP GAME 2007</dc:creator>
  <dc:description/>
  <cp:keywords/>
  <dc:language>en-US</dc:language>
  <cp:lastModifiedBy>SYSTEM</cp:lastModifiedBy>
  <cp:lastPrinted>2008-07-18T10:19:00Z</cp:lastPrinted>
  <dcterms:modified xsi:type="dcterms:W3CDTF">2011-09-27T17:35:00Z</dcterms:modified>
  <cp:revision>2</cp:revision>
  <dc:subject/>
  <dc:title>СОДЕРЖАНИЕ</dc:title>
</cp:coreProperties>
</file>