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44"/>
        </w:rPr>
      </w:pPr>
      <w:r>
        <w:rPr>
          <w:rFonts w:cs="Times New Roman" w:ascii="Times New Roman" w:hAnsi="Times New Roman"/>
          <w:b/>
          <w:sz w:val="28"/>
          <w:szCs w:val="44"/>
        </w:rPr>
        <w:t>Отчё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по производственной практик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Екатеринбург 2007г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32"/>
        </w:rPr>
        <w:t>Содержание</w:t>
      </w:r>
      <w:r>
        <w:rPr>
          <w:rFonts w:cs="Times New Roman" w:ascii="Times New Roman" w:hAnsi="Times New Roman"/>
          <w:sz w:val="28"/>
          <w:szCs w:val="32"/>
        </w:rPr>
        <w:t>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исание предприятия ФГУ «Земельная кадастровая палата по Свердловской области»……………………………………….…………….........3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информационных технологий ………………………………..…..5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ика безопасности……………………………………………...……..6 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ка операционных систем </w:t>
      </w:r>
      <w:r>
        <w:rPr>
          <w:rFonts w:cs="Times New Roman" w:ascii="Times New Roman" w:hAnsi="Times New Roman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sz w:val="28"/>
          <w:szCs w:val="28"/>
        </w:rPr>
        <w:t xml:space="preserve"> 2000/</w:t>
      </w:r>
      <w:r>
        <w:rPr>
          <w:rFonts w:cs="Times New Roman" w:ascii="Times New Roman" w:hAnsi="Times New Roman"/>
          <w:sz w:val="28"/>
          <w:szCs w:val="28"/>
          <w:lang w:val="en-US"/>
        </w:rPr>
        <w:t>XP</w:t>
      </w:r>
      <w:r>
        <w:rPr>
          <w:rFonts w:cs="Times New Roman" w:ascii="Times New Roman" w:hAnsi="Times New Roman"/>
          <w:sz w:val="28"/>
          <w:szCs w:val="28"/>
        </w:rPr>
        <w:t>…………..............9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ройка и подключение компьютеров к локальной сети…………...12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работы копировальной техники…………….………….........14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……………………………………………………..………....16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Описание предприятия ФГУ ЗКП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ует 12 филиалов ФГУП ФКЦ «Земля»: Филиал по Центральному ФО, Филиал по Южному ФО, Филиал по Сибирскому ФО, Филиал по Северо-Западному ФО, Екатеринбургский филиал, Омский филиал, Красноярский филиал, Петрозаводский филиал, Пермский филиал, Самарский филиал, Северо-Кавказский филиал, Ярославский филиа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катеринбургский филиал ФГУП «ФКЦ «Земля» создан приказом генерального директора ФГУП "ФКЦ "Земля" №110 от 26.07.2005 на основании п.6 устава предприятия и изменений в программу деятельности ФГУП "ФКЦ "Земля" на 2005 год, утвержденных распоряжением Федерального агентства кадастра объектов недвижимости от 02.06.2005 №P/0006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Основой для создания филиала стали Уральский региональный кадастровый центр и областное Агентство государственной оценки земли и недвижимости, которые с 2000 года на основе генерального соглашения выступали в качестве представителей ФКЦ «Земля» по вопросам выполнения федеральных целевых программ ведения государственного земельного кадастра и государственного учета объектов недвижим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катеринбургский филиал в соответствии со своим назначением осуществляет в установленном законодательством Российской Федерации порядке следующие виды деятельности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работка, внедрение и сопровождение в регионах РФ зоны ответственности филиала автоматизированной системы ведения государственного земельного кадастра, технологий и программного обеспечения, предназначенного для информационного обеспечения баз данных и решения практических задач территориальных управлений Роснедвижимости, ФГУ “Кадастровая палата” и их районных подраздел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, адаптация и развитие автоматизированной системы ведения государственного земельного кадастра и государственного учета объектов недвижимости и единого кадастра объектов недвижимости на уровне субъектов Российской Федерации и муниципальных образований, включая все виды обеспечения (программное, техническое, информационное, методическое и т.д.) в регионах РФ зоны ответственности филиал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полнение комплекса землеустроительных работ, направленных на формирование, организацию рационального землепользования, проведение государственного кадастрового учета и регистрацию прав на объекты недвижимости по корпоративным проектам, выполняемым ФКЦ “Земля”, а также по договорам с физическими и юридическими лица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ая кадастровая оценка земель в целях налогооблож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ндивидуальная рыночная оценка земельных участков и объектов недвижимост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чебно-методическая и консультационная деятельность, обучение сотрудников территориальных органов Федерального агентства кадастра объектов недвижимости и ФГУ «Кадастровая палата» работе с автоматизированными информационными системами, отдельными программными комплексами и средствами кадастра объектов недвижим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нсалтинговые и информационные услуги, связанные с основной деятельностью Предприят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кламная и маркетинговая деятельность, организация и проведение выставок, семинар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становка технических средств защиты информации и технических средств контроля эффективности мер защиты информации.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32"/>
        </w:rPr>
        <w:t>Отдел информационных технологий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Отдела информационных технологий являются:</w:t>
      </w:r>
    </w:p>
    <w:p>
      <w:pPr>
        <w:pStyle w:val="Normal"/>
        <w:numPr>
          <w:ilvl w:val="1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современных информационных технологий в процессы управления, программных средств обработки информации в подразделениях ФГУ ЗКП.</w:t>
      </w:r>
    </w:p>
    <w:p>
      <w:pPr>
        <w:pStyle w:val="Normal"/>
        <w:numPr>
          <w:ilvl w:val="1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 обеспечение бесперебойного функционирования комплекса программно-технических средств локальной сети предприятия.</w:t>
      </w:r>
    </w:p>
    <w:p>
      <w:pPr>
        <w:pStyle w:val="Normal"/>
        <w:numPr>
          <w:ilvl w:val="1"/>
          <w:numId w:val="8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и обеспечение бесперебойного функционирования средств связи, коммуникаций и оргтехники.</w:t>
      </w:r>
    </w:p>
    <w:p>
      <w:pPr>
        <w:pStyle w:val="Normal"/>
        <w:numPr>
          <w:ilvl w:val="1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рынка программных средств, компьютерной техники, средств связи, оргтехники с целью определения целесообразности и возможности их использования па Предприятии.</w:t>
      </w:r>
    </w:p>
    <w:p>
      <w:pPr>
        <w:pStyle w:val="Normal"/>
        <w:numPr>
          <w:ilvl w:val="1"/>
          <w:numId w:val="8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ка работы программного комплекса «ЕГРЗ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Техника безопас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чее место пользователя ПК по отношению к световым проёмам должно располагаться так, чтобы естественный свет падал сбоку, преимущественно слева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усственное освещение в эксплуатации ПК должно осуществляться системой общего равномерного освещения. В случаях преимущественной работы с документами допускается применение системы комбинированного освещения (к общему освещению дополнительно устанавливаются светильники местного освещения, предназначенные для освещения зоны расположения документов)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ет ограничивать прямую блёклость от источников освещения, при этом яркость светящихся поверхностей (окна, светильники и т.д.), находящихся в поле зрения, должна быть не более 200 кд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обеспечения нормируемых значений освещённости в помещениях для использования ПЭВМ следует проводить чистку стёкол оконных рам и светильников не реже двух раз в год и проводить своевременную замену перегоревших ламп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дь на одно рабочее место в ПК должна составлять не менее 6,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а двух не менее 20,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водственные помещения, в которых для работы используются ПК, не должны граничить с помещениями, в которых уровни шума и вибрации превышают нормируемые значения (механические цеха, мастерские и т.п.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следует размещать рабочие места с ПЭВМ вблизи силовых кабелей и вводов, высоковольтных трансформаторов, технологического оборудования, создающего помехи в работе ПЭВМ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имерные материалы, используемые для внутренней отделки интерьера помещений с ПК, должны быть разрешены для применения органами и учреждениями Госсанэпиднадзора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ещения, где размещаются места с ПЭВМ, должны быть оборудованы защитным заземлением в соответствии с техническими требованиями по эксплуатации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мещения с ПК должны оборудоваться системами отопления, естественной вентиляцией, системами кондиционирования воздуха или эффективной приточно-вытяжной вентиляцией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ерхность пола в помещениях должна быть ровной, нескользкой, удобной для очистки и влажной уборки, обладать антистатическими свойств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Оконные проёмы в помещениях использования ПК должны быть оборудованы регулированными устройствами типа: жалюзи, занавесе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В производственных помещениях, в которых работа с использованием ПЭВМ является вспомогательной, температура, относительная влажность и скорость движения воздуха на рабочих местах должны соответствовать действующим санитарным нормам микроклимата производственных помещ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В помещениях, оборудованных ПЭВМ, проводится ежедневная влажная уборка и систематическое проветривание после каждого часа работы на ЭВ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Временные допустимые уровни ЭМП, на рабочих местах пользователе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00" w:type="dxa"/>
        <w:jc w:val="left"/>
        <w:tblInd w:w="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234"/>
        <w:gridCol w:w="2066"/>
      </w:tblGrid>
      <w:tr>
        <w:trPr/>
        <w:tc>
          <w:tcPr>
            <w:tcW w:w="6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араметров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ДУ</w:t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яжённость электрического поля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иапазона частот 5Гц-2кГц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В/м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5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иапазона частот 2кГц-400кГц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 В/м</w:t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тность магнитного потока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иапазона частот 5Гц-2кГц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 нТл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5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иапазона частот 2кГц-400кГц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нТл</w:t>
            </w:r>
          </w:p>
        </w:tc>
      </w:tr>
      <w:tr>
        <w:trPr/>
        <w:tc>
          <w:tcPr>
            <w:tcW w:w="6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яжённость электростатического поля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кВ/м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Конструкция рабочего стола должна обеспечивать оптимальное размещение на рабочей поверхности используемого оборудования с учётом его количества и конструктивных особенностей (размер ПК, клавиатуры и д.р.), характера выполняемой рабо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Конструкция рабочего стола (кресла) должна обеспечивать поддержание рациональной рабочей позы при работе на ПК, позволять изменять позу с целью снижения статического напряжения мышц шейно-плечевой области и спины для предупреждения развития утом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ий стул (кресло) должен быть подъёмно-поворотным и регулируемым по высоте и углам наклона сиденья и спинки, а также расстоянию спинки от переднего края сиденья, при этом регулировка каждого параметра должна быть независимой, легко осуществляемой и иметь надёжную фиксац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Экран видеомонитора должен находиться от глаз пользователя на оптимальном расстоянии 600-700 мм, но не ближе 500 мм с учётом размеров алфавитно-цифровых знаков и символов. Конструкция ПЭВМ должна обеспечивать возможность поворота корпуса в горизонтальной и вертикальной плоскости, с фиксацией в заданном положении, для обеспечения фронтального наблюдения экрана ВД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Схемы размещения рабочих мест должны учитывать расстояния между рабочими столами с видеомониторами (в направлении тыла поверхности одного видеомонитора и экрана другого видеомонитора), которое должно быть не менее 2,0 м, а расстояние между боковыми поверхностями видеомониторов – не менее 1,2 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Шкафы и сейфы, стеллажи для хранения дисков, дискет, комплектующих, деталей и запасных блоков ПК, инструменты в бюро технического обеспечения следует располагать в подсобных помещениях. При отсутствии подсобных помещений допускается размещение шкафов, сейфов и стеллажей в помещениях непосредственного использования ПК при соблюдении требований к площади помещ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Клавиатуру следует располагать на поверхности стола на расстоянии 100-300мм от края, обращённого к пользователю, или специальной подставке, регулируемой по высоте рабочей поверхности, отделённой от основной столешниц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Помещения с ПК должны быть оснащены аптечкой первой помощи и углекислотными огнетушителям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становка операционных систем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b/>
          <w:sz w:val="28"/>
          <w:szCs w:val="28"/>
        </w:rPr>
        <w:t xml:space="preserve"> 2000/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P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8"/>
          <w:szCs w:val="20"/>
        </w:rPr>
      </w:pPr>
      <w:r>
        <w:rPr>
          <w:rFonts w:cs="Times New Roman" w:ascii="Times New Roman" w:hAnsi="Times New Roman"/>
          <w:b/>
          <w:iCs/>
          <w:sz w:val="28"/>
          <w:szCs w:val="20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нём с того, что есть как минимум три наиболее распространённых типа расположения дистрибутива Windows 2000 Pro/2000 Server/XP\Server 2003: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жёстком диске или на незагрузочном CD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загрузочном CD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другой машине в се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ее, есть четыре варианта, как запустить установку ОС: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установленной копии ОС.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загрузочного CD.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грузившись с дискеты.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грузившись в предустановленной копии ОС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к, если дистрибутив находится на жёстком диске или на CD, для запуска установки из предыдущей ОС необходимо запустить файл Winnt32.exe из папки \i386 и отвечать на вопросы мастера установки или (если на CD есть "автозапуск") выбрать "Установка Windows\Install Windows" и опять же следовать рекомендациям мастера установки. А они скорее всего окажутся такими: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у вас установлена ОС, локализация (язык) которой отличается от устанавливаемой, то появится соответствующее сообщение. В этом случае возможность обновления ОС до новой версии отсутствует. Нужно или удалять установленную ОС, или делать мультизагрузочную систему.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установлена более новая ОС, чем та, которую хотите ставить, результат такой же, как в предыдущем пункте.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ее необходимо ввести ключ (серийный номер) ОС.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м будет предложено выбрать настройки языковых параметров, место, куда устанавливать ОС и откуда брать дистрибутив. Если оставить всё как есть, то дистрибутив будет находиться там, откуда вы запустили winnt32.exe, а место установки - папка winnt (или windows) на системном разделе диска. Если хотите в дальнейшем поменять место установки, поставьте соответствующую галку.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предлагается преобразовать системный раздел к файловой системе NTFS. Если вам необходимо разграничение прав доступа или другие возможности NTFS (квотирование, шифрование и т.д.) - выбирайте использование NTFS. Ну а нет - так нет. Кстати, если версия NTFS ниже пятой, лучше переконвертируйте, информации вы не потеряете, просто установка будет длиться чуть дольше.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едложение проверить обновление дистрибутива в Интернете лучше ответить отказом по многим причинам, если, конечно, нет веского аргумента "ЗА"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того, как отработал мастер установки из Windows, система перезагружается, и начинается следующий (текстовый) этап установки ОС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агрузке с дискеты (подразумевается поддержка CD-ROM, если дистрибутив на CD) важно, чтобы то, что вы загрузили (какая-либо версия DOS, включая command.com от Windows 9x, или ntldr) "видело" хотя бы один раздел жёсткого диска достаточной ёмкости, ну и соответственно дистрибутив. Это нужно для того, чтобы установщик мог копировать нужные файлы на винчестер. Допустим, если вы загрузитесь в DOS без поддержки NTFS, а все разделы именно NTFS, то установка не пойдёт. Для запуска инсталляции необходимо запустить файл winnt.exe из папки \i386. Конечно, если у вас девственно чистый жёсткий диск, или имеющаяся информация не важна, можно использовать fdisk, Partition Magic, Acronis и т.д., для создания разделов с файловой системой FAT\FAT3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загрузке с CD после небольшой предварительной подготовки инсталлятора вы попадаете в ту же текстовую стадию установк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к, мы дошли до долгожданной текстовой фазы установки ОС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рвую очередь производится обнаружение устройств, присутствующих в системе. Если у вас нет RAID или SCSI контроллеров, просто дождитесь окна с лицензионным соглашением, в котором нужно нажать F8 для продолжения установки. Иначе нужно предложить программе установки необходимые драйвер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ее появится пригласительное окно, в котором спрашивается, что будем делать: устанавливать или восстанавливать. Для установки надо нажать Enter. После этого, если вы позаботились об этом на ранних стадиях, увидите окно выбора раздела для установки ОС. Здесь можно удалять и создавать разделы, но нельзя удалить раздел, на котором находится дистрибутив (если установка идёт с жёсткого диска) или куда скопированы установочные файлы. Например, очень удобно устанавливать ОС с загрузочного CD на винчестер. В этом случае нет необходимости предварительно разбивать\переразбивать жёсткий диск, всё делается прямо отсюд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того, как раздел для установки будет выбран, система предложит указать файловую систему (о её выборе см. выше) и, проверив разделы, начнёт собственно установк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вашему возвращению система ещё раз перезагрузится, и по прошествии ещё какого-то времени на экране появится графическое окно с языковыми настройками, где вы можете настроить язык по умолчанию, клавиши переключения раскладок клавиатуры и другие параметры. Далее вводите своё имя (или ещё что-то, ОС и устанавливаемые программы будут регистрироваться под этим именем) и название организации, если хотите. Если вы устанавливаете ОС не из Windows, то с вас потребуется серийный номер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юанс. Если устанавливается Windows 2000 Server или Windows Server 2003, то в этот момент система спросит, какой режим лицензирования вам нужен: на сервер или на рабочее место. По умолчанию осуществляется лицензирование сервера на пять одновременных подключений (что можно поменять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ее потребуется ввести имя машины и пароль администратора, причём на серверах система следит за сложностью пароля, т.е. &gt;= 8 символов, заглавные и строчные буквы + цифры, хотя это на ваше усмотрени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нужно проверить время, дату и часовой пояс и сделать сетевые настройки (если ваша машина в рабочей группе или домене), впрочем, можно выбрать типовую конфигурацию и настроить их позже как вам нужно. Вот теперь следует ещё одна перезагрузка, и вы загружаетесь с правами Администратора. После всего проделанного вам нужно установить драйвера, сервис-пак (если требуется), нужный софт, произвести настройку самой ОС и т.д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32"/>
        </w:rPr>
        <w:t>Настройка и подключение компьютеров к локальной се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установки компьютера на рабочее место пользователя, необходимо выполнить следующие настройки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Microsoft Windows XP Professional SP2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ройка локальной сети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своение </w:t>
      </w:r>
      <w:r>
        <w:rPr>
          <w:rFonts w:cs="Times New Roman" w:ascii="Times New Roman" w:hAnsi="Times New Roman"/>
          <w:sz w:val="28"/>
          <w:szCs w:val="28"/>
          <w:lang w:val="en-US"/>
        </w:rPr>
        <w:t>ip</w:t>
      </w:r>
      <w:r>
        <w:rPr>
          <w:rFonts w:cs="Times New Roman" w:ascii="Times New Roman" w:hAnsi="Times New Roman"/>
          <w:sz w:val="28"/>
          <w:szCs w:val="28"/>
        </w:rPr>
        <w:t xml:space="preserve">–адреса компьютеру: для этого открываем Пуск – Панель управления – Сетевые подключения – Подключение по локальной сети – Нажимаем на кнопку «Установить…», для того, чтобы установить Клиент для сетей </w:t>
      </w:r>
      <w:r>
        <w:rPr>
          <w:rFonts w:cs="Times New Roman" w:ascii="Times New Roman" w:hAnsi="Times New Roman"/>
          <w:sz w:val="28"/>
          <w:szCs w:val="28"/>
          <w:lang w:val="en-US"/>
        </w:rPr>
        <w:t>NetWare</w:t>
      </w:r>
      <w:r>
        <w:rPr>
          <w:rFonts w:cs="Times New Roman" w:ascii="Times New Roman" w:hAnsi="Times New Roman"/>
          <w:sz w:val="28"/>
          <w:szCs w:val="28"/>
        </w:rPr>
        <w:t>. После этого устанавливаем свойства для Протокола Интернета(</w:t>
      </w:r>
      <w:r>
        <w:rPr>
          <w:rFonts w:cs="Times New Roman" w:ascii="Times New Roman" w:hAnsi="Times New Roman"/>
          <w:sz w:val="28"/>
          <w:szCs w:val="28"/>
          <w:lang w:val="en-US"/>
        </w:rPr>
        <w:t>TCP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IP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34435" cy="4229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4435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Установка стандартного ПО: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fic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inRa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inZip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nterBas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apInfo</w:t>
      </w:r>
      <w:r>
        <w:rPr>
          <w:rFonts w:cs="Times New Roman" w:ascii="Times New Roman" w:hAnsi="Times New Roman"/>
          <w:sz w:val="28"/>
          <w:szCs w:val="28"/>
        </w:rPr>
        <w:t xml:space="preserve"> и т.д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дключение к домен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Щелкнуть значок «Система» на панели управ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а вкладке «</w:t>
      </w:r>
      <w:r>
        <w:rPr>
          <w:rFonts w:cs="Times New Roman" w:ascii="Times New Roman" w:hAnsi="Times New Roman"/>
          <w:bCs/>
          <w:sz w:val="28"/>
          <w:szCs w:val="28"/>
        </w:rPr>
        <w:t>Имя компьютера»</w:t>
      </w:r>
      <w:r>
        <w:rPr>
          <w:rFonts w:cs="Times New Roman" w:ascii="Times New Roman" w:hAnsi="Times New Roman"/>
          <w:sz w:val="28"/>
          <w:szCs w:val="28"/>
        </w:rPr>
        <w:t xml:space="preserve"> нажать кнопку «</w:t>
      </w:r>
      <w:r>
        <w:rPr>
          <w:rFonts w:cs="Times New Roman" w:ascii="Times New Roman" w:hAnsi="Times New Roman"/>
          <w:bCs/>
          <w:sz w:val="28"/>
          <w:szCs w:val="28"/>
        </w:rPr>
        <w:t>Изменить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Установить переключатель «</w:t>
      </w:r>
      <w:r>
        <w:rPr>
          <w:rFonts w:cs="Times New Roman" w:ascii="Times New Roman" w:hAnsi="Times New Roman"/>
          <w:bCs/>
          <w:sz w:val="28"/>
          <w:szCs w:val="28"/>
        </w:rPr>
        <w:t>Является членом»</w:t>
      </w:r>
      <w:r>
        <w:rPr>
          <w:rFonts w:cs="Times New Roman" w:ascii="Times New Roman" w:hAnsi="Times New Roman"/>
          <w:sz w:val="28"/>
          <w:szCs w:val="28"/>
        </w:rPr>
        <w:t xml:space="preserve"> в положение «</w:t>
      </w:r>
      <w:r>
        <w:rPr>
          <w:rFonts w:cs="Times New Roman" w:ascii="Times New Roman" w:hAnsi="Times New Roman"/>
          <w:bCs/>
          <w:sz w:val="28"/>
          <w:szCs w:val="28"/>
        </w:rPr>
        <w:t>домена</w:t>
      </w:r>
      <w:r>
        <w:rPr>
          <w:rFonts w:cs="Times New Roman" w:ascii="Times New Roman" w:hAnsi="Times New Roman"/>
          <w:sz w:val="28"/>
          <w:szCs w:val="28"/>
        </w:rPr>
        <w:t>», ввести имя домена, к которому необходимо подключиться, и нажать кнопку «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K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. Далее будет предложено ввести имя и пароль пользователя, необходимые для присоединения компьютера к домен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Нажмите кнопку </w:t>
      </w:r>
      <w:r>
        <w:rPr>
          <w:rFonts w:cs="Times New Roman" w:ascii="Times New Roman" w:hAnsi="Times New Roman"/>
          <w:bCs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, чтобы закрыть диалоговое окно «</w:t>
      </w:r>
      <w:r>
        <w:rPr>
          <w:rFonts w:cs="Times New Roman" w:ascii="Times New Roman" w:hAnsi="Times New Roman"/>
          <w:bCs/>
          <w:sz w:val="28"/>
          <w:szCs w:val="28"/>
        </w:rPr>
        <w:t>Свойства системы»</w:t>
      </w:r>
      <w:r>
        <w:rPr>
          <w:rFonts w:cs="Times New Roman" w:ascii="Times New Roman" w:hAnsi="Times New Roman"/>
          <w:sz w:val="28"/>
          <w:szCs w:val="28"/>
        </w:rPr>
        <w:t>. Чтобы изменения вступили в силу, необходимо будет перезагрузить компьюте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80690" cy="3599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полнения этой процедуры необходимо быть членом группы «Администраторы» на локальном компьютере или получить соответствующие полномочия путем делегирования. Если компьютер присоединен к домену, эту процедуру могут выполнять члены группы «Администраторы домена»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бы открыть компонент «Система» с правами администрирования из командной строки, надо набрат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runas /user:</w:t>
      </w:r>
      <w:r>
        <w:rPr>
          <w:rFonts w:cs="Times New Roman" w:ascii="Times New Roman" w:hAnsi="Times New Roman"/>
          <w:iCs/>
          <w:sz w:val="28"/>
          <w:szCs w:val="28"/>
        </w:rPr>
        <w:t>имя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_</w:t>
      </w:r>
      <w:r>
        <w:rPr>
          <w:rFonts w:cs="Times New Roman" w:ascii="Times New Roman" w:hAnsi="Times New Roman"/>
          <w:iCs/>
          <w:sz w:val="28"/>
          <w:szCs w:val="28"/>
        </w:rPr>
        <w:t>компьютера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\Administrator "rundll32.exe shell32.dll,Control_RunDLL sysdm.cpl"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ьютеры, являющиеся контроллерами домена, должны быть понижены в роли перед сменой принадлежности к домен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Загрузка под учётной записью пользовател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Проверка работоспособности всех программ. </w:t>
      </w:r>
      <w:r>
        <w:br w:type="page"/>
      </w:r>
    </w:p>
    <w:p>
      <w:pPr>
        <w:pStyle w:val="Style16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Изучение работы копировальной техники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тъемлемой частью работы пользователей является работа с оргтехникой. Для этого необходима постоянная работоспособность принтеров, сканеров, копиров, факсов. Одна из важнейших задач – настройка и подключение к копировальной технике в се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ключение к сетевому принтер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ткрыть компонент «Принтеры и факсы»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важды щёлкнуть значок «</w:t>
      </w:r>
      <w:r>
        <w:rPr>
          <w:rFonts w:cs="Times New Roman" w:ascii="Times New Roman" w:hAnsi="Times New Roman"/>
          <w:bCs/>
          <w:sz w:val="28"/>
          <w:szCs w:val="28"/>
        </w:rPr>
        <w:t>Установка принтера</w:t>
      </w:r>
      <w:r>
        <w:rPr>
          <w:rFonts w:cs="Times New Roman" w:ascii="Times New Roman" w:hAnsi="Times New Roman"/>
          <w:sz w:val="28"/>
          <w:szCs w:val="28"/>
        </w:rPr>
        <w:t>» для запуска мастера установки принтеров и нажать кнопку «</w:t>
      </w:r>
      <w:r>
        <w:rPr>
          <w:rFonts w:cs="Times New Roman" w:ascii="Times New Roman" w:hAnsi="Times New Roman"/>
          <w:bCs/>
          <w:sz w:val="28"/>
          <w:szCs w:val="28"/>
        </w:rPr>
        <w:t>Далее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ыбрать вариант «</w:t>
      </w:r>
      <w:r>
        <w:rPr>
          <w:rFonts w:cs="Times New Roman" w:ascii="Times New Roman" w:hAnsi="Times New Roman"/>
          <w:bCs/>
          <w:sz w:val="28"/>
          <w:szCs w:val="28"/>
        </w:rPr>
        <w:t>Сетевой принтер или принтер, подключенный к другому компьютеру»</w:t>
      </w:r>
      <w:r>
        <w:rPr>
          <w:rFonts w:cs="Times New Roman" w:ascii="Times New Roman" w:hAnsi="Times New Roman"/>
          <w:sz w:val="28"/>
          <w:szCs w:val="28"/>
        </w:rPr>
        <w:t xml:space="preserve"> и нажать кнопку «</w:t>
      </w:r>
      <w:r>
        <w:rPr>
          <w:rFonts w:cs="Times New Roman" w:ascii="Times New Roman" w:hAnsi="Times New Roman"/>
          <w:bCs/>
          <w:sz w:val="28"/>
          <w:szCs w:val="28"/>
        </w:rPr>
        <w:t>Далее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дключиться к нужному принтеру одним из трех следующих способ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Поиск принтера в Active Directory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Ввод имени принтера или обзор принтеров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t>Нажать кнопку «</w:t>
      </w:r>
      <w:r>
        <w:rPr>
          <w:rFonts w:cs="Times New Roman" w:ascii="Times New Roman" w:hAnsi="Times New Roman"/>
          <w:bCs/>
          <w:sz w:val="28"/>
          <w:szCs w:val="28"/>
        </w:rPr>
        <w:t>Подключиться к этому принтеру</w:t>
      </w:r>
      <w:r>
        <w:rPr>
          <w:rFonts w:cs="Times New Roman" w:ascii="Times New Roman" w:hAnsi="Times New Roman"/>
          <w:sz w:val="28"/>
          <w:szCs w:val="28"/>
        </w:rPr>
        <w:t>» или нажать кнопку «</w:t>
      </w:r>
      <w:r>
        <w:rPr>
          <w:rFonts w:cs="Times New Roman" w:ascii="Times New Roman" w:hAnsi="Times New Roman"/>
          <w:bCs/>
          <w:sz w:val="28"/>
          <w:szCs w:val="28"/>
        </w:rPr>
        <w:t>Далее»</w:t>
      </w:r>
      <w:r>
        <w:rPr>
          <w:rFonts w:cs="Times New Roman" w:ascii="Times New Roman" w:hAnsi="Times New Roman"/>
          <w:sz w:val="28"/>
          <w:szCs w:val="28"/>
        </w:rPr>
        <w:t xml:space="preserve"> для обзора принте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ыполнить одно из следующих действий: - Ввести имя принтера в следующем формате и нажать кнопку «</w:t>
      </w:r>
      <w:r>
        <w:rPr>
          <w:rFonts w:cs="Times New Roman" w:ascii="Times New Roman" w:hAnsi="Times New Roman"/>
          <w:bCs/>
          <w:sz w:val="28"/>
          <w:szCs w:val="28"/>
        </w:rPr>
        <w:t>Далее»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Cs/>
          <w:sz w:val="28"/>
          <w:szCs w:val="28"/>
        </w:rPr>
        <w:t xml:space="preserve">\\ </w:t>
      </w:r>
      <w:r>
        <w:rPr>
          <w:rFonts w:cs="Times New Roman" w:ascii="Times New Roman" w:hAnsi="Times New Roman"/>
          <w:iCs/>
          <w:sz w:val="28"/>
          <w:szCs w:val="28"/>
        </w:rPr>
        <w:t xml:space="preserve">имя_сервера_печа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\ </w:t>
      </w:r>
      <w:r>
        <w:rPr>
          <w:rFonts w:cs="Times New Roman" w:ascii="Times New Roman" w:hAnsi="Times New Roman"/>
          <w:iCs/>
          <w:sz w:val="28"/>
          <w:szCs w:val="28"/>
        </w:rPr>
        <w:t>сетевое_имя</w:t>
      </w:r>
      <w:r>
        <w:rPr>
          <w:rFonts w:cs="Times New Roman" w:ascii="Times New Roman" w:hAnsi="Times New Roman"/>
          <w:sz w:val="28"/>
          <w:szCs w:val="28"/>
        </w:rPr>
        <w:t>- Выполнить поиск принтера, нажав кнопку «</w:t>
      </w:r>
      <w:r>
        <w:rPr>
          <w:rFonts w:cs="Times New Roman" w:ascii="Times New Roman" w:hAnsi="Times New Roman"/>
          <w:bCs/>
          <w:sz w:val="28"/>
          <w:szCs w:val="28"/>
        </w:rPr>
        <w:t>Далее»</w:t>
      </w:r>
      <w:r>
        <w:rPr>
          <w:rFonts w:cs="Times New Roman" w:ascii="Times New Roman" w:hAnsi="Times New Roman"/>
          <w:sz w:val="28"/>
          <w:szCs w:val="28"/>
        </w:rPr>
        <w:t>, найти принтер в списке «</w:t>
      </w:r>
      <w:r>
        <w:rPr>
          <w:rFonts w:cs="Times New Roman" w:ascii="Times New Roman" w:hAnsi="Times New Roman"/>
          <w:bCs/>
          <w:sz w:val="28"/>
          <w:szCs w:val="28"/>
        </w:rPr>
        <w:t>Общие принтеры»</w:t>
      </w:r>
      <w:r>
        <w:rPr>
          <w:rFonts w:cs="Times New Roman" w:ascii="Times New Roman" w:hAnsi="Times New Roman"/>
          <w:sz w:val="28"/>
          <w:szCs w:val="28"/>
        </w:rPr>
        <w:t>, затем нажать кнопку «</w:t>
      </w:r>
      <w:r>
        <w:rPr>
          <w:rFonts w:cs="Times New Roman" w:ascii="Times New Roman" w:hAnsi="Times New Roman"/>
          <w:bCs/>
          <w:sz w:val="28"/>
          <w:szCs w:val="28"/>
        </w:rPr>
        <w:t>Далее»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Чтобы завершить подключение к принтеру, надо следовать появляющимся на экране инструкция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ок данного принтера появится в папке «Принтеры и факсы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одключения к общему принтеру по сети можно использовать его так же, как если бы он был подключен к локальному компьютер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авление принтера, подключённого непосредственно к се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ткрыть компонент «Принтеры и факсы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важды щёлкнуть значок «</w:t>
      </w:r>
      <w:r>
        <w:rPr>
          <w:rFonts w:cs="Times New Roman" w:ascii="Times New Roman" w:hAnsi="Times New Roman"/>
          <w:bCs/>
          <w:sz w:val="28"/>
          <w:szCs w:val="28"/>
        </w:rPr>
        <w:t>Установка принтера</w:t>
      </w:r>
      <w:r>
        <w:rPr>
          <w:rFonts w:cs="Times New Roman" w:ascii="Times New Roman" w:hAnsi="Times New Roman"/>
          <w:sz w:val="28"/>
          <w:szCs w:val="28"/>
        </w:rPr>
        <w:t>» для запуска мастера установки принтеров и нажать кнопку «</w:t>
      </w:r>
      <w:r>
        <w:rPr>
          <w:rFonts w:cs="Times New Roman" w:ascii="Times New Roman" w:hAnsi="Times New Roman"/>
          <w:bCs/>
          <w:sz w:val="28"/>
          <w:szCs w:val="28"/>
        </w:rPr>
        <w:t>Далее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ыбрать вариант «</w:t>
      </w:r>
      <w:r>
        <w:rPr>
          <w:rFonts w:cs="Times New Roman" w:ascii="Times New Roman" w:hAnsi="Times New Roman"/>
          <w:bCs/>
          <w:sz w:val="28"/>
          <w:szCs w:val="28"/>
        </w:rPr>
        <w:t>Локальный принтер»</w:t>
      </w:r>
      <w:r>
        <w:rPr>
          <w:rFonts w:cs="Times New Roman" w:ascii="Times New Roman" w:hAnsi="Times New Roman"/>
          <w:sz w:val="28"/>
          <w:szCs w:val="28"/>
        </w:rPr>
        <w:t>, снять флажок «</w:t>
      </w:r>
      <w:r>
        <w:rPr>
          <w:rFonts w:cs="Times New Roman" w:ascii="Times New Roman" w:hAnsi="Times New Roman"/>
          <w:bCs/>
          <w:sz w:val="28"/>
          <w:szCs w:val="28"/>
        </w:rPr>
        <w:t>Автоматическое определение и установка принтера Plug and Play»</w:t>
      </w:r>
      <w:r>
        <w:rPr>
          <w:rFonts w:cs="Times New Roman" w:ascii="Times New Roman" w:hAnsi="Times New Roman"/>
          <w:sz w:val="28"/>
          <w:szCs w:val="28"/>
        </w:rPr>
        <w:t xml:space="preserve"> и нажать кнопку «</w:t>
      </w:r>
      <w:r>
        <w:rPr>
          <w:rFonts w:cs="Times New Roman" w:ascii="Times New Roman" w:hAnsi="Times New Roman"/>
          <w:bCs/>
          <w:sz w:val="28"/>
          <w:szCs w:val="28"/>
        </w:rPr>
        <w:t>Далее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ледовать появляющимся на экране инструкциям, чтобы завершить установку принтера путем выбора его порта, производителя и модели, а также указания имени принте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Когда мастер предложит указать порт принтера, выбрать переключатель «</w:t>
      </w:r>
      <w:r>
        <w:rPr>
          <w:rFonts w:cs="Times New Roman" w:ascii="Times New Roman" w:hAnsi="Times New Roman"/>
          <w:bCs/>
          <w:sz w:val="28"/>
          <w:szCs w:val="28"/>
        </w:rPr>
        <w:t>Создать новый порт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Выбрать из списка соответствующий тип порта и следовать дальнейшим инструкциям мастера. (По умолчанию в этом списке присутствуют только «</w:t>
      </w:r>
      <w:r>
        <w:rPr>
          <w:rFonts w:cs="Times New Roman" w:ascii="Times New Roman" w:hAnsi="Times New Roman"/>
          <w:bCs/>
          <w:sz w:val="28"/>
          <w:szCs w:val="28"/>
        </w:rPr>
        <w:t>Локальный порт»</w:t>
      </w:r>
      <w:r>
        <w:rPr>
          <w:rFonts w:cs="Times New Roman" w:ascii="Times New Roman" w:hAnsi="Times New Roman"/>
          <w:sz w:val="28"/>
          <w:szCs w:val="28"/>
        </w:rPr>
        <w:t xml:space="preserve"> и «</w:t>
      </w:r>
      <w:r>
        <w:rPr>
          <w:rFonts w:cs="Times New Roman" w:ascii="Times New Roman" w:hAnsi="Times New Roman"/>
          <w:bCs/>
          <w:sz w:val="28"/>
          <w:szCs w:val="28"/>
        </w:rPr>
        <w:t>Стандартный порт TCP/IP</w:t>
      </w:r>
      <w:r>
        <w:rPr>
          <w:rFonts w:cs="Times New Roman" w:ascii="Times New Roman" w:hAnsi="Times New Roman"/>
          <w:sz w:val="28"/>
          <w:szCs w:val="28"/>
        </w:rPr>
        <w:t>»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бавления и настройки принтера, напрямую подключенного к сети, необходимо быть членом группы «Администраторы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общего доступа к принтер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ткрыть компонент «Принтеры и факсы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Щелкнуть правой кнопкой принтер, который требуется сделать общим, и выбрать команду «</w:t>
      </w:r>
      <w:r>
        <w:rPr>
          <w:rFonts w:cs="Times New Roman" w:ascii="Times New Roman" w:hAnsi="Times New Roman"/>
          <w:bCs/>
          <w:sz w:val="28"/>
          <w:szCs w:val="28"/>
        </w:rPr>
        <w:t>Общий доступ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 вкладке «</w:t>
      </w:r>
      <w:r>
        <w:rPr>
          <w:rFonts w:cs="Times New Roman" w:ascii="Times New Roman" w:hAnsi="Times New Roman"/>
          <w:bCs/>
          <w:sz w:val="28"/>
          <w:szCs w:val="28"/>
        </w:rPr>
        <w:t>Доступ»</w:t>
      </w:r>
      <w:r>
        <w:rPr>
          <w:rFonts w:cs="Times New Roman" w:ascii="Times New Roman" w:hAnsi="Times New Roman"/>
          <w:sz w:val="28"/>
          <w:szCs w:val="28"/>
        </w:rPr>
        <w:t xml:space="preserve"> выбрать параметр «</w:t>
      </w:r>
      <w:r>
        <w:rPr>
          <w:rFonts w:cs="Times New Roman" w:ascii="Times New Roman" w:hAnsi="Times New Roman"/>
          <w:bCs/>
          <w:sz w:val="28"/>
          <w:szCs w:val="28"/>
        </w:rPr>
        <w:t>Общий доступ к данному принтеру»</w:t>
      </w:r>
      <w:r>
        <w:rPr>
          <w:rFonts w:cs="Times New Roman" w:ascii="Times New Roman" w:hAnsi="Times New Roman"/>
          <w:sz w:val="28"/>
          <w:szCs w:val="28"/>
        </w:rPr>
        <w:t xml:space="preserve">, а затем ввести имя для общего принтер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принтер должен совместно использоваться различными платформами или операционными системами, нажать кнопку «</w:t>
      </w:r>
      <w:r>
        <w:rPr>
          <w:rFonts w:cs="Times New Roman" w:ascii="Times New Roman" w:hAnsi="Times New Roman"/>
          <w:bCs/>
          <w:sz w:val="28"/>
          <w:szCs w:val="28"/>
        </w:rPr>
        <w:t>Дополнительные драйверы</w:t>
      </w:r>
      <w:r>
        <w:rPr>
          <w:rFonts w:cs="Times New Roman" w:ascii="Times New Roman" w:hAnsi="Times New Roman"/>
          <w:sz w:val="28"/>
          <w:szCs w:val="28"/>
        </w:rPr>
        <w:t>». Выбрать те среды и операционные системы, которые будут использовать этот принтер, и нажать кнопку «</w:t>
      </w:r>
      <w:r>
        <w:rPr>
          <w:rFonts w:cs="Times New Roman" w:ascii="Times New Roman" w:hAnsi="Times New Roman"/>
          <w:bCs/>
          <w:sz w:val="28"/>
          <w:szCs w:val="28"/>
        </w:rPr>
        <w:t>OK</w:t>
      </w:r>
      <w:r>
        <w:rPr>
          <w:rFonts w:cs="Times New Roman" w:ascii="Times New Roman" w:hAnsi="Times New Roman"/>
          <w:sz w:val="28"/>
          <w:szCs w:val="28"/>
        </w:rPr>
        <w:t>», чтобы установить необходимые драйвер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боте в домене Windows 2000 можно сделать принтер доступным другим пользователям домена, нажав кнопку «</w:t>
      </w:r>
      <w:r>
        <w:rPr>
          <w:rFonts w:cs="Times New Roman" w:ascii="Times New Roman" w:hAnsi="Times New Roman"/>
          <w:bCs/>
          <w:sz w:val="28"/>
          <w:szCs w:val="28"/>
        </w:rPr>
        <w:t>Внести в Active Directory»</w:t>
      </w:r>
      <w:r>
        <w:rPr>
          <w:rFonts w:cs="Times New Roman" w:ascii="Times New Roman" w:hAnsi="Times New Roman"/>
          <w:sz w:val="28"/>
          <w:szCs w:val="28"/>
        </w:rPr>
        <w:t xml:space="preserve"> для опубликования принтера в каталог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Нажмите кнопку «</w:t>
      </w:r>
      <w:r>
        <w:rPr>
          <w:rFonts w:cs="Times New Roman" w:ascii="Times New Roman" w:hAnsi="Times New Roman"/>
          <w:bCs/>
          <w:sz w:val="28"/>
          <w:szCs w:val="28"/>
        </w:rPr>
        <w:t>OK</w:t>
      </w:r>
      <w:r>
        <w:rPr>
          <w:rFonts w:cs="Times New Roman" w:ascii="Times New Roman" w:hAnsi="Times New Roman"/>
          <w:sz w:val="28"/>
          <w:szCs w:val="28"/>
        </w:rPr>
        <w:t>» либо, если были установлены дополнительные драйверы, кнопку «</w:t>
      </w:r>
      <w:r>
        <w:rPr>
          <w:rFonts w:cs="Times New Roman" w:ascii="Times New Roman" w:hAnsi="Times New Roman"/>
          <w:bCs/>
          <w:sz w:val="28"/>
          <w:szCs w:val="28"/>
        </w:rPr>
        <w:t>Закрыть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мотр очереди печати принтер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ткрыть компонент «Принтеры и факсы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ва раза щёлкнуть на нужном принтере.</w:t>
      </w:r>
      <w:r>
        <w:br w:type="page"/>
      </w:r>
    </w:p>
    <w:p>
      <w:pPr>
        <w:pStyle w:val="Style16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10. Заключ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оизводственной практике на предприятии ФГУ ЗКП я получила множество полезных для моей будущей профессии знаний. В частности можно отметить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дбор и установка П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ройка сети: присвоение </w:t>
      </w:r>
      <w:r>
        <w:rPr>
          <w:rFonts w:cs="Times New Roman" w:ascii="Times New Roman" w:hAnsi="Times New Roman"/>
          <w:sz w:val="28"/>
          <w:szCs w:val="28"/>
          <w:lang w:val="en-US"/>
        </w:rPr>
        <w:t>ip</w:t>
      </w:r>
      <w:r>
        <w:rPr>
          <w:rFonts w:cs="Times New Roman" w:ascii="Times New Roman" w:hAnsi="Times New Roman"/>
          <w:sz w:val="28"/>
          <w:szCs w:val="28"/>
        </w:rPr>
        <w:t xml:space="preserve">-адреса, маски подсет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чальные сведения об администрировании домен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ройка сетевого принте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ечать различных докумен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частие в организации презентаций, связанных с системами автоматизированного проектир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Изучение существующей системы работы с базой реестра земель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Определять и устранять множество возможных неполадок </w:t>
      </w:r>
      <w:r>
        <w:rPr>
          <w:rFonts w:cs="Times New Roman" w:ascii="Times New Roman" w:hAnsi="Times New Roman"/>
          <w:sz w:val="28"/>
          <w:szCs w:val="28"/>
          <w:lang w:val="en-US"/>
        </w:rPr>
        <w:t>PC</w:t>
      </w:r>
      <w:r>
        <w:rPr>
          <w:rFonts w:cs="Times New Roman" w:ascii="Times New Roman" w:hAnsi="Times New Roman"/>
          <w:sz w:val="28"/>
          <w:szCs w:val="28"/>
        </w:rPr>
        <w:t>, как программных, так и аппаратн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Проводить регулярное техобслуживание персональных компьютеров, принтеров, ксероксов, плоттеров и других периферийных устройств.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cs="Times New Roman"/>
      <w:sz w:val="22"/>
      <w:szCs w:val="22"/>
      <w:lang w:val="ru-RU" w:bidi="ar-SA"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150" w:after="150"/>
    </w:pPr>
    <w:rPr>
      <w:rFonts w:ascii="Tahoma" w:hAnsi="Tahoma" w:cs="Tahoma"/>
      <w:color w:val="6A6A6A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7:35:00Z</dcterms:created>
  <dc:creator>Нита</dc:creator>
  <dc:description/>
  <cp:keywords/>
  <dc:language>en-US</dc:language>
  <cp:lastModifiedBy>SYSTEM</cp:lastModifiedBy>
  <dcterms:modified xsi:type="dcterms:W3CDTF">2011-09-27T17:35:00Z</dcterms:modified>
  <cp:revision>2</cp:revision>
  <dc:subject/>
  <dc:title/>
</cp:coreProperties>
</file>