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афедра: Информационные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</w:rPr>
        <w:t>Лаборатор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  <w:t>"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Использование команд преобразования выражений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для математических вычислений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осква, 2008 г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и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ть команды, наиболее часто используемые при выполнении аналитических вычисл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применять указанные команды для решения матема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>1. Команды преобразования выра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работы в Maple состоит в том, что пользователь создает переменные, присваивает им символьные выражения и производит над ними некоторые действия в соответствии с алгоритмом решения поставленной задачи, использую стандартные функции или написанные собственные процедуры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Синтаксис вызова стандартной команды следующий: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оманда (пар_1, пар_2,…, пар_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</w:rPr>
        <w:t>);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десь </w:t>
      </w:r>
      <w:r>
        <w:rPr>
          <w:color w:val="000000"/>
          <w:szCs w:val="24"/>
        </w:rPr>
        <w:t>команда</w:t>
      </w:r>
      <w:r>
        <w:rPr>
          <w:color w:val="000000"/>
        </w:rPr>
        <w:t xml:space="preserve"> – это имя вызываемой функции, а </w:t>
      </w:r>
      <w:r>
        <w:rPr>
          <w:color w:val="000000"/>
          <w:szCs w:val="24"/>
        </w:rPr>
        <w:t>пар_1, пар_2,…</w:t>
      </w:r>
      <w:r>
        <w:rPr>
          <w:color w:val="000000"/>
        </w:rPr>
        <w:t xml:space="preserve"> означают необходимые для выполнения команды параметры, которые могут быть переменными или даже выражениями, причем их тип должен соответствовать типу параметров используемой функции. Отметим, если команда завершается точкой с запятой, то результаты ее выполнения отображаются в области вывода, если команда завершается двоеточием, то она выполняется, но никакого вывода результатов не происходи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обозначений функций в Maple интуитивно проста. Обычно имя функции соответствует действию, которое она выполняет (следует учесть, что все имена заданы на английском языке). Например, ясно, что функция с именем </w:t>
      </w:r>
      <w:r>
        <w:rPr>
          <w:rFonts w:cs="Times New Roman" w:ascii="Times New Roman" w:hAnsi="Times New Roman"/>
          <w:color w:val="000000"/>
          <w:sz w:val="28"/>
          <w:szCs w:val="24"/>
        </w:rPr>
        <w:t>simplify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некоторые упрощения над выражением, заданным в качестве ее парамет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екоторых команд существую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ктив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ассив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ая форма команды (в случае ее вызова) немедленно выполняется, а ее имя начинается со строчной буквы. Пассивная форма команды не выполняется немедленно, а просто в области вывода отображается математическая запись того, что она может сделать. Ее имя начинается с прописной буквы. В дальнейшем, если в операторе присваивания для некоторой переменной в правой части задана пассивная форма команды, то командой </w:t>
      </w:r>
      <w:r>
        <w:rPr>
          <w:rFonts w:cs="Times New Roman" w:ascii="Times New Roman" w:hAnsi="Times New Roman"/>
          <w:color w:val="000000"/>
          <w:sz w:val="28"/>
          <w:szCs w:val="24"/>
        </w:rPr>
        <w:t>value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е можно вычислить. Основное предназначение пассивных форм команд – это использование их как средства документирования производимых действий в обычной математической нотации. Примерами команд с двумя формами являются команда дифференцирования (</w:t>
      </w:r>
      <w:r>
        <w:rPr>
          <w:rFonts w:cs="Times New Roman" w:ascii="Times New Roman" w:hAnsi="Times New Roman"/>
          <w:color w:val="000000"/>
          <w:sz w:val="28"/>
          <w:szCs w:val="24"/>
        </w:rPr>
        <w:t>dif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</w:rPr>
        <w:t>Diff</w:t>
      </w:r>
      <w:r>
        <w:rPr>
          <w:rFonts w:cs="Times New Roman" w:ascii="Times New Roman" w:hAnsi="Times New Roman"/>
          <w:color w:val="000000"/>
          <w:sz w:val="28"/>
          <w:szCs w:val="28"/>
        </w:rPr>
        <w:t>), интегрирования (</w:t>
      </w:r>
      <w:r>
        <w:rPr>
          <w:rFonts w:cs="Times New Roman" w:ascii="Times New Roman" w:hAnsi="Times New Roman"/>
          <w:color w:val="000000"/>
          <w:sz w:val="28"/>
          <w:szCs w:val="24"/>
        </w:rPr>
        <w:t>in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</w:rPr>
        <w:t>Int</w:t>
      </w:r>
      <w:r>
        <w:rPr>
          <w:rFonts w:cs="Times New Roman" w:ascii="Times New Roman" w:hAnsi="Times New Roman"/>
          <w:color w:val="000000"/>
          <w:sz w:val="28"/>
          <w:szCs w:val="28"/>
        </w:rPr>
        <w:t>) и др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1. Пассивная и активная формы коман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k:=Int (cos(x)^3, x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090930" cy="353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k=int (cos(x)^3, x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2607310" cy="3663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value(k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694180" cy="3663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команды и функции являются частью ядра системы Maple, то они всегда доступны пользователю. А для вызова других команд и функций необходимо подключить библиотеку или пакет, в которых они расположены. Для этого служат команды </w:t>
      </w:r>
      <w:r>
        <w:rPr>
          <w:rFonts w:cs="Times New Roman" w:ascii="Times New Roman" w:hAnsi="Times New Roman"/>
          <w:color w:val="000000"/>
          <w:sz w:val="28"/>
          <w:szCs w:val="24"/>
        </w:rPr>
        <w:t>read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ib (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4"/>
        </w:rPr>
        <w:t>with ()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вая подключает библиотеку, вторая – пакет. Параметром этих команд является имя библиотеки или пакета, функции которых пользователь желает использовать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</w:rPr>
        <w:t>Команды и функции Maple, наиболее часто используемые при аналитических преобразованиях, располагаются в его системном ядре – части программного обеспечения системы аналитических вычислений, постоянно находящейся в памяти компьютера. К ним относятся команды, выполняющие разнообразные преобразования выражений, получающие решение уравнений и систем уравнений, дифференцирующие функции и т.д. В данной работе вводятся команды, наиболее часто используемые при выполнении аналитических вычислений.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32"/>
        </w:rPr>
      </w:pPr>
      <w:r>
        <w:rPr>
          <w:rFonts w:cs="Times New Roman" w:ascii="Times New Roman" w:hAnsi="Times New Roman"/>
          <w:i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2. Упрощение выражения: 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  <w:lang w:val="en-US"/>
        </w:rPr>
        <w:t>simplify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 (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simplify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назначена для упрощения разнообразных выражений, составленных из чисел, переменных и элементарных функций. Заметим, что Maple может его упростить, а может и не упростить, так как он использует свои внутренние алгоритмы упрощения, результат выполнения которых может не совсем соответствовать взглядам пользователя на то, как он хотел бы упростить выражение и в каком виде его получить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 xml:space="preserve">Эта команда имеет несколько форм вызова. Ее самый простой синтаксис имеет следующий вид: </w:t>
      </w:r>
      <w:r>
        <w:rPr>
          <w:szCs w:val="24"/>
        </w:rPr>
        <w:t>simplify (выраж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кобках указывается выражение, подлежащее упрощению. 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simplify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щет в выражении вызовы функций, квадратные корни, радикалы и степени и инициализирует подходящие процедуры упрощения. Реально 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simplify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ована в виде набора процедур упрощения, хранящихся в основной библиотеке Maple. Перечислим некоторые из них, остальные можно найти в справке по этой команде (например, установив курсор в рабочем листе на ее имя и нажав клавишу 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&gt;): </w:t>
      </w:r>
      <w:r>
        <w:rPr>
          <w:rFonts w:cs="Times New Roman" w:ascii="Times New Roman" w:hAnsi="Times New Roman"/>
          <w:color w:val="000000"/>
          <w:sz w:val="28"/>
          <w:szCs w:val="24"/>
        </w:rPr>
        <w:t>`simplify/exp`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упрощения выражений с экспоненциальными функциями, </w:t>
      </w:r>
      <w:r>
        <w:rPr>
          <w:rFonts w:cs="Times New Roman" w:ascii="Times New Roman" w:hAnsi="Times New Roman"/>
          <w:color w:val="000000"/>
          <w:sz w:val="28"/>
          <w:szCs w:val="24"/>
        </w:rPr>
        <w:t>`simрlifу/ln`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упрощения выражений с логарифмами, </w:t>
      </w:r>
      <w:r>
        <w:rPr>
          <w:rFonts w:cs="Times New Roman" w:ascii="Times New Roman" w:hAnsi="Times New Roman"/>
          <w:color w:val="000000"/>
          <w:sz w:val="28"/>
          <w:szCs w:val="24"/>
        </w:rPr>
        <w:t>`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impli</w:t>
      </w:r>
      <w:r>
        <w:rPr>
          <w:rFonts w:cs="Times New Roman" w:ascii="Times New Roman" w:hAnsi="Times New Roman"/>
          <w:color w:val="000000"/>
          <w:sz w:val="28"/>
          <w:szCs w:val="24"/>
        </w:rPr>
        <w:t>fу/sq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t</w:t>
      </w:r>
      <w:r>
        <w:rPr>
          <w:rFonts w:cs="Times New Roman" w:ascii="Times New Roman" w:hAnsi="Times New Roman"/>
          <w:color w:val="000000"/>
          <w:sz w:val="28"/>
          <w:szCs w:val="24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упрощения выражений, содержащих квадратные корни, </w:t>
      </w:r>
      <w:r>
        <w:rPr>
          <w:rFonts w:cs="Times New Roman" w:ascii="Times New Roman" w:hAnsi="Times New Roman"/>
          <w:color w:val="000000"/>
          <w:sz w:val="28"/>
          <w:szCs w:val="24"/>
        </w:rPr>
        <w:t>`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impli</w:t>
      </w:r>
      <w:r>
        <w:rPr>
          <w:rFonts w:cs="Times New Roman" w:ascii="Times New Roman" w:hAnsi="Times New Roman"/>
          <w:color w:val="000000"/>
          <w:sz w:val="28"/>
          <w:szCs w:val="24"/>
        </w:rPr>
        <w:t>fу/trig`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упрощения выражении с тригонометрическими функциями, </w:t>
      </w:r>
      <w:r>
        <w:rPr>
          <w:rFonts w:cs="Times New Roman" w:ascii="Times New Roman" w:hAnsi="Times New Roman"/>
          <w:color w:val="000000"/>
          <w:sz w:val="28"/>
          <w:szCs w:val="24"/>
        </w:rPr>
        <w:t>`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impli</w:t>
      </w:r>
      <w:r>
        <w:rPr>
          <w:rFonts w:cs="Times New Roman" w:ascii="Times New Roman" w:hAnsi="Times New Roman"/>
          <w:color w:val="000000"/>
          <w:sz w:val="28"/>
          <w:szCs w:val="24"/>
        </w:rPr>
        <w:t>fу/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radical</w:t>
      </w:r>
      <w:r>
        <w:rPr>
          <w:rFonts w:cs="Times New Roman" w:ascii="Times New Roman" w:hAnsi="Times New Roman"/>
          <w:color w:val="000000"/>
          <w:sz w:val="28"/>
          <w:szCs w:val="24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упрощения выражений с радикалами (дробные степени), </w:t>
      </w:r>
      <w:r>
        <w:rPr>
          <w:rFonts w:cs="Times New Roman" w:ascii="Times New Roman" w:hAnsi="Times New Roman"/>
          <w:color w:val="000000"/>
          <w:sz w:val="28"/>
          <w:szCs w:val="24"/>
        </w:rPr>
        <w:t>`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impli</w:t>
      </w:r>
      <w:r>
        <w:rPr>
          <w:rFonts w:cs="Times New Roman" w:ascii="Times New Roman" w:hAnsi="Times New Roman"/>
          <w:color w:val="000000"/>
          <w:sz w:val="28"/>
          <w:szCs w:val="24"/>
        </w:rPr>
        <w:t>fу/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power</w:t>
      </w:r>
      <w:r>
        <w:rPr>
          <w:rFonts w:cs="Times New Roman" w:ascii="Times New Roman" w:hAnsi="Times New Roman"/>
          <w:color w:val="000000"/>
          <w:sz w:val="28"/>
          <w:szCs w:val="24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упрощения выражений со степенями, экспонентами и логарифмами и т.д. По умолчанию Maple пытается использовать максимальный набор функций упрощения, подходящий к конкретному выражению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 xml:space="preserve">В команде можно задать конкретные процедуры упрощения, и тогда только они будут использоваться для упрощения заданного выражения, а не весь возможный, установленный по умолчанию набор. Это обеспечивается следующим синтаксисом команды: </w:t>
      </w:r>
      <w:r>
        <w:rPr>
          <w:szCs w:val="24"/>
          <w:lang w:val="en-US"/>
        </w:rPr>
        <w:t>sim</w:t>
      </w:r>
      <w:r>
        <w:rPr>
          <w:szCs w:val="24"/>
        </w:rPr>
        <w:t>рlifу (выражение, nl, n2,…);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десь </w:t>
      </w:r>
      <w:r>
        <w:rPr>
          <w:color w:val="000000"/>
          <w:szCs w:val="24"/>
        </w:rPr>
        <w:t>nl, n2</w:t>
      </w:r>
      <w:r>
        <w:rPr>
          <w:color w:val="000000"/>
        </w:rPr>
        <w:t xml:space="preserve"> и т.д. являются именами процедур упрощения: </w:t>
      </w:r>
      <w:r>
        <w:rPr>
          <w:color w:val="000000"/>
          <w:szCs w:val="24"/>
        </w:rPr>
        <w:t>Ei, GAMМА, RootOf, @, hypergeom, ln, polar, power, radical, sqrt, trig</w:t>
      </w:r>
      <w:r>
        <w:rPr>
          <w:color w:val="000000"/>
        </w:rPr>
        <w:t xml:space="preserve">. Полную информацию о формулах упрощения при использовании перечисленных значений параметров можно получить с помощью команды? </w:t>
      </w:r>
      <w:r>
        <w:rPr>
          <w:color w:val="000000"/>
          <w:szCs w:val="24"/>
        </w:rPr>
        <w:t>simplify [имя]</w:t>
      </w:r>
      <w:r>
        <w:rPr>
          <w:color w:val="000000"/>
        </w:rPr>
        <w:t xml:space="preserve">, где </w:t>
      </w:r>
      <w:r>
        <w:rPr>
          <w:color w:val="000000"/>
          <w:szCs w:val="24"/>
        </w:rPr>
        <w:t>[имя]</w:t>
      </w:r>
      <w:r>
        <w:rPr>
          <w:color w:val="000000"/>
        </w:rPr>
        <w:t xml:space="preserve"> – одно из значений параметров функции упрощения.</w:t>
      </w:r>
    </w:p>
    <w:p>
      <w:pPr>
        <w:pStyle w:val="TextBody"/>
        <w:spacing w:lineRule="auto" w:line="360"/>
        <w:ind w:firstLine="709"/>
        <w:rPr/>
      </w:pPr>
      <w:r>
        <w:rPr/>
        <w:t xml:space="preserve">Упрощения выражений можно проводить с различными видами чисел, например, положительными или принадлежащими некоторому отрезку действительных чисел. Это достигается с помощью параметра assume=свойство. Форма вызова команды при этом имеет вид: simplify (выражение, аssumе=свойство); где параметр свойство может принимать одно из следующих значений: </w:t>
      </w:r>
      <w:r>
        <w:rPr>
          <w:szCs w:val="24"/>
        </w:rPr>
        <w:t xml:space="preserve">complex </w:t>
      </w:r>
      <w:r>
        <w:rPr/>
        <w:t xml:space="preserve">– комплексная область, </w:t>
      </w:r>
      <w:r>
        <w:rPr>
          <w:szCs w:val="24"/>
        </w:rPr>
        <w:t>real</w:t>
      </w:r>
      <w:r>
        <w:rPr/>
        <w:t xml:space="preserve"> – действительная область, </w:t>
      </w:r>
      <w:r>
        <w:rPr>
          <w:szCs w:val="24"/>
        </w:rPr>
        <w:t xml:space="preserve">positive </w:t>
      </w:r>
      <w:r>
        <w:rPr/>
        <w:t xml:space="preserve">– положительные действительные числа, </w:t>
      </w:r>
      <w:r>
        <w:rPr>
          <w:szCs w:val="24"/>
        </w:rPr>
        <w:t xml:space="preserve">integer </w:t>
      </w:r>
      <w:r>
        <w:rPr/>
        <w:t xml:space="preserve">– целые числа, </w:t>
      </w:r>
      <w:r>
        <w:rPr>
          <w:szCs w:val="24"/>
        </w:rPr>
        <w:t xml:space="preserve">RealRange (a, b) </w:t>
      </w:r>
      <w:r>
        <w:rPr/>
        <w:t xml:space="preserve">– интервал </w:t>
      </w:r>
      <w:r>
        <w:rPr>
          <w:szCs w:val="24"/>
        </w:rPr>
        <w:t xml:space="preserve">(а, </w:t>
      </w:r>
      <w:r>
        <w:rPr>
          <w:szCs w:val="24"/>
          <w:lang w:val="en-US"/>
        </w:rPr>
        <w:t>b</w:t>
      </w:r>
      <w:r>
        <w:rPr>
          <w:szCs w:val="24"/>
        </w:rPr>
        <w:t>)</w:t>
      </w:r>
      <w:r>
        <w:rPr/>
        <w:t xml:space="preserve"> действительных чисе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ы использования команды упрощения выражений </w:t>
      </w:r>
      <w:r>
        <w:rPr>
          <w:rFonts w:cs="Times New Roman" w:ascii="Times New Roman" w:hAnsi="Times New Roman"/>
          <w:color w:val="000000"/>
          <w:sz w:val="28"/>
          <w:szCs w:val="24"/>
        </w:rPr>
        <w:t>simp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ify()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ы ниже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2. Упрощение выра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c:=ln (exp(x))+x*ln (exp(x)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351915" cy="2025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simplify(c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084580" cy="2025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simplify (c, assume=real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421640" cy="2025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5" t="-172" r="-8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d:=1/sqrt(8)*(((1+sqrt(8))/10)^5+((1</w:t>
        <w:noBreakHyphen/>
        <w:t>sqrt(8))/10)^5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23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23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2660650" cy="4362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simplify(d);</w:t>
      </w:r>
    </w:p>
    <w:p>
      <w:pPr>
        <w:pStyle w:val="MapleOutput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760730" cy="36639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идно из примера 2, использование команды без параметров не упростило выражения </w:t>
      </w:r>
      <w:r>
        <w:rPr>
          <w:rStyle w:val="MapleInput1"/>
          <w:rFonts w:cs="Times New Roman" w:ascii="Times New Roman" w:hAnsi="Times New Roman"/>
          <w:b w:val="false"/>
          <w:sz w:val="28"/>
          <w:szCs w:val="24"/>
        </w:rPr>
        <w:t>ln (exp(x))+x·ln (exp(x))</w:t>
      </w:r>
      <w:r>
        <w:rPr>
          <w:rStyle w:val="MapleInput1"/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гда как второй оператор с предположением о действительной области изменения переменной </w:t>
      </w:r>
      <w:r>
        <w:rPr>
          <w:rFonts w:cs="Times New Roman" w:ascii="Times New Roman" w:hAnsi="Times New Roman"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остил заданное выражение. Maple по умолчанию работает с комплексными числами (т.е. при упрощении предполагается, что переменные изменяются в области комплексных чисел). При таком предположении упростить выражение </w:t>
      </w:r>
      <w:r>
        <w:rPr>
          <w:rFonts w:cs="Times New Roman" w:ascii="Times New Roman" w:hAnsi="Times New Roman"/>
          <w:color w:val="000000"/>
          <w:sz w:val="28"/>
          <w:szCs w:val="24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ительно невозможно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3. Упрощение с предполож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f:=(sqrt (x^2)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7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7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570865" cy="22987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60" r="-6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 xml:space="preserve">&gt; </w:t>
      </w:r>
      <w:r>
        <w:rPr>
          <w:rStyle w:val="MapleInput1"/>
          <w:rFonts w:cs="Times New Roman" w:ascii="Times New Roman" w:hAnsi="Times New Roman"/>
          <w:bCs/>
          <w:sz w:val="28"/>
        </w:rPr>
        <w:t>simplify(f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7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7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668020" cy="1898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90" r="-54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simplify (f, assume=real);</w:t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231140" cy="18986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9" t="-190" r="-159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simplify (f, assume=positive);</w:t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35890" cy="18986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0" t="-190" r="-26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simp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ify()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яет задать правила упрощения в виде равенств. Эти правила задаются вторым параметром, который должен иметь следующий вид: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{равенствоl, равенство2,…}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</w:rPr>
        <w:t>Если какое-то выражение при упрощении должно равняться нулю, то такое правило можно задать, просто внеся выражение без знака равенства в список прав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k:=a+b^2+c^3+d+5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454150" cy="20256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simplify (k, {c^3+d, a+b^2=1});</w:t>
      </w:r>
    </w:p>
    <w:p>
      <w:pPr>
        <w:pStyle w:val="MapleOutput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48590" cy="17653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9" t="-204" r="-22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примере предполагается, что выражение </w:t>
      </w:r>
      <w:r>
        <w:rPr>
          <w:rStyle w:val="MapleInput1"/>
          <w:rFonts w:cs="Times New Roman" w:ascii="Times New Roman" w:hAnsi="Times New Roman"/>
          <w:bCs/>
          <w:sz w:val="28"/>
        </w:rPr>
        <w:t>c^3+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вно 0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Использование собственных правил для упрощения тригонометрических выражений позволяет получить именно тот его вид, который необходим для дальнейшей работы, так как третьим параметром можно определить, в какой последовательности должны отображаться неизвестные в упрощенном выражении. Этот параметр задается в двух формах: в виде множества и в виде списка. (Множество – последовательность выражений через запятую, заключенная в фигурные скобки, а список – это тоже объект Maple, который для данного частного случая можно охарактеризовать как последовательность выражений через запятую, заключенную в квадратные скобки.) Так вот, если параметр задан в виде множества, то алгоритм упрощения сортирует в выражении неизвестные по убыванию их степени в слагаемых выражения, учитывая степени всех неизвестных, а потом начинает упрощения в соответствии с заданными правилами. В случае со списком – сначала выражение сортируется по степеням первой неизвестной в списке, затем упрощается в соответствии с заданными правилами, затем полученное выражение сортируется по степеням второй неизвестной списка и упрощается и т.д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4. Упрощение в соответствии с правилами пользователя.</w:t>
      </w:r>
    </w:p>
    <w:p>
      <w:pPr>
        <w:pStyle w:val="32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lang w:val="en-US"/>
        </w:rPr>
      </w:pPr>
      <w:r>
        <w:rPr>
          <w:rStyle w:val="MapleInput1"/>
          <w:rFonts w:cs="Times New Roman"/>
          <w:bCs/>
          <w:sz w:val="28"/>
          <w:lang w:val="en-US"/>
        </w:rPr>
        <w:t>&gt; equ:={sin(x)^2+cos(x)^2=1};</w:t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rStyle w:val="MapleInput1"/>
          <w:rFonts w:cs="Times New Roman"/>
          <w:bCs/>
          <w:sz w:val="28"/>
          <w:lang w:val="en-US"/>
        </w:rPr>
        <w:t>e:=sin(x)^3–11*sin(x)^2*cos(x)+3*cos(x)^3</w:t>
        <w:noBreakHyphen/>
        <w:t>sin(x)*cos(x)+2;</w:t>
      </w:r>
    </w:p>
    <w:p>
      <w:pPr>
        <w:pStyle w:val="MapleOutput"/>
        <w:ind w:firstLine="709"/>
        <w:jc w:val="both"/>
        <w:rPr>
          <w:color w:val="000000"/>
          <w:position w:val="-6"/>
          <w:sz w:val="28"/>
          <w:szCs w:val="20"/>
          <w:lang w:val="en-US" w:eastAsia="en-US"/>
        </w:rPr>
      </w:pPr>
      <w:r>
        <w:rPr>
          <w:color w:val="000000"/>
          <w:position w:val="-6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2002155" cy="20256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78" r="-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ind w:firstLine="709"/>
        <w:jc w:val="both"/>
        <w:rPr>
          <w:position w:val="-6"/>
          <w:sz w:val="28"/>
          <w:szCs w:val="20"/>
          <w:lang w:val="ru-RU" w:eastAsia="en-US"/>
        </w:rPr>
      </w:pPr>
      <w:r>
        <w:rPr>
          <w:position w:val="-6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4013835" cy="20256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8" r="-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simplify (e, equ, [sin(x), cos(x)]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4349750" cy="20256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8" r="-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simplify (e, equ, [cos(x), sin(x)]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3651885" cy="20256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8" r="-1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simplify (e, equ, {sin(x), cos(x)}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4349750" cy="20256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8" r="-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simplify (e, equ, {cos(x), sin(x)}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4349750" cy="20256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8" r="-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3. Раскрытие скобок в выражении: 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  <w:lang w:val="en-US"/>
        </w:rPr>
        <w:t>expand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 (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expand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произведение в виде суммы, т.е. раскрывает скобки в алгебраическом выражении. Она выполняется для любого полинома. Для частного двух полиномов (рациональная алгебраическая дробь) эта команда раскрывает скобки в числителе и делит каждый член полученного выражения на знаменатель, с которым она не производит никаких преобразований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 xml:space="preserve">Эта команда имеет следующий синтаксис: </w:t>
      </w:r>
      <w:r>
        <w:rPr>
          <w:szCs w:val="24"/>
        </w:rPr>
        <w:t xml:space="preserve">ехраnd (выр, вырl, выр2,…, вырn); </w:t>
      </w:r>
      <w:r>
        <w:rPr/>
        <w:t xml:space="preserve">где </w:t>
      </w:r>
      <w:r>
        <w:rPr>
          <w:szCs w:val="24"/>
        </w:rPr>
        <w:t>выр</w:t>
      </w:r>
      <w:r>
        <w:rPr/>
        <w:t xml:space="preserve"> является выражением, в котором необходимо раскрыть скобки, а необязательные параметры </w:t>
      </w:r>
      <w:r>
        <w:rPr>
          <w:szCs w:val="24"/>
        </w:rPr>
        <w:t>вырl, выр2, вырn</w:t>
      </w:r>
      <w:r>
        <w:rPr/>
        <w:t xml:space="preserve"> указывают системе, что в данных выражениях в заданном преобразуемом выражении </w:t>
      </w:r>
      <w:r>
        <w:rPr>
          <w:szCs w:val="24"/>
        </w:rPr>
        <w:t>выр</w:t>
      </w:r>
      <w:r>
        <w:rPr/>
        <w:t xml:space="preserve"> раскрывать скобки не надо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5. Представление произведений в виде су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expand((x+3)*(x+4)^2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369060" cy="20256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expand((x+3)^3/(x+4)^2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2646045" cy="43497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expand (cos(x-y)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866900" cy="17653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04" r="-1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expand((x+3)*(x+4)^2, x+3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2192020" cy="20256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expand (x^((a+b)*(k+f))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en-US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306195" cy="24384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4. Разложение полинома на множители: 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  <w:lang w:val="en-US"/>
        </w:rPr>
        <w:t>factor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 (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factor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лагает на множители полином от нескольких переменных. Под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лином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Maple понимается выражение, содержащее неизвестные величины. Каждый член в этом выражении представлен в виде произведения целых неотрицательных степеней неизвестных величин с числовым или алгебраическим коэффициентом, т.е. коэффициент может быть целым, дробным, с плавающей точкой, комплексным числом и даже представлять собой алгебраическое выражение с другими переменны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factor (x^3*y</w:t>
        <w:noBreakHyphen/>
        <w:t>2*x^2*a*y+x*y*a^2</w:t>
        <w:noBreakHyphen/>
        <w:t>x^3*b^2+2*x^2*b^2*a-x*b^2*a^2+x^2*y^2–2*x*y^2*a+y^2*a^2</w:t>
        <w:noBreakHyphen/>
        <w:t>y*b^2*x^2+2*y*b^2*x*a-y*b^2*a^2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en-US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529080" cy="20256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помнить правило: команда раскладывает полином на множители над числовым полем, которому принадлежат коэффициенты полинома. Если все коэффициенты целые, то и в получаемых сомножителях будут только целые коэффициенты и не обязательно будут получены линейные сомножители. Второй необязательный параметр этой команды указывает, над каким числовым полем следует осуществлять разложение полинома. Он может иметь значение </w:t>
      </w:r>
      <w:r>
        <w:rPr>
          <w:rFonts w:cs="Times New Roman" w:ascii="Times New Roman" w:hAnsi="Times New Roman"/>
          <w:color w:val="000000"/>
          <w:sz w:val="28"/>
          <w:szCs w:val="24"/>
        </w:rPr>
        <w:t>real, complex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один радикал или список / множество радикалов. Пример 6 демонстрирует результаты разложения одного и того же полинома над разными полями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6. Разложение полинома над разными по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factor (x^3+2); #</w:t>
      </w:r>
      <w:r>
        <w:rPr>
          <w:rStyle w:val="Intstyle258"/>
          <w:rFonts w:cs="Times New Roman" w:ascii="Times New Roman" w:hAnsi="Times New Roman"/>
          <w:sz w:val="28"/>
        </w:rPr>
        <w:t>над полем целых чисел (целые коэффициенты)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434340" cy="20256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78" r="-8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factor (x^3+2.0); #</w:t>
      </w:r>
      <w:r>
        <w:rPr>
          <w:rStyle w:val="Intstyle260"/>
          <w:rFonts w:cs="Times New Roman" w:ascii="Times New Roman" w:hAnsi="Times New Roman"/>
          <w:sz w:val="28"/>
        </w:rPr>
        <w:t>над полем вещественных чисе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Style w:val="Intstyle261"/>
          <w:rFonts w:cs="Times New Roman" w:ascii="Times New Roman" w:hAnsi="Times New Roman"/>
          <w:sz w:val="28"/>
        </w:rPr>
        <w:t>вещественный коэффициент</w:t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3462655" cy="20256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78" r="-1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factor (x^3+2, real); #</w:t>
      </w:r>
      <w:r>
        <w:rPr>
          <w:rStyle w:val="Intstyle264"/>
          <w:rFonts w:cs="Times New Roman" w:ascii="Times New Roman" w:hAnsi="Times New Roman"/>
          <w:sz w:val="28"/>
        </w:rPr>
        <w:t>над полем вещественных чисе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Style w:val="Intstyle265"/>
          <w:rFonts w:cs="Times New Roman" w:ascii="Times New Roman" w:hAnsi="Times New Roman"/>
          <w:sz w:val="28"/>
        </w:rPr>
        <w:t>параметр real</w:t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3462655" cy="20256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78" r="-10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factor (x^3+2, complex); #</w:t>
      </w:r>
      <w:r>
        <w:rPr>
          <w:rStyle w:val="Intstyle266"/>
          <w:rFonts w:cs="Times New Roman" w:ascii="Times New Roman" w:hAnsi="Times New Roman"/>
          <w:sz w:val="28"/>
        </w:rPr>
        <w:t>над полем комплексных чисе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Style w:val="Intstyle267"/>
          <w:rFonts w:cs="Times New Roman" w:ascii="Times New Roman" w:hAnsi="Times New Roman"/>
          <w:sz w:val="28"/>
        </w:rPr>
        <w:t>параметр complex</w:t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17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17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3427095" cy="40703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factor (x^3+2,2^(1/3)); #</w:t>
      </w:r>
      <w:r>
        <w:rPr>
          <w:rStyle w:val="Intstyle269"/>
          <w:rFonts w:cs="Times New Roman" w:ascii="Times New Roman" w:hAnsi="Times New Roman"/>
          <w:sz w:val="28"/>
        </w:rPr>
        <w:t>над полем целых и радикала 2^(1/3</w:t>
      </w:r>
      <w:r>
        <w:rPr>
          <w:rFonts w:cs="Times New Roman" w:ascii="Times New Roman" w:hAnsi="Times New Roman"/>
          <w:color w:val="000000"/>
          <w:sz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</w:t>
      </w:r>
      <w:r>
        <w:rPr>
          <w:rStyle w:val="Intstyle272"/>
          <w:rFonts w:cs="Times New Roman" w:ascii="Times New Roman" w:hAnsi="Times New Roman"/>
          <w:sz w:val="28"/>
        </w:rPr>
        <w:t>параметр определяет поле с радикалом)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5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5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2047875" cy="24511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48" r="-1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рименить команду </w:t>
      </w:r>
      <w:r>
        <w:rPr>
          <w:rFonts w:cs="Times New Roman" w:ascii="Times New Roman" w:hAnsi="Times New Roman"/>
          <w:color w:val="000000"/>
          <w:sz w:val="28"/>
          <w:szCs w:val="24"/>
        </w:rPr>
        <w:t>factor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алгебраической рациональной дроби (отношение двух полиномов), то сначала будет осуществлено приведение дроби к нормальной форме (сокращение общих множителей числителя и знаменателя), а после этого и числитель, и знаменатель раскладываются на множители (с учетом поля коэффициентов)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d:=(x^11</w:t>
        <w:noBreakHyphen/>
        <w:t>y^11)/(x^6</w:t>
        <w:noBreakHyphen/>
        <w:t>y^6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896620" cy="43497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factor(d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4396740" cy="43497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5. Сокращение алгебраической дроби: 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  <w:lang w:val="en-US"/>
        </w:rPr>
        <w:t>normal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 (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normal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одит выражение, содержащее алгебраические дроби, к общему знаменателю и упрощает полученную алгебраическую дробь, сократив и числитель, и знаменатель на наибольший общий делитель. Команда имеет две формы вызова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orma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);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norma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expanded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)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4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лгебраическая дробь, а параметр </w:t>
      </w:r>
      <w:r>
        <w:rPr>
          <w:rFonts w:cs="Times New Roman" w:ascii="Times New Roman" w:hAnsi="Times New Roman"/>
          <w:color w:val="000000"/>
          <w:sz w:val="28"/>
          <w:szCs w:val="24"/>
        </w:rPr>
        <w:t>expand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ывает на то, что после сокращения дроби в числителе и знаменателе раскрываются скобк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имер 7. Сокращение алгебраических дроб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f:=1/x+1/(x+1)^2+1/(x+1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31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31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598295" cy="38989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normal(f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30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30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908685" cy="43497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араметр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f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 в виде списка, множества, последовательности, ряда, уравнения, отношения или функции, то 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normal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довательно применяется к компонентам </w:t>
      </w:r>
      <w:r>
        <w:rPr>
          <w:rFonts w:cs="Times New Roman" w:ascii="Times New Roman" w:hAnsi="Times New Roman"/>
          <w:color w:val="000000"/>
          <w:sz w:val="28"/>
          <w:szCs w:val="24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. Например, для уравнения это означает, что процедура сокращения применяется и к правой, и к левой части уравнения. В случае ряда, это означает, что упрощаются коэффициенты ряда, а в случае выражения с несколькими функциями, аргументы которых представлены алгебраическими дробями, процедура сокращения применяется к аргументу каждой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s:=sin (x/(x+1) – x)^2+cos (-x/(x+1)+x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23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23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2519680" cy="44958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 xml:space="preserve">&gt; </w:t>
      </w:r>
      <w:r>
        <w:rPr>
          <w:rStyle w:val="MapleInput1"/>
          <w:rFonts w:cs="Times New Roman" w:ascii="Times New Roman" w:hAnsi="Times New Roman"/>
          <w:bCs/>
          <w:sz w:val="28"/>
        </w:rPr>
        <w:t>normal(s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21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21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678940" cy="46164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normal (1/x+y=x/y+(3*y)/x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22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22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207770" cy="38989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6. Приведение нескольких членов выражения к одному: 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  <w:lang w:val="en-US"/>
        </w:rPr>
        <w:t>combine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 (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е команды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combine ()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сти несколько членов в выражении, представленном суммой, произведением или степенями неизвестных, к одному члену, используя разнообразные правила. Эти правила, по существу, противоположны правилам, применяемым командой </w:t>
      </w:r>
      <w:r>
        <w:rPr>
          <w:rFonts w:cs="Times New Roman" w:ascii="Times New Roman" w:hAnsi="Times New Roman"/>
          <w:color w:val="000000"/>
          <w:sz w:val="28"/>
          <w:szCs w:val="24"/>
        </w:rPr>
        <w:t>expand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пример, рассмотрим известное тригонометрическое соотношение: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in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+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</w:rPr>
        <w:t>)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in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os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+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os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(а)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in</w:t>
      </w:r>
      <w:r>
        <w:rPr>
          <w:rFonts w:cs="Times New Roman" w:ascii="Times New Roman" w:hAnsi="Times New Roman"/>
          <w:color w:val="000000"/>
          <w:sz w:val="28"/>
          <w:szCs w:val="24"/>
        </w:rPr>
        <w:t>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</w:rPr>
        <w:t>).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expand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ует его слева направо, тогда как 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combine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йствует наоборо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expand (sin(a+b));</w:t>
      </w:r>
    </w:p>
    <w:p>
      <w:pPr>
        <w:pStyle w:val="MapleOutput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position w:val="-7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7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880235" cy="17653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04" r="-1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combine (sin(a)*cos(b)+cos(a)*sin(b)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7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7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695960" cy="17653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204" r="-5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днако рассмотрим еще один 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 xml:space="preserve">&gt; </w:t>
      </w: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g</w:t>
      </w:r>
      <w:r>
        <w:rPr>
          <w:rStyle w:val="MapleInput1"/>
          <w:rFonts w:cs="Times New Roman" w:ascii="Times New Roman" w:hAnsi="Times New Roman"/>
          <w:bCs/>
          <w:sz w:val="28"/>
        </w:rPr>
        <w:t>:=</w:t>
      </w: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sin</w:t>
      </w:r>
      <w:r>
        <w:rPr>
          <w:rStyle w:val="MapleInput1"/>
          <w:rFonts w:cs="Times New Roman" w:ascii="Times New Roman" w:hAnsi="Times New Roman"/>
          <w:bCs/>
          <w:sz w:val="28"/>
        </w:rPr>
        <w:t xml:space="preserve"> (</w:t>
      </w: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a</w:t>
      </w:r>
      <w:r>
        <w:rPr>
          <w:rStyle w:val="MapleInput1"/>
          <w:rFonts w:cs="Times New Roman" w:ascii="Times New Roman" w:hAnsi="Times New Roman"/>
          <w:bCs/>
          <w:sz w:val="28"/>
        </w:rPr>
        <w:t>+</w:t>
      </w: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b</w:t>
      </w:r>
      <w:r>
        <w:rPr>
          <w:rStyle w:val="MapleInput1"/>
          <w:rFonts w:cs="Times New Roman" w:ascii="Times New Roman" w:hAnsi="Times New Roman"/>
          <w:bCs/>
          <w:sz w:val="28"/>
        </w:rPr>
        <w:t>)^2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040765" cy="20256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78" r="-3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s:=expand(g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4525645" cy="20256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78" r="-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f:=combine(s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25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25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583055" cy="39243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идно из примера, 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combine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образовала выражение </w:t>
      </w:r>
      <w:r>
        <w:rPr>
          <w:rFonts w:cs="Times New Roman" w:ascii="Times New Roman" w:hAnsi="Times New Roman"/>
          <w:color w:val="000000"/>
          <w:sz w:val="28"/>
          <w:szCs w:val="24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к исходному выражению </w:t>
      </w:r>
      <w:r>
        <w:rPr>
          <w:rFonts w:cs="Times New Roman" w:ascii="Times New Roman" w:hAnsi="Times New Roman"/>
          <w:color w:val="000000"/>
          <w:sz w:val="28"/>
          <w:szCs w:val="24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ое мы раскрыли функцией </w:t>
      </w:r>
      <w:r>
        <w:rPr>
          <w:rFonts w:cs="Times New Roman" w:ascii="Times New Roman" w:hAnsi="Times New Roman"/>
          <w:color w:val="000000"/>
          <w:sz w:val="28"/>
          <w:szCs w:val="24"/>
        </w:rPr>
        <w:t>expand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Это происходит потому, что Марlе осуществляет приведение членов выражения по своим внутренним алгоритмам, которые завершаются, как только получилось (или не получилось) представление в соответствии с идеологией команды </w:t>
      </w:r>
      <w:r>
        <w:rPr>
          <w:rFonts w:cs="Times New Roman" w:ascii="Times New Roman" w:hAnsi="Times New Roman"/>
          <w:color w:val="000000"/>
          <w:sz w:val="28"/>
          <w:szCs w:val="24"/>
        </w:rPr>
        <w:t>combine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нашем примере – представление через тригонометрическую функцию с аргументом, являющимся линейной комбинацией аргументов тригонометрических функций преобразуемого выражения. Если мы хотим получить исходный вид выражения </w:t>
      </w:r>
      <w:r>
        <w:rPr>
          <w:rFonts w:cs="Times New Roman" w:ascii="Times New Roman" w:hAnsi="Times New Roman"/>
          <w:color w:val="000000"/>
          <w:sz w:val="28"/>
          <w:szCs w:val="24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следует воспользоваться командой подстановки </w:t>
      </w:r>
      <w:r>
        <w:rPr>
          <w:rFonts w:cs="Times New Roman" w:ascii="Times New Roman" w:hAnsi="Times New Roman"/>
          <w:color w:val="000000"/>
          <w:sz w:val="28"/>
          <w:szCs w:val="24"/>
        </w:rPr>
        <w:t>subs ()</w:t>
      </w:r>
      <w:r>
        <w:rPr>
          <w:rFonts w:cs="Times New Roman" w:ascii="Times New Roman" w:hAnsi="Times New Roman"/>
          <w:color w:val="000000"/>
          <w:sz w:val="28"/>
          <w:szCs w:val="28"/>
        </w:rPr>
        <w:t>, параметры которой определяют, что на что следует заменить в выраже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subs (cos(2*a+2*b)=-2*sin (a+b)^2+1, f);</w:t>
      </w:r>
      <w:r>
        <w:br w:type="page"/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756920" cy="20256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78" r="-4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combine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знакома» с практически всеми правилами преобразования элементарных математических функций. Если вторым ее параметром задать одно из следующих имен: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t>abs</w:t>
      </w: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4"/>
          <w:lang w:val="en-US"/>
        </w:rPr>
        <w:t>exp</w:t>
      </w: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4"/>
          <w:lang w:val="en-US"/>
        </w:rPr>
        <w:t>piecewise</w:t>
      </w: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4"/>
          <w:lang w:val="en-US"/>
        </w:rPr>
        <w:t>Psi</w:t>
      </w: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4"/>
          <w:lang w:val="en-US"/>
        </w:rPr>
        <w:t>Signum</w:t>
      </w:r>
      <w:r>
        <w:rPr>
          <w:color w:val="000000"/>
          <w:sz w:val="28"/>
          <w:szCs w:val="24"/>
        </w:rPr>
        <w:t xml:space="preserve"> 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arctan</w:t>
        <w:tab/>
        <w:tab/>
        <w:t>icombine</w:t>
        <w:tab/>
        <w:t>polylog</w:t>
        <w:tab/>
        <w:t>radical</w:t>
        <w:tab/>
        <w:t>trig</w:t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>conjugate</w:t>
        <w:tab/>
        <w:t>ln</w:t>
        <w:tab/>
        <w:t>power</w:t>
        <w:tab/>
        <w:t>range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торые соответствуют используемым в Maple функциям, то при преобразовании выражения будут использоваться только правила преобразования соответствующих функций. Для функций, правила преобразования которых зависят от значения их аргументов (</w:t>
      </w:r>
      <w:r>
        <w:rPr>
          <w:rFonts w:cs="Times New Roman" w:ascii="Times New Roman" w:hAnsi="Times New Roman"/>
          <w:color w:val="000000"/>
          <w:sz w:val="28"/>
          <w:szCs w:val="24"/>
        </w:rPr>
        <w:t>arctan</w:t>
      </w:r>
      <w:r>
        <w:rPr>
          <w:rFonts w:cs="Times New Roman" w:ascii="Times New Roman" w:hAnsi="Times New Roman"/>
          <w:color w:val="000000"/>
          <w:sz w:val="28"/>
          <w:szCs w:val="28"/>
        </w:rPr>
        <w:t>) или которые имеют ограничения на значения аргументов (</w:t>
      </w:r>
      <w:r>
        <w:rPr>
          <w:rFonts w:cs="Times New Roman" w:ascii="Times New Roman" w:hAnsi="Times New Roman"/>
          <w:color w:val="000000"/>
          <w:sz w:val="28"/>
          <w:szCs w:val="24"/>
        </w:rPr>
        <w:t>ln, radic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можно задать третий параметр </w:t>
      </w:r>
      <w:r>
        <w:rPr>
          <w:rFonts w:cs="Times New Roman" w:ascii="Times New Roman" w:hAnsi="Times New Roman"/>
          <w:color w:val="000000"/>
          <w:sz w:val="28"/>
          <w:szCs w:val="24"/>
        </w:rPr>
        <w:t>symbol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будет предписывать функции </w:t>
      </w:r>
      <w:r>
        <w:rPr>
          <w:rFonts w:cs="Times New Roman" w:ascii="Times New Roman" w:hAnsi="Times New Roman"/>
          <w:color w:val="000000"/>
          <w:sz w:val="28"/>
          <w:szCs w:val="24"/>
        </w:rPr>
        <w:t>combine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обращать внимания на интервалы изменения аргументов подобных функций, а осуществлять формальные символические преобразования в соответствии с формулами преобразования этих функций.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7. Приведение подобных членов: 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  <w:lang w:val="en-US"/>
        </w:rPr>
        <w:t>collect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 (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collect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ет с полиномами, в которых в качестве неизвестных могут выступать функции с аргументами, являющимися неизвестными величинами Maple. Команда имеет три формы вызова:</w:t>
      </w:r>
    </w:p>
    <w:p>
      <w:pPr>
        <w:pStyle w:val="Normal"/>
        <w:tabs>
          <w:tab w:val="clear" w:pos="708"/>
          <w:tab w:val="left" w:pos="1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collect (выражение, х);</w:t>
      </w:r>
    </w:p>
    <w:p>
      <w:pPr>
        <w:pStyle w:val="Normal"/>
        <w:tabs>
          <w:tab w:val="clear" w:pos="708"/>
          <w:tab w:val="left" w:pos="17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llесt (выражение, х, form, func);</w:t>
      </w:r>
    </w:p>
    <w:p>
      <w:pPr>
        <w:pStyle w:val="Normal"/>
        <w:tabs>
          <w:tab w:val="clear" w:pos="708"/>
          <w:tab w:val="left" w:pos="17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оllесt (выражение, x, func);</w:t>
      </w:r>
    </w:p>
    <w:p>
      <w:pPr>
        <w:pStyle w:val="Normal"/>
        <w:tabs>
          <w:tab w:val="clear" w:pos="708"/>
          <w:tab w:val="left" w:pos="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параметр </w:t>
      </w:r>
      <w:r>
        <w:rPr>
          <w:rFonts w:cs="Times New Roman" w:ascii="Times New Roman" w:hAnsi="Times New Roman"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имя неизвестной величины, относительно степеней которой осуществляется приведение коэффициентов. Параметр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быть также списком или множеством неизвестных в случае полинома нескольких переменных или именем функции с аргументом-неизвестной в выражении, представленном первым параметром </w:t>
      </w:r>
      <w:r>
        <w:rPr>
          <w:rFonts w:cs="Times New Roman" w:ascii="Times New Roman" w:hAnsi="Times New Roman"/>
          <w:color w:val="000000"/>
          <w:sz w:val="28"/>
          <w:szCs w:val="24"/>
        </w:rPr>
        <w:t>выра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анда collect () различает не только целые, но и положительные и отрицательные дробные степени неизвестной, т.е. при всех степенях будут отдельно приведены подобные члены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8. Приведение коэффициентов в выра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k:=x^3*sin(x)^2+x^3*cos(x)+x^3*exp(x)+x*cos(x)+2*x*exp(x)+7*x*sin(x)+4*x^3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en-US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4341495" cy="20256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collect (k, x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3709035" cy="20256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collect (k, x^3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3709035" cy="20256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collect (k, exp(x)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4088130" cy="20256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collect (k, sin(x)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4116070" cy="20256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collect (k, cos(x)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sz w:val="28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3774440" cy="20256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мере 8 для одного и того же выражения осуществляется приведение коэффициентов относительно разных его неизвест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он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color w:val="000000"/>
          <w:sz w:val="28"/>
          <w:szCs w:val="24"/>
        </w:rPr>
        <w:t>for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яется для полиномов от нескольких переменных и определяет алгоритм приведения подобных членов. Заметим, что неизвестные, при степенях которых приводятся подобные члены, должны быть заданы в виде списка или множества. Параметр </w:t>
      </w:r>
      <w:r>
        <w:rPr>
          <w:rFonts w:cs="Times New Roman" w:ascii="Times New Roman" w:hAnsi="Times New Roman"/>
          <w:color w:val="000000"/>
          <w:sz w:val="28"/>
          <w:szCs w:val="24"/>
        </w:rPr>
        <w:t>for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а значения: </w:t>
      </w:r>
      <w:r>
        <w:rPr>
          <w:rFonts w:cs="Times New Roman" w:ascii="Times New Roman" w:hAnsi="Times New Roman"/>
          <w:color w:val="000000"/>
          <w:sz w:val="28"/>
          <w:szCs w:val="24"/>
        </w:rPr>
        <w:t>recursiv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</w:rPr>
        <w:t>distribut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первом случае приводятся подобные члены при степенях первой неизвестной в списке, затем в полученных коэффициентах приводятся подобные члены относительно степеней второй неизвестной в списке и т.д. Если при этом значении параметра </w:t>
      </w:r>
      <w:r>
        <w:rPr>
          <w:rFonts w:cs="Times New Roman" w:ascii="Times New Roman" w:hAnsi="Times New Roman"/>
          <w:color w:val="000000"/>
          <w:sz w:val="28"/>
          <w:szCs w:val="24"/>
        </w:rPr>
        <w:t>for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известные полинома, относительно которых приводятся подобные члены, заданы в виде множества, то порядок приведения определяется системой Maple и может меняться от сеанса к сеансу. Значение </w:t>
      </w:r>
      <w:r>
        <w:rPr>
          <w:rFonts w:cs="Times New Roman" w:ascii="Times New Roman" w:hAnsi="Times New Roman"/>
          <w:color w:val="000000"/>
          <w:sz w:val="28"/>
          <w:szCs w:val="24"/>
        </w:rPr>
        <w:t>distribut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ывает на приведение коэффициентов при членах, содержащих всевозможные произведения степеней неизвестных в списке или множестве, причем суммарная степень всех переменных возрастает от наименьшей к наибольшей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9. Алгоритмы приведения для полиномов нескольких переме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p:=x*y-a^2*x*y+y*x^2</w:t>
        <w:noBreakHyphen/>
        <w:t>a*y*x^2+x+a*x; #</w:t>
      </w:r>
      <w:r>
        <w:rPr>
          <w:rStyle w:val="Intstyle257"/>
          <w:rFonts w:cs="Times New Roman" w:ascii="Times New Roman" w:hAnsi="Times New Roman"/>
          <w:sz w:val="28"/>
        </w:rPr>
        <w:t>полином двух переменных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2524125" cy="20256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8" r="-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collect (p, [x, y], recursive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2304415" cy="20256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78" r="-1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collect (p, [y, x], recursive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2443480" cy="20256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78" r="-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collect (p, {x, y}, recursive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2304415" cy="20256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178" r="-1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collect (p, {x, y}, distributed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2411095" cy="20256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78" r="-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collect (p, [x, y], distributed);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6"/>
          <w:sz w:val="28"/>
          <w:szCs w:val="20"/>
          <w:lang w:val="en-US" w:eastAsia="en-US"/>
        </w:rPr>
      </w:pPr>
      <w:r>
        <w:rPr>
          <w:rFonts w:cs="Times New Roman"/>
          <w:color w:val="000000"/>
          <w:position w:val="-6"/>
          <w:sz w:val="28"/>
          <w:szCs w:val="20"/>
          <w:lang w:val="en-US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2411095" cy="20256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78" r="-1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аметр </w:t>
      </w:r>
      <w:r>
        <w:rPr>
          <w:rFonts w:cs="Times New Roman" w:ascii="Times New Roman" w:hAnsi="Times New Roman"/>
          <w:color w:val="000000"/>
          <w:sz w:val="28"/>
          <w:szCs w:val="24"/>
        </w:rPr>
        <w:t>fun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 имя команды, применяемой к полученным в результате коэффициентам при соответствующих степенях неизвестных. Обычно используют команды </w:t>
      </w:r>
      <w:r>
        <w:rPr>
          <w:rFonts w:cs="Times New Roman" w:ascii="Times New Roman" w:hAnsi="Times New Roman"/>
          <w:color w:val="000000"/>
          <w:sz w:val="28"/>
          <w:szCs w:val="24"/>
        </w:rPr>
        <w:t>simplify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</w:rPr>
        <w:t>factor (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10. Задание функции, применяемой к полученным коэффициент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d:=a^4*y-y+a^4+a^2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381125" cy="20256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collect (d, y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253490" cy="202565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 xml:space="preserve">&gt; collect (d, y, factor); # </w:t>
      </w:r>
      <w:r>
        <w:rPr>
          <w:rStyle w:val="Intstyle256"/>
          <w:rFonts w:cs="Times New Roman" w:ascii="Times New Roman" w:hAnsi="Times New Roman"/>
          <w:sz w:val="28"/>
        </w:rPr>
        <w:t>разложение на множители коэффициентов при y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2437130" cy="20256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8. Рационализация дробей: 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  <w:lang w:val="en-US"/>
        </w:rPr>
        <w:t>rationalize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 (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</w:rPr>
        <w:t xml:space="preserve">Рационализация дроби – это избавление от иррациональности в знаменателе этой дроби. Команда </w:t>
      </w:r>
      <w:r>
        <w:rPr>
          <w:color w:val="000000"/>
          <w:szCs w:val="24"/>
        </w:rPr>
        <w:t>rationalize ()</w:t>
      </w:r>
      <w:r>
        <w:rPr>
          <w:color w:val="000000"/>
        </w:rPr>
        <w:t xml:space="preserve"> производит такое преобразование над числовыми и алгебраическими дробями. Причем в случае алгебраической дроби принимается во внимание только знаменатель в виде полинома. Эта команда может рационализировать алгебраическую дробь, знаменатель которой содержит трансцендентные функции типа </w:t>
      </w:r>
      <w:r>
        <w:rPr>
          <w:color w:val="000000"/>
          <w:szCs w:val="24"/>
        </w:rPr>
        <w:t>sin ()</w:t>
      </w:r>
      <w:r>
        <w:rPr>
          <w:color w:val="000000"/>
        </w:rPr>
        <w:t xml:space="preserve">, </w:t>
      </w:r>
      <w:r>
        <w:rPr>
          <w:color w:val="000000"/>
          <w:szCs w:val="24"/>
        </w:rPr>
        <w:t>ехр ()</w:t>
      </w:r>
      <w:r>
        <w:rPr>
          <w:color w:val="000000"/>
        </w:rPr>
        <w:t xml:space="preserve">, </w:t>
      </w:r>
      <w:r>
        <w:rPr>
          <w:color w:val="000000"/>
          <w:szCs w:val="24"/>
        </w:rPr>
        <w:t>ln ()</w:t>
      </w:r>
      <w:r>
        <w:rPr>
          <w:color w:val="000000"/>
        </w:rPr>
        <w:t xml:space="preserve"> и т.п. Однако если их аргумент является дробью с иррациональностями в знаменателе, то эти конструкции не участвуют в процессе рационализаци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имер 11. Рационализация дробных выра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a:=7*(3^(1/3)+4^(1/5))/(3–2^(1/3)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263015" cy="49974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rationalize(a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2423795" cy="366395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b:=y/(y+sqrt (2</w:t>
        <w:noBreakHyphen/>
        <w:t>sqrt(5))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en-US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148715" cy="422910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rationalize(b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991360" cy="44577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c:=1/(3</w:t>
        <w:noBreakHyphen/>
        <w:t>root (cos(1/(2+sqrt(mu))), 5)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662430" cy="65151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rationalize(c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5336540" cy="868045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i/>
          <w:i/>
          <w:iCs/>
          <w:color w:val="000000"/>
          <w:sz w:val="28"/>
          <w:szCs w:val="32"/>
        </w:rPr>
      </w:pPr>
      <w:r>
        <w:rPr/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9. Ограничения на неизвестные: 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  <w:lang w:val="en-US"/>
        </w:rPr>
        <w:t>assume</w:t>
      </w:r>
      <w:r>
        <w:rPr>
          <w:rFonts w:cs="Times New Roman" w:ascii="Times New Roman" w:hAnsi="Times New Roman"/>
          <w:b/>
          <w:iCs/>
          <w:color w:val="000000"/>
          <w:sz w:val="28"/>
          <w:szCs w:val="32"/>
        </w:rPr>
        <w:t xml:space="preserve"> (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о в математических выводах приходится делать те или иные предположения относительно некоторых величин, фигурирующих в наших исследованиях, т.е. как-то ограничивать эти величины. Одни ограничения логически вытекают из области определения независимых переменных, входящих в выражения, другие мы накладываем сами. В системе Марlе имеются команды для введения и проверки ограничений, наложенных на некоторые неизвестные или даже целые выражения. Введенные ограничения используются командами и функциями Maple, например </w:t>
      </w:r>
      <w:r>
        <w:rPr>
          <w:rFonts w:cs="Times New Roman" w:ascii="Times New Roman" w:hAnsi="Times New Roman"/>
          <w:color w:val="000000"/>
          <w:sz w:val="28"/>
          <w:szCs w:val="24"/>
        </w:rPr>
        <w:t>simplify(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sqrt()</w:t>
      </w:r>
      <w:r>
        <w:rPr>
          <w:rFonts w:cs="Times New Roman" w:ascii="Times New Roman" w:hAnsi="Times New Roman"/>
          <w:color w:val="000000"/>
          <w:sz w:val="28"/>
          <w:szCs w:val="28"/>
        </w:rPr>
        <w:t>, для получения более простого ответа, если введенные ограничения позволяют эт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е команды </w:t>
      </w:r>
      <w:r>
        <w:rPr>
          <w:rFonts w:cs="Times New Roman" w:ascii="Times New Roman" w:hAnsi="Times New Roman"/>
          <w:color w:val="000000"/>
          <w:sz w:val="28"/>
          <w:szCs w:val="24"/>
        </w:rPr>
        <w:t>assume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()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кладывать ограничения на неизвестные величины Maple. Команда имеет следующий синтаксис: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assume (x, свойство);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любая неопределенная переменная или выражение с такими переменными, а параметр </w:t>
      </w:r>
      <w:r>
        <w:rPr>
          <w:rFonts w:cs="Times New Roman" w:ascii="Times New Roman" w:hAnsi="Times New Roman"/>
          <w:color w:val="000000"/>
          <w:sz w:val="28"/>
          <w:szCs w:val="24"/>
        </w:rPr>
        <w:t>св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принимать значения, равные названиям свойств (специальным символьным именам, зарезервированным Maple для задания различных ограничений на переменную или выражение, определенные первым параметром), имени типа данных и числовому диапазону. Некоторые из наиболее употребительных свойств перечислены в табл. 1.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Таблица 1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войства числовых переменных и выражений</w:t>
      </w:r>
    </w:p>
    <w:tbl>
      <w:tblPr>
        <w:tblW w:w="4600" w:type="pct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773"/>
      </w:tblGrid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Название свойства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исание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negative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>
                <w:color w:val="000000"/>
                <w:szCs w:val="24"/>
              </w:rPr>
              <w:t>Отрицательные вещественные числа из интервала (</w:t>
            </w:r>
            <w:r>
              <w:rPr>
                <w:rFonts w:eastAsia="Symbol" w:cs="Symbol" w:ascii="Symbol" w:hAnsi="Symbol"/>
                <w:color w:val="000000"/>
              </w:rPr>
              <w:t></w:t>
            </w:r>
            <w:r>
              <w:rPr>
                <w:color w:val="000000"/>
                <w:szCs w:val="24"/>
              </w:rPr>
              <w:t>, 0)</w:t>
            </w:r>
          </w:p>
          <w:p>
            <w:pPr>
              <w:pStyle w:val="23"/>
              <w:spacing w:lineRule="auto" w:line="36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нуль не включается)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nonnegative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отрицательные вещественные числа из интервала (0,</w:t>
            </w:r>
            <w:r>
              <w:rPr>
                <w:rFonts w:eastAsia="Symbol" w:cs="Symbol" w:ascii="Symbol" w:hAnsi="Symbol"/>
                <w:color w:val="000000"/>
              </w:rPr>
              <w:t></w:t>
            </w:r>
            <w:r>
              <w:rPr>
                <w:color w:val="000000"/>
                <w:szCs w:val="24"/>
              </w:rPr>
              <w:t>)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нуль включается)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positive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Cs w:val="24"/>
              </w:rPr>
              <w:t>Положительные вещественные числа из интервала (0,</w:t>
            </w:r>
            <w:r>
              <w:rPr>
                <w:rFonts w:eastAsia="Symbol" w:cs="Symbol" w:ascii="Symbol" w:hAnsi="Symbol"/>
                <w:color w:val="000000"/>
              </w:rPr>
              <w:t></w:t>
            </w:r>
            <w:r>
              <w:rPr>
                <w:color w:val="000000"/>
                <w:szCs w:val="24"/>
              </w:rPr>
              <w:t>)</w:t>
            </w:r>
          </w:p>
          <w:p>
            <w:pPr>
              <w:pStyle w:val="24"/>
              <w:spacing w:lineRule="auto" w:line="360" w:before="0" w:after="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нуль не включается)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natural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туральные числа (целые, большие или равные 0)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posint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4"/>
              </w:rPr>
              <w:t>Целые строго большие 0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odd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4"/>
              </w:rPr>
              <w:t>Нечетные числа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even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  <w:t>Четные числа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complex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  <w:t>Комплексные числа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  <w:t>NumeralNonZero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  <w:t>Комплексные числа, исключая 0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real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4"/>
              </w:rPr>
              <w:t>Вещественные числа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rational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6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ациональные числа (дроби и целые)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irrational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  <w:t>Иррациональные числа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integer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  <w:t>Целые числа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fraction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  <w:t>Только дробные числа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prime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  <w:t>Простые числ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параметры (</w:t>
      </w:r>
      <w:r>
        <w:rPr>
          <w:rFonts w:cs="Times New Roman" w:ascii="Times New Roman" w:hAnsi="Times New Roman"/>
          <w:color w:val="000000"/>
          <w:sz w:val="28"/>
          <w:szCs w:val="24"/>
        </w:rPr>
        <w:t>х, св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) можно заменить математическим отношением, если, конечно, это возможно. Например, (</w:t>
      </w:r>
      <w:r>
        <w:rPr>
          <w:rFonts w:cs="Times New Roman" w:ascii="Times New Roman" w:hAnsi="Times New Roman"/>
          <w:color w:val="000000"/>
          <w:sz w:val="28"/>
          <w:szCs w:val="24"/>
        </w:rPr>
        <w:t>x, negative</w:t>
      </w:r>
      <w:r>
        <w:rPr>
          <w:rFonts w:cs="Times New Roman" w:ascii="Times New Roman" w:hAnsi="Times New Roman"/>
          <w:color w:val="000000"/>
          <w:sz w:val="28"/>
          <w:szCs w:val="28"/>
        </w:rPr>
        <w:t>) соответствует отношению х&lt;0, а (</w:t>
      </w:r>
      <w:r>
        <w:rPr>
          <w:rFonts w:cs="Times New Roman" w:ascii="Times New Roman" w:hAnsi="Times New Roman"/>
          <w:color w:val="000000"/>
          <w:sz w:val="28"/>
          <w:szCs w:val="24"/>
        </w:rPr>
        <w:t>х, nonnegative</w:t>
      </w:r>
      <w:r>
        <w:rPr>
          <w:rFonts w:cs="Times New Roman" w:ascii="Times New Roman" w:hAnsi="Times New Roman"/>
          <w:color w:val="000000"/>
          <w:sz w:val="28"/>
          <w:szCs w:val="28"/>
        </w:rPr>
        <w:t>) соответствует х&gt;=0 и т.д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</w:rPr>
        <w:t>При наложении на переменную каких-либо ограничений в результатах выполнения действий над выражениями, в которые входит эта переменная, сразу же за ее именем по умолчанию отображается символ тильда (~). Эту функциональность по умолчанию можно изменить на следующие:</w:t>
      </w:r>
    </w:p>
    <w:p>
      <w:pPr>
        <w:pStyle w:val="Normal"/>
        <w:tabs>
          <w:tab w:val="clear" w:pos="708"/>
          <w:tab w:val="left" w:pos="334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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либо вообще не информировать пользователя, что на переменную наложены ограничения, и она будет продолжать отображаться как и все переменные без ограничений (команд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Options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Assumed Variables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N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nnotation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334" w:leader="none"/>
        </w:tabs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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либо в области вывода, если отображаются результаты, в которых присутствует переменная с наложенными ограничениями, словесно сообщается, на какие переменные наложены огранич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команд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Options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Assumed Variables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Phrase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имер 12. Способы отображения переменных с огранич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assume (a&gt;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ln (a^2); #</w:t>
      </w:r>
      <w:r>
        <w:rPr>
          <w:rStyle w:val="Intstyle256"/>
          <w:rFonts w:cs="Times New Roman" w:ascii="Times New Roman" w:hAnsi="Times New Roman"/>
          <w:sz w:val="28"/>
        </w:rPr>
        <w:t>Отображение по умолчанию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7"/>
          <w:sz w:val="28"/>
          <w:szCs w:val="20"/>
          <w:lang w:val="ru-RU"/>
        </w:rPr>
      </w:pPr>
      <w:r>
        <w:rPr>
          <w:rFonts w:cs="Times New Roman"/>
          <w:color w:val="000000"/>
          <w:position w:val="-7"/>
          <w:sz w:val="28"/>
          <w:szCs w:val="20"/>
          <w:lang w:val="ru-RU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591185" cy="181610"/>
            <wp:effectExtent l="0" t="0" r="0" b="0"/>
            <wp:docPr id="6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1" t="-198" r="-61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ln (a^2); #</w:t>
      </w:r>
      <w:r>
        <w:rPr>
          <w:rStyle w:val="Intstyle257"/>
          <w:rFonts w:cs="Times New Roman" w:ascii="Times New Roman" w:hAnsi="Times New Roman"/>
          <w:sz w:val="28"/>
        </w:rPr>
        <w:t>Режим не информировать пользователя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7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7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518795" cy="18986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0" t="-190" r="-7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</w:rPr>
        <w:t>&gt; ln (a^2); #</w:t>
      </w:r>
      <w:r>
        <w:rPr>
          <w:rStyle w:val="Intstyle258"/>
          <w:rFonts w:cs="Times New Roman" w:ascii="Times New Roman" w:hAnsi="Times New Roman"/>
          <w:sz w:val="28"/>
        </w:rPr>
        <w:t>Словесное сообщение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 w:eastAsia="en-US"/>
        </w:rPr>
      </w:pPr>
      <w:r>
        <w:rPr>
          <w:rFonts w:cs="Times New Roman"/>
          <w:color w:val="000000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  <w:szCs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1445260" cy="583565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нуться в режим отображения переменных с наложенными ограничениями по умолчанию можно команд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ption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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ssumed Variabl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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railing Tilde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своих параметров 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assume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получать несколько пар (</w:t>
      </w:r>
      <w:r>
        <w:rPr>
          <w:rFonts w:cs="Times New Roman" w:ascii="Times New Roman" w:hAnsi="Times New Roman"/>
          <w:color w:val="000000"/>
          <w:sz w:val="28"/>
          <w:szCs w:val="24"/>
        </w:rPr>
        <w:t>х, св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) или несколько математических отношений. В этом случае все заданные ограничения действуют одновременно. Поэтому наложение ограничений в виде</w:t>
      </w:r>
    </w:p>
    <w:p>
      <w:pPr>
        <w:pStyle w:val="Normal"/>
        <w:tabs>
          <w:tab w:val="clear" w:pos="708"/>
          <w:tab w:val="left" w:pos="24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&gt; а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sumе (х&gt;3, х&lt;5);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ет тому, что переменная </w:t>
      </w:r>
      <w:r>
        <w:rPr>
          <w:rFonts w:cs="Times New Roman" w:ascii="Times New Roman" w:hAnsi="Times New Roman"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изменяться только в интервале </w:t>
      </w:r>
      <w:r>
        <w:rPr>
          <w:rFonts w:cs="Times New Roman" w:ascii="Times New Roman" w:hAnsi="Times New Roman"/>
          <w:color w:val="000000"/>
          <w:sz w:val="28"/>
          <w:szCs w:val="24"/>
        </w:rPr>
        <w:t>(3,5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е ограничение, накладываемое новой командой </w:t>
      </w:r>
      <w:r>
        <w:rPr>
          <w:rFonts w:cs="Times New Roman" w:ascii="Times New Roman" w:hAnsi="Times New Roman"/>
          <w:color w:val="000000"/>
          <w:sz w:val="28"/>
          <w:szCs w:val="24"/>
        </w:rPr>
        <w:t>assume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еременную, отменяет все предыдущие ограничения. Поэтому последовательное задание ограничений двумя командами: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&gt;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ssum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4"/>
        </w:rPr>
        <w:t>&gt;3);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&gt;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ssume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4"/>
        </w:rPr>
        <w:t>&lt;5);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ет предположению, что значение переменной </w:t>
      </w:r>
      <w:r>
        <w:rPr>
          <w:rFonts w:cs="Times New Roman" w:ascii="Times New Roman" w:hAnsi="Times New Roman"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восходит числа </w:t>
      </w:r>
      <w:r>
        <w:rPr>
          <w:rFonts w:cs="Times New Roman" w:ascii="Times New Roman" w:hAnsi="Times New Roman"/>
          <w:color w:val="000000"/>
          <w:sz w:val="28"/>
          <w:szCs w:val="24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, а не тому, что значение этой переменной должно лежать в интервал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(3,5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</w:rPr>
        <w:t xml:space="preserve">Если необходимо еще добавить ограничения на переменную, то можно использовать команду </w:t>
      </w:r>
      <w:r>
        <w:rPr>
          <w:color w:val="000000"/>
          <w:szCs w:val="24"/>
        </w:rPr>
        <w:t>additionally()</w:t>
      </w:r>
      <w:r>
        <w:rPr>
          <w:color w:val="000000"/>
        </w:rPr>
        <w:t xml:space="preserve">, параметры которой полностью соответствуют параметрам команды </w:t>
      </w:r>
      <w:r>
        <w:rPr>
          <w:color w:val="000000"/>
          <w:szCs w:val="24"/>
        </w:rPr>
        <w:t>assume ()</w:t>
      </w:r>
      <w:r>
        <w:rPr>
          <w:color w:val="000000"/>
        </w:rPr>
        <w:t xml:space="preserve">. Тогда ограничения, определенные командой </w:t>
      </w:r>
      <w:r>
        <w:rPr>
          <w:color w:val="000000"/>
          <w:szCs w:val="24"/>
        </w:rPr>
        <w:t>additionally ()</w:t>
      </w:r>
      <w:r>
        <w:rPr>
          <w:color w:val="000000"/>
        </w:rPr>
        <w:t xml:space="preserve">, добавляются к ограничениям, введенным командой </w:t>
      </w:r>
      <w:r>
        <w:rPr>
          <w:color w:val="000000"/>
          <w:szCs w:val="24"/>
        </w:rPr>
        <w:t>assume ()</w:t>
      </w:r>
      <w:r>
        <w:rPr>
          <w:color w:val="000000"/>
        </w:rPr>
        <w:t xml:space="preserve"> и предыдущими командами </w:t>
      </w:r>
      <w:r>
        <w:rPr>
          <w:color w:val="000000"/>
          <w:szCs w:val="24"/>
        </w:rPr>
        <w:t>additionally ()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249" w:leader="none"/>
          <w:tab w:val="left" w:pos="7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assume (x&gt;3); # В последующих вычислениях предполагается х&gt;3</w:t>
      </w:r>
    </w:p>
    <w:p>
      <w:pPr>
        <w:pStyle w:val="Normal"/>
        <w:tabs>
          <w:tab w:val="clear" w:pos="708"/>
          <w:tab w:val="left" w:pos="249" w:leader="none"/>
          <w:tab w:val="left" w:pos="7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(какие-то вычисления)</w:t>
      </w:r>
    </w:p>
    <w:p>
      <w:pPr>
        <w:pStyle w:val="Normal"/>
        <w:tabs>
          <w:tab w:val="clear" w:pos="708"/>
          <w:tab w:val="left" w:pos="24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&gt; аdditiоnаllу (х&lt;=5); #Теперь предполагается, что 3&lt;х&lt;=5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снять все ранее наложенные на переменную ограничения следует этой переменной просто присвоить ее же символьное имя (имя переменной, заключенное в одинарные кавычки). Для снятия всех ограничений переменной </w:t>
      </w:r>
      <w:r>
        <w:rPr>
          <w:rFonts w:cs="Times New Roman" w:ascii="Times New Roman" w:hAnsi="Times New Roman"/>
          <w:color w:val="000000"/>
          <w:sz w:val="28"/>
          <w:szCs w:val="24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ыдущих примеров, следует просто выполнить следующую операцию присваи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&gt;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4"/>
        </w:rPr>
        <w:t>:='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4"/>
        </w:rPr>
        <w:t>';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Если же переменная с наложенными ограничениями использовалась в выражениях, то простое присваивание имени переменной самой переменной не снимает ограничения на переменную в этих выражениях. Подобная ситуация иллюстрируется в примере 13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имер 13. Снятие ограничений с перемен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assume (b&gt;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d:=surd (b^4,4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518160" cy="176530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9" t="-204" r="-6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b:='b':b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149860" cy="176530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8" t="-204" r="-238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d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227965" cy="17653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5" t="-204" r="-15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 xml:space="preserve">Как видим, снятие всех наложенных на переменную </w:t>
      </w:r>
      <w:r>
        <w:rPr>
          <w:color w:val="000000"/>
          <w:szCs w:val="24"/>
        </w:rPr>
        <w:t>b</w:t>
      </w:r>
      <w:r>
        <w:rPr>
          <w:color w:val="000000"/>
        </w:rPr>
        <w:t xml:space="preserve"> ограничений не снимает, однако, этих ограничений с переменной </w:t>
      </w:r>
      <w:r>
        <w:rPr>
          <w:color w:val="000000"/>
          <w:szCs w:val="24"/>
        </w:rPr>
        <w:t>b</w:t>
      </w:r>
      <w:r>
        <w:rPr>
          <w:color w:val="000000"/>
        </w:rPr>
        <w:t xml:space="preserve"> в выражении </w:t>
      </w:r>
      <w:r>
        <w:rPr>
          <w:color w:val="000000"/>
          <w:szCs w:val="24"/>
        </w:rPr>
        <w:t>d</w:t>
      </w:r>
      <w:r>
        <w:rPr>
          <w:color w:val="000000"/>
        </w:rPr>
        <w:t xml:space="preserve">. Чтобы снять ограничения с этой переменной, следует до команды снятия ограничений с переменной воспользоваться командой подстановки </w:t>
      </w:r>
      <w:r>
        <w:rPr>
          <w:color w:val="000000"/>
          <w:szCs w:val="24"/>
        </w:rPr>
        <w:t>subs ()</w:t>
      </w:r>
      <w:r>
        <w:rPr>
          <w:color w:val="000000"/>
        </w:rPr>
        <w:t xml:space="preserve"> и первым параметром указать замену переменной </w:t>
      </w:r>
      <w:r>
        <w:rPr>
          <w:color w:val="000000"/>
          <w:szCs w:val="24"/>
        </w:rPr>
        <w:t>b</w:t>
      </w:r>
      <w:r>
        <w:rPr>
          <w:color w:val="000000"/>
        </w:rPr>
        <w:t xml:space="preserve"> на ее символьное имя </w:t>
      </w:r>
      <w:r>
        <w:rPr>
          <w:color w:val="000000"/>
          <w:szCs w:val="24"/>
        </w:rPr>
        <w:t>'b'</w:t>
      </w:r>
      <w:r>
        <w:rPr>
          <w:color w:val="000000"/>
        </w:rPr>
        <w:t>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14. Снятие ограничений с переменной в выра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assume (b&gt;0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d:=sqrt (b^4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572770" cy="202565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d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286385" cy="202565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d:=subs (b='b', d)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491490" cy="202565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b:='b'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422275" cy="176530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4" t="-204" r="-8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MapleInput1"/>
          <w:rFonts w:cs="Times New Roman" w:ascii="Times New Roman" w:hAnsi="Times New Roman"/>
          <w:bCs/>
          <w:sz w:val="28"/>
        </w:rPr>
        <w:t>&gt; d;</w:t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/>
          <w:b/>
          <w:bCs/>
          <w:sz w:val="28"/>
          <w:szCs w:val="20"/>
          <w:lang w:val="ru-RU" w:eastAsia="en-US"/>
        </w:rPr>
      </w:pPr>
      <w:r>
        <w:rPr/>
      </w:r>
    </w:p>
    <w:p>
      <w:pPr>
        <w:pStyle w:val="MapleOutput"/>
        <w:ind w:firstLine="709"/>
        <w:jc w:val="both"/>
        <w:rPr>
          <w:rStyle w:val="MapleInput1"/>
          <w:rFonts w:ascii="Times New Roman" w:hAnsi="Times New Roman" w:cs="Times New Roman"/>
          <w:bCs/>
          <w:sz w:val="28"/>
          <w:szCs w:val="20"/>
        </w:rPr>
      </w:pPr>
      <w:r>
        <w:rPr>
          <w:b/>
          <w:sz w:val="28"/>
          <w:szCs w:val="20"/>
          <w:lang w:val="ru-RU" w:eastAsia="en-US"/>
        </w:rPr>
        <w:drawing>
          <wp:inline distT="0" distB="0" distL="0" distR="0">
            <wp:extent cx="203835" cy="202565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5" t="-172" r="-17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Style w:val="MapleInput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color w:val="000000"/>
          <w:sz w:val="28"/>
          <w:szCs w:val="24"/>
        </w:rPr>
        <w:t>is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, удовлетворяет ли некоторая переменная рабочего листа определенному свойству. Эта функция возвращает значение </w:t>
      </w:r>
      <w:r>
        <w:rPr>
          <w:rFonts w:cs="Times New Roman" w:ascii="Times New Roman" w:hAnsi="Times New Roman"/>
          <w:color w:val="000000"/>
          <w:sz w:val="28"/>
          <w:szCs w:val="24"/>
        </w:rPr>
        <w:t>tru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сли все возможные значения переменной соответствуют заданному свойству. Если хотя бы одно из возможных значений не соответствует заданному свойству, то функция </w:t>
      </w:r>
      <w:r>
        <w:rPr>
          <w:rFonts w:cs="Times New Roman" w:ascii="Times New Roman" w:hAnsi="Times New Roman"/>
          <w:color w:val="000000"/>
          <w:sz w:val="28"/>
          <w:szCs w:val="24"/>
        </w:rPr>
        <w:t>is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вращает </w:t>
      </w:r>
      <w:r>
        <w:rPr>
          <w:rFonts w:cs="Times New Roman" w:ascii="Times New Roman" w:hAnsi="Times New Roman"/>
          <w:color w:val="000000"/>
          <w:sz w:val="28"/>
          <w:szCs w:val="24"/>
        </w:rPr>
        <w:t>fal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Функция </w:t>
      </w:r>
      <w:r>
        <w:rPr>
          <w:rFonts w:cs="Times New Roman" w:ascii="Times New Roman" w:hAnsi="Times New Roman"/>
          <w:color w:val="000000"/>
          <w:sz w:val="28"/>
          <w:szCs w:val="24"/>
        </w:rPr>
        <w:t>is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возвратить значение </w:t>
      </w:r>
      <w:r>
        <w:rPr>
          <w:rFonts w:cs="Times New Roman" w:ascii="Times New Roman" w:hAnsi="Times New Roman"/>
          <w:color w:val="000000"/>
          <w:sz w:val="28"/>
          <w:szCs w:val="24"/>
        </w:rPr>
        <w:t>FA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говорит о невозможности определить, соответствует или нет заданная переменная заданному свойству. Это бывает или в результате недостаточности информации относительно ограничений на переменную, или невозможности вычислить логические ограничения на переменную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имер 15. Удовлетворяет ли переменная заданным огранич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assume (a&gt;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is (a&gt;0);</w:t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311150" cy="189865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3" t="-190" r="-1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 xml:space="preserve">&gt; </w:t>
      </w:r>
      <w:r>
        <w:rPr>
          <w:rStyle w:val="MapleInput1"/>
          <w:rFonts w:cs="Times New Roman" w:ascii="Times New Roman" w:hAnsi="Times New Roman"/>
          <w:bCs/>
          <w:sz w:val="28"/>
        </w:rPr>
        <w:t>is (a&lt;1);</w:t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351790" cy="189865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0" t="-190" r="-10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additionally (a&lt;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is (a&lt;1);</w:t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311150" cy="189865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3" t="-190" r="-1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мощью функции </w:t>
      </w:r>
      <w:r>
        <w:rPr>
          <w:rFonts w:cs="Times New Roman" w:ascii="Times New Roman" w:hAnsi="Times New Roman"/>
          <w:color w:val="000000"/>
          <w:sz w:val="28"/>
          <w:szCs w:val="24"/>
        </w:rPr>
        <w:t>coulditbe (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проверить, может ли заданная переменная соответствовать заданному свойству. Она возвращает </w:t>
      </w:r>
      <w:r>
        <w:rPr>
          <w:rFonts w:cs="Times New Roman" w:ascii="Times New Roman" w:hAnsi="Times New Roman"/>
          <w:color w:val="000000"/>
          <w:sz w:val="28"/>
          <w:szCs w:val="24"/>
        </w:rPr>
        <w:t>tru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сли хотя бы одно из возможных значений переменной может иметь заданное свойство, и </w:t>
      </w:r>
      <w:r>
        <w:rPr>
          <w:rFonts w:cs="Times New Roman" w:ascii="Times New Roman" w:hAnsi="Times New Roman"/>
          <w:color w:val="000000"/>
          <w:sz w:val="28"/>
          <w:szCs w:val="24"/>
        </w:rPr>
        <w:t>fа1s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тивном случае. Смысл значения </w:t>
      </w:r>
      <w:r>
        <w:rPr>
          <w:rFonts w:cs="Times New Roman" w:ascii="Times New Roman" w:hAnsi="Times New Roman"/>
          <w:color w:val="000000"/>
          <w:sz w:val="28"/>
          <w:szCs w:val="24"/>
        </w:rPr>
        <w:t>F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ует такому же значению для функции </w:t>
      </w:r>
      <w:r>
        <w:rPr>
          <w:rFonts w:cs="Times New Roman" w:ascii="Times New Roman" w:hAnsi="Times New Roman"/>
          <w:color w:val="000000"/>
          <w:sz w:val="28"/>
          <w:szCs w:val="24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</w:rPr>
        <w:t>(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</w:rPr>
        <w:t>Пример 16. Может ли переменная удовлетворять заданным огранич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assume (a&gt;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is (a&gt;0);</w:t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311150" cy="189865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3" t="-190" r="-1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 xml:space="preserve">&gt; </w:t>
      </w:r>
      <w:r>
        <w:rPr>
          <w:rStyle w:val="MapleInput1"/>
          <w:rFonts w:cs="Times New Roman" w:ascii="Times New Roman" w:hAnsi="Times New Roman"/>
          <w:bCs/>
          <w:sz w:val="28"/>
        </w:rPr>
        <w:t>coulditbe (a=1);</w:t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311150" cy="189865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3" t="-190" r="-1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additionally (a&lt;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coulditbe (a=1);</w:t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351790" cy="189865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190" r="-10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анда </w:t>
      </w:r>
      <w:r>
        <w:rPr>
          <w:rFonts w:cs="Times New Roman" w:ascii="Times New Roman" w:hAnsi="Times New Roman"/>
          <w:color w:val="000000"/>
          <w:sz w:val="28"/>
          <w:szCs w:val="24"/>
        </w:rPr>
        <w:t>about (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ображает информацию о наложенных ограничениях на неизвестную величи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about(a);</w:t>
      </w:r>
    </w:p>
    <w:p>
      <w:pPr>
        <w:pStyle w:val="TextOutpu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Originally a, renamed a~:</w:t>
      </w:r>
    </w:p>
    <w:p>
      <w:pPr>
        <w:pStyle w:val="TextOutpu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is assumed to be: RealRange (Open(0), Open(1)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отмечалось ранее, многие функции и команды Maple используют информацию о наложенных на неизвестную величину ограничениях при выполнении символьных вычислений. Например, Марle не может вычислить следующий предел из-за неизвестности знака символьной переменной </w:t>
      </w:r>
      <w:r>
        <w:rPr>
          <w:rFonts w:cs="Times New Roman" w:ascii="Times New Roman" w:hAnsi="Times New Roman"/>
          <w:color w:val="000000"/>
          <w:sz w:val="28"/>
          <w:szCs w:val="24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int (exp(a*x), x=0..infinity);</w:t>
      </w:r>
    </w:p>
    <w:p>
      <w:pPr>
        <w:pStyle w:val="TextOutpu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efinite integration: Can't determine if the integral is convergent.</w:t>
      </w:r>
    </w:p>
    <w:p>
      <w:pPr>
        <w:pStyle w:val="TextOutpu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Need to know the sign of –&gt; – a</w:t>
      </w:r>
    </w:p>
    <w:p>
      <w:pPr>
        <w:pStyle w:val="TextOutpu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Will now try indefinite integration and then take limits.</w:t>
      </w:r>
    </w:p>
    <w:p>
      <w:pPr>
        <w:pStyle w:val="MapleOutput"/>
        <w:ind w:firstLine="709"/>
        <w:jc w:val="both"/>
        <w:rPr>
          <w:rFonts w:ascii="Times New Roman" w:hAnsi="Times New Roman" w:cs="Times New Roman"/>
          <w:color w:val="000000"/>
          <w:position w:val="-28"/>
          <w:sz w:val="28"/>
          <w:szCs w:val="20"/>
          <w:lang w:val="ru-RU" w:eastAsia="en-US"/>
        </w:rPr>
      </w:pPr>
      <w:r>
        <w:rPr>
          <w:rFonts w:cs="Times New Roman"/>
          <w:color w:val="000000"/>
          <w:position w:val="-28"/>
          <w:sz w:val="28"/>
          <w:szCs w:val="20"/>
          <w:lang w:val="ru-RU" w:eastAsia="en-US"/>
        </w:rPr>
      </w:r>
    </w:p>
    <w:p>
      <w:pPr>
        <w:pStyle w:val="MapleOutput"/>
        <w:ind w:firstLine="709"/>
        <w:jc w:val="both"/>
        <w:rPr>
          <w:sz w:val="28"/>
        </w:rPr>
      </w:pPr>
      <w:r>
        <w:rPr>
          <w:sz w:val="28"/>
          <w:szCs w:val="20"/>
          <w:lang w:val="ru-RU" w:eastAsia="en-US"/>
        </w:rPr>
        <w:drawing>
          <wp:inline distT="0" distB="0" distL="0" distR="0">
            <wp:extent cx="977265" cy="449580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т предположить, что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</w:rPr>
        <w:t>&gt;0</w:t>
      </w:r>
      <w:r>
        <w:rPr>
          <w:rFonts w:cs="Times New Roman" w:ascii="Times New Roman" w:hAnsi="Times New Roman"/>
          <w:color w:val="000000"/>
          <w:sz w:val="28"/>
          <w:szCs w:val="28"/>
        </w:rPr>
        <w:t>, и Maple тут же вычислит данный интеграл, который он свел к вычислению предела, зависящего от парамет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assume (a&gt;0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Style w:val="MapleInput1"/>
          <w:rFonts w:cs="Times New Roman" w:ascii="Times New Roman" w:hAnsi="Times New Roman"/>
          <w:bCs/>
          <w:sz w:val="28"/>
          <w:lang w:val="en-US"/>
        </w:rPr>
        <w:t>&gt; int (exp(a*x), x=0..infinity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оворухин В.Н., Цибулин В.Г. Введени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>. Математический пакет для всех. – М.: Мир, 1997. – 208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Дьяконов В.П. Математическая систе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– М.: Издательство «Солон», 199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вайт Г.Б. Таблицы интегралов и другие математические формулы. – М.: Наука. Главная редакция физико-математической литературы, 1983. – 176 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Матросов А.В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. Решение задач высшей математики и механики. – СПб.:БХВ – Петербург, 2001. – 528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Манзон Б.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ditio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.: Информационно-издательский дом «Филинъ», 1998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04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apleInput1">
    <w:name w:val="Maple Input1"/>
    <w:qFormat/>
    <w:rPr>
      <w:rFonts w:ascii="Courier New" w:hAnsi="Courier New" w:cs="Courier New"/>
      <w:b/>
      <w:color w:val="00000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style258">
    <w:name w:val="intstyle258"/>
    <w:qFormat/>
    <w:rPr>
      <w:color w:val="00000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style260">
    <w:name w:val="intstyle260"/>
    <w:qFormat/>
    <w:rPr>
      <w:color w:val="000000"/>
    </w:rPr>
  </w:style>
  <w:style w:type="character" w:styleId="Intstyle261">
    <w:name w:val="intstyle261"/>
    <w:qFormat/>
    <w:rPr>
      <w:color w:val="000000"/>
    </w:rPr>
  </w:style>
  <w:style w:type="character" w:styleId="Intstyle264">
    <w:name w:val="intstyle264"/>
    <w:qFormat/>
    <w:rPr>
      <w:color w:val="000000"/>
    </w:rPr>
  </w:style>
  <w:style w:type="character" w:styleId="Intstyle265">
    <w:name w:val="intstyle265"/>
    <w:qFormat/>
    <w:rPr>
      <w:color w:val="000000"/>
    </w:rPr>
  </w:style>
  <w:style w:type="character" w:styleId="Intstyle266">
    <w:name w:val="intstyle266"/>
    <w:qFormat/>
    <w:rPr>
      <w:color w:val="000000"/>
    </w:rPr>
  </w:style>
  <w:style w:type="character" w:styleId="Intstyle267">
    <w:name w:val="intstyle267"/>
    <w:qFormat/>
    <w:rPr>
      <w:color w:val="000000"/>
    </w:rPr>
  </w:style>
  <w:style w:type="character" w:styleId="Intstyle269">
    <w:name w:val="intstyle269"/>
    <w:qFormat/>
    <w:rPr>
      <w:color w:val="000000"/>
    </w:rPr>
  </w:style>
  <w:style w:type="character" w:styleId="Intstyle272">
    <w:name w:val="intstyle272"/>
    <w:qFormat/>
    <w:rPr>
      <w:color w:val="000000"/>
    </w:rPr>
  </w:style>
  <w:style w:type="character" w:styleId="Intstyle257">
    <w:name w:val="intstyle257"/>
    <w:qFormat/>
    <w:rPr>
      <w:color w:val="000000"/>
    </w:rPr>
  </w:style>
  <w:style w:type="character" w:styleId="Intstyle256">
    <w:name w:val="intstyle256"/>
    <w:qFormat/>
    <w:rPr>
      <w:color w:val="00000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Output">
    <w:name w:val="Text Outpu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FF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2:00Z</dcterms:created>
  <dc:creator>XTreme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7T17:32:00Z</dcterms:modified>
  <cp:revision>2</cp:revision>
  <dc:subject/>
  <dc:title>Кафедра: Информационные Технологии</dc:title>
</cp:coreProperties>
</file>