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учение с помощью компьютера дает возможность организовать самостоятельные действия каждого ученика. При обучении аудированию, каждый ученик получает возможность слышать иноязычную речь, при обучении говорению каждый ученик может произносить фразы на иностранном языке в микрофон, при обучении грамматических явлений – каждый ученик может выполнять грамматические упражнения, добиваясь правильных ответов и т.д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Как показывает российская практика, использование информационных технологий и сети Интернет в общеобразовательных школах и педвузах пока еще ограничено и слабо увязано с учебным процессом. В настоящее время это, как правило, занятия по информатике. Дистанционное обучение школьников находится в зародышевом состоянии. Применение ПК в обучении иностранного языка значительно облегчает работу как ученика так и учителя. Но этот метод обучения еще не оценен по достоинств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й работе я докажу, что ПК может быть использован как вспомогательное средство, как любое другое техническое средство обучения или учебник. А так же приведу примеры компьютерных программ, помогающих изучать ИЯ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имущества и недостатки обучения ИЯ с помощью ПК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uppressAutoHyphens w:val="true"/>
        <w:spacing w:lineRule="auto" w:line="360"/>
        <w:ind w:firstLine="709"/>
        <w:jc w:val="both"/>
        <w:rPr>
          <w:iCs/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сональный компьютер может применяться учителем для решения </w:t>
      </w:r>
      <w:r>
        <w:rPr>
          <w:color w:val="000000"/>
          <w:spacing w:val="-5"/>
          <w:sz w:val="28"/>
          <w:szCs w:val="28"/>
        </w:rPr>
        <w:t xml:space="preserve">личных дидактических задач </w:t>
      </w:r>
      <w:r>
        <w:rPr>
          <w:iCs/>
          <w:color w:val="000000"/>
          <w:spacing w:val="-5"/>
          <w:sz w:val="28"/>
          <w:szCs w:val="28"/>
        </w:rPr>
        <w:t xml:space="preserve">в течение урока: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 xml:space="preserve">а) </w:t>
      </w:r>
      <w:r>
        <w:rPr>
          <w:color w:val="000000"/>
          <w:spacing w:val="-4"/>
          <w:sz w:val="28"/>
          <w:szCs w:val="28"/>
        </w:rPr>
        <w:t>предъявление информации в различных формах (</w:t>
      </w:r>
      <w:r>
        <w:rPr>
          <w:color w:val="000000"/>
          <w:sz w:val="28"/>
          <w:szCs w:val="28"/>
        </w:rPr>
        <w:t>в нем сочетается видео-аудио информация, текстовая информация, возможность записи собственного голоса и дальнейшей самокоррекции произношения</w:t>
      </w:r>
      <w:r>
        <w:rPr>
          <w:color w:val="000000"/>
          <w:spacing w:val="-4"/>
          <w:sz w:val="28"/>
          <w:szCs w:val="28"/>
        </w:rPr>
        <w:t xml:space="preserve">);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) формирование у учеников общеучебных и специальных знаний и умений по </w:t>
      </w:r>
      <w:r>
        <w:rPr>
          <w:color w:val="000000"/>
          <w:spacing w:val="-3"/>
          <w:sz w:val="28"/>
          <w:szCs w:val="28"/>
        </w:rPr>
        <w:t>предмету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) </w:t>
      </w:r>
      <w:r>
        <w:rPr>
          <w:color w:val="000000"/>
          <w:spacing w:val="-2"/>
          <w:sz w:val="28"/>
          <w:szCs w:val="28"/>
        </w:rPr>
        <w:t>контроль, оценка и коррекция результатов обучения;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г) </w:t>
      </w:r>
      <w:r>
        <w:rPr>
          <w:color w:val="000000"/>
          <w:spacing w:val="-2"/>
          <w:sz w:val="28"/>
          <w:szCs w:val="28"/>
        </w:rPr>
        <w:t>организация индивидуального и группового обучения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 управление процессом обуч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мпьютер может использоваться на всех этапах процесса обучения: при </w:t>
      </w:r>
      <w:r>
        <w:rPr>
          <w:color w:val="000000"/>
          <w:spacing w:val="-1"/>
          <w:sz w:val="28"/>
          <w:szCs w:val="28"/>
        </w:rPr>
        <w:t>объяснении нового материала, закреплении, повторении, контрол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бучение иностранному языку с использованием компьютера отличается </w:t>
      </w:r>
      <w:r>
        <w:rPr>
          <w:color w:val="000000"/>
          <w:spacing w:val="-2"/>
          <w:sz w:val="28"/>
          <w:szCs w:val="28"/>
        </w:rPr>
        <w:t>рядом преимущест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5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нтерес учащихся к компьютеру приводит к высокой мотивации процесса </w:t>
      </w:r>
      <w:r>
        <w:rPr>
          <w:color w:val="000000"/>
          <w:spacing w:val="-4"/>
          <w:sz w:val="28"/>
          <w:szCs w:val="28"/>
        </w:rPr>
        <w:t>обуч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5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ченики охотно ведут диалог с компьютером, у них повышается общая, </w:t>
      </w:r>
      <w:r>
        <w:rPr>
          <w:color w:val="000000"/>
          <w:spacing w:val="-1"/>
          <w:sz w:val="28"/>
          <w:szCs w:val="28"/>
        </w:rPr>
        <w:t>компьютерная и языковая культу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5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ндивидуализация обуч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5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зможность обеспечения непосредственной обратной связ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5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мпьютер не проявляет отрицательных эмоций при повторении ошибок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5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ъективность отмет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5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еспечивается эффективное выполнение упражнений и тренировок. </w:t>
      </w:r>
      <w:r>
        <w:rPr>
          <w:color w:val="000000"/>
          <w:spacing w:val="2"/>
          <w:sz w:val="28"/>
          <w:szCs w:val="28"/>
        </w:rPr>
        <w:t xml:space="preserve">При его использовании нельзя потерять </w:t>
      </w:r>
      <w:r>
        <w:rPr>
          <w:i/>
          <w:color w:val="000000"/>
          <w:spacing w:val="2"/>
          <w:sz w:val="28"/>
          <w:szCs w:val="28"/>
        </w:rPr>
        <w:t>коллективный</w:t>
      </w:r>
      <w:r>
        <w:rPr>
          <w:color w:val="000000"/>
          <w:spacing w:val="2"/>
          <w:sz w:val="28"/>
          <w:szCs w:val="28"/>
        </w:rPr>
        <w:t xml:space="preserve"> и </w:t>
      </w:r>
      <w:r>
        <w:rPr>
          <w:i/>
          <w:color w:val="000000"/>
          <w:spacing w:val="-3"/>
          <w:sz w:val="28"/>
          <w:szCs w:val="28"/>
        </w:rPr>
        <w:t xml:space="preserve">соревновательный </w:t>
      </w:r>
      <w:r>
        <w:rPr>
          <w:color w:val="000000"/>
          <w:spacing w:val="-3"/>
          <w:sz w:val="28"/>
          <w:szCs w:val="28"/>
        </w:rPr>
        <w:t xml:space="preserve">характер обучения, то есть учащиеся должны иметь </w:t>
      </w:r>
      <w:r>
        <w:rPr>
          <w:color w:val="000000"/>
          <w:spacing w:val="-2"/>
          <w:sz w:val="28"/>
          <w:szCs w:val="28"/>
        </w:rPr>
        <w:t>возможность сравнивать свои успехи с достижениями своих однокласс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имущества использования ПК для самостоятельной проработки учебного матери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ограниченное время работы, определяемое потребностями самого учащегос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вободный режим работы (выбор времени работы, определение пауз в работе и темпа усвоения материала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ключение воздействия субъективных факторов в работе (отсутствие предвзятости к кому-либо из учащихся, оценивание ответа на основе четких критериев без сравнения с результатами работы других обучаемых, неограниченное терпение, неразглашение недостатков работы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Характерные недостатки обучения с помощью компьютера: </w:t>
      </w:r>
      <w:r>
        <w:rPr>
          <w:color w:val="000000"/>
          <w:spacing w:val="1"/>
          <w:sz w:val="28"/>
          <w:szCs w:val="28"/>
        </w:rPr>
        <w:t xml:space="preserve">злоупотребление компьютерными эффектами, избыточность красок; готовые </w:t>
      </w:r>
      <w:r>
        <w:rPr>
          <w:color w:val="000000"/>
          <w:sz w:val="28"/>
          <w:szCs w:val="28"/>
        </w:rPr>
        <w:t xml:space="preserve">учебные компьютерные программы по предмету очень сложно адаптировать </w:t>
      </w:r>
      <w:r>
        <w:rPr>
          <w:color w:val="000000"/>
          <w:spacing w:val="-1"/>
          <w:sz w:val="28"/>
          <w:szCs w:val="28"/>
        </w:rPr>
        <w:t xml:space="preserve">традиционному уроку, поскольку они не всегда соответствуют школьной </w:t>
      </w:r>
      <w:r>
        <w:rPr>
          <w:color w:val="000000"/>
          <w:spacing w:val="-2"/>
          <w:sz w:val="28"/>
          <w:szCs w:val="28"/>
        </w:rPr>
        <w:t>программе, методическим целям и дидактическим принципам в обуч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z w:val="28"/>
          <w:szCs w:val="28"/>
        </w:rPr>
        <w:t>Принципы использования ТС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 следующие принципы использования ТС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условл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обход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форматив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де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</w:t>
      </w:r>
      <w:r>
        <w:rPr>
          <w:bCs/>
          <w:sz w:val="28"/>
          <w:szCs w:val="28"/>
        </w:rPr>
        <w:t xml:space="preserve"> обуслов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исывает четкое определение условий применения ПК в зависимости от содержания, целей и этапа обучения, возрастных особенностей пользователей, а также используемой методики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</w:t>
      </w:r>
      <w:r>
        <w:rPr>
          <w:bCs/>
          <w:sz w:val="28"/>
          <w:szCs w:val="28"/>
        </w:rPr>
        <w:t xml:space="preserve"> необход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славливает применение ПК только в том случае, если это позволяет повысить эффективность учебного процесса по какому-либо параметру, а именно: увеличить скорость усвоения материала, активизировать речевую деятельность, достичь учебной цели наиболее рациональным способом, облегчить работу преподавателя или обучаемого, сократить время обуче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</w:t>
      </w:r>
      <w:r>
        <w:rPr>
          <w:bCs/>
          <w:sz w:val="28"/>
          <w:szCs w:val="28"/>
        </w:rPr>
        <w:t xml:space="preserve"> информа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вает преимущества компьютера в качестве средства справочно-информационного обеспечения учебного процесса, поскольку ПК позволяет пользователю получить максимальное количество информации за кратчайшее время. Кроме того, среди ТСО компьютер наиболее всего соответствует информативно-речевому характеру обучения 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</w:t>
      </w:r>
      <w:r>
        <w:rPr>
          <w:bCs/>
          <w:sz w:val="28"/>
          <w:szCs w:val="28"/>
        </w:rPr>
        <w:t xml:space="preserve"> наде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ывает на необходимость проведения экспериментальной проверки каждой компьютерной программы для обучения, а также на наличие этапа организационной подготовки к занятию с использованием П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етодические функции, которые может выполнять компьютер при обучении 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делим основные методические функции, реализуемые средствами компьютер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- информативная</w:t>
      </w:r>
      <w:r>
        <w:rPr>
          <w:color w:val="000000"/>
          <w:sz w:val="28"/>
          <w:szCs w:val="28"/>
        </w:rPr>
        <w:t xml:space="preserve"> - практически любая КОП (кроме контролирующих) включает в себя либо информационные кадры (базовая информация для презентации нового учебного материала), либо кадры информационной поддержки (подсказки и разъяснения в ходе выполнения упражнений). Но возможности такого справочного режима ограничены рамками учебного материала (конкретные тексты и упражнения, заложенные в КОП)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тренировочная</w:t>
      </w:r>
      <w:r>
        <w:rPr>
          <w:color w:val="000000"/>
          <w:sz w:val="28"/>
          <w:szCs w:val="28"/>
        </w:rPr>
        <w:t xml:space="preserve"> - применение компьютера для тренировки с целью формирования прочных навыков оставалось до недавних пор основной областью внедрения вычислительной техники в учебный процесс по ИЯ. Отмечаются даже некоторые преимущества персонального компьютера по сравнению с преподавателем в процессе тренировки и закрепления учебного материала: неограниченное количество времени, полная беспристрастность, объективность и безграничное терп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контролирующе-коррегирующая</w:t>
      </w:r>
      <w:r>
        <w:rPr>
          <w:color w:val="000000"/>
          <w:sz w:val="28"/>
          <w:szCs w:val="28"/>
        </w:rPr>
        <w:t xml:space="preserve"> - применение персонального компьютера для текущего и итогового контроля результатов учебной деятельности дает следующие преимущества: реализация дифференцированного и индивидуального подходов в условиях проведения фронтального контроля; осуществление сильной обратной связи; воплощение требования максимальной объективности контроля; сокращение временных затрат на проведение контроля; освобождение преподавателя от трудоемкой работы по обработке результатов 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коммуникативная - </w:t>
      </w:r>
      <w:r>
        <w:rPr>
          <w:color w:val="000000"/>
          <w:sz w:val="28"/>
          <w:szCs w:val="28"/>
        </w:rPr>
        <w:t xml:space="preserve">возможно общение на зарубежных чатах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- организационно</w:t>
      </w:r>
      <w:r>
        <w:rPr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>стимулирующая</w:t>
      </w:r>
      <w:r>
        <w:rPr>
          <w:color w:val="000000"/>
          <w:sz w:val="28"/>
          <w:szCs w:val="28"/>
        </w:rPr>
        <w:t xml:space="preserve"> - в настоящее время компьютер привлекает своей новизной и сам по себе является стимулирующим факто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компьютера в качестве инструмента деятельности обучаемог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ринятие и распознавание ответа обучаемого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анализ и определение правильности ответ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запоминание результата и/или сообщение о нем учащему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компьютера в качестве инструмента деятельности обучающег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учение информационной поддерж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иагностика, регистрация и систематизация параметров обуч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бота с учебными материалами (поиск, анализ, отбор, оформление, создание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изация коллективной работ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уществление дистанционного обуч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отношению к учащемуся компьютер может выполнять многочисленные функции, выступая в рол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подавател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экспер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партнера по дея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инструмента дея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учаем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амостоятельной работе с КОП обучаемый мож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учить учебное зада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просить дополнительную информацию, необходимую для его выполн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яснить способ выполнения зад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вести отве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учить анализ и оценку отве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нкретные цели применения ПК при обучении ИЯ?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обучении</w:t>
      </w:r>
      <w:r>
        <w:rPr>
          <w:bCs/>
          <w:i/>
          <w:sz w:val="28"/>
          <w:szCs w:val="28"/>
        </w:rPr>
        <w:t xml:space="preserve"> фонети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ормирование </w:t>
      </w:r>
      <w:r>
        <w:rPr>
          <w:bCs/>
          <w:sz w:val="28"/>
          <w:szCs w:val="28"/>
        </w:rPr>
        <w:t>навыков различения</w:t>
      </w:r>
      <w:r>
        <w:rPr>
          <w:sz w:val="28"/>
          <w:szCs w:val="28"/>
        </w:rPr>
        <w:t xml:space="preserve"> звуков 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артикуляционных произносительных навы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ритмико-интонационных произносительных навык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обучении</w:t>
      </w:r>
      <w:r>
        <w:rPr>
          <w:bCs/>
          <w:i/>
          <w:sz w:val="28"/>
          <w:szCs w:val="28"/>
        </w:rPr>
        <w:t xml:space="preserve"> граммати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рецептивных грамматических навыков чтения и ауд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продуктивных грамматических навыков преимущественно письменной ре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троль уровня сформированности грамматических навыков на основе тестовых програ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казание справочно-информационной поддержки (автоматизированные справочники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грамматике, системы обнаружения грамматических ошибок на морфологическом и синтаксическом уровнях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обучении</w:t>
      </w:r>
      <w:r>
        <w:rPr>
          <w:bCs/>
          <w:i/>
          <w:sz w:val="28"/>
          <w:szCs w:val="28"/>
        </w:rPr>
        <w:t xml:space="preserve"> лекси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рецептивных лексических навыков чтения и ауд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продуктивных лексических навыков преимущественно письменной ре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нтроль уровня сформированности лексических навыков на основе тестовых и игровых компьютерных программ с использованием визуальной нагляд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ширение пассивного и потенциального словарей обучаем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казание справочно-информационной поддержки (автоматические словари, программы подбора синонимов и антонимов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обучении</w:t>
      </w:r>
      <w:r>
        <w:rPr>
          <w:bCs/>
          <w:i/>
          <w:sz w:val="28"/>
          <w:szCs w:val="28"/>
        </w:rPr>
        <w:t xml:space="preserve"> чт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навыков установления звукобуквенных соответств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учение технике чтения вслу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енствование навыков техники чтения за счет применения таких приемов, как варьирование поля восприятия и темпа предъявления, изменение расположения текста и т.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репление рецептивных лексических и грамматических навыков чт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умениями извлечения из текста смысловой информации различных видов (основной, второстепенной, уточняюще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учение различным видам анализа тек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умения самостоятельного преодоления языковых труд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казание справочно-информационной поддержки путем предоставления языковой или экстралингвистической информации (за счет использования автоматических словарей, электронных энциклопеди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троль правильности и глубины понимания прочитанного текст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обучении</w:t>
      </w:r>
      <w:r>
        <w:rPr>
          <w:bCs/>
          <w:i/>
          <w:sz w:val="28"/>
          <w:szCs w:val="28"/>
        </w:rPr>
        <w:t xml:space="preserve"> аудирова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фонетических навыков ауд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троль правильности понимания прослушанного текст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обучении</w:t>
      </w:r>
      <w:r>
        <w:rPr>
          <w:bCs/>
          <w:i/>
          <w:sz w:val="28"/>
          <w:szCs w:val="28"/>
        </w:rPr>
        <w:t xml:space="preserve"> говор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фонетических навыков говорения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обучении</w:t>
      </w:r>
      <w:r>
        <w:rPr>
          <w:bCs/>
          <w:i/>
          <w:sz w:val="28"/>
          <w:szCs w:val="28"/>
        </w:rPr>
        <w:t xml:space="preserve"> перево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лексических и грамматическ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ов перев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троль правильности перев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умением редактирования текстов переводов с использованием текстовых редакторов и систем машинного перев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казание справочно-информационной поддержки (применение автоматических словарей, глоссариев, систем подбора антонимов и синонимов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и</w:t>
      </w:r>
      <w:r>
        <w:rPr>
          <w:i/>
          <w:sz w:val="28"/>
          <w:szCs w:val="28"/>
        </w:rPr>
        <w:t xml:space="preserve"> обучении</w:t>
      </w:r>
      <w:r>
        <w:rPr>
          <w:bCs/>
          <w:i/>
          <w:sz w:val="28"/>
          <w:szCs w:val="28"/>
        </w:rPr>
        <w:t xml:space="preserve"> письму и письменной ре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учение каллиграфии с помощью оптического пе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ботка продуктивных лексических и грамматических навыков письменной ре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орфографических навыков с применением тренировочных обучающих программ, спеллеров и систем коррекции орфограф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троль уровня сформированности орфографических навыков с помощью систем обнаружения орфографических ошибок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е формы работы в условиях компьютеризированного учебного процесс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применяется как дополнительное техническое средство обучения для организации самостоятельной работы обучаемых в классе под руководством преподавател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номная работа обучаемого с компьютером в индивидуальном режим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ое обучение, при котором ПК является средством связи между преподавателем и обучающи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 творческая работа учащихся (создание газеты, написание рассказа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ное преподавателем общение разных групп обучаемых с использованием телекоммуникационных компьютерных средств (электронная почта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учащихся за одним ПК (при обучении говорению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храняют ли свое значение основные дидактические принципы при обучении ИЯ с помощью ПК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научности реализуется в нескольких аспект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преподавателями автоматического анализа текс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пособов презентации и организации учебного матери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процесса усвоения зн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нцип созна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возможность сознательного выбора обучаемым собственной стратегии достижения учебной цели, ПК предоставляет новую информацию именно тогда, когда обучаемый осознал ее необходимость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цип доступ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 предоставляет информацию  в соответствии с возрастными особенностями пользователей и уровнем владения языко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актив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ом работы с ПК является пользователь  поэтому взаимодействие является обоюдно активным, активные формы взаимодействия вызывают значительно большую заинтересованность со стороны обучаемы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систематичности и последова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учебной деятельностью через определенную, предусмотренную программой  последовательность подачи учебного материал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прочности усво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ется благодаря постоянной обратной связи, увеличению времени на индивидуальную тренировку, расширение возможностей самостоятельной работы для ликвидации пробелов в знания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нагляд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воляет в рамках одного средства обучения реализовать практически все виды вербальной и невербальной наглядности за счет использ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тических визуаль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ексты, фотографии, рисунки, схемы, графики, таблиц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инамических визуальных средств (мультипликация, видеодорожк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удитив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музыкальное, шумовое и текстовое сопровождение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х сочет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звучивание предъявляемого на дисплее текста, видеофильм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компьютера при обучении лексики в начальной школ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овладения лексикой состоит из нескольких этап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знакомление, включающее введение и объясн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ренировка в употреблении лексических единиц (ЛЕ) (первичное закреплени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потребление ЛЕ (включение их в речевую деятельность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Ознакомление с ЛЕ</w:t>
      </w:r>
      <w:r>
        <w:rPr>
          <w:sz w:val="28"/>
          <w:szCs w:val="28"/>
        </w:rPr>
        <w:t xml:space="preserve"> включает раскрытие их формы, значения и употребления. Программа «</w:t>
      </w:r>
      <w:r>
        <w:rPr>
          <w:sz w:val="28"/>
          <w:szCs w:val="28"/>
          <w:lang w:val="en-US"/>
        </w:rPr>
        <w:t>Winn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oh</w:t>
      </w:r>
      <w:r>
        <w:rPr>
          <w:sz w:val="28"/>
          <w:szCs w:val="28"/>
        </w:rPr>
        <w:t>» позволяет выполнить следующие операции с 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ецептивный асп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Распознавание графического образа слова на основе его звукового образа: компьютер произносит слово, </w:t>
      </w:r>
      <w:r>
        <w:rPr>
          <w:iCs/>
          <w:sz w:val="28"/>
          <w:szCs w:val="28"/>
        </w:rPr>
        <w:t>уч</w:t>
      </w:r>
      <w:r>
        <w:rPr>
          <w:sz w:val="28"/>
          <w:szCs w:val="28"/>
        </w:rPr>
        <w:t>ащимся следует найти его в списке с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познавание значения слова на основе его звукового образа: компьютер «произносит» слово, ребята находят соответствующую картинку (или слово родного язы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Распознава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начения слова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е его графического образа: компьютер показывает слово, школьники подбирают соответствующую картинку (или слово родного язы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ознавание графического образа слова на основе его значения: компьютер показывает картинку (или слово родного языка), ученики находят слово иностранного языка, соответствующее картинке (или слову родного язы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лассификация имеющихся слов по значению: компьютер показывает слова, учащимся следует подобрать к каждой картинке слово из имеющихся слов, помещая их на соответствующие картинки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цептивно-продуктивный аспект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компьютер произносит слово, школьнику следует написать его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одуктивный асп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изация графиче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лова по его значению: компьютер показывает картинку, ученик пишет соответствующее сло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Отработка </w:t>
      </w:r>
      <w:r>
        <w:rPr>
          <w:b/>
          <w:i/>
          <w:iCs/>
          <w:sz w:val="28"/>
          <w:szCs w:val="28"/>
        </w:rPr>
        <w:t>формы</w:t>
      </w:r>
      <w:r>
        <w:rPr>
          <w:b/>
          <w:i/>
          <w:sz w:val="28"/>
          <w:szCs w:val="28"/>
        </w:rPr>
        <w:t xml:space="preserve">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вуковая форма.</w:t>
      </w:r>
      <w:r>
        <w:rPr>
          <w:sz w:val="28"/>
          <w:szCs w:val="28"/>
        </w:rPr>
        <w:t xml:space="preserve"> Экран дисплея разделен на три колонки, в которых написаны звуки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], [а:], 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] справа даются слова, в которых есть один из этих звуков: </w:t>
      </w:r>
      <w:r>
        <w:rPr>
          <w:sz w:val="28"/>
          <w:szCs w:val="28"/>
          <w:lang w:val="en-US"/>
        </w:rPr>
        <w:t>ri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iel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inner</w:t>
      </w:r>
      <w:r>
        <w:rPr>
          <w:sz w:val="28"/>
          <w:szCs w:val="28"/>
        </w:rPr>
        <w:t xml:space="preserve">. Дети распределяют слова по колонк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Графическая форма.</w:t>
      </w:r>
      <w:r>
        <w:rPr>
          <w:sz w:val="28"/>
          <w:szCs w:val="28"/>
        </w:rPr>
        <w:t xml:space="preserve"> На экране даны букв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. Ребятам предлагается составить из них сло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Грамматическая форма.</w:t>
      </w:r>
      <w:r>
        <w:rPr>
          <w:sz w:val="28"/>
          <w:szCs w:val="28"/>
        </w:rPr>
        <w:t xml:space="preserve"> Школьники группируют слова по частям речи (существительное — </w:t>
      </w:r>
      <w:r>
        <w:rPr>
          <w:sz w:val="28"/>
          <w:szCs w:val="28"/>
          <w:lang w:val="en-US"/>
        </w:rPr>
        <w:t>lett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i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lackboard</w:t>
      </w:r>
      <w:r>
        <w:rPr>
          <w:sz w:val="28"/>
          <w:szCs w:val="28"/>
        </w:rPr>
        <w:t xml:space="preserve">; прилагательное — 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ungr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eautiful</w:t>
      </w:r>
      <w:r>
        <w:rPr>
          <w:sz w:val="28"/>
          <w:szCs w:val="28"/>
        </w:rPr>
        <w:t xml:space="preserve">; глагол — </w:t>
      </w:r>
      <w:r>
        <w:rPr>
          <w:iCs/>
          <w:sz w:val="28"/>
          <w:szCs w:val="28"/>
          <w:lang w:val="en-US"/>
        </w:rPr>
        <w:t>give</w:t>
      </w:r>
      <w:r>
        <w:rPr>
          <w:i/>
          <w:iCs/>
          <w:sz w:val="28"/>
          <w:szCs w:val="28"/>
        </w:rPr>
        <w:t>,</w:t>
      </w:r>
      <w:r>
        <w:rPr>
          <w:iCs/>
          <w:sz w:val="28"/>
          <w:szCs w:val="28"/>
          <w:lang w:val="en-US"/>
        </w:rPr>
        <w:t>take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know</w:t>
      </w:r>
      <w:r>
        <w:rPr>
          <w:sz w:val="28"/>
          <w:szCs w:val="28"/>
        </w:rPr>
        <w:t>;), помещая их в соответствующую коло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тработки </w:t>
      </w:r>
      <w:r>
        <w:rPr>
          <w:iCs/>
          <w:sz w:val="28"/>
          <w:szCs w:val="28"/>
        </w:rPr>
        <w:t>значения</w:t>
      </w:r>
      <w:r>
        <w:rPr>
          <w:sz w:val="28"/>
          <w:szCs w:val="28"/>
        </w:rPr>
        <w:t xml:space="preserve"> слова может служить, например, упражнение на распределение слов по тематическим группам (</w:t>
      </w:r>
      <w:r>
        <w:rPr>
          <w:sz w:val="28"/>
          <w:szCs w:val="28"/>
          <w:lang w:val="en-US"/>
        </w:rPr>
        <w:t>vegetables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omat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otat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bbage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fruit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orang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emon</w:t>
      </w:r>
      <w:r>
        <w:rPr>
          <w:sz w:val="28"/>
          <w:szCs w:val="28"/>
        </w:rPr>
        <w:t>, арр1е),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нировка и применение лексик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енировки и применение лексики для продуктивной деятельно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ющими будут операции по соединению слов, исходя из содержания высказывания. С целью формирования продуктивных лексических навыков учитель использует компьютер для тренировки учащихся в действиях по сочетаниию лексических единиц. Приведем пример упражнения для отработки этой операции: </w:t>
      </w:r>
      <w:r>
        <w:rPr>
          <w:iCs/>
          <w:sz w:val="28"/>
          <w:szCs w:val="28"/>
        </w:rPr>
        <w:t>Скажи, какими может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быть перечисленные предметы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envelope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tamp</w:t>
      </w:r>
      <w:r>
        <w:rPr>
          <w:sz w:val="28"/>
          <w:szCs w:val="28"/>
        </w:rPr>
        <w:t>, раре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etter</w:t>
      </w:r>
      <w:r>
        <w:rPr>
          <w:sz w:val="28"/>
          <w:szCs w:val="28"/>
        </w:rPr>
        <w:t>). Школьник должен правильно составить словосочетания данных прилагательных и существительных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отребление лексической единицы в рече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м предлагается составить целостный диалог из разрозненных реплик. Школьники объединяются в пары и читают диалоги по ролям. После этого проигрывают перед всем классом и у других детей формируются рецептивные навы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компьютерных программ и их использование на уроках английского язы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 программы по английскому языку это «Репетитор», «Профессор Хиггинс», «Привет, Америка!» «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ld</w:t>
      </w:r>
      <w:r>
        <w:rPr>
          <w:sz w:val="28"/>
          <w:szCs w:val="28"/>
        </w:rPr>
        <w:t xml:space="preserve">» и многие другие. Я расскажу более подробно о программе  «11 уроков английского языка» (авторы Г. Г. Сильницкий, И. Н. Бочкарева и др.;Центр информатики, Смоленск) и «Репетитор» (авторы А. .Я. Жислин, Р. Е. Пчелкин и др.; Международный центр финансово-экономического развития, Москв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1)</w:t>
      </w:r>
      <w:r>
        <w:rPr>
          <w:sz w:val="28"/>
          <w:szCs w:val="28"/>
        </w:rPr>
        <w:t xml:space="preserve"> Программа </w:t>
      </w:r>
      <w:r>
        <w:rPr>
          <w:i/>
          <w:sz w:val="28"/>
          <w:szCs w:val="28"/>
        </w:rPr>
        <w:t>«11 уроков...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ключает в себя грамматические явления, изучаемые в VI—VII классах общеобразовательной школы: времена, модальные глаголы. Каждый урок посвящен отдельной теме и включает в себя большое количество упражнений, которые можно использовать как для тренировки и закрепления, так и для контроля знаний учащихся. На первых страницах расположен справочный материал, к которому ученик может</w:t>
      </w:r>
      <w:r>
        <w:rPr>
          <w:sz w:val="28"/>
          <w:szCs w:val="28"/>
          <w:vertAlign w:val="superscript"/>
        </w:rPr>
        <w:t>:</w:t>
      </w:r>
      <w:r>
        <w:rPr>
          <w:sz w:val="28"/>
          <w:szCs w:val="28"/>
        </w:rPr>
        <w:t xml:space="preserve"> прибегать при необходимости, и лексика, используемая в упражнениях. Упражнений много, и уровень сложности идет по нарастающей. Учитель имеет возможность найти каждому ученику задание по силам, что является хорошим стимулом в работе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скажем, например, о работе над темой «Страдательный залог». Впервые эта тема вводится в VII классе. Тема трудная, и требуется немало времени для ее усвоения. Покажем в виде таблицы часть экрана, на котором изображено упражнение, используемое на этап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енировки и закрепления осваиваемого материал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</w:t>
      </w:r>
    </w:p>
    <w:tbl>
      <w:tblPr>
        <w:tblW w:w="8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4"/>
      </w:tblGrid>
      <w:tr>
        <w:trPr>
          <w:trHeight w:val="1409" w:hRule="atLeast"/>
        </w:trPr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it</w:t>
            </w:r>
            <w:r>
              <w:rPr>
                <w:sz w:val="20"/>
                <w:szCs w:val="20"/>
              </w:rPr>
              <w:t xml:space="preserve"> 11. Страдательный залог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Passive Voice.</w:t>
            </w:r>
          </w:p>
        </w:tc>
      </w:tr>
      <w:tr>
        <w:trPr>
          <w:trHeight w:val="1083" w:hRule="atLeast"/>
        </w:trPr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ьте нужную форму вспомогательного глагола в настоящем времени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e letter … written.  The letter </w:t>
            </w:r>
            <w:r>
              <w:rPr>
                <w:i/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  <w:lang w:val="en-US"/>
              </w:rPr>
              <w:t xml:space="preserve"> written. 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The cups … broken. The cups </w:t>
            </w:r>
            <w:r>
              <w:rPr>
                <w:i/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  <w:lang w:val="en-US"/>
              </w:rPr>
              <w:t xml:space="preserve"> broken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вой части экрана — исходное задание, в правой — его выполнение. Вписанные вместо многоточия слова выделены курси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полнения задания ученик подводит курсор и печатает нужное слово на месте многоточия. Он имеет возможность сам исправить ошибки, допущенные во время набора. За каждое выполненное задание ученик, нажав кнопк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0 получает оценку «</w:t>
      </w:r>
      <w:r>
        <w:rPr>
          <w:sz w:val="28"/>
          <w:szCs w:val="28"/>
          <w:lang w:val="en-US"/>
        </w:rPr>
        <w:t>ve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d</w:t>
      </w:r>
      <w:r>
        <w:rPr>
          <w:sz w:val="28"/>
          <w:szCs w:val="28"/>
        </w:rPr>
        <w:t>»,«</w:t>
      </w:r>
      <w:r>
        <w:rPr>
          <w:sz w:val="28"/>
          <w:szCs w:val="28"/>
          <w:lang w:val="en-US"/>
        </w:rPr>
        <w:t>bad</w:t>
      </w:r>
      <w:r>
        <w:rPr>
          <w:sz w:val="28"/>
          <w:szCs w:val="28"/>
        </w:rPr>
        <w:t>». На экране видны все ошибки, допущенные учащимся во время работы, они высвечиваются красным цветом. Таким образом, есть возможность сразу же проанализировать сделанное, а это очень важно. Учитель объясняет ученику полученную оценку, если это необходимо, и записывает результат на контрольном листе, чтобы в конце урока подвести ит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ыполненных заданий примерно на треть больше того, что было бы сделано на обычном уроке. Неудовлетворительных оценок на таких уроках, как правило, не бывает, потому с базовым уровнем справляются все учащие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2)</w:t>
      </w:r>
      <w:r>
        <w:rPr>
          <w:sz w:val="28"/>
          <w:szCs w:val="28"/>
        </w:rPr>
        <w:t xml:space="preserve"> Программа «</w:t>
      </w:r>
      <w:r>
        <w:rPr>
          <w:i/>
          <w:sz w:val="28"/>
          <w:szCs w:val="28"/>
        </w:rPr>
        <w:t>Репетитор</w:t>
      </w:r>
      <w:r>
        <w:rPr>
          <w:sz w:val="28"/>
          <w:szCs w:val="28"/>
        </w:rPr>
        <w:t xml:space="preserve">» отличается от программы «11 уроков...» тем, что ее можно использовать как для обучения устной речи, так и для освоения грамматического материала. Речь пойдет об использовании программы «Репетитор» для освоения грамматики. Программа включает в себя довольно много упражнений по разным грамматическим темам: модальные глаголы, степени сравнения прилагательных и наречий, артикли и др. </w:t>
      </w:r>
      <w:r>
        <w:rPr>
          <w:b/>
          <w:bCs/>
          <w:sz w:val="28"/>
          <w:szCs w:val="28"/>
        </w:rPr>
        <w:t>Из</w:t>
      </w:r>
      <w:r>
        <w:rPr>
          <w:sz w:val="28"/>
          <w:szCs w:val="28"/>
        </w:rPr>
        <w:t xml:space="preserve"> данных форм глагола ученик должен выбрать правильную, нажав клавишу мыши. Если вариант, выбранный им, оказался неверным, то компьютер дает ему возможность исправить ошиб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я это упражнение, учащийся работает только мышью, поэтому темп работы довольно быстрый. Оценку ученик получает сразу по окончании работы с этим упражнением: на экране появляется оценка «отлично» («весьма неплохо», «удовлетворительно» или «необходимо поработать еще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затруднения учащиеся  могут воспользоваться помощью программы. В разделе «Разбираем трудные места из основного текста» есть грамматический справочник, в котором можно найти всю необходимую информацию: правило образования того или иного грамматического явления и примеры его употребления в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епетитор» может быть использована на уроках в VIII—IX классах, а в качестве компьютерного сопровождения и в других классах, например при повторении грамматическ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3)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  <w:lang w:val="en-US"/>
        </w:rPr>
        <w:t>English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iscoveries</w:t>
      </w:r>
      <w:r>
        <w:rPr>
          <w:sz w:val="28"/>
          <w:szCs w:val="28"/>
        </w:rPr>
        <w:t>» - это интерактивная мультимедийная обучающая программа английского языка. 75% - традиционные занятия, 25% -занятия в компьютерном классе.Программа представляет собой серию из двенадцати компакт-дисков для изучения английского языка, разделенную на пять основных уров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модуль серии - для начинающих. Он предназначен для учащихся, совершенно не знакомых с английским языком. Здесь главное внимание уделяется алфавиту, числам и основной бытовой лексике - пища, одежда и т.д. Далее идут - Осиповной уровень, средний, высокий и практический - деловой английский. Программа охватывает все четыре аспекта владения языком (чтение, письмо, речь и восприятие на слух) с использованием  английского языка и реальных жизненных ситу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грамме есть вступительные и заключительные тесты для каждого модуля. Работа учеников в данной программе полностью контролируется с помохцью специальной системы управления «</w:t>
      </w:r>
      <w:r>
        <w:rPr>
          <w:sz w:val="28"/>
          <w:szCs w:val="28"/>
          <w:lang w:val="en-US"/>
        </w:rPr>
        <w:t>Teache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». Она обладает большими возможностями. С помощью опции </w:t>
      </w:r>
      <w:r>
        <w:rPr>
          <w:i/>
          <w:iCs/>
          <w:sz w:val="28"/>
          <w:szCs w:val="28"/>
          <w:lang w:val="en-US"/>
        </w:rPr>
        <w:t>Clas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is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жно ввести списки классов. Найдя фамилию ученика, можно увидеть, на сколько баллов он выполнил тот или иной т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-49 баллов - оценка «2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 - 70 баллов - оценка «З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0 - 85 баллов - оценка «4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5 - 100 баллов - оценка «5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пции </w:t>
      </w:r>
      <w:r>
        <w:rPr>
          <w:i/>
          <w:iCs/>
          <w:sz w:val="28"/>
          <w:szCs w:val="28"/>
          <w:lang w:val="en-US"/>
        </w:rPr>
        <w:t>Lesson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жно создаем уроки для определенных классов и отдельных уче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любой темы школьной программы начинается с новой лекс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учив определенный набор лексики на традиционном уроке, можно продолжать эту работу в компьютерном классе. Работа ведется в определенном порядке: </w:t>
      </w:r>
      <w:r>
        <w:rPr>
          <w:sz w:val="28"/>
          <w:szCs w:val="28"/>
          <w:lang w:val="en-US"/>
        </w:rPr>
        <w:t>Explo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rain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a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вом этапе «Ехр1оге» учащиеся слушают, читают и переводят слова. Закончив, переходят на этап «</w:t>
      </w:r>
      <w:r>
        <w:rPr>
          <w:sz w:val="28"/>
          <w:szCs w:val="28"/>
          <w:lang w:val="en-US"/>
        </w:rPr>
        <w:t>Training</w:t>
      </w:r>
      <w:r>
        <w:rPr>
          <w:sz w:val="28"/>
          <w:szCs w:val="28"/>
        </w:rPr>
        <w:t xml:space="preserve">», выполняют упражнения на подстановку и правильное написание. На первом этапе тренировки учащиеся слушают слова находят изображение этого слона на </w:t>
      </w:r>
      <w:r>
        <w:rPr>
          <w:iCs/>
          <w:sz w:val="28"/>
          <w:szCs w:val="28"/>
        </w:rPr>
        <w:t>кар</w:t>
      </w:r>
      <w:r>
        <w:rPr>
          <w:sz w:val="28"/>
          <w:szCs w:val="28"/>
        </w:rPr>
        <w:t xml:space="preserve">тинке в компьютере. Компьютер определяет правильность отв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этапе «</w:t>
      </w:r>
      <w:r>
        <w:rPr>
          <w:sz w:val="28"/>
          <w:szCs w:val="28"/>
          <w:lang w:val="en-US"/>
        </w:rPr>
        <w:t>Game</w:t>
      </w:r>
      <w:r>
        <w:rPr>
          <w:sz w:val="28"/>
          <w:szCs w:val="28"/>
        </w:rPr>
        <w:t>» учащиеся разгадывают кроссворды и играют в «Крестики-ноли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ключительном этапе выполняют контрольное за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письма проводится в разделе «</w:t>
      </w:r>
      <w:r>
        <w:rPr>
          <w:sz w:val="28"/>
          <w:szCs w:val="28"/>
          <w:lang w:val="en-US"/>
        </w:rPr>
        <w:t>Writing</w:t>
      </w:r>
      <w:r>
        <w:rPr>
          <w:sz w:val="28"/>
          <w:szCs w:val="28"/>
        </w:rPr>
        <w:t>». Там учащиеся, пользуясь заданными образцами,пишут письма, составляют отчеты, заполняют бла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деле «</w:t>
      </w:r>
      <w:r>
        <w:rPr>
          <w:sz w:val="28"/>
          <w:szCs w:val="28"/>
          <w:lang w:val="en-US"/>
        </w:rPr>
        <w:t>Reading</w:t>
      </w:r>
      <w:r>
        <w:rPr>
          <w:sz w:val="28"/>
          <w:szCs w:val="28"/>
        </w:rPr>
        <w:t>» представлены тексты различных типов (рассказы, объявления, письма, открытки и статьи). На первом этапе учащиеся прослушивают текст без визуальной поддержки, это способствует совершенствованию навыков аудирования. Затем текст выводится на экран. Учащиеся с помощыо специальных функций переводят и прослушивают  текст нужное количество раз. На этом этапе есть также функции выделения в тексте основной идеи и ключевых слов. Каждый ученик работает в индивидуальном тем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апа ознакомления, на этапе тренировки идет подробная работа с текстом. Учащиеся заполняют пропуски, подходящими по смыслу словами и отвечают на вопрос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ый этап - тест. Если ученик не справился с тестом, он возвращается на этап подготовки и затем повторяет тест. Это очень удобно и приводит к хорошему качеству зн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аудирования, чтения диалога в разделе «</w:t>
      </w:r>
      <w:r>
        <w:rPr>
          <w:sz w:val="28"/>
          <w:szCs w:val="28"/>
          <w:lang w:val="en-US"/>
        </w:rPr>
        <w:t>Speaking</w:t>
      </w:r>
      <w:r>
        <w:rPr>
          <w:sz w:val="28"/>
          <w:szCs w:val="28"/>
        </w:rPr>
        <w:t>» учащиеся записывали свою речь и сравнивали собственное произношение с речью носителей языка. Путём многократного повторения учащиеся добивались идеального произношения. Эта форма работы особенно популярна среди наших школьников, желающих хорошо говорить по-английски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ключение.</w:t>
      </w:r>
    </w:p>
    <w:p>
      <w:pPr>
        <w:pStyle w:val="Heading1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>Проблема качественного обучения всегда была и будет актуальной. Сегодня на рынке труда востребованы интеллектуально развитые, коммуникабельные, конкурентноспособные специалисты, умеющие добывать необходимые знания.</w:t>
      </w:r>
    </w:p>
    <w:p>
      <w:pPr>
        <w:pStyle w:val="Heading1"/>
        <w:spacing w:lineRule="auto" w:line="360"/>
        <w:ind w:firstLine="709"/>
        <w:jc w:val="both"/>
        <w:rPr/>
      </w:pPr>
      <w:r>
        <w:rPr/>
        <w:t xml:space="preserve">Это условие потребовало от учителей поиска и использования в учебно-воспитательном процессе современных обучающих технологий. </w:t>
      </w:r>
    </w:p>
    <w:p>
      <w:pPr>
        <w:pStyle w:val="Heading1"/>
        <w:spacing w:lineRule="auto" w:line="360"/>
        <w:ind w:firstLine="709"/>
        <w:jc w:val="both"/>
        <w:rPr/>
      </w:pPr>
      <w:r>
        <w:rPr/>
        <w:t>Наиболее эффективной формой обучения, на мой взгляд, является такая форма, когда процесс обучения тесно связан с активной деятельностью самого ученика. Использование компьютерных технологий на уроках иностранного языка – один из видов такой организации учебного процесса. Особенно успешно обучение иностранному языку стало развиваться с популяризацией обучающих компьютерных программ и сети Интер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КП и ПК для обучения ИЯ повысит интерес к данному предмету, усилит мотивации, будет способствовать выработке самооценки у учащихся, создаст условия для самостоятельной работы и комфортной среды обучени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rPr/>
      </w:pPr>
      <w:r>
        <w:rPr>
          <w:sz w:val="28"/>
          <w:szCs w:val="28"/>
        </w:rPr>
        <w:t>1. Гребенев И.В. Методические проблемы компьютеризации обучения в школе. //Педагогика. №5. 1994.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 Гальскова Н.Д «Современные технологии обучения иностранного языка»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//М:Арти-Глосса 2000</w:t>
      </w:r>
    </w:p>
    <w:p>
      <w:pPr>
        <w:pStyle w:val="TextBody"/>
        <w:spacing w:lineRule="auto" w:line="360" w:before="0" w:after="0"/>
        <w:rPr/>
      </w:pPr>
      <w:r>
        <w:rPr>
          <w:color w:val="000000"/>
          <w:spacing w:val="4"/>
          <w:sz w:val="28"/>
          <w:szCs w:val="28"/>
        </w:rPr>
        <w:t>3.Иностранный язык в школе 2003 №4</w:t>
      </w:r>
    </w:p>
    <w:p>
      <w:pPr>
        <w:pStyle w:val="TextBody"/>
        <w:spacing w:lineRule="auto" w:line="360" w:before="0" w:after="0"/>
        <w:rPr/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Иностранный язык в школе  2005 №5</w:t>
      </w:r>
    </w:p>
    <w:p>
      <w:pPr>
        <w:pStyle w:val="TextBody"/>
        <w:spacing w:lineRule="auto" w:line="360" w:before="0" w:after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ностранный язык в школе  2002 №2</w:t>
      </w:r>
    </w:p>
    <w:p>
      <w:pPr>
        <w:pStyle w:val="TextBody"/>
        <w:spacing w:lineRule="auto" w:line="360" w:before="0" w:after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ностранный язык в школе  2008 №3</w:t>
      </w:r>
    </w:p>
    <w:p>
      <w:pPr>
        <w:pStyle w:val="TextBody"/>
        <w:spacing w:lineRule="auto" w:line="360" w:before="0" w:after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ностранный язык в школе  2008 №1</w:t>
      </w:r>
    </w:p>
    <w:p>
      <w:pPr>
        <w:pStyle w:val="TextBody"/>
        <w:spacing w:lineRule="auto" w:line="360" w:before="0" w:after="0"/>
        <w:rPr/>
      </w:pPr>
      <w:r>
        <w:rPr>
          <w:color w:val="000000"/>
          <w:spacing w:val="4"/>
          <w:sz w:val="28"/>
          <w:szCs w:val="28"/>
        </w:rPr>
        <w:t xml:space="preserve">4 </w:t>
      </w:r>
      <w:r>
        <w:rPr>
          <w:sz w:val="28"/>
          <w:szCs w:val="28"/>
        </w:rPr>
        <w:t>Карамышева Т. В. Изучение иностранных языков с помощью компьютера. – С.П.: Союз, 2001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5 «Новые технологии в преподавании иностранного языка» 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//СПБ РГПУ им. Герцена, 1998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  <w:lang w:val="en-US"/>
        </w:rPr>
        <w:t>6 Jeremy Harmer «How to teach English»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52"/>
        </w:tabs>
        <w:ind w:left="1452" w:hanging="885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50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32:00Z</dcterms:created>
  <dc:creator>Маша</dc:creator>
  <dc:description/>
  <cp:keywords/>
  <dc:language>en-US</dc:language>
  <cp:lastModifiedBy>SYSTEM</cp:lastModifiedBy>
  <dcterms:modified xsi:type="dcterms:W3CDTF">2011-09-27T17:32:00Z</dcterms:modified>
  <cp:revision>2</cp:revision>
  <dc:subject/>
  <dc:title>Обучение иностранному языку с использованием персонального компьютера</dc:title>
</cp:coreProperties>
</file>