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Московский Авиационный институт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36"/>
          <w:lang w:val="en-US" w:eastAsia="en-US"/>
        </w:rPr>
        <w:t>(государственный технический университет)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афедра №308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«Информационные технологии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Отчёт по производственной практик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  <w:t>«Использование системы Search для ведения архива технической документации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tabs>
          <w:tab w:val="clear" w:pos="708"/>
          <w:tab w:val="left" w:pos="3780" w:leader="none"/>
          <w:tab w:val="center" w:pos="4677" w:leader="none"/>
        </w:tabs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Москва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36"/>
          <w:lang w:val="en-US" w:eastAsia="en-US"/>
        </w:rPr>
        <w:t>2008 г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  <w:t>Содержа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Документы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База данных объект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Информационная поддержка жизненного цикла объектов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Интерфейс пользователя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едактирование спецификаций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а Search предназначена для создания и ведения архива технической документации предприятия и управления его документооборотом. Важнейшей особенностью системы является то, что параллельно с архивом документов в Search ведется база данных изделий, выпускаемых и используемых на предприятии, включая информацию о составе и применяемости этих изделий. Модули управления проектами и маршрутизации документов позволяют организовать коллективную работу над проектами – календарное планирование работ по проекту, выдачу заданий и контроль их исполнения, автоматизацию процедур согласования и утверждения документов. Таким образом, Search обеспечивает возможности, предоставляемые обычно несколькими классами систем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бственно систем управления документами (в западной терминологии TDM - Technical Data Management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 управления данными об изделиях (PDM - Product Data Management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 маршрутизации документов и заданий (Workflow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 управления проектами (Project Management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а Search построена в современной архитектуре клиент-сервер, в которой в качестве сервера базы данных может использоваться одна из СУБД промышленного класса – ORACLE, MS SQL Server или INTERBASE. Возможность выбора СУБД и, соответственно, платформы для сервера базы данных обеспечивают необходимую производительность и масштабируемость системы для заданного количества пользователей – от архива рабочей группы до архива крупного предприятия с сотнями одновременно работающих пользователей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Докумен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ми объектами архива Search являются документы. Под этим термином понимаются любые документы - конструкторские, технологические, канцелярские и т.д. При занесении документа в архив на него заводится учетная карточка, в которую записываются основные данные о документе, а файл документа помещается в архивное хранилище файлов.</w:t>
      </w:r>
    </w:p>
    <w:p>
      <w:pPr>
        <w:pStyle w:val="A3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Карточка документа</w:t>
      </w:r>
    </w:p>
    <w:p>
      <w:pPr>
        <w:pStyle w:val="Ad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формация о документе записывается в карточку документа в виде параметров, значения которых в дальнейшем используются для идентификации и поиска документа (рисунок 1).</w:t>
      </w:r>
    </w:p>
    <w:p>
      <w:pPr>
        <w:pStyle w:val="Ad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Ad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99915" cy="3446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344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ис. 1 – Окно «Карточка документа»</w:t>
      </w:r>
    </w:p>
    <w:p>
      <w:pPr>
        <w:pStyle w:val="Ad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Ad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бор параметров документа состоит из трех частей:</w:t>
      </w:r>
    </w:p>
    <w:p>
      <w:pPr>
        <w:pStyle w:val="Ad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параметры, которые имеют все документы во всех архивах предприятия - обозначение, наименование и др.;</w:t>
      </w:r>
    </w:p>
    <w:p>
      <w:pPr>
        <w:pStyle w:val="Ad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ополнительные параметры архива, в котором хранится документ, а также тематические параметры, добавленные конкретно к данному документу или изделию;</w:t>
      </w:r>
    </w:p>
    <w:p>
      <w:pPr>
        <w:pStyle w:val="Ad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раметры изделия, выпускаемого по конструкторскому документу. Для документов, не являющихся конструкторскими - не используются.</w:t>
      </w:r>
    </w:p>
    <w:p>
      <w:pPr>
        <w:pStyle w:val="A3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сновные параметры докуме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ми параметрами документа являютс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вентарный номер документа - это служебный параметр, определяющий уникальный порядковый номер документа в архиве предприятия. Этот параметр заполняется системой автоматически и не может быть изменен пользователе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значение документа до 80 символов - должно быть уникальным и непусты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менование документа - до 250 символ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рмат - до 7 символ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ладелец - пользователь Search, создавший документ или зарегистрировавший его в архив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мечания - текстовое примечание к документу до 252 символ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сто хранения архивной копии - имя электронного шкафа, в котором хранится архивная копия документа. Этот параметр не может быть изменен пользователе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сто хранения рабочей копии документа - директорий, в котором хранится копия файла документа во время его редактирования пользователе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та создания документа.</w:t>
      </w:r>
    </w:p>
    <w:p>
      <w:pPr>
        <w:pStyle w:val="A3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Дополнительные параметры архи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итывая, что различные по назначению и типу документы могут характеризоваться совершенно различными параметрами, Search обеспечивает возможность хранения в разных архивах предприятия различных наборов архивных параметров документов. Так, документы из конструкторских архивов могут иметь дополнительные параметры «Первичная применяемость», «Конструктивные признаки» и др., а документы из архива канцелярии - «Входящий номер», «Адрес для ответа», «Телефон» и т.д. Администратор, создавая дополнительные параметры, может использовать различные типы данных - строки, числа, даты, тексты, а количество необходимых параметров практически не ограничено.</w:t>
      </w:r>
    </w:p>
    <w:p>
      <w:pPr>
        <w:pStyle w:val="A3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Тематические парамет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о параметры, которые не входят в архивные параметры. Они объединены в группы, которые задает администратор, и добавляются не к архиву или виду изделия, а к конкретному документу или изделию.</w:t>
      </w:r>
    </w:p>
    <w:p>
      <w:pPr>
        <w:pStyle w:val="A3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рхивная копия докуме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айл документа после занесения его в архив хранится в архивном хранилище файлов и называется архивной копией документа. Централизованное хранение файлов архивных документов обеспечивает возможность получения доступа к файлу архивной копии документа при помощи Search с любого компьютера в локальной сети предприятия. При этом Search защищает архивные копии документов от несанкционированного доступа, а также исключает возможность изменения архивных копий из архивов утвержденных документов без согласования произведенных изменений со сбором всех необходимых электронных подписей.</w:t>
      </w:r>
    </w:p>
    <w:p>
      <w:pPr>
        <w:pStyle w:val="A3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Рабочая копия докуме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айл архивной копии документа, извлеченный из архивного хранилища файлов для внесения в документ изменений, называется рабочей копией документа. Файл документа извлекается из архива в каталог диска, в котором он был создан или редактировался последний раз, или, при недоступности этого каталога, в любой каталог на локальном диске компьютера или на любом доступном сетевом диске. Во время внесения в документ изменений другие пользователи могут просматривать (но не редактировать) архивную копию документа. После внесения необходимых изменений и их согласования, если документ хранится в архиве утвержденных документов, рабочая копия документа заносится снова в архивное хранилище файлов, заменяя собой архивную копию, после чего удаляется с диска компьютера. При невозможности согласования произведенных изменений и выполнении пользователем (или администратором архива) команды «Отменить изменения» рабочая копия документа удаляется, и изменения теряются.</w:t>
      </w:r>
    </w:p>
    <w:p>
      <w:pPr>
        <w:pStyle w:val="Afc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римеч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 завершения сеанса работы в Search файл рабочей копии документа всегда сохраняется в базе данных Search, поэтому в следующем сеансе работы вы можете продолжить редактирование документа на другом компьютере в сети. Однако изменения, сделанные в документе, станут видны остальным пользователям Search только в том случае, если вы вернете документ в архив или сохраните документ в архи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База данных объек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ой из важнейших особенностей системы Search является ведение параллельно с архивом документов базы данных объектов, проектируемых, выпускаемых и используемых на предприят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 объектами понимаются любые сущности окружающего мира, которые могут иметь физическое воплощение. Примерами объектов могут служить детали, сборочные единицы, материалы, здания и сооружения, средства технологического оснащения, технологическое оборудование и т.п. Разрабатываемые для их создания конструкторская и технологическая документация - это информационные объекты, которые в Search представлены понятием доку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каждым объектом в Search связано понятие типа. Каждый тип объекта определяет набор параметров и набор связей с другими типами. Параметры используются для хранения всевозможных сведений об объектах, а связи служат для определения возможности включения объекта одного типа в состав объекта другого ти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типы объектов в Search образуют иерархию, которая обеспечивает наследование параметров и связей от базовых типов к производным от них. Любой производный тип обладает всеми параметрами и связями родительского типа, добавляя к ним свои собственные. Для каждого типа объекта можно указать несколько родительских тип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Машиностроительные объекты</w:t>
      </w:r>
    </w:p>
    <w:p>
      <w:pPr>
        <w:pStyle w:val="Ad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Машиностроительными объектами</w:t>
      </w:r>
      <w:r>
        <w:rPr>
          <w:color w:val="000000"/>
          <w:sz w:val="28"/>
          <w:szCs w:val="28"/>
          <w:lang w:val="en-US" w:eastAsia="en-US"/>
        </w:rPr>
        <w:t xml:space="preserve"> в Search называют детали, сборочные единицы, комплексы и комплекты, стандартные и прочие изделия, материалы и т.д. (рисунок 2).</w:t>
      </w:r>
    </w:p>
    <w:p>
      <w:pPr>
        <w:pStyle w:val="Ad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Ad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188585" cy="2771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858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 2 - Навигато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формация в базу данных для этих типов объектов попадает из хранящихся в архиве конструкторских спецификаций, чертежей деталей, а также моделей сборочных единиц и деталей, разработанных с помощью CAD-систем. Прочитав спецификацию, Search записывает перечень используемых в ней сборочных единиц, деталей, стандартных изделий, материалов и т.д. в свою базу данных и запоминает их применяемость. Одновременно с этим, Search производит поиск в архиве предприятия (во всех имеющихся архивах) документов на используемые в спецификации объекты и автоматически связывает найденные документы с записями спецификации и соответствующими, записанными в базу данных объектов, сборками, деталями, комплектами и т.д. Для объектов, используемых в спецификации, допускается отсутствие документов в архиве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втоматическое связывание документов архива с записями спецификаций и, соответствующими им, записями в базе данных объектов производится системой по обозначениям и, в некоторых случаях, по кодам ОКП и наименованиям - поэтому в Search все документы должны иметь уникальное и непустое обознач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создании пользователями новых документов, а также при занесении в архив уже имеющихся документов, Search сверяется с базой данных объектов и, если находит в ней соответствующую запись (опять же по обозначению), автоматически связывает объект с заносимым в архив документо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Информационная поддержка жизненного цикла объектов</w:t>
      </w:r>
    </w:p>
    <w:p>
      <w:pPr>
        <w:pStyle w:val="Aa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Aa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Search значительно расширена функциональность системы в части управления информацией об объектах. В первую очередь это касается удовлетворения требований CALS-технологий по информационной поддержке объектов на всех этапах его жизненного цикла, а именно:</w:t>
      </w:r>
    </w:p>
    <w:p>
      <w:pPr>
        <w:pStyle w:val="Aa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слеживание версий (изменений) объектов - на этапах его разработки и подготовки производства;</w:t>
      </w:r>
    </w:p>
    <w:p>
      <w:pPr>
        <w:pStyle w:val="Aa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слеживание выпущенных экземпляров и партий объектов, а также заказов на объект - на этапах изготовления, поставки и эксплуатации объ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реализации этих возможностей в Search введены три понятия – версия объекта, экземпляр объекта и партия объектов. Эти понятия имеют много общего, поэтому далее, если текст будет относиться в равной мере ко всем этим трем понятиям одинаково, мы для краткости будем называть их ВЭ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сути, версия, экземпляр или партия объектов представляют собой копию всей необходимой информации по объекту на момент создания этой ВЭП. Другими словами, ВЭП – это как бы «снимок» объекта на определенный момент времени, а именно – на момент создания этой ВЭ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любой ВЭП в базе данных Search хранится следующая информация, зафиксированная на момент создания ВЭП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и дополнительные параметры объекта – обозначение, масса, литера, материал, покрытие и т.д. (кроме тематических параметров объекта и параметров документа на объект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мер версии документа на объект, актуальной на данный момент. В дальнейшем, при просмотре данной ВЭП будет показываться именно эта версия докумен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тав объекта, включая также и объекты, добавленные в состав вручную - так называемые «технологические детали» в составе объек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кументы, прикрепленные к объекту и номера их версий. Например – техпроцесс, чертежи, пояснительная записка, схема, распорядительные документы по объекту и т.д. Другими словами – все документы, прикрепленные к объекту и отображаемые в окне «Документация на объект».</w:t>
      </w:r>
    </w:p>
    <w:p>
      <w:pPr>
        <w:pStyle w:val="Ad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рименяемость объектов</w:t>
      </w:r>
    </w:p>
    <w:p>
      <w:pPr>
        <w:pStyle w:val="Ad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месте с информацией о составе объектов, Search позволяет также просматривать на экране и выводить на печать информацию о применяемости объектов (рисунок 3).</w:t>
      </w:r>
      <w:r>
        <w:br w:type="page"/>
      </w:r>
    </w:p>
    <w:p>
      <w:pPr>
        <w:pStyle w:val="Ad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991735" cy="2739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 3 – Структура объек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earch позволяет просматривать как непосредственную применяемость объекта, так и производить «раскрытие» применяемости с получением полного списка всех объектов и их исполнений, в которых данный объект применяется как непосредственно, так и через входящие сборки и подсборки, а также получать информацию о необходимом количестве объе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ециальная кнопка позволяет получить применяемость только в объектах, представляющих собой продукцию предприятия - объекты, не являющиеся продукцией из списка применяемости будут исключен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изуализатор состава и применяемости объектов</w:t>
      </w:r>
    </w:p>
    <w:p>
      <w:pPr>
        <w:pStyle w:val="Ad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учить полное представление об объекте поможет графическая визуализация состава и применяемости объекта в виде схемы связей объекта с другими объектами, производимыми и используемыми на предприятии (рисунок 4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906645" cy="3639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645" cy="363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 4 – Проектные связи объек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сматривая схему связей объекта, вы можете также просматривать документы на объекты, входящие в схему, их карточки, производить навигацию с выбранным объектом/документом в другие окна Search, увеличивать или уменьшать масштаб изображения, «упрощать» схему, временно исключая не интересующие вас в данный момент типы объектов и др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Интерфейс пользовате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Главное окно систе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Search предоставляет удобный многооконный интерфейс, который позволяет работать одновременно с несколькими архивами, проектами и базой данных объектов, располагающимися в отдельных окнах (рисунок 5). Кроме этого, вы можете перетаскивать различные элементы из одного окна в другое при помощи мыш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крываемые в Search окна не отображаются на панели задач Windows и не препятствуют комфортной работе с другими приложе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положение окон запоминается на диске, и при следующем запуске Search автоматически восстанавливается. Исключение из этого правила составляют лишь специализированные окна, открытие которых может приводить к существенным задержкам при входе в Search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876165" cy="3935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 5 – Окно програм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ное окно Search состоит из следующих основных элементо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главное меню - </w:t>
      </w:r>
      <w:r>
        <w:rPr>
          <w:color w:val="000000"/>
          <w:sz w:val="28"/>
          <w:szCs w:val="28"/>
          <w:lang w:val="en-US" w:eastAsia="en-US"/>
        </w:rPr>
        <w:t>содержит все операции, которые могут быть применены к содержимому текущего окна. Состав главного меню динамичен и может изменяться при переключении между окнам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панели инструментов - </w:t>
      </w:r>
      <w:r>
        <w:rPr>
          <w:color w:val="000000"/>
          <w:sz w:val="28"/>
          <w:szCs w:val="28"/>
          <w:lang w:val="en-US" w:eastAsia="en-US"/>
        </w:rPr>
        <w:t>дублируют функции главного меню и предназначены для повышения эффективности работы с системой. Панели инструментов настраиваемы, и вы можете поместить на них те команды, которыми пользуетесь наиболее часто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рабочее пространство - </w:t>
      </w:r>
      <w:r>
        <w:rPr>
          <w:color w:val="000000"/>
          <w:sz w:val="28"/>
          <w:szCs w:val="28"/>
          <w:lang w:val="en-US" w:eastAsia="en-US"/>
        </w:rPr>
        <w:t>содержит все открытые окна Search. Можно разворачивать окна на весь размер рабочего пространства, а также располагать их удобным для вас способом – каскадом, сверху вниз или слева направо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панель окон - </w:t>
      </w:r>
      <w:r>
        <w:rPr>
          <w:color w:val="000000"/>
          <w:sz w:val="28"/>
          <w:szCs w:val="28"/>
          <w:lang w:val="en-US" w:eastAsia="en-US"/>
        </w:rPr>
        <w:t>позволяет видеть все открытые окна, находящиеся в рабочем пространстве, а также быстро переключаться между ним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строка состояния - </w:t>
      </w:r>
      <w:r>
        <w:rPr>
          <w:color w:val="000000"/>
          <w:sz w:val="28"/>
          <w:szCs w:val="28"/>
          <w:lang w:val="en-US" w:eastAsia="en-US"/>
        </w:rPr>
        <w:t>отображает различные сведения информационного характера о состоянии системы. Например, при выборе пункта меню в строке состояния будет выводиться подсказка о назначении команд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Локальные мен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им из важнейших элементом интерфейса пользователя Search являются разнообразные локальные меню, содержащие полезные команды, перечень которых зависит от выбранного окна и ситу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окальные меню не отображаются на экране постоянно, но могут быть легко вызваны. Для этого установите указатель мыши на интересующий вас элемент окна и щелкните на нем правой кнопкой мыши.</w:t>
      </w:r>
    </w:p>
    <w:p>
      <w:pPr>
        <w:pStyle w:val="Ad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пример, на рисунке 6 приведено локальное меню для документа архива.</w:t>
      </w:r>
      <w:r>
        <w:br w:type="page"/>
      </w:r>
    </w:p>
    <w:p>
      <w:pPr>
        <w:pStyle w:val="Ad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76425" cy="3656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 6 – Локальное меню</w:t>
      </w:r>
    </w:p>
    <w:p>
      <w:pPr>
        <w:pStyle w:val="Ad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Ad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анель око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ециальный элемент интерфейса главного окна системы – так называемая «панель окон» - отображает все открытые окна, находящиеся в рабочем пространстве Search. Каждое окно на панели представляется в виде кнопки, содержащей иконку окна и его название. Текущее окно изображается в виде нажатой кнопки (рисунок 7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90390" cy="276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1" r="-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 7 – Текущее окно програм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нель окон может использоваться вами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ереключения в другое окно – надо нажать на соответствующую кнопку панели окон левой клавишей мыш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закрытия какого-либо окна – нужно вызвать локальное меню соответствующей кнопки панели окон и воспользоваться пунктом </w:t>
      </w:r>
      <w:r>
        <w:rPr>
          <w:b/>
          <w:bCs/>
          <w:color w:val="000000"/>
          <w:sz w:val="28"/>
          <w:szCs w:val="28"/>
          <w:lang w:val="en-US" w:eastAsia="en-US"/>
        </w:rPr>
        <w:t>«Закрыть»</w:t>
      </w:r>
      <w:r>
        <w:rPr>
          <w:color w:val="000000"/>
          <w:sz w:val="28"/>
          <w:szCs w:val="28"/>
          <w:lang w:val="en-US" w:eastAsia="en-US"/>
        </w:rPr>
        <w:t xml:space="preserve"> (</w:t>
      </w:r>
      <w:r>
        <w:rPr>
          <w:b/>
          <w:bCs/>
          <w:color w:val="000000"/>
          <w:sz w:val="28"/>
          <w:szCs w:val="28"/>
          <w:lang w:val="en-US" w:eastAsia="en-US"/>
        </w:rPr>
        <w:t>«Close»</w:t>
      </w:r>
      <w:r>
        <w:rPr>
          <w:color w:val="000000"/>
          <w:sz w:val="28"/>
          <w:szCs w:val="28"/>
          <w:lang w:val="en-US" w:eastAsia="en-US"/>
        </w:rPr>
        <w:t xml:space="preserve"> в английской версии Windows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Настройка панелей инструмен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earch позволяет указать панели инструментов, которые должны отображаться в главном окне, а также задать видимые на них командные кноп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стройка панелей инструментов выполняется при помощи специального диалога. Для того чтобы вызвать его на экран, нужно выполнить любое из следующих действий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оспользоваться пунктом главного меню </w:t>
      </w:r>
      <w:r>
        <w:rPr>
          <w:b/>
          <w:bCs/>
          <w:color w:val="000000"/>
          <w:sz w:val="28"/>
          <w:szCs w:val="28"/>
          <w:lang w:val="en-US" w:eastAsia="en-US"/>
        </w:rPr>
        <w:t>«Вид|Настройка|Панели инструментов»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если в главном окне Search уже есть какие-либо панели инструментов, то щелкнуть правой кнопкой мыши на любой из панелей. В появившемся локальном меню использовать пункт </w:t>
      </w:r>
      <w:r>
        <w:rPr>
          <w:b/>
          <w:bCs/>
          <w:color w:val="000000"/>
          <w:sz w:val="28"/>
          <w:szCs w:val="28"/>
          <w:lang w:val="en-US" w:eastAsia="en-US"/>
        </w:rPr>
        <w:t>«Настройка»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Ad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д диалога настройки показан на рисунке 8.</w:t>
      </w:r>
    </w:p>
    <w:p>
      <w:pPr>
        <w:pStyle w:val="Ad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Ad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28490" cy="33629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 8 – Настройка панели инструментов</w:t>
      </w:r>
      <w:r>
        <w:br w:type="page"/>
      </w:r>
    </w:p>
    <w:p>
      <w:pPr>
        <w:pStyle w:val="A3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дание отображаемых панелей инструмен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левой части окна находится список всех доступных панелей инструментов. Установите флажки у тех из них, которые вы хотите видеть в главном окне Search. Панели могут занимать любое местоположение на экране. Возможно перемещать их при помощи левой клавиши мыши.</w:t>
      </w:r>
    </w:p>
    <w:p>
      <w:pPr>
        <w:pStyle w:val="A3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дание отображаемых на панелях кноп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авой части окна находится список командных кнопок, которые можно поместить на панели инструментов. Любая кнопка может располагаться на любой панели инструментов. Более того, одна и та же кнопка может располагаться сразу на нескольких панел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Чтобы добавить кнопку на какую-либо панель инструментов, нужно перетащить ее мышкой из области «</w:t>
      </w:r>
      <w:r>
        <w:rPr>
          <w:b/>
          <w:bCs/>
          <w:color w:val="000000"/>
          <w:sz w:val="28"/>
          <w:szCs w:val="28"/>
          <w:lang w:val="en-US" w:eastAsia="en-US"/>
        </w:rPr>
        <w:t>Команды»</w:t>
      </w:r>
      <w:r>
        <w:rPr>
          <w:color w:val="000000"/>
          <w:sz w:val="28"/>
          <w:szCs w:val="28"/>
          <w:lang w:val="en-US" w:eastAsia="en-US"/>
        </w:rPr>
        <w:t xml:space="preserve"> на выбранную панель инструментов. Чтобы удалить кнопку с панели, нужно перетащить ее обратно на диалог настрой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Редактирование спецификац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кно редактора спецификаций</w:t>
      </w:r>
    </w:p>
    <w:p>
      <w:pPr>
        <w:pStyle w:val="Ad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кно редактора спецификации состоит из заголовка, панели инструментов, рабочей области и строки состояния (рисунок 9). В заголовке выводится наименование и обозначение редактируемой спецификации. Панель инструментов содержит кнопки, позволяющие выполнять наиболее распространенные операции над спецификацией. Кроме того, эти для выполнения этих операций вы можете использовать локальное меню редактора.</w:t>
      </w:r>
      <w:r>
        <w:br w:type="page"/>
      </w:r>
    </w:p>
    <w:p>
      <w:pPr>
        <w:pStyle w:val="Ad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384800" cy="3800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 9 – Картер моста</w:t>
      </w:r>
    </w:p>
    <w:p>
      <w:pPr>
        <w:pStyle w:val="A3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A3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Рабочая область редак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абочей области редактора выводятся существующие в спецификации разделы и содержащиеся в них записи. Названия разделов отображаются в поле «Наименование» выделяются особым цветом (по умолчанию – серым). Записи, включенные в раздел выводятся непосредственно под названием разде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earch позволяет настроить список отображаемых в редакторе полей спецификации по аналогии с тем, как настраиваются отображаемые параметры и поля списков в других окнах Search. Список полей, которые могут присутствовать в спецификациях, берется из секции [S4PRJ_FIELDS] файла s4_avs.ini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езультате выполнения любого из этих действий Search покажет на экране диалог настройки, в котором можно указать, какие поля следует отображать на экране, порядок их следования, а также ширину каждого из полей.</w:t>
      </w:r>
    </w:p>
    <w:p>
      <w:pPr>
        <w:pStyle w:val="Afc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римеч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стройки формы отображения спецификаций индивидуальны для каждого пользователя Search и не влияют на форму отображения спецификаций в AVS. Кроме того, изменения, сделанные в форме отображения спецификации, будут распространяться также на все остальные спецификации, которые вы будете открывать в Search.</w:t>
      </w:r>
    </w:p>
    <w:p>
      <w:pPr>
        <w:pStyle w:val="A3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трока состоя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ижней части окна расположена строка состояния, в которой содержится информация о номере текущей и общем количестве записей в спецификации, а также информация о том - была ли изменена спецификация в этом сеансе редакт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которые команды редактора спецификаций (например, удаление записи или перемещение в другой раздел) могут выполняться сразу для нескольких, отмеченных вами, записей спецификации. Поэтому в строке состояния выводится также информация о количестве отмеченных записей.</w:t>
      </w:r>
    </w:p>
    <w:p>
      <w:pPr>
        <w:pStyle w:val="Ad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Фильтрация разделов спецификации</w:t>
      </w:r>
    </w:p>
    <w:p>
      <w:pPr>
        <w:pStyle w:val="Ad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редактируемая спецификация достаточно сложная, то, для удобства работы с ней, можно временно выключить некоторые, не интересующие в данный момент разделы спецификации, тем самым как бы упростив ее.</w:t>
      </w:r>
    </w:p>
    <w:p>
      <w:pPr>
        <w:pStyle w:val="Ad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сле выполнения установки «фильтра» Search предложит указать, какие разделы спецификации следует отображать на экране, а какие можно скрыть. Для этого используется специальное диалоговое окно (рисунок 10).</w:t>
      </w:r>
      <w:r>
        <w:br w:type="page"/>
      </w:r>
    </w:p>
    <w:p>
      <w:pPr>
        <w:pStyle w:val="Ad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66440" cy="28282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 10 – Диалоговое окно Фильтра раздел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списке </w:t>
      </w:r>
      <w:r>
        <w:rPr>
          <w:b/>
          <w:bCs/>
          <w:color w:val="000000"/>
          <w:sz w:val="28"/>
          <w:szCs w:val="28"/>
          <w:lang w:val="en-US" w:eastAsia="en-US"/>
        </w:rPr>
        <w:t>«Включено»</w:t>
      </w:r>
      <w:r>
        <w:rPr>
          <w:color w:val="000000"/>
          <w:sz w:val="28"/>
          <w:szCs w:val="28"/>
          <w:lang w:val="en-US" w:eastAsia="en-US"/>
        </w:rPr>
        <w:t xml:space="preserve"> содержатся отображаемые разделы спецификации, а в списке </w:t>
      </w:r>
      <w:r>
        <w:rPr>
          <w:b/>
          <w:bCs/>
          <w:color w:val="000000"/>
          <w:sz w:val="28"/>
          <w:szCs w:val="28"/>
          <w:lang w:val="en-US" w:eastAsia="en-US"/>
        </w:rPr>
        <w:t>«Выключено»</w:t>
      </w:r>
      <w:r>
        <w:rPr>
          <w:color w:val="000000"/>
          <w:sz w:val="28"/>
          <w:szCs w:val="28"/>
          <w:lang w:val="en-US" w:eastAsia="en-US"/>
        </w:rPr>
        <w:t>- временно скрытые. Для перемещения разделов из одного списка в другой, нужно выделить в списке один или несколько разделов и использовать кнопк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&gt;</w:t>
      </w:r>
      <w:r>
        <w:rPr>
          <w:color w:val="000000"/>
          <w:sz w:val="28"/>
          <w:szCs w:val="28"/>
          <w:lang w:val="en-US" w:eastAsia="en-US"/>
        </w:rPr>
        <w:t xml:space="preserve"> - позволяет скрыть выбранные разделы, переместив их в список </w:t>
      </w:r>
      <w:r>
        <w:rPr>
          <w:b/>
          <w:bCs/>
          <w:color w:val="000000"/>
          <w:sz w:val="28"/>
          <w:szCs w:val="28"/>
          <w:lang w:val="en-US" w:eastAsia="en-US"/>
        </w:rPr>
        <w:t>«Выключено»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&gt;&gt; - </w:t>
      </w:r>
      <w:r>
        <w:rPr>
          <w:color w:val="000000"/>
          <w:sz w:val="28"/>
          <w:szCs w:val="28"/>
          <w:lang w:val="en-US" w:eastAsia="en-US"/>
        </w:rPr>
        <w:t>позволяет скрыть все разделы спецификации, независимо от, выделены они в списке или нет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&lt; - позволяет отобразить выбранные разделы, переместив их в список </w:t>
      </w:r>
      <w:r>
        <w:rPr>
          <w:b/>
          <w:bCs/>
          <w:color w:val="000000"/>
          <w:sz w:val="28"/>
          <w:szCs w:val="28"/>
          <w:lang w:val="en-US" w:eastAsia="en-US"/>
        </w:rPr>
        <w:t>«Включено»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&lt;&lt; - позволяет отобразить все разделы, независимо от того, выделены они в списке или 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закрытии редактора спецификаций установленный фильтр отображаемых разделов запоминается Search и будет использоваться в дальнейше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Изменение формы специфик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earch позволяет преобразовать единичную конструкторскую спецификацию в групповую. Преобразование может быть выполнено в одну из форм:</w:t>
      </w:r>
    </w:p>
    <w:p>
      <w:pPr>
        <w:pStyle w:val="Aff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</w:t>
      </w:r>
      <w:r>
        <w:rPr>
          <w:color w:val="000000"/>
          <w:sz w:val="28"/>
          <w:szCs w:val="28"/>
          <w:lang w:val="en-US" w:eastAsia="en-US"/>
        </w:rPr>
        <w:t>групповую спецификацию по форме А или Б по ГОСТ 2.113;</w:t>
      </w:r>
    </w:p>
    <w:p>
      <w:pPr>
        <w:pStyle w:val="Affcxsplast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</w:t>
      </w:r>
      <w:r>
        <w:rPr>
          <w:color w:val="000000"/>
          <w:sz w:val="28"/>
          <w:szCs w:val="28"/>
          <w:lang w:val="en-US" w:eastAsia="en-US"/>
        </w:rPr>
        <w:t>в так называемую «зеркальную» спецификацию на «парные» изделия (например, изделия, имеющие левое и правое исполн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того чтобы изменить форму спецификации нужно использовать пункт главного меню </w:t>
      </w:r>
      <w:r>
        <w:rPr>
          <w:b/>
          <w:bCs/>
          <w:color w:val="000000"/>
          <w:sz w:val="28"/>
          <w:szCs w:val="28"/>
          <w:lang w:val="en-US" w:eastAsia="en-US"/>
        </w:rPr>
        <w:t>«Спецификация|Форма документа»</w:t>
      </w:r>
      <w:r>
        <w:rPr>
          <w:color w:val="000000"/>
          <w:sz w:val="28"/>
          <w:szCs w:val="28"/>
          <w:lang w:val="en-US" w:eastAsia="en-US"/>
        </w:rPr>
        <w:t xml:space="preserve">, а затем в появившемся диалоге указать требуемую форму спецификации и нажать кнопку </w:t>
      </w:r>
      <w:r>
        <w:rPr>
          <w:b/>
          <w:bCs/>
          <w:color w:val="000000"/>
          <w:sz w:val="28"/>
          <w:szCs w:val="28"/>
          <w:lang w:val="en-US" w:eastAsia="en-US"/>
        </w:rPr>
        <w:t>«Ок»</w:t>
      </w:r>
      <w:r>
        <w:rPr>
          <w:color w:val="000000"/>
          <w:sz w:val="28"/>
          <w:szCs w:val="28"/>
          <w:lang w:val="en-US" w:eastAsia="en-US"/>
        </w:rPr>
        <w:t xml:space="preserve"> (рисунок 1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47315" cy="1447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 11 – Форма докуме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Добавление нового исполн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здание новых исполнений для сборочных единиц возможно только при редактировании групповых спецификаций. Если нужно создать новое исполнение в единичной спецификации, то необходимо предварительно преобразовать ее в группов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создания нового исполнения нужно воспользоваться пунктом главного меню </w:t>
      </w:r>
      <w:r>
        <w:rPr>
          <w:b/>
          <w:bCs/>
          <w:color w:val="000000"/>
          <w:sz w:val="28"/>
          <w:szCs w:val="28"/>
          <w:lang w:val="en-US" w:eastAsia="en-US"/>
        </w:rPr>
        <w:t>«Спецификация|Новое исполнение»</w:t>
      </w:r>
      <w:r>
        <w:rPr>
          <w:color w:val="000000"/>
          <w:sz w:val="28"/>
          <w:szCs w:val="28"/>
          <w:lang w:val="en-US" w:eastAsia="en-US"/>
        </w:rPr>
        <w:t>. В появившемся диалоговом окне указать обозначение для нового исполнения, а для зеркальных и групповых спецификаций формы Б также задать наименование графы исполнения, которое будет отображаться в заголовке спецификации для данного исполнения (например, 01), что указано на рисунке 12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96335" cy="1323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 12 – Окно ввода значения поля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>Иллюстрированный самоучитель по Delphi 7 для начинающих и профессионало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spacing w:lineRule="auto" w:line="360" w:before="0" w:after="0"/>
        <w:ind w:left="0" w:hanging="0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ww.delphisources.ru</w:t>
      </w:r>
    </w:p>
    <w:sectPr>
      <w:footerReference w:type="default" r:id="rId14"/>
      <w:footerReference w:type="first" r:id="rId15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3">
    <w:name w:val="a3"/>
    <w:basedOn w:val="Normal"/>
    <w:qFormat/>
    <w:pPr>
      <w:spacing w:before="280" w:after="280"/>
    </w:pPr>
    <w:rPr/>
  </w:style>
  <w:style w:type="paragraph" w:styleId="Ad">
    <w:name w:val="ad"/>
    <w:basedOn w:val="Normal"/>
    <w:qFormat/>
    <w:pPr>
      <w:spacing w:before="280" w:after="280"/>
    </w:pPr>
    <w:rPr/>
  </w:style>
  <w:style w:type="paragraph" w:styleId="Aa">
    <w:name w:val="aa"/>
    <w:basedOn w:val="Normal"/>
    <w:qFormat/>
    <w:pPr>
      <w:spacing w:before="280" w:after="280"/>
    </w:pPr>
    <w:rPr/>
  </w:style>
  <w:style w:type="paragraph" w:styleId="Aff">
    <w:name w:val="aff"/>
    <w:basedOn w:val="Normal"/>
    <w:qFormat/>
    <w:pPr>
      <w:spacing w:before="280" w:after="280"/>
    </w:pPr>
    <w:rPr/>
  </w:style>
  <w:style w:type="paragraph" w:styleId="Affcxspmiddle">
    <w:name w:val="affcxspmiddle"/>
    <w:basedOn w:val="Normal"/>
    <w:qFormat/>
    <w:pPr>
      <w:spacing w:before="280" w:after="280"/>
    </w:pPr>
    <w:rPr/>
  </w:style>
  <w:style w:type="paragraph" w:styleId="Affcxsplast">
    <w:name w:val="affcxsplast"/>
    <w:basedOn w:val="Normal"/>
    <w:qFormat/>
    <w:pPr>
      <w:spacing w:before="280" w:after="280"/>
    </w:pPr>
    <w:rPr/>
  </w:style>
  <w:style w:type="paragraph" w:styleId="Afc">
    <w:name w:val="afc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29:00Z</dcterms:created>
  <dc:creator>Tanat</dc:creator>
  <dc:description/>
  <cp:keywords/>
  <dc:language>en-US</dc:language>
  <cp:lastModifiedBy>SYSTEM</cp:lastModifiedBy>
  <dcterms:modified xsi:type="dcterms:W3CDTF">2011-09-27T17:29:00Z</dcterms:modified>
  <cp:revision>2</cp:revision>
  <dc:subject/>
  <dc:title>Московский Авиационный институт</dc:title>
</cp:coreProperties>
</file>