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Кафедра информатик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по дисциплине «Информатика»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4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szCs w:val="28"/>
        </w:rPr>
        <w:t>Уфа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jc w:val="left"/>
        <w:rPr/>
      </w:pPr>
      <w:r>
        <w:rPr>
          <w:szCs w:val="28"/>
        </w:rPr>
        <w:t>Задание 1 Вычисление функции на указанном диапазоне. Построение графика функции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jc w:val="left"/>
        <w:rPr/>
      </w:pPr>
      <w:r>
        <w:rPr>
          <w:szCs w:val="28"/>
        </w:rPr>
        <w:t>Задание 2 Нахождение суммы числового ряда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jc w:val="left"/>
        <w:rPr/>
      </w:pPr>
      <w:r>
        <w:rPr>
          <w:szCs w:val="28"/>
        </w:rPr>
        <w:t>Задание 3 Нахождение корней уравнения, используя команду «Подбор параметра»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jc w:val="left"/>
        <w:rPr>
          <w:szCs w:val="28"/>
        </w:rPr>
      </w:pPr>
      <w:r>
        <w:rPr>
          <w:szCs w:val="28"/>
        </w:rPr>
        <w:t>Задание 4 Описать технологию работы со списками в электронной таблице Excel.</w:t>
      </w:r>
    </w:p>
    <w:p>
      <w:pPr>
        <w:pStyle w:val="Normal"/>
        <w:tabs>
          <w:tab w:val="clear" w:pos="709"/>
          <w:tab w:val="right" w:pos="10065" w:leader="dot"/>
        </w:tabs>
        <w:spacing w:lineRule="auto" w:line="360"/>
        <w:jc w:val="left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недрение новых информационных технологий во все сферы современной жизни привело к тому, что умение работать на компьютере является необходимым атрибутом профессиональной деятельности любого специалиста и во многом определяет уровень его востребованности в обществ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зучение технологии работы с наиболее распространенными программными продуктами фирмы Microsoft (Windows, Word и Exсel) включено в школьные и вузовские программы по дисциплине «Информатика». Специфика этой дисциплины состоит в том, что ее содержание постоянно изменяется, так как каждые два – три года обновляется техническая база и совершенствуется программное обеспечение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ирокое использование современных компьютерных средств и средств оргтехники для решения широкого спектра научно-технических, экономических и управленческих задач, а также для обработки, хранения, защиты и передачи информации, предъявляют высокие требования к компьютерной подготовке научных, инженерно-экономических работников и квалифицированных пользователе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нтенсивное развитие программного и аппаратного обеспечения ЭВМ, внедрение вычислительной техники во все сферы деятельности человека закономерно привели к необходимости более глубокого изучения в вузе дисциплин, цель преподавания которых – научить студентов эффективно применять компьютерные технологии в экономическо–управленческой практике и научных исследованиях. В настоящее время программное обеспечение (ПО) ЭВМ предоставляет возможность решать широкий круг задач, в большинстве случаев не прибегая к языкам программирования, а использовать мощные интегрированные и специализированные инструментальные средст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ми разделами информатики являются исследование и разработка информационных средств и технологий, программных средств и моделирование предметных област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Задание 1. Вычисление функции на указанном диапазоне. Построение графика функци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табулировать (вычислить) функцию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=х–2+sin(1/x)</w:t>
      </w:r>
      <w:r>
        <w:rPr>
          <w:szCs w:val="28"/>
        </w:rPr>
        <w:t xml:space="preserve"> с шагом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=0,08</w:t>
      </w:r>
      <w:r>
        <w:rPr>
          <w:szCs w:val="28"/>
        </w:rPr>
        <w:t xml:space="preserve">, при </w:t>
      </w:r>
      <w:r>
        <w:rPr>
          <w:i/>
          <w:szCs w:val="28"/>
        </w:rPr>
        <w:t>х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>[1,2; 2]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построения графика функции необходимо сначала построить таблицу ее значений при различных значениях аргумента, причем аргумент изменяется с фиксированным шагом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 xml:space="preserve"> = 0,08</w:t>
      </w:r>
      <w:r>
        <w:rPr>
          <w:szCs w:val="28"/>
        </w:rPr>
        <w:t xml:space="preserve">. Необходимо создать первый столбец </w:t>
      </w:r>
      <w:r>
        <w:rPr>
          <w:i/>
          <w:szCs w:val="28"/>
        </w:rPr>
        <w:t>х: 1,2; 1,28; 1,36 … 2</w:t>
      </w:r>
      <w:r>
        <w:rPr>
          <w:szCs w:val="28"/>
        </w:rPr>
        <w:t xml:space="preserve"> и второй столбец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)</w:t>
      </w:r>
      <w:r>
        <w:rPr>
          <w:szCs w:val="28"/>
        </w:rPr>
        <w:t>: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(1,2)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(1,28)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(1,36),…,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(2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этого в программе </w:t>
      </w:r>
      <w:r>
        <w:rPr>
          <w:szCs w:val="28"/>
          <w:lang w:val="en-US"/>
        </w:rPr>
        <w:t>Exel</w:t>
      </w:r>
      <w:r>
        <w:rPr>
          <w:szCs w:val="28"/>
        </w:rPr>
        <w:t xml:space="preserve"> выполним действия, согласно таблице 1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Cs w:val="28"/>
        </w:rPr>
        <w:t xml:space="preserve">Таблица </w:t>
      </w:r>
      <w:r>
        <w:rPr/>
        <w:t>1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Яче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Значение или форму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(ша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ижняя граница диапазона 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Следующее значение по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вычисляем формул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=В3+$В$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5:В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Значения переменной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на заданном диапаз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Копируем ячейку В4 на диапазон В5:В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ачение функции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 в точке х=1.2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(используйте Мастер функц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=B3-2+SIN(1/B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4:С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Значения функции у на заданном диапаз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Копируем ячейку С3 на диапазон С4:С13</w:t>
            </w:r>
          </w:p>
        </w:tc>
      </w:tr>
    </w:tbl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 рисунке 1.1 приведена таблица в программе </w:t>
      </w:r>
      <w:r>
        <w:rPr>
          <w:szCs w:val="28"/>
          <w:lang w:val="en-US"/>
        </w:rPr>
        <w:t>Exel</w:t>
      </w:r>
      <w:r>
        <w:rPr>
          <w:szCs w:val="28"/>
        </w:rPr>
        <w:t xml:space="preserve"> с заполненными значениями, согласно таблице 1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С помощью Мастера диаграмм построим диаграмму типа «график» (исходные данные – диапазон С3:С13), указав при этом, что метками оси Х являются значения первого столбца (В3:В13). Результат показан на рисунке 1.2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2. Нахождение суммы числового ряд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187325</wp:posOffset>
            </wp:positionV>
            <wp:extent cx="1198245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single"/>
        </w:rPr>
        <w:t>Постановка задачи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Найти сумму числового ряда: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М=8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йденное значение сравнить с точным решением </w:t>
      </w:r>
      <w:r>
        <w:rPr>
          <w:i/>
          <w:szCs w:val="28"/>
        </w:rPr>
        <w:t>y=1/e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лучаем первый столбец значений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, где </w:t>
      </w:r>
      <w:r>
        <w:rPr>
          <w:i/>
          <w:szCs w:val="28"/>
        </w:rPr>
        <w:t>1&lt;=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&lt;=8</w:t>
      </w:r>
      <w:r>
        <w:rPr>
          <w:szCs w:val="28"/>
        </w:rPr>
        <w:t xml:space="preserve"> с шагом 1, и второй столбец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)</w:t>
      </w:r>
      <w:r>
        <w:rPr>
          <w:szCs w:val="28"/>
        </w:rPr>
        <w:t xml:space="preserve">. Для этого в ячейку </w:t>
      </w:r>
      <w:r>
        <w:rPr>
          <w:szCs w:val="28"/>
          <w:lang w:val="en-US"/>
        </w:rPr>
        <w:t>B</w:t>
      </w:r>
      <w:r>
        <w:rPr>
          <w:szCs w:val="28"/>
        </w:rPr>
        <w:t xml:space="preserve">2 заносим формулу </w:t>
      </w:r>
      <w:r>
        <w:rPr>
          <w:i/>
          <w:szCs w:val="28"/>
        </w:rPr>
        <w:t>=2*A2/ФАКТР(2*A2+1)</w:t>
      </w:r>
      <w:r>
        <w:rPr>
          <w:szCs w:val="28"/>
        </w:rPr>
        <w:t xml:space="preserve"> и копируем ее на ячейки </w:t>
      </w:r>
      <w:r>
        <w:rPr>
          <w:szCs w:val="28"/>
          <w:lang w:val="en-US"/>
        </w:rPr>
        <w:t>B</w:t>
      </w:r>
      <w:r>
        <w:rPr>
          <w:szCs w:val="28"/>
        </w:rPr>
        <w:t>3:</w:t>
      </w:r>
      <w:r>
        <w:rPr>
          <w:szCs w:val="28"/>
          <w:lang w:val="en-US"/>
        </w:rPr>
        <w:t>B</w:t>
      </w:r>
      <w:r>
        <w:rPr>
          <w:szCs w:val="28"/>
        </w:rPr>
        <w:t xml:space="preserve">9. Далее выделяем столбец </w:t>
      </w:r>
      <w:r>
        <w:rPr>
          <w:i/>
          <w:szCs w:val="28"/>
        </w:rPr>
        <w:t xml:space="preserve">Ряд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)</w:t>
      </w:r>
      <w:r>
        <w:rPr>
          <w:szCs w:val="28"/>
        </w:rPr>
        <w:t xml:space="preserve"> и нажимаем на кнопку “автосумма”. Полученное значение суммы запишется под столбцом </w:t>
      </w:r>
      <w:r>
        <w:rPr>
          <w:i/>
          <w:szCs w:val="28"/>
        </w:rPr>
        <w:t xml:space="preserve">Ряд 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)</w:t>
      </w:r>
      <w:r>
        <w:rPr>
          <w:szCs w:val="28"/>
        </w:rPr>
        <w:t xml:space="preserve">. В ячейку </w:t>
      </w:r>
      <w:r>
        <w:rPr>
          <w:szCs w:val="28"/>
          <w:lang w:val="en-US"/>
        </w:rPr>
        <w:t>B</w:t>
      </w:r>
      <w:r>
        <w:rPr>
          <w:szCs w:val="28"/>
        </w:rPr>
        <w:t xml:space="preserve">11 вводим формулу для получения точного значения </w:t>
      </w:r>
      <w:r>
        <w:rPr>
          <w:i/>
          <w:szCs w:val="28"/>
        </w:rPr>
        <w:t>=1/EXP(1)</w:t>
      </w:r>
      <w:r>
        <w:rPr>
          <w:szCs w:val="28"/>
        </w:rPr>
        <w:t>. Данные формулы представлены на рисунке 2.1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рисунке 2.2 изображены значения вычислений. Как видно, значения ряда и точное значение полностью идентичны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3 Нахождение корней уравнения, используя команду «Подбор параметра»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6170</wp:posOffset>
            </wp:positionH>
            <wp:positionV relativeFrom="paragraph">
              <wp:posOffset>237490</wp:posOffset>
            </wp:positionV>
            <wp:extent cx="1542415" cy="297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single"/>
        </w:rPr>
        <w:t>Постановка задачи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айти корни уравнения  на отрезке [1; 2] используя команду «Подбор параметра». Приближенное значение равно 1,2388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з курса математики известно, что если функция f(x) непрерывна на отрезке [a,b] и принимает на концах этого отрезка значения разных знаков, то внутри этого отрезка содержится, по меньшей мере, один корень уравнения f(x)=0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скольку все методы вычисления корней уравнения на компьютере итерационные, необходимо задать начальное приближение к корням, число итераций и относительную погрешность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локализации корня (задания начального приближения) необходимо протабулировать функцию на заданном отрезке. Результат табулирования функции приведен на рисунке 3.1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Из рисунка 3.1 видно, что функция меняет знак между значениями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диапазона [1.2; 1,3]. Значит, в этом диапазоне существует корень. В качестве начального приближения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-корень</w:t>
      </w:r>
      <w:r>
        <w:rPr>
          <w:szCs w:val="28"/>
        </w:rPr>
        <w:t xml:space="preserve"> берем значение 1.2 и заносим его в ячейку F3. Значение функции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f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)</w:t>
      </w:r>
      <w:r>
        <w:rPr>
          <w:szCs w:val="28"/>
        </w:rPr>
        <w:t xml:space="preserve"> задаем в ячейке F4=0.4+ATAN(КОРЕНЬ(F3))-F3 (рисунок 3.1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строим относительную погрешность вычислений и предельное число итераций (рисунок 3.2) командой «Параметры Exel/Формулы». Затем нажимаем на кнопку «ОК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алее выберем команду «Данные/Анализ «что-если»/Подбор параметра» и заполним диалоговое окно «Подбор параметра». Заполнение окна приведено на рисунке 3.1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сле нажатия кнопки «OK» инструмент «Подбор параметра» находит приближенное значение корня, которое помещает в ячейку F3, а значение функции в точке корня – в ячейку F4 (рисунок 3.3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лученное значение 1.238955729 совпадает с приближенным значением 1,2388, заданным услов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4 Описать технологию работы со списками в электронной таблице Excel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Задани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писать технологию работы со списками в электронной таблице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создания списка, сортировки, установки фильтрации, подведения промежуточных и общих итогов, создания сводной таблицы) в пояснительной записке в текстовом редакторе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Подготовить книгу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с примерами, демонстрирующими технологию работы со списками. Предметная область списка – аудиторный фонд УГАТУ.</w:t>
      </w:r>
    </w:p>
    <w:p>
      <w:pPr>
        <w:pStyle w:val="Normal"/>
        <w:tabs>
          <w:tab w:val="clear" w:pos="709"/>
          <w:tab w:val="left" w:pos="2775" w:leader="none"/>
        </w:tabs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Создание списка</w:t>
      </w:r>
      <w:r>
        <w:rPr>
          <w:szCs w:val="28"/>
        </w:rPr>
        <w:t xml:space="preserve">. Откроем приложение Microsoft Excel. Создадим таблицу: «аудиторный фонд УГАТУ» с полями: аудитория, кол-во мест, компьютер, доска, стол, сигнализация. Для этого в ячейку А-G введем с клавиатуры текст «аудиторный фонд УГАТУ» (назначим на ячейках A-G «объединение ячеек»), заполним все поля вниз до 22. (Рисунок 4.1)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Сортировка</w:t>
      </w:r>
      <w:r>
        <w:rPr>
          <w:szCs w:val="28"/>
        </w:rPr>
        <w:t>. При вводе исходных данных в таблицу не учитывался порядок количества мест по возрастанию, поэтому можем произвести сортировку. Обратимся к пункту меню ДАННЫЕ и выберем подпункт СОРТИРОВКА. Раскрывая списки СОРТИРОВАТЬ ПО «количеству мест» . При нажатии клавиши ОК получаем полностью отсортированную таблицу (Рисунок 4.2)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Фильтрация (выборка данных).</w:t>
      </w:r>
      <w:r>
        <w:rPr>
          <w:szCs w:val="28"/>
        </w:rPr>
        <w:t xml:space="preserve"> Для просмотра не всей таблицы, а лишь данных, удовлетворяющих некоторому условию, обращаемся к помощи фильтров. Для установки фильтра выделяется вся таблица, включая заголовок, без итогов. Если требуется просмотреть всю совокупность выбранных данных по тому или иному критерию выбираем ДАННЫЕ►ФИЛЬТР►АВТОФИЛЬТР. В каждой ячейке заголовка появится кнопка, на которой изображена направленная вниз стрелка (Рисунок 4.3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нажатии этой кнопки появится подменю, в котором выберем пункт УСЛОВИЕ, что вызовет появление нового диалогового окна. В данном окне установим условия просмотра: После чего на экране останутся только те записи из таблицы, которые соответствуют, заданному условию. Вернуться к первоначальному виду таблицы можно вновь выбрав пункты меню ВСЕ (Рисунок 4.4)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Подведение итогов данных.</w:t>
      </w:r>
      <w:r>
        <w:rPr>
          <w:szCs w:val="28"/>
        </w:rPr>
        <w:t xml:space="preserve"> Под таблицей, с помощью мастера функций, который вызывается по команде Вставка ► Функция, подсчитаем склько всего компьютеров в аудиториях, среднее значение стульев на каждую аудиторию (Рисунок 4.5)</w:t>
      </w:r>
      <w:r>
        <w:rPr>
          <w:szCs w:val="28"/>
          <w:lang w:val="en-US" w:eastAsia="en-US"/>
        </w:rPr>
        <w:t xml:space="preserve"> </w:t>
      </w:r>
    </w:p>
    <w:p>
      <w:pPr>
        <w:pStyle w:val="Style19"/>
        <w:tabs>
          <w:tab w:val="clear" w:pos="709"/>
          <w:tab w:val="left" w:pos="0" w:leader="none"/>
        </w:tabs>
        <w:spacing w:lineRule="auto" w:line="360" w:before="0" w:after="0"/>
        <w:ind w:left="0" w:firstLine="709"/>
        <w:contextualSpacing w:val="false"/>
        <w:rPr>
          <w:szCs w:val="28"/>
        </w:rPr>
      </w:pPr>
      <w:r>
        <w:rPr>
          <w:b/>
          <w:szCs w:val="28"/>
        </w:rPr>
        <w:t>Создание сводной таблицы</w:t>
      </w:r>
      <w:r>
        <w:rPr>
          <w:szCs w:val="28"/>
        </w:rPr>
        <w:t xml:space="preserve">. Сводная таблица улучшает внешний вид и восприятие данных. Для создания сводной таблицы выделяем диапазон таблицы и нажимаем </w:t>
      </w:r>
      <w:r>
        <w:rPr>
          <w:b/>
          <w:szCs w:val="28"/>
        </w:rPr>
        <w:t xml:space="preserve">Вставка – Сводные таблицы. </w:t>
      </w:r>
      <w:r>
        <w:rPr>
          <w:szCs w:val="28"/>
        </w:rPr>
        <w:t>Перетаскиваем нужные кнопки полей таблицы в окна: страницы, столбцы, строки, данные ( Рисунок 4.6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1. Excel: сборник примеров и задач. С. М. Лавренов М.: Финансы и статистика, 2003. 336с.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2. Microsoft Excel 2000: справочник 2-е издание. СПб.: Питер, 2001. 512с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3. Гарнаев, А. Ю. Использование MS Excel и VBA в экономике и финансах. СПб.: БХВ-Санкт-Петербург, 2003. 340с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4. Рачков, В. И. Самоучитель Excel 2002. СПб.: Питер, 2002. 320с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5. Новиков, Ф., Яценко, А. Microsoft Office 2000 в целом. СПб.: БХВ-Санкт-Петербург. 2003. 728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pacing w:val="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numPr>
        <w:ilvl w:val="0"/>
        <w:numId w:val="0"/>
      </w:numPr>
      <w:outlineLvl w:val="9"/>
    </w:pPr>
    <w:rPr>
      <w:sz w:val="20"/>
      <w:szCs w:val="22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jc w:val="left"/>
    </w:pPr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24">
    <w:name w:val="Основной текст 2"/>
    <w:basedOn w:val="Normal"/>
    <w:qFormat/>
    <w:pPr>
      <w:jc w:val="left"/>
    </w:pPr>
    <w:rPr/>
  </w:style>
  <w:style w:type="paragraph" w:styleId="32">
    <w:name w:val="Основной текст 3"/>
    <w:basedOn w:val="Normal"/>
    <w:qFormat/>
    <w:pPr>
      <w:shd w:fill="FFFFFF" w:val="clear"/>
      <w:jc w:val="center"/>
    </w:pPr>
    <w:rPr>
      <w:b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ind w:left="360" w:right="360" w:hanging="360"/>
    </w:pPr>
    <w:rPr>
      <w:smallCaps/>
      <w:szCs w:val="3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60" w:leader="dot"/>
      </w:tabs>
      <w:ind w:left="360" w:right="357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10" w:leader="dot"/>
      </w:tabs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7:00Z</dcterms:created>
  <dc:creator>ugatu</dc:creator>
  <dc:description/>
  <cp:keywords/>
  <dc:language>en-US</dc:language>
  <cp:lastModifiedBy>SYSTEM</cp:lastModifiedBy>
  <cp:lastPrinted>2007-04-18T21:05:00Z</cp:lastPrinted>
  <dcterms:modified xsi:type="dcterms:W3CDTF">2011-09-27T17:27:00Z</dcterms:modified>
  <cp:revision>2</cp:revision>
  <dc:subject/>
  <dc:title>Федеральное агентство по образованию</dc:title>
</cp:coreProperties>
</file>