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развития информа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я развития информат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тика как единство науки и технолог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я развития информатики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стория развития информа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– молодая научная дисциплина, изучающая вопросы, связанные с поиском, сбором, хранением, преобразованием и использованием информации в самых различных сферах человеческой деятельности. Генетически информатика связана с вычислительной техникой, компьютерными системами и сетями, так как именно компьютеры позволяют порождать, хранить и автоматически перерабатывать информацию в таких количествах, что научный подход к информационным процессам становится одновременно необходимым и возмож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тоящего времени толкование термина “информатика” (в том смысле как он используется в современной научной и методической литературе) еще не является установившимся и общепринятым. Обратимся к истории вопроса, восходящей ко времени появления электронных вычислительных маш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торой мировой войны возникла и начала бурно развиваться кибернетика как наука об общих закономерностях в управлении и связи в различных системах: искусственных, биологических, социальных. Рождение кибернетики принято связывать с опубликованием в 1948 г. американским математиком Норбертом Винером, ставшей знаменитой, книги “Кибернетика или управление и связь в животном и машине”. В этой работе были показаны пути создания общей теории управления и заложены основы методов рассмотрения проблем управления и связи для различных систем с единой точки зрения. Развиваясь одновременно с развитием электронно-вычислительных машин, кибернетика со временем превращалась в более общую науку о преобразовании информации. Под информацией в кибернетике понимается любая совокупность сигналов, воздействий или сведений, которые некоторой системой воспринимаются от окружающей среды (входная информация X), выдаются в окружающую среду (выходная информация У), а также хранятся в себе (внутренняя, внутрисистемная информация Z), рис.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ибернетики в нашей стране встретило идеологические препятствия. Как писал академик А.И.Берг, “... в 1955-57 гг. и даже позже в нашей литературе были допущены грубые ошибки в оценке значения и возможностей кибернетики. Это нанесло серьезный ущерб развитию науки в нашей стране, привело к задержке в разработке многих теоретических положений и даже самих электронных машин”. Достаточно сказать, что еще в философском словаре 1959 года издания кибернетика характеризовалась как “буржуазная лженаука”. Причиной этому послужили, с одной стороны, недооценка новой бурно развивающейся науки отдельными учеными “классического” направления, с другой – неумеренное пустословие тех, кто вместо активной разработки конкретных проблем кибернетики в различных областях спекулировал на полуфантастических прогнозах о безграничных возможностях кибернетики, дискредитируя тем самым эту нау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3705" cy="100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Общая схема обмена информацией между системой и внешней сред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к тому же осложнялось тем, что развитие отечественной кибернетики на протяжении многих лет сопровождалось серьезными трудностями в реализации крупных государственных проектов, например, создания автоматизированных систем управления (АСУ). Однако за это время удалось накопить значительный опыт создания информационных систем и систем управления технико-экономическими объектами. Требовалось выделить из кибернетики здоровее научное и техническое ядро и консолидировать силы для развития нового движения к давно уже стоящим глобальным ц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ем сейчас к этому вопросу с терминологической точки зрения. Вскоре вслед за появлением термина “кибернетика” в мировой науке стало использоваться англоязычное “Computer Science”, а чуть позже, на рубеже шестидесятых и семидесятых годов, французы ввели получивший сейчас широкое распространение термин “Informatique”. В русском языке раннее употребление термина “информатика” связано с узко-конкретной областью изучения структуры и общих свойств научной информации, передаваемой посредством научной литературы. Эта информационно-аналитическая деятельность, совершенно необходимая и сегодня в библиотечном деле, книгоиздании и т.д., уже давно не отражает современного понимания информатики. Как отмечал академик А.П. Ершов, в современных условиях термин информатика “вводится в русский язык в новом и куда более широком значении – как название фундаментальной естественной науки, изучающей процессы передачи и обработки информации. При таком толковании информатика оказывается более непосредственно связанной с философскими и общенаучными категориями, проясняется и ее место в кругу “традиционных” академических научных дисциплин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у определить, что же такое современная информатика, сделал в 1978 г. Международный конгресс по информатике: “Понятие информатики охватывает области, связанные с разработкой, созданием, использованием и материально-техническим обслуживанием систем обработки информации, включая машины, оборудование, математическое обеспечение, организационные аспекты, а также комплекс промышленного, коммерческого, административного и социального воздействия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форматика как единство науки и техн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– отнюдь не только “чистая наука”. У нее, безусловно, имеется научное ядро, но важная особенность информатики – широчайшие приложения, охватывающие почти все виды человеческой деятельности: производство, управление, науку, образование, проектные разработки, торговлю, финансовую сферу, медицину, криминалистику, охрану окружающей среды и др. И, может быть, главное из них – совершенствование социального управления на основе новых 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ука, информатика изучает общие закономерности, свойственные информационным процессам (в самом широком смысле этого понятия). Когда разрабатываются новые носители информации, каналы связи, приемы кодирования, визуального отображения информации и многое другое, конкретная природа этой информации почти не имеет значения. Для разработчика системы управления базами данных (СУБД) важны общие принципы организации и эффективность поиска данных, а не то, какие конкретно данные будут затем заложены в базу многочисленными пользователями. Эти общие закономерности есть предмет информатики как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приложений информатики являются самые различные науки и области практической деятельности, для которых она стала непрерывным источником самых современных технологий, называемых часто “новые информационные технологии” (НИТ). Многообразные информационные технологии, функционирующие в разных видах человеческой деятельности (управлении производственным процессом, проектировании, финансовых операциях, образовании и т.п.), имея общие черты, в то же время существенно различаются между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м наиболее впечатляющие реализации информационных технологий, используя, ставшие традиционными, сокра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У – автоматизированные системы управления – комплекс технических и программных средств, которые во взаимодействии с человеком организуют управление объектами в производстве или общественной сфере. Например, в образовании используются системы АСУ-ВУ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УТП – автоматизированные системы управления технологическими процессами. Например, такая система управляет работой станка с числовым программным управлением (ЧПУ), процессом запуска космического аппарат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НИ – автоматизированная система научных исследований – программно-аппаратный комплекс, в котором научные приборы сопряжены с компьютером, вводят в него данные измерений автоматически, а компьютер производит обработку этих данных и представление их в наиболее удобной для исследователя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С – автоматизированная обучающая система. Есть системы, помогающие учащимся осваивать новый материал, производящие контроль знаний, помогающие преподавателям готовить учебные материалы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Р-система автоматизированного проектирования – программно-аппаратный комплекс, который во взаимодействии с человеком (конструктором, инженером-проектировщиком, архитектором и т.д.) позволяет максимально эффективно проектировать механизмы, здания, узлы сложных агрегатов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мянем также диагностические системы в медицине, системы организации продажи билетов, системы ведения бухгалтерско-финансовой деятельности, системы обеспечения редакционно-издательской деятельности – спектр применения информационных технологий чрезвычайно шир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азвитием информатики возникает вопрос о ее взаимосвязи и разграничении с кибернетикой. При этом требуется уточнение предмета кибернетики, более строгое его толкование. Информатика и кибернетика имеют много общего, основанного на концепции управления, но имеют и объективные различия. Один из подходов разграничения информатики и кибернетики – отнесение к области информатики исследований информационных технологий не в любых кибернетических системах (биологических, технических и т.д.), а только в социальных системах. В то время как за кибернетикой сохраняются исследования общих законов движения информации в произвольных системах, информатика, опираясь на этот теоретический фундамент, изучает конкретные способы и приемы переработки, передачи, использования информации. Впрочем, многим современным ученым такое разделение представляется искусственным, и они просто считают кибернетику одной из составных частей инфор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стория развития информатики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, физика, астрономия и другие фундаментальные науки уходят своими корнями в древние времена. Информатика – наука совсем молодая. Началом информатики принято считать 1948 год, год издания книги Норберта Винера «Кибернетика, или управление и связь в животном и машине». Примерно в это же время были созданы первые электронные цифровые вычислительные маш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зраст информатики – немногим более 50 лет. Тем не менее, эта наука имеет свою неповторимую, необычайно интересную истор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нформатики в нашей стране (сначала в Советском Союзе, а затем в России) насыщена драматическими событиями и резкими изменениями приоритетов. Это ощущается даже в терминологии. Термин "информатика" для обозначения совокупности научных направлений, тесно связанных с появлением компьютеров и их стремительным вхождением в сферу, определяемую жизнедеятельностью людей, у нас относительно новый. Он получил "права гражданства" в начале 80-х годов, а до этого, согласно определению, данному в Большой Советской энциклопедии, информатика рассматривалась как "дисциплина, изучающая структуру и общие свойства научной информации, а также закономерности ее создания, преобразования, передачи и использования в различных сферах человеческой деятельност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б истории информатики в бывшем СССР и теперешней России, по сути, надо излагать историю отечественной кибернетики и частично прикладной математики и вычислительной 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во всем мире наблюдается повышенный интерес к истории науки. Это закономерно, так как 20-й век был насыщен важнейшими научными открытиями, небывалым техническим прогрессом, творчеством выдающихся ученых и инженеров. Развитие науки определяется немногими ключевыми идеями, развиваемыми конкретными лицами и школам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полувековой истории информатики в ней неоднократно возникали и исчезали те или иные направления. В настоящее время ее структура, по-видимому, определила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нформатики связана с постепенным расширением области ее интересов. Возможность расширения диктовалась развитием компьютеров и накоплением моделей и методов их применения при решении задач различного ти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ехи ис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50 году в ИТМиВТ АН СССР начал работать первый постоянный семинар по программированию, которым руководил Л. А. Люстерни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52 году в МГУ была создана кафедра вычислительной математики (кафедру возглавил С. Л. Соболев), для студентов и аспирантов которой в 1952-53 учебном году А. А. Ляпунов впервые прочитал курс "Принципы программирования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3 году в Отделе прикладной математики Математического института АН СССР был создан во главе с А. А. Ляпуновым отдел программирования. В этом же году появилась первая доступная всем интересующимся этой областью книга по программир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5 году был создан Вычислительный центр МГУ, специализирующийся на разработке и применении вычислительных методов для решения сложных научных и приклад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едине 50-х годов у ведущих специалистов в области вычислительной техники было ясное представление о путях развития отечественной информатики. Примером может служить статья В. М. Глушкова, работавшего тогда в лаборатории вычислительной техники Института математики АН УССР в Киеве. В середине 1957 года автор статьи четко определяет направления стратегических исследований в области информатики. По мнению В. М. Глушкова, основой прогресса развития вычислительных машин должна стать теория их работы, разработка методов автоматизации проектирования ЭВМ и развитие методов автоматизации програм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ковском, Ленинградском и Киевском университетах началась подготовка специалистов по вычислительной математике, а в ряде технических высших учебных заведений появились курсы по вычислительной технике, а затем стали открываться кафедры вычислительной техники или вычислительных маш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958 года А.И. Берг начал серию консультаций с ведущими специалистами в области информатики с целью создания с СССР института кибернетики. К сожалению, меду участниками консультаций возникли непреодолимые разногласия, что помешало созданию институ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961 года у Берга возникла идея начать с более простого, чем организация академического института. Он решает создать Научный совет при Президиуме АН СССР, который координировал бы исследования по кибернетике в СССР и одновременно вел бы научные исследования, что позволило бы в дальнейшем создать на базе Совета Институт кибернетики АН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того же 1961 года в Киеве был создан Научный совет по комплексной проблеме "Кибернетика" при Президиуме АН УССР. Этот Совет возглавил В.М. Глушков. В 1962 году он стал директором организованного им при активной поддержке А.И. Берга Института кибернетики АН УССР, ставшего центром развития информатики на Укра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раньше создания этого института А. И. Берг сумел добиться от руководства Академии наук Грузии согласия на открытие в Тбилиси Института кибернетики АН ГССР (1960). Директором этого института стал В.В. Чавчанид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были созданы институты такого же профиля и в других республиках СССР: Институт кибернетики АН ЭССР (1960) в Таллинне, Институт кибернетики АН АзССР (1965) в Баку, Институт технической кибернетики в Минске (1965), Институт кибернетики АН УзССР в Ташкенте (196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ругих республиках отделения, отделы и лаборатории кибернетического профиля возникли в структуре ранее существовавших академических институтов (в Молдавии это был Институт математики, в Киргизии – Институт автоматики, в Латвии – Институт электроники и вычислительной техн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ледующее двадцатилетие приходится расцвет кибернетических исследований в нашей стране. Активно развивались все ее направления. Во многих из них результаты советских специалистов или находились на мировом уровне, или опережали е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достижения отечественной информатики в 60-70-х годах проходили на фоне высокой активности научного сообщества в нашей стране. Повсеместно работали семинары и научные школы, проходили многочисленные и, как правило, многолюдные конференции, симпозиумы и совещания, нарастал поток издаваемой в области кибернетики литературы, возникали новые институты и подразделения кибернетического профиля в ранее существовавших организ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начала 70-х годов стремительно развивается новое научное направление – искусственный интеллект. Сначала круг его интересов охватывает лишь вопросы, связанные с моделированием интеллектуальной деятельности, но постепенно в сферу приложений искусственного интеллекта втягиваются практически все направления информатики. Даже такие традиционные для информатики направления, как системное программирование или вычислительные модели, с течением времени стали обогащаться идеями, порожденными в ходе работ в области искусственного интеллекта (использование логических методов доказательства правильности программ или обеспечение интерфейса на профессиональном естественном языке с пакетами прикладных программ – лишь два примера такого обогащ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80-х годов можно считать, что технология решения задач, опирающаяся на идею использования знаний о предметной области, где возникла задача, и знаний о том, как решаются подобные задачи, характерная для работ по интеллектуальным системам, стала основной парадигмой для современной информати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уже оторвалась от своей прародительницы кибернетики и стала самостоятельной научной дисциплиной. Характеризуя информатику 80-х годов, А.П. Ершов пишет: "...этот термин снова, уже в третий раз, вводится в русский язык в новом и куда более широком значении - как название фундаментальной естественной науки, изучающей процессы передачи и обработки информации" и далее на той же странице информатика определяется как "наука об информационных моделях, отражающих фундаментальное философское понятие "информация"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"информатика" в 80-е годы получает широкое распространение, а термин "кибернетика" постепенно исчезает из обращения, сохранившись лишь в названиях тех институтов, которые возникли в эпоху "кибернетического бума" конца 50-х - начала 60-х годов. В названиях новых организаций термин "кибернетика" уже не использ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ка сейчас настолько глубоко пронизала все сферы человеческой жизни, что никакой обзор ее теперешнего состояния не может рассчитывать на какую-то полноту, он всегда останется фрагментарным и будет отражать субъективные пристрастия состав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работе предпринята попытка восстановить тот путь, который отечественная информатика прошла за полвека, отделяющие нынешнее время от начала эпохи компьютеров, без которых люди уже не представляют своей жизни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Calibri;Century Gothic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cs="Calibri;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0:00Z</dcterms:created>
  <dc:creator>Marina</dc:creator>
  <dc:description/>
  <cp:keywords/>
  <dc:language>en-US</dc:language>
  <cp:lastModifiedBy>SYSTEM</cp:lastModifiedBy>
  <dcterms:modified xsi:type="dcterms:W3CDTF">2011-09-27T17:10:00Z</dcterms:modified>
  <cp:revision>2</cp:revision>
  <dc:subject/>
  <dc:title>Содержание</dc:title>
</cp:coreProperties>
</file>