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Тема: История развития инфор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32"/>
          <w:szCs w:val="32"/>
        </w:rPr>
      </w:pPr>
      <w:r>
        <w:rPr>
          <w:sz w:val="32"/>
          <w:szCs w:val="32"/>
        </w:rPr>
        <w:t>Выполнила:</w:t>
      </w:r>
    </w:p>
    <w:p>
      <w:pPr>
        <w:pStyle w:val="Normal"/>
        <w:ind w:left="6372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умова Оксана</w:t>
      </w:r>
    </w:p>
    <w:p>
      <w:pPr>
        <w:pStyle w:val="Normal"/>
        <w:ind w:left="6372" w:firstLine="708"/>
        <w:jc w:val="both"/>
        <w:rPr>
          <w:sz w:val="32"/>
          <w:szCs w:val="32"/>
        </w:rPr>
      </w:pPr>
      <w:r>
        <w:rPr>
          <w:sz w:val="32"/>
          <w:szCs w:val="32"/>
        </w:rPr>
        <w:t>10 «Е»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 развития информатики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</w:t>
      </w:r>
      <w:r>
        <w:rPr/>
        <w:tab/>
        <w:t>Информатика-наука об общих свойствах и закономерностях информации, а также методах её поиска, передачи, хранения, обработки и использования в различных сферах деятельности человека. Как наука сформировалась в результате появления ЭВМ. Включает в себя теорию кодирования информации, разработку методов и языков программирования, математическую теорию процессов передачи и обработки информаци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В развитии вычислительной техники обычно выделяют несколько поколений ЭВМ: на электронных лампах (40-е-начало 50-х годов), дискретных полупроводниковых приборах (середина 50-х-60-е годы), интегральных микросхемах (в середине 60-х годов)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История компьютера тесным образом связана с попытками человека, облегчить, автоматизировать большие объёмы вычислений. Даже простые арифметические операции с большими числами затруднительны для человеческого мозга. Поэтому уже в древности появилось простейшее счётное устройство - счеты. В семнадцатом веке была изобретена логарифмическая линейка, облегчающая сложные математические расчёты. В 1642 году Блез Паскаль сконструировал восьмиразрядный суммирующий механизм. Два столетия спустя в 1820 француз Шарль де Кольмар создал арифмометр, способный производить умножение и деление. Этот прибор прочно занял своё место на бухгалтерских столах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Все основные идеи, которые лежат в основе работы компьютеров, были изложены ещё в 1833 английским математиком Чарльзом Бэббиджом</w:t>
      </w:r>
      <w:r>
        <w:rPr>
          <w:color w:val="800080"/>
        </w:rPr>
        <w:t xml:space="preserve">. </w:t>
      </w:r>
      <w:r>
        <w:rPr/>
        <w:t>Он разработал проект машины для выполнения научных и технических расчётов, где предугадал устройства современного компьютера, а также его задачи. Для ввода и вывода данных Бэббидж предлагал использовать перфокарты-листы из плотной бумаги с информацией, наносимой с помощью отверстий. В то время перфокарты использовались в текстильной промышленности. Управление такой машиной должно было осуществляться программным путём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Идеи Бэббиджа стали реально выполняться в жизнь в конце 19 века. В 1888 американский инженер Герман Холлерит сконструировал первую электромеханическую счётную машину. Эта машина, названная табулятором, могла считывать и сортировать статистические записи, закодированные на перфокартах. В 1890 изобретение Холлерита было использовано в 11-ой американской переписи населения. Работа, которую 500 сотрудников выполняли в течении семи лет, Холлерит с 43 помощниками на 43 табуляторах выполнил за один месяц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 xml:space="preserve">В 1896 Герман Холлерит основал фирму </w:t>
      </w:r>
      <w:r>
        <w:rPr>
          <w:lang w:val="en-US"/>
        </w:rPr>
        <w:t>COMPUTING</w:t>
      </w:r>
      <w:r>
        <w:rPr/>
        <w:t xml:space="preserve"> </w:t>
      </w:r>
      <w:r>
        <w:rPr>
          <w:lang w:val="en-US"/>
        </w:rPr>
        <w:t>TOBULATING</w:t>
      </w:r>
      <w:r>
        <w:rPr/>
        <w:t xml:space="preserve"> </w:t>
      </w:r>
      <w:r>
        <w:rPr>
          <w:lang w:val="en-US"/>
        </w:rPr>
        <w:t>RECORDING</w:t>
      </w:r>
      <w:r>
        <w:rPr/>
        <w:t xml:space="preserve"> </w:t>
      </w:r>
      <w:r>
        <w:rPr>
          <w:lang w:val="en-US"/>
        </w:rPr>
        <w:t>COMPANY</w:t>
      </w:r>
      <w:r>
        <w:rPr/>
        <w:t>,которая стала основой для будущей Интернешинал Бизнес Мэшинс(</w:t>
      </w:r>
      <w:r>
        <w:rPr>
          <w:lang w:val="en-US"/>
        </w:rPr>
        <w:t>IBM</w:t>
      </w:r>
      <w:r>
        <w:rPr/>
        <w:t>)-компании внёсшей гигантский вклад в развитие мировой компьютерной техники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Дальнейшее развитие науки и техники позволии в 1940-х годах построить первые вычислительные машины. В феврале 1944 на одном из предприятий Ай-Би-Эм в сотрудничестве с учёными Гарвардского университета, по заказу ВМС США была создана машина «Марк-1».Это был монстр весом в  35 тонн.</w:t>
      </w:r>
    </w:p>
    <w:p>
      <w:pPr>
        <w:pStyle w:val="TextBody"/>
        <w:jc w:val="both"/>
        <w:rPr/>
      </w:pPr>
      <w:r>
        <w:rPr/>
        <w:t>«Марк-1» был основан на использовании электромеханических реле и оперировал десятичными числами, закодированными на перфоленте. Машина могла манипулировать числами длинной до 23 разрядов. Для перемножения двух 23-разрядных чисел ей было необходимо 4 секунды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ab/>
        <w:t xml:space="preserve"> Но электромеханические реле работали недостаточно быстро. Поэтому уже в 1943 американцы начали разработку альтернативного варианта вычислительной машины на основе электронных ламп. В 1946 была построена первая электронная вычислительная машина </w:t>
      </w:r>
      <w:r>
        <w:rPr>
          <w:lang w:val="en-US"/>
        </w:rPr>
        <w:t>ENIAC</w:t>
      </w:r>
      <w:r>
        <w:rPr/>
        <w:t xml:space="preserve">.Её вес составлял 30 тонн, она требовала для размещения 170 квадратных метров площади. Вместо тысяч электромеханических деталей </w:t>
      </w:r>
      <w:r>
        <w:rPr>
          <w:lang w:val="en-US"/>
        </w:rPr>
        <w:t>ENIAC</w:t>
      </w:r>
      <w:r>
        <w:rPr/>
        <w:t xml:space="preserve"> содержал 18000 электронных ламп. Считала машина в двоичной системе и производила 5000 операций сложения или 300 операций умножения в секунду.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Машины на электронных лампах работали существенно быстрее, но сами электронные лампы часто выходили из строя. Для их замены в 1947 американцы Джон Бардин, Уолтер Браттейн и Уильям Брэдфорд Шокли предложили использовать изобретённые ими стабильные переключающие полупроводниковые элементы-транзисторы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 xml:space="preserve">Совершенствование первых образцов вычислительных машин привело в 1951 к созданию компьютера </w:t>
      </w:r>
      <w:r>
        <w:rPr>
          <w:lang w:val="en-US"/>
        </w:rPr>
        <w:t>UNIVAC</w:t>
      </w:r>
      <w:r>
        <w:rPr/>
        <w:t xml:space="preserve"> стал первым серийно выпускавшимся компьютером, а его первый экземпляр был передан в Бюро переписи населения США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 xml:space="preserve">С активным внедрением транзисторов в 1950-х годах связано рождение второго поколения компьютеров. Один транзистор был способен заменить 40 электронных ламп. В результате быстродействие машин возросло в 10 раз при существенном уменьшении веса и размеров. В компьютерах стали применять запоминающие устройства из магнитных сердечников, способные хранить большой объём информации. </w:t>
      </w:r>
    </w:p>
    <w:p>
      <w:pPr>
        <w:pStyle w:val="TextBody"/>
        <w:ind w:firstLine="708"/>
        <w:jc w:val="both"/>
        <w:rPr/>
      </w:pPr>
      <w:r>
        <w:rPr/>
        <w:t>Первой отечественной ЭВМ была МЭСМ (малая электронная счетная машина), выпущенная в 1951 г. под руководством Сергея Александровича Лебедева. Её номинальное быстродействие—50 операций в секунду.</w:t>
      </w:r>
    </w:p>
    <w:p>
      <w:pPr>
        <w:pStyle w:val="TextBody"/>
        <w:jc w:val="both"/>
        <w:rPr/>
      </w:pPr>
      <w:r>
        <w:rPr>
          <w:color w:val="800080"/>
        </w:rPr>
        <w:t xml:space="preserve">   </w:t>
      </w:r>
      <w:r>
        <w:rPr>
          <w:color w:val="800080"/>
        </w:rPr>
        <w:tab/>
      </w:r>
      <w:r>
        <w:rPr/>
        <w:t>В 1959 были изобретены интегральные микросхемы (чипы),в которых все электронные компоненты вместе с проводниками помещались внутри кремниевой пластинки. Применение чипов в компьютерах позволяет сократить пути прохождения тока при переключениях, и скорость вычислений повышается в десятки раз. Существенно уменьшаются габариты машин. Появление чипа знаменовало собой рождение третьего поколения компьют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К началу 1960-х годов компьютеры нашли широкое применение для обработки большого количества статистических данных, производства научных расчётов, решения оборонных задач, создания автоматизированных систем управления. Высокая цена, сложность и дороговизна обслуживания больших вычислительных машин ограничивали их использование во многих сферах. Однако процесс миниатюризации компьютера позволил в 1965 американской фирме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IPMENT</w:t>
      </w:r>
      <w:r>
        <w:rPr>
          <w:sz w:val="28"/>
          <w:szCs w:val="28"/>
        </w:rPr>
        <w:t xml:space="preserve"> выпустить миникомпьютер </w:t>
      </w:r>
      <w:r>
        <w:rPr>
          <w:sz w:val="28"/>
          <w:szCs w:val="28"/>
          <w:lang w:val="en-US"/>
        </w:rPr>
        <w:t>PDP</w:t>
      </w:r>
      <w:r>
        <w:rPr>
          <w:sz w:val="28"/>
          <w:szCs w:val="28"/>
        </w:rPr>
        <w:t>-8 ценой в 20 тысяч долларов, что сделало компьютер доступным для средних и мелких коммерческих комп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1970 сотрудник компании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Эдвард Хофф создал первый микропроцессор, разместив несколько интегральных микросхем на одном кремниевом кристалле. Это революционное изобретение кардинально перевернуло представление о компьютерах как о громоздких, тяжеловесных монстрах. С микропроцессором появляются микрокомпьютеры-компьютеры четвёртого поколения, способные разместиться на письменном столе пользо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середине 1970-х годов начинают предприниматься попытки создания персонального компьютера - вычислительной машины, предназначенной для частного пользователя. Во второй половине 1970-х годов появляются наиболее удачные образцы микрокомпьютеров американской фирмы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71 г. был сделан ещё один важный шаг на пути к персональному компьютеру—фирма Intel выпустила интегральную схему, аналогичную по своим функциям процессору большой ЭВМ. Так появился первый микропроцессор Intel-4004. Уже через год был выпущен процессор Intel-8008, который работал в два раза быстрее своего предшестве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Вначале эти микропроцессоры использовались только электронщиками-любителями и в различных специализированных устройствах. Первый коммерчески распространяемый персональный компьютер Altair был сделан на базе процессора Intel-8080, выпущенного в 1974 г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71700" cy="1270000"/>
            <wp:effectExtent l="0" t="0" r="0" b="0"/>
            <wp:wrapTight wrapText="bothSides">
              <wp:wrapPolygon edited="0">
                <wp:start x="-126" y="0"/>
                <wp:lineTo x="-126" y="21259"/>
                <wp:lineTo x="21600" y="21259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зработчик Altair—крохотная компания MIPS из Альбукерка (шт. Нью-Мексико)—продавала машину в виде комплекта деталей за 397 долл., а полностью собранной—за 498 долл. У компьютера была память объёмом 256 байт, клавиатура и дисплей отсутствова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Altai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было только щёлкать переключателями и смотреть, как мигают лампочки. Вскоре у Altair появились и дисплей, и клавиатура, и добавочная оперативная память, и устройство долговременного хранения информации (сначала на бумажной ленте, а затем на гибких дисках)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2171700" cy="1191260"/>
            <wp:effectExtent l="0" t="0" r="0" b="0"/>
            <wp:wrapTight wrapText="bothSides">
              <wp:wrapPolygon edited="0">
                <wp:start x="-116" y="0"/>
                <wp:lineTo x="-116" y="21302"/>
                <wp:lineTo x="21600" y="21302"/>
                <wp:lineTo x="21600" y="0"/>
                <wp:lineTo x="-1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     </w:t>
      </w:r>
      <w:r>
        <w:rPr>
          <w:sz w:val="28"/>
          <w:szCs w:val="28"/>
        </w:rPr>
        <w:t>А в 1976 г. был выпущен первый компьютер фирмы Apple, который представлял собой деревянный ящик с электронными компонента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Appl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Если сравнить его с выпускаемым сейчас iMac, то становится ясным, что со временем изменялась не только производительность, но и улучшался дизайн 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Вскоре к производству ПК присоединилась и фирма IBM. В 1981 г. она выпустила первый компьютер IBM PC. Благодаря принципу открытой архитектуры этот компьютер можно было самостоятельно модернизировать и добавлять в него дополнительные устройства, разработанные независимыми производителями. За каких-то полгода IBM продала 50 тыс. машин, а через два года обогнала Apple по объёму прод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Производительность современных ПК больше, чем у суперкомпьютеров, сделанных десять лет назад. Поэтому через несколько лет обыкновенные персоналки будут работать со скоростью, которой обладают современные суперЭВМ. Кстати, в январе 1999 г. самым быстрым был компьютер SGI ASCI Blue Mountain. По результатам тестов Linpack parallel его быстродействие равнялось 1,6 TFLOPS (триллионов операций с плавающей точкой в секунду).</w:t>
      </w:r>
    </w:p>
    <w:p>
      <w:pPr>
        <w:pStyle w:val="2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илетия 20 века микрокомпьютеры проделали значительный эволюционный путь, многократно увеличили своё быстродействие и объёмы перерабатываемой информации, но окончательно вытеснить микрокомпьютеры и большие вычислительные системы – мейнфреймы они не смогли. Более того, развитие больших вычислительных систем привело к созданию суперкомпьютера – супер производительной и супердорогой машины, способной просчитывать модель ядерного взрыва или крупного землетрясения. В конце 20 века человечество вступило в стадию формирования глобальной информационной сети, которая способна объединить возможности компьютерных систем…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</w:tabs>
      <w:jc w:val="center"/>
      <w:outlineLvl w:val="2"/>
    </w:pPr>
    <w:rPr>
      <w:sz w:val="52"/>
      <w:szCs w:val="5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9:00Z</dcterms:created>
  <dc:creator>USER</dc:creator>
  <dc:description/>
  <cp:keywords/>
  <dc:language>en-US</dc:language>
  <cp:lastModifiedBy>SYSTEM</cp:lastModifiedBy>
  <dcterms:modified xsi:type="dcterms:W3CDTF">2011-09-27T17:09:00Z</dcterms:modified>
  <cp:revision>2</cp:revision>
  <dc:subject/>
  <dc:title>История развития информатики</dc:title>
</cp:coreProperties>
</file>