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Филиал Сибирской государственной академии государственной службы</w:t>
      </w:r>
    </w:p>
    <w:p>
      <w:pPr>
        <w:pStyle w:val="Normal"/>
        <w:spacing w:before="0" w:after="0"/>
        <w:jc w:val="center"/>
        <w:rPr>
          <w:sz w:val="28"/>
          <w:szCs w:val="28"/>
        </w:rPr>
      </w:pPr>
      <w:r>
        <w:rPr>
          <w:sz w:val="28"/>
          <w:szCs w:val="28"/>
        </w:rPr>
        <w:t>В г. Усть-Илимске</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Междисциплинарная кафедра</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40"/>
          <w:szCs w:val="40"/>
        </w:rPr>
      </w:pPr>
      <w:r>
        <w:rPr>
          <w:sz w:val="40"/>
          <w:szCs w:val="40"/>
        </w:rPr>
        <w:t xml:space="preserve">Реферат </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по дисциплине: «информатика»</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 xml:space="preserve">На тему: </w:t>
      </w:r>
      <w:r>
        <w:rPr>
          <w:sz w:val="40"/>
          <w:szCs w:val="40"/>
        </w:rPr>
        <w:t>«ИСТОРИЯ РАЗВИТИЯ ЭВМ»</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right"/>
        <w:rPr>
          <w:sz w:val="28"/>
          <w:szCs w:val="28"/>
        </w:rPr>
      </w:pPr>
      <w:r>
        <w:rPr>
          <w:sz w:val="28"/>
          <w:szCs w:val="28"/>
        </w:rPr>
        <w:t xml:space="preserve">Выполнил: студентка </w:t>
      </w:r>
    </w:p>
    <w:p>
      <w:pPr>
        <w:pStyle w:val="Normal"/>
        <w:spacing w:before="0" w:after="0"/>
        <w:jc w:val="right"/>
        <w:rPr>
          <w:sz w:val="28"/>
          <w:szCs w:val="28"/>
        </w:rPr>
      </w:pPr>
      <w:r>
        <w:rPr>
          <w:sz w:val="28"/>
          <w:szCs w:val="28"/>
        </w:rPr>
        <w:t>3 курса Группы 003</w:t>
      </w:r>
      <w:r>
        <w:rPr>
          <w:sz w:val="28"/>
          <w:szCs w:val="28"/>
          <w:vertAlign w:val="subscript"/>
        </w:rPr>
        <w:t>з</w:t>
      </w:r>
    </w:p>
    <w:p>
      <w:pPr>
        <w:pStyle w:val="Normal"/>
        <w:spacing w:before="0" w:after="0"/>
        <w:jc w:val="right"/>
        <w:rPr>
          <w:sz w:val="28"/>
          <w:szCs w:val="28"/>
        </w:rPr>
      </w:pPr>
      <w:r>
        <w:rPr>
          <w:sz w:val="28"/>
          <w:szCs w:val="28"/>
        </w:rPr>
        <w:t>Кизилова И.Н.</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right"/>
        <w:rPr>
          <w:sz w:val="28"/>
          <w:szCs w:val="28"/>
        </w:rPr>
      </w:pPr>
      <w:r>
        <w:rPr>
          <w:sz w:val="28"/>
          <w:szCs w:val="28"/>
        </w:rPr>
        <w:t xml:space="preserve">Проверил: преподаватель </w:t>
      </w:r>
    </w:p>
    <w:p>
      <w:pPr>
        <w:pStyle w:val="Normal"/>
        <w:spacing w:before="0" w:after="0"/>
        <w:jc w:val="right"/>
        <w:rPr>
          <w:sz w:val="28"/>
          <w:szCs w:val="28"/>
        </w:rPr>
      </w:pPr>
      <w:r>
        <w:rPr>
          <w:sz w:val="28"/>
          <w:szCs w:val="28"/>
        </w:rPr>
        <w:t>Берестюк М.В.</w:t>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 xml:space="preserve">Усть-Илимск, 2004 </w:t>
      </w:r>
      <w:r>
        <w:br w:type="page"/>
      </w:r>
    </w:p>
    <w:p>
      <w:pPr>
        <w:pStyle w:val="Normal"/>
        <w:spacing w:before="0" w:after="0"/>
        <w:jc w:val="center"/>
        <w:rPr>
          <w:sz w:val="28"/>
          <w:szCs w:val="28"/>
        </w:rPr>
      </w:pPr>
      <w:r>
        <w:rPr>
          <w:sz w:val="28"/>
          <w:szCs w:val="28"/>
        </w:rPr>
        <w:t xml:space="preserve">ПЛАН </w:t>
      </w:r>
    </w:p>
    <w:p>
      <w:pPr>
        <w:pStyle w:val="Normal"/>
        <w:spacing w:before="0" w:after="0"/>
        <w:jc w:val="center"/>
        <w:rPr>
          <w:sz w:val="28"/>
          <w:szCs w:val="28"/>
        </w:rPr>
      </w:pPr>
      <w:r>
        <w:rPr>
          <w:sz w:val="28"/>
          <w:szCs w:val="28"/>
        </w:rPr>
      </w:r>
    </w:p>
    <w:p>
      <w:pPr>
        <w:pStyle w:val="Normal"/>
        <w:tabs>
          <w:tab w:val="clear" w:pos="720"/>
          <w:tab w:val="right" w:pos="9072" w:leader="dot"/>
        </w:tabs>
        <w:spacing w:before="0" w:after="0"/>
        <w:rPr/>
      </w:pPr>
      <w:r>
        <w:rPr>
          <w:sz w:val="28"/>
          <w:szCs w:val="28"/>
        </w:rPr>
        <w:t>ВВЕДЕНИЕ</w:t>
        <w:tab/>
        <w:t>3</w:t>
      </w:r>
    </w:p>
    <w:p>
      <w:pPr>
        <w:pStyle w:val="Normal"/>
        <w:tabs>
          <w:tab w:val="clear" w:pos="720"/>
          <w:tab w:val="right" w:pos="9072" w:leader="dot"/>
        </w:tabs>
        <w:autoSpaceDE w:val="false"/>
        <w:spacing w:before="0" w:after="0"/>
        <w:rPr/>
      </w:pPr>
      <w:r>
        <w:rPr>
          <w:sz w:val="28"/>
          <w:szCs w:val="28"/>
        </w:rPr>
        <w:t>1. История развития ЭВМ</w:t>
        <w:tab/>
        <w:t>4</w:t>
      </w:r>
    </w:p>
    <w:p>
      <w:pPr>
        <w:pStyle w:val="Normal"/>
        <w:tabs>
          <w:tab w:val="clear" w:pos="720"/>
          <w:tab w:val="right" w:pos="9072" w:leader="dot"/>
        </w:tabs>
        <w:autoSpaceDE w:val="false"/>
        <w:spacing w:before="0" w:after="0"/>
        <w:rPr>
          <w:sz w:val="28"/>
          <w:szCs w:val="28"/>
        </w:rPr>
      </w:pPr>
      <w:r>
        <w:rPr>
          <w:sz w:val="28"/>
          <w:szCs w:val="28"/>
        </w:rPr>
        <w:t>2. История развития IBM</w:t>
        <w:tab/>
        <w:t>6</w:t>
      </w:r>
    </w:p>
    <w:p>
      <w:pPr>
        <w:pStyle w:val="Normal"/>
        <w:tabs>
          <w:tab w:val="clear" w:pos="720"/>
          <w:tab w:val="right" w:pos="9072" w:leader="dot"/>
        </w:tabs>
        <w:spacing w:before="0" w:after="0"/>
        <w:rPr>
          <w:sz w:val="28"/>
          <w:szCs w:val="28"/>
        </w:rPr>
      </w:pPr>
      <w:r>
        <w:rPr>
          <w:sz w:val="28"/>
          <w:szCs w:val="28"/>
        </w:rPr>
        <w:t>3. Как из яблока сделать макинтош</w:t>
        <w:tab/>
        <w:t>10</w:t>
      </w:r>
    </w:p>
    <w:p>
      <w:pPr>
        <w:pStyle w:val="Normal"/>
        <w:tabs>
          <w:tab w:val="clear" w:pos="720"/>
          <w:tab w:val="right" w:pos="9072" w:leader="dot"/>
        </w:tabs>
        <w:spacing w:before="0" w:after="0"/>
        <w:rPr>
          <w:sz w:val="28"/>
          <w:szCs w:val="28"/>
        </w:rPr>
      </w:pPr>
      <w:r>
        <w:rPr>
          <w:sz w:val="28"/>
          <w:szCs w:val="28"/>
        </w:rPr>
        <w:t>СПИСОК ИСПОЛЬЗОВАННОЙ ЛИТЕРАТУРЫ</w:t>
        <w:tab/>
        <w:t>15</w:t>
      </w:r>
    </w:p>
    <w:p>
      <w:pPr>
        <w:pStyle w:val="Normal"/>
        <w:spacing w:before="0" w:after="0"/>
        <w:rPr>
          <w:sz w:val="28"/>
          <w:szCs w:val="28"/>
        </w:rPr>
      </w:pPr>
      <w:r>
        <w:rPr>
          <w:sz w:val="28"/>
          <w:szCs w:val="28"/>
        </w:rPr>
      </w:r>
    </w:p>
    <w:p>
      <w:pPr>
        <w:pStyle w:val="Normal"/>
        <w:spacing w:before="0" w:after="0"/>
        <w:rPr>
          <w:sz w:val="28"/>
          <w:szCs w:val="28"/>
        </w:rPr>
      </w:pPr>
      <w:r>
        <w:rPr>
          <w:sz w:val="28"/>
          <w:szCs w:val="28"/>
        </w:rPr>
      </w:r>
      <w:r>
        <w:br w:type="page"/>
      </w:r>
    </w:p>
    <w:p>
      <w:pPr>
        <w:pStyle w:val="Normal"/>
        <w:spacing w:before="0" w:after="0"/>
        <w:jc w:val="center"/>
        <w:rPr>
          <w:sz w:val="28"/>
          <w:szCs w:val="28"/>
        </w:rPr>
      </w:pPr>
      <w:r>
        <w:rPr>
          <w:sz w:val="28"/>
          <w:szCs w:val="28"/>
        </w:rPr>
        <w:t>ВВЕДЕНИЕ</w:t>
      </w:r>
    </w:p>
    <w:p>
      <w:pPr>
        <w:pStyle w:val="Normal"/>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t xml:space="preserve">История развития ЭВМ достаточно тесно связана с историей развития компании, которая является лидером в производстве компьютеров – компании </w:t>
      </w:r>
      <w:r>
        <w:rPr>
          <w:sz w:val="28"/>
          <w:szCs w:val="28"/>
          <w:lang w:val="en-US"/>
        </w:rPr>
        <w:t>IBM</w:t>
      </w:r>
      <w:r>
        <w:rPr>
          <w:sz w:val="28"/>
          <w:szCs w:val="28"/>
        </w:rPr>
        <w:t xml:space="preserve">. </w:t>
      </w:r>
    </w:p>
    <w:p>
      <w:pPr>
        <w:pStyle w:val="Normal"/>
        <w:spacing w:before="0" w:after="0"/>
        <w:ind w:firstLine="720"/>
        <w:jc w:val="both"/>
        <w:rPr>
          <w:sz w:val="28"/>
          <w:szCs w:val="28"/>
        </w:rPr>
      </w:pPr>
      <w:r>
        <w:rPr>
          <w:sz w:val="28"/>
          <w:szCs w:val="28"/>
        </w:rPr>
        <w:t xml:space="preserve">Мой реферат будет состоять из трех частей, в которых последовательно будет изложена история развития ЭВМ, истории я развития компании </w:t>
      </w:r>
      <w:r>
        <w:rPr>
          <w:sz w:val="28"/>
          <w:szCs w:val="28"/>
          <w:lang w:val="en-US"/>
        </w:rPr>
        <w:t>IBM</w:t>
      </w:r>
      <w:r>
        <w:rPr>
          <w:sz w:val="28"/>
          <w:szCs w:val="28"/>
        </w:rPr>
        <w:t>, а так же интересная история создания первого персонального компьютера "Макинтош" (Macintosh).</w:t>
      </w:r>
      <w:r>
        <w:br w:type="page"/>
      </w:r>
    </w:p>
    <w:p>
      <w:pPr>
        <w:pStyle w:val="Normal"/>
        <w:autoSpaceDE w:val="false"/>
        <w:spacing w:before="0" w:after="0"/>
        <w:jc w:val="center"/>
        <w:rPr>
          <w:sz w:val="28"/>
          <w:szCs w:val="28"/>
        </w:rPr>
      </w:pPr>
      <w:r>
        <w:rPr>
          <w:sz w:val="28"/>
          <w:szCs w:val="28"/>
        </w:rPr>
        <w:t>1. История развития ЭВМ</w:t>
      </w:r>
    </w:p>
    <w:p>
      <w:pPr>
        <w:pStyle w:val="Normal"/>
        <w:autoSpaceDE w:val="false"/>
        <w:spacing w:before="0" w:after="0"/>
        <w:ind w:firstLine="720"/>
        <w:jc w:val="both"/>
        <w:rPr>
          <w:sz w:val="28"/>
          <w:szCs w:val="28"/>
        </w:rPr>
      </w:pPr>
      <w:r>
        <w:rPr>
          <w:sz w:val="28"/>
          <w:szCs w:val="28"/>
        </w:rPr>
      </w:r>
    </w:p>
    <w:p>
      <w:pPr>
        <w:pStyle w:val="Normal"/>
        <w:spacing w:before="0" w:after="0"/>
        <w:ind w:firstLine="720"/>
        <w:jc w:val="both"/>
        <w:rPr>
          <w:sz w:val="28"/>
          <w:szCs w:val="28"/>
        </w:rPr>
      </w:pPr>
      <w:r>
        <w:rPr>
          <w:sz w:val="28"/>
          <w:szCs w:val="28"/>
        </w:rPr>
        <w:t>История компьютера тесным образом связана с попытками облегчить и автоматизировать большие объемы вычислений. Даже простые арифметические операции с большими числами затруднительны для человеческого мозга. Поэтому уже в древности появилось простейшее счетное устройство — абак. В семнадцатом веке была изобретена логарифмическая линейка, облегчающая сложные математические расчеты. В 1642 Блез Паскаль сконструировал восьмиразрядный суммирующий механизм. Два столетия спустя в 1820 француз Шарль де Кольмар создал арифмометр, способный производить умножение и деление. Этот прибор прочно занял свое место на бухгалтерских столах.</w:t>
      </w:r>
    </w:p>
    <w:p>
      <w:pPr>
        <w:pStyle w:val="Normal"/>
        <w:spacing w:before="0" w:after="0"/>
        <w:ind w:firstLine="720"/>
        <w:jc w:val="both"/>
        <w:rPr>
          <w:sz w:val="28"/>
          <w:szCs w:val="28"/>
        </w:rPr>
      </w:pPr>
      <w:r>
        <w:rPr>
          <w:sz w:val="28"/>
          <w:szCs w:val="28"/>
        </w:rPr>
        <w:t>Все основные идеи, которые лежат в основе работы компьютеров, были изложены еще в 1833 английским математиком Чарлзом Бэббиджем. Он разработал проект машины для выполнения научных и технических расчетов, где предугадал основные устройства современного компьютера, а также его задачи. Для ввода и вывода данных Бэббидж предлагал использовать перфокарты — листы из плотной бумаги с информацией, наносимой с помощью отверстий. В то время перфокарты уже использовались в текстильной промышленности. Управление такой машиной должно было осуществляться программным путем.</w:t>
      </w:r>
    </w:p>
    <w:p>
      <w:pPr>
        <w:pStyle w:val="Normal"/>
        <w:spacing w:before="0" w:after="0"/>
        <w:ind w:firstLine="720"/>
        <w:jc w:val="both"/>
        <w:rPr>
          <w:sz w:val="28"/>
          <w:szCs w:val="28"/>
        </w:rPr>
      </w:pPr>
      <w:r>
        <w:rPr>
          <w:sz w:val="28"/>
          <w:szCs w:val="28"/>
        </w:rPr>
        <w:t>Идеи Бэббиджа стали реально воплощаться в жизнь в конце 19 века. В 1888 американский инженер Герман Холлерит сконструировал первую электромеханическую счетную машину. Эта машина, названная табулятором, могла считывать и сортировать статистические записи, закодированные на перфокартах. В 1890 изобретение Холлерита было впервые использовано в 11-й американской переписи населения. Работа, которую пятьсот сотрудников выполняли в течение семи лет, Холлерит сделал с 43 помощниками на 43 табуляторах за один месяц.</w:t>
      </w:r>
    </w:p>
    <w:p>
      <w:pPr>
        <w:pStyle w:val="Normal"/>
        <w:spacing w:before="0" w:after="0"/>
        <w:ind w:firstLine="720"/>
        <w:jc w:val="both"/>
        <w:rPr>
          <w:sz w:val="28"/>
          <w:szCs w:val="28"/>
        </w:rPr>
      </w:pPr>
      <w:r>
        <w:rPr>
          <w:sz w:val="28"/>
          <w:szCs w:val="28"/>
        </w:rPr>
        <w:t>В 1896 Герман Холлерит основал фирму Computing Tabulating Recording Company, которая стала основой для будущей Интернэшнл Бизнес Мэшинс (International Business Machines Corporation, IBM) — компании, внесшей гигантский вклад в развитие мировой компьютерной техники.</w:t>
      </w:r>
    </w:p>
    <w:p>
      <w:pPr>
        <w:pStyle w:val="Normal"/>
        <w:spacing w:before="0" w:after="0"/>
        <w:ind w:firstLine="720"/>
        <w:jc w:val="both"/>
        <w:rPr>
          <w:sz w:val="28"/>
          <w:szCs w:val="28"/>
        </w:rPr>
      </w:pPr>
      <w:r>
        <w:rPr>
          <w:sz w:val="28"/>
          <w:szCs w:val="28"/>
        </w:rPr>
        <w:t>Дальнейшее развитие науки и техники позволили в 1940-х годах построить первые вычислительные машины. В феврале 1944 на одном из предприятий Ай-Би-Эм (IBM) в сотрудничестве с учеными Гарвардского университета по заказу ВМС США была создана машина «Марк-1». Это был монстр весом около 35 тонн. «Марк-1» был основан на использовании электромеханических реле и оперировал десятичными числами, закодированными на перфоленте. Машина могла манипулировать числами длиной до 23 разрядов. Для перемножения двух 23-разрядных чисел ей было необходимо четыре секунды.</w:t>
      </w:r>
    </w:p>
    <w:p>
      <w:pPr>
        <w:pStyle w:val="Normal"/>
        <w:spacing w:before="0" w:after="0"/>
        <w:ind w:firstLine="720"/>
        <w:jc w:val="both"/>
        <w:rPr>
          <w:sz w:val="28"/>
          <w:szCs w:val="28"/>
        </w:rPr>
      </w:pPr>
      <w:r>
        <w:rPr>
          <w:sz w:val="28"/>
          <w:szCs w:val="28"/>
        </w:rPr>
        <w:t>Но электромеханические реле работали недостаточно быстро. Поэтому уже в 1943 американцы начали разработку альтернативного варианта — вычислительной машины на основе электронных ламп. В 1946 была построена первая электронная вычислительная машина ENIAC. Ее вес составлял 30 тонн, она требовала для размещения 170 квадратных метров площади. Вместо тысяч электромеханических деталей ENIAC содержал 18 тысяч электронных ламп. Считала машина в двоичной системе и производила пять тысяч операций сложения или триста операций умножения в секунду.</w:t>
      </w:r>
    </w:p>
    <w:p>
      <w:pPr>
        <w:pStyle w:val="Normal"/>
        <w:spacing w:before="0" w:after="0"/>
        <w:ind w:firstLine="720"/>
        <w:jc w:val="both"/>
        <w:rPr>
          <w:sz w:val="28"/>
          <w:szCs w:val="28"/>
        </w:rPr>
      </w:pPr>
      <w:r>
        <w:rPr>
          <w:sz w:val="28"/>
          <w:szCs w:val="28"/>
        </w:rPr>
        <w:t>Машина на электронных лампах работала существенно быстрее, но сами электронные лампы часто выходили из строя. Для их замены в 1947 американцы Джон Бардин, Уолтер Браттейн и Уильям Брэдфорд Шокли предложили использовать изобретенные ими стабильные переключающие полупроводниковые элементы —транзисторы.</w:t>
      </w:r>
    </w:p>
    <w:p>
      <w:pPr>
        <w:pStyle w:val="Normal"/>
        <w:spacing w:before="0" w:after="0"/>
        <w:ind w:firstLine="720"/>
        <w:jc w:val="both"/>
        <w:rPr>
          <w:sz w:val="28"/>
          <w:szCs w:val="28"/>
        </w:rPr>
      </w:pPr>
      <w:r>
        <w:rPr>
          <w:sz w:val="28"/>
          <w:szCs w:val="28"/>
        </w:rPr>
        <w:t>Совершенствование первых образцов вычислительных машин привело в 1951 к созданию компьютера UNIVAC, предназначенного для коммерческого использования. UNIVAC стал первым серийно выпускавшимся компьютером, а его первый экземпляр был передан в Бюро переписи населения США.</w:t>
      </w:r>
    </w:p>
    <w:p>
      <w:pPr>
        <w:pStyle w:val="Normal"/>
        <w:spacing w:before="0" w:after="0"/>
        <w:ind w:firstLine="720"/>
        <w:jc w:val="both"/>
        <w:rPr>
          <w:sz w:val="28"/>
          <w:szCs w:val="28"/>
        </w:rPr>
      </w:pPr>
      <w:r>
        <w:rPr>
          <w:sz w:val="28"/>
          <w:szCs w:val="28"/>
        </w:rPr>
        <w:t>С активным внедрением транзисторов в 1950-х годах связано рождение второго поколения компьютеров. Один транзистор был способен заменить 40 электронных ламп. В результате быстродействие машин возросло в 10 раз при существенном уменьшении веса и размеров. В компьютерах стали применять запоминающие устройства из магнитных сердечников, способные хранить большой объем информации.</w:t>
      </w:r>
    </w:p>
    <w:p>
      <w:pPr>
        <w:pStyle w:val="Normal"/>
        <w:spacing w:before="0" w:after="0"/>
        <w:ind w:firstLine="720"/>
        <w:jc w:val="both"/>
        <w:rPr>
          <w:sz w:val="28"/>
          <w:szCs w:val="28"/>
        </w:rPr>
      </w:pPr>
      <w:r>
        <w:rPr>
          <w:sz w:val="28"/>
          <w:szCs w:val="28"/>
        </w:rPr>
        <w:t>В 1959 были изобретены интегральные микросхемы (чипы), в которых все электронные компоненты вместе с проводниками помещались внутри кремниевой пластинки. Применение чипов в компьютерах позволяет сократить пути прохождения тока при переключениях, и скорость вычислений повышается в десятки раз. Существенно уменьшаются и габариты машин. Появление чипа знаменовало собой рождение третьего поколения компьютеров.</w:t>
      </w:r>
    </w:p>
    <w:p>
      <w:pPr>
        <w:pStyle w:val="Normal"/>
        <w:spacing w:before="0" w:after="0"/>
        <w:ind w:firstLine="720"/>
        <w:jc w:val="both"/>
        <w:rPr>
          <w:sz w:val="28"/>
          <w:szCs w:val="28"/>
        </w:rPr>
      </w:pPr>
      <w:r>
        <w:rPr>
          <w:sz w:val="28"/>
          <w:szCs w:val="28"/>
        </w:rPr>
        <w:t>К началу 1960-х годов компьютеры нашли широкое применение для обработки большого количества статистических данных, производства научных расчетов, решения оборонных задач, создания автоматизированных систем управления. Высокая цена, сложность и дороговизна обслуживания больших вычислительных машин ограничивали их использование во многих сферах. Однако процесс миниатюризации компьютера позволил в 1965 американской фирме Digital Equipment выпустить миникомпьютер PDP-8 ценой в 20 тысяч долларов, что сделало компьютер доступным для средних и мелких коммерческих компаний.</w:t>
      </w:r>
    </w:p>
    <w:p>
      <w:pPr>
        <w:pStyle w:val="Normal"/>
        <w:spacing w:before="0" w:after="0"/>
        <w:ind w:firstLine="720"/>
        <w:jc w:val="both"/>
        <w:rPr>
          <w:sz w:val="28"/>
          <w:szCs w:val="28"/>
        </w:rPr>
      </w:pPr>
      <w:r>
        <w:rPr>
          <w:sz w:val="28"/>
          <w:szCs w:val="28"/>
        </w:rPr>
        <w:t>В 1970 сотрудник компании Intel Эдвард Хофф создал первый микропроцессор, разместив несколько интегральных микросхем на одном кремниевом кристалле. Это революционное изобретение кардинально перевернуло представление о компьютерах как о громоздких, тяжеловесных монстрах. С микропроцессом появляются микрокомпьютеры — компьютеры четвертого поколения, способные разместиться на письменном столе пользователя.</w:t>
      </w:r>
    </w:p>
    <w:p>
      <w:pPr>
        <w:pStyle w:val="Normal"/>
        <w:spacing w:before="0" w:after="0"/>
        <w:ind w:firstLine="720"/>
        <w:jc w:val="both"/>
        <w:rPr>
          <w:sz w:val="28"/>
          <w:szCs w:val="28"/>
        </w:rPr>
      </w:pPr>
      <w:r>
        <w:rPr>
          <w:sz w:val="28"/>
          <w:szCs w:val="28"/>
        </w:rPr>
        <w:t>В середине 1970-х годов начинают предприниматься попытки создания персонального компьютера — вычислительной машины, предназначенной для частного пользователя. Во второй половине 1970-х годов появляются наиболее удачные образцы микрокомпьютеров американской фирмы Эпл (Apple), но широкое распространение персональные компьютеры получили с созданием в августе 1981 фирмой Ай-Би-Эм (IBM) модели микрокомпьютера IBM PC. Применение принципа открытой архитектуры, стандартизация основных компьютерных устройств и способов их соединения привели к массовому производству клонов IBM PC, широкому распространению микрокомпьютеров во всем мире.</w:t>
      </w:r>
    </w:p>
    <w:p>
      <w:pPr>
        <w:pStyle w:val="Normal"/>
        <w:spacing w:before="0" w:after="0"/>
        <w:ind w:firstLine="720"/>
        <w:jc w:val="both"/>
        <w:rPr>
          <w:sz w:val="28"/>
          <w:szCs w:val="28"/>
        </w:rPr>
      </w:pPr>
      <w:r>
        <w:rPr>
          <w:sz w:val="28"/>
          <w:szCs w:val="28"/>
        </w:rPr>
        <w:t>За последние десятилетия 20 века микрокомпьютеры проделали значительный эволюционный путь, многократно увеличили свое быстродействие и объемы перерабатываемой информации, но окончательно вытеснить миникомпьютеры и большие вычислительные системы — мейнфреймы они не смогли. Более того, развитие больших вычислительных систем привело к созданию суперкомпьютера — суперпроизводительной и супердорогой машины, способной просчитывать модель ядерного взрыва или крупного землетрясения. В конце 20 века человечество вступило в стадию формирования глобальной информационной сети, которая способна объединить возможности различных компьютерных систем.</w:t>
      </w:r>
    </w:p>
    <w:p>
      <w:pPr>
        <w:pStyle w:val="Normal"/>
        <w:autoSpaceDE w:val="false"/>
        <w:spacing w:before="0" w:after="0"/>
        <w:ind w:firstLine="720"/>
        <w:jc w:val="both"/>
        <w:rPr/>
      </w:pPr>
      <w:r>
        <w:rPr>
          <w:sz w:val="28"/>
          <w:szCs w:val="28"/>
        </w:rPr>
        <w:t xml:space="preserve">В следующем пункте будет обращено внимание на развитие компании </w:t>
      </w:r>
      <w:r>
        <w:rPr>
          <w:sz w:val="28"/>
          <w:szCs w:val="28"/>
          <w:lang w:val="en-US"/>
        </w:rPr>
        <w:t>IBM</w:t>
      </w:r>
      <w:r>
        <w:rPr>
          <w:sz w:val="28"/>
          <w:szCs w:val="28"/>
        </w:rPr>
        <w:t xml:space="preserve"> и, естественно подробности некоторых этапов развития компьютеров. </w:t>
      </w:r>
    </w:p>
    <w:p>
      <w:pPr>
        <w:pStyle w:val="Normal"/>
        <w:autoSpaceDE w:val="false"/>
        <w:spacing w:before="0" w:after="0"/>
        <w:ind w:firstLine="720"/>
        <w:jc w:val="both"/>
        <w:rPr>
          <w:sz w:val="28"/>
          <w:szCs w:val="28"/>
        </w:rPr>
      </w:pPr>
      <w:r>
        <w:rPr>
          <w:sz w:val="28"/>
          <w:szCs w:val="28"/>
        </w:rPr>
      </w:r>
    </w:p>
    <w:p>
      <w:pPr>
        <w:pStyle w:val="Normal"/>
        <w:autoSpaceDE w:val="false"/>
        <w:spacing w:before="0" w:after="0"/>
        <w:jc w:val="center"/>
        <w:rPr/>
      </w:pPr>
      <w:r>
        <w:rPr>
          <w:sz w:val="28"/>
          <w:szCs w:val="28"/>
        </w:rPr>
        <w:t>2. История развития IBM</w:t>
      </w:r>
    </w:p>
    <w:p>
      <w:pPr>
        <w:pStyle w:val="Normal"/>
        <w:autoSpaceDE w:val="false"/>
        <w:spacing w:before="0" w:after="0"/>
        <w:ind w:firstLine="720"/>
        <w:jc w:val="both"/>
        <w:rPr>
          <w:sz w:val="28"/>
          <w:szCs w:val="28"/>
        </w:rPr>
      </w:pPr>
      <w:r>
        <w:rPr>
          <w:sz w:val="28"/>
          <w:szCs w:val="28"/>
        </w:rPr>
      </w:r>
    </w:p>
    <w:p>
      <w:pPr>
        <w:pStyle w:val="Normal"/>
        <w:autoSpaceDE w:val="false"/>
        <w:spacing w:before="0" w:after="0"/>
        <w:ind w:firstLine="720"/>
        <w:jc w:val="both"/>
        <w:rPr>
          <w:sz w:val="28"/>
          <w:szCs w:val="28"/>
        </w:rPr>
      </w:pPr>
      <w:r>
        <w:rPr>
          <w:sz w:val="28"/>
          <w:szCs w:val="28"/>
        </w:rPr>
        <w:t>История компании восходит к концу 19 века, когда немецкий иммигрант Герман Холлерит, работавший в американском Бюро переписи населения, предложил автоматизировать статистический учет иммигрантов с помощью перфорированных карточек. Изобретенная им электрическая машина для обработки данных оказалась удачным образцом, и в 1896 Холлерит основал фирму под названием Tabulating Machine Co.</w:t>
      </w:r>
    </w:p>
    <w:p>
      <w:pPr>
        <w:pStyle w:val="Normal"/>
        <w:autoSpaceDE w:val="false"/>
        <w:spacing w:before="0" w:after="0"/>
        <w:ind w:firstLine="720"/>
        <w:jc w:val="both"/>
        <w:rPr>
          <w:sz w:val="28"/>
          <w:szCs w:val="28"/>
        </w:rPr>
      </w:pPr>
      <w:r>
        <w:rPr>
          <w:sz w:val="28"/>
          <w:szCs w:val="28"/>
        </w:rPr>
        <w:t>15 июня 1911 эта компания была объединена с двумя другими фирмами, специализировавшимися на автоматизации обработки статистических данных. Объединенная компания стала называться Computing Tabulating Recording (CTR). Она сумела завоевать свой сектор рынка и через некоторое время в Вашингтоне, Детройте, Торонто и Дейтоне открылись ее филиалы.</w:t>
      </w:r>
    </w:p>
    <w:p>
      <w:pPr>
        <w:pStyle w:val="Normal"/>
        <w:autoSpaceDE w:val="false"/>
        <w:spacing w:before="0" w:after="0"/>
        <w:ind w:firstLine="720"/>
        <w:jc w:val="both"/>
        <w:rPr>
          <w:sz w:val="28"/>
          <w:szCs w:val="28"/>
        </w:rPr>
      </w:pPr>
      <w:r>
        <w:rPr>
          <w:sz w:val="28"/>
          <w:szCs w:val="28"/>
        </w:rPr>
        <w:t>В 1914 генеральным менеджером CTR стал Томас Уотсон-старший, с именем которого связаны основные достижения компании в 1920-1940-е годы. К 1919 оборот компании удвоился и достиг 2 млн. долларов. Поскольку машины от CTR нашли сбыт в Европе, Южной Америке, Азии и Австралии, в 1924 CTR была переименована в International Business Machines (IBM).</w:t>
      </w:r>
    </w:p>
    <w:p>
      <w:pPr>
        <w:pStyle w:val="Normal"/>
        <w:autoSpaceDE w:val="false"/>
        <w:spacing w:before="0" w:after="0"/>
        <w:ind w:firstLine="720"/>
        <w:jc w:val="both"/>
        <w:rPr>
          <w:sz w:val="28"/>
          <w:szCs w:val="28"/>
        </w:rPr>
      </w:pPr>
      <w:r>
        <w:rPr>
          <w:sz w:val="28"/>
          <w:szCs w:val="28"/>
        </w:rPr>
        <w:t>Великая депрессия 1930-х годов нанесла существенный урон и корпорации IBM. Несмотря на спад производства, Уотсон продолжал финансировать научные разработки, оплачивал вынужденные отпуска сотрудников. В результате к 1935, когда правительству США понадобились системы автоматизированного учета занятости на 26 млн. человек, IBM была готова выполнить этот заказ в кратчайшие сроки. С этого времени корпорация IBM постоянно выполняет заказы на поставку оборудования для правительственных учреждений. В том же 1935 инженеры IBM создали первую электрическую печатную машинку.</w:t>
      </w:r>
    </w:p>
    <w:p>
      <w:pPr>
        <w:pStyle w:val="Normal"/>
        <w:autoSpaceDE w:val="false"/>
        <w:spacing w:before="0" w:after="0"/>
        <w:ind w:firstLine="720"/>
        <w:jc w:val="both"/>
        <w:rPr>
          <w:i/>
          <w:i/>
          <w:iCs/>
          <w:sz w:val="28"/>
          <w:szCs w:val="28"/>
        </w:rPr>
      </w:pPr>
      <w:r>
        <w:rPr>
          <w:i/>
          <w:iCs/>
          <w:sz w:val="28"/>
          <w:szCs w:val="28"/>
        </w:rPr>
        <w:t>Первые электронно-вычислительные машины</w:t>
      </w:r>
    </w:p>
    <w:p>
      <w:pPr>
        <w:pStyle w:val="Normal"/>
        <w:autoSpaceDE w:val="false"/>
        <w:spacing w:before="0" w:after="0"/>
        <w:ind w:firstLine="720"/>
        <w:jc w:val="both"/>
        <w:rPr>
          <w:sz w:val="28"/>
          <w:szCs w:val="28"/>
        </w:rPr>
      </w:pPr>
      <w:r>
        <w:rPr>
          <w:sz w:val="28"/>
          <w:szCs w:val="28"/>
        </w:rPr>
        <w:t>В годы Второй мировой войны производственные мощности корпорации были переориентированы на выполнение оборонных заказов. Тем не менее именно в лабораториях IBM совместно с учеными Гарвардского университета (среди них был Говард Эйкен) шла работа над созданием одной из первых электронно-вычислительных машин — автоматического последовательного управляемого калькулятора (Automatic Sequence Controlled Calculator). Такая машина была собрана в 1944 и получила название «Марк-1». Эта ЭВМ, весившая более пяти тонн, несмотря на невысокую скорость, могла осуществлять довольно сложную последовательность математических вычислений. В 1946 IBM предложила первую коммерческую модель электронно-вычислительной машины — IBM 603 Multiplier.</w:t>
      </w:r>
    </w:p>
    <w:p>
      <w:pPr>
        <w:pStyle w:val="Normal"/>
        <w:autoSpaceDE w:val="false"/>
        <w:spacing w:before="0" w:after="0"/>
        <w:ind w:firstLine="720"/>
        <w:jc w:val="both"/>
        <w:rPr>
          <w:sz w:val="28"/>
          <w:szCs w:val="28"/>
        </w:rPr>
      </w:pPr>
      <w:r>
        <w:rPr>
          <w:sz w:val="28"/>
          <w:szCs w:val="28"/>
        </w:rPr>
        <w:t>В 1952 была выпущена электронно-вычислительная машина IBM 701, использующая электронно-вакуумные лампы. В отличие от электромеханических переключателей, использовавшихся в «Марк-1», электронные лампы в этой машине легко заменялись в случае неисправности, а главное — позволили увеличить скорость вычислений до 17 тыс. операций в секунду. Созданный в 1954 на основе новой технологии компьютер NORC в том же году поступил на вооружение морской артиллерии США. С его помощью производились сложные баллистические вычисления, которые позволяли эффективно управлять огнем береговой артиллерии на сверхдальнем расстоянии. В 1957 годовой оборот корпорации IBM превысил 1 млрд. долларов.</w:t>
      </w:r>
    </w:p>
    <w:p>
      <w:pPr>
        <w:pStyle w:val="Normal"/>
        <w:autoSpaceDE w:val="false"/>
        <w:spacing w:before="0" w:after="0"/>
        <w:ind w:firstLine="720"/>
        <w:jc w:val="both"/>
        <w:rPr>
          <w:sz w:val="28"/>
          <w:szCs w:val="28"/>
        </w:rPr>
      </w:pPr>
      <w:r>
        <w:rPr>
          <w:sz w:val="28"/>
          <w:szCs w:val="28"/>
        </w:rPr>
        <w:t>При использовании электронно-вычислительных машин остро встал вопрос о хранении исходных данных и результатов вычислений, и в 1957 была создана машина IBM 305 RAMAC (Random Access Method of Accounting and Control), компьютер с системой хранения результатов вычислений. RAMAC получил широкое распространение в коммерческих фирмах, а в 1960 использовался на зимней Олимпиаде в Скво-Вэлли (США). В том же 1957 инженерами IBM был разработан язык программирования фортран. В 1952 Уотсон-старший, находившийся у руля компании почти 40 лет, уступил место своему сыну Томасу Уотсону-младшему.</w:t>
      </w:r>
    </w:p>
    <w:p>
      <w:pPr>
        <w:pStyle w:val="Normal"/>
        <w:autoSpaceDE w:val="false"/>
        <w:spacing w:before="0" w:after="0"/>
        <w:ind w:firstLine="720"/>
        <w:jc w:val="both"/>
        <w:rPr>
          <w:sz w:val="28"/>
          <w:szCs w:val="28"/>
        </w:rPr>
      </w:pPr>
      <w:r>
        <w:rPr>
          <w:sz w:val="28"/>
          <w:szCs w:val="28"/>
        </w:rPr>
        <w:t>С появлением транзисторов ламповые компьютеры морально устарели. В 1959 IBM создала свой первый полностью транзисторный мейнфрейм (большой универсальный компьютер) модели 7090, способный выполнять 229 тыс. операций в секунду. Такие мейнфреймы позволили военно-воздушным силам США создать систему раннего предупреждения о нападении баллистических ракет. В 1964 на основе двух 7090-х мейнфреймов американская авиакомпания SABRE впервые применила автоматизированную систему продажи и бронирования авиабилетов в 65 городах мира.</w:t>
      </w:r>
    </w:p>
    <w:p>
      <w:pPr>
        <w:pStyle w:val="Normal"/>
        <w:autoSpaceDE w:val="false"/>
        <w:spacing w:before="0" w:after="0"/>
        <w:ind w:firstLine="720"/>
        <w:jc w:val="both"/>
        <w:rPr>
          <w:i/>
          <w:i/>
          <w:iCs/>
          <w:sz w:val="28"/>
          <w:szCs w:val="28"/>
        </w:rPr>
      </w:pPr>
      <w:r>
        <w:rPr>
          <w:i/>
          <w:iCs/>
          <w:sz w:val="28"/>
          <w:szCs w:val="28"/>
        </w:rPr>
        <w:t>IBM-совместимые компьютеры</w:t>
      </w:r>
    </w:p>
    <w:p>
      <w:pPr>
        <w:pStyle w:val="Normal"/>
        <w:autoSpaceDE w:val="false"/>
        <w:spacing w:before="0" w:after="0"/>
        <w:ind w:firstLine="720"/>
        <w:jc w:val="both"/>
        <w:rPr>
          <w:sz w:val="28"/>
          <w:szCs w:val="28"/>
        </w:rPr>
      </w:pPr>
      <w:r>
        <w:rPr>
          <w:sz w:val="28"/>
          <w:szCs w:val="28"/>
        </w:rPr>
        <w:t>В апреле 1964 году было объявлено о выпуске первых шести программно совместимых моделей семейства IBM System-360 на интегральных схемах. Они имели общий набор периферийных и внешних запоминающих устройств, единую систему стандартных структур данных и команд, отличались друг от друга объемом используемой памяти и производительностью. В центральном процессоре была введена система прерываний, а память строилась по блочному принципу.</w:t>
      </w:r>
    </w:p>
    <w:p>
      <w:pPr>
        <w:pStyle w:val="Normal"/>
        <w:autoSpaceDE w:val="false"/>
        <w:spacing w:before="0" w:after="0"/>
        <w:ind w:firstLine="720"/>
        <w:jc w:val="both"/>
        <w:rPr>
          <w:sz w:val="28"/>
          <w:szCs w:val="28"/>
        </w:rPr>
      </w:pPr>
      <w:r>
        <w:rPr>
          <w:sz w:val="28"/>
          <w:szCs w:val="28"/>
        </w:rPr>
        <w:t>Первые образцы компьютеров семейства IBM/360 положили начало ЭВМ третьего поколения. Они поступили к заказчикам во второй половине 1965 году, а к 1970 году было разработано 15 моделей, из которых самая малая (IBM/360-20-10) была примерно в 50 раз дешевле и в 100 раз менее производительна по сравнению с самой большой IBM/360-95. Модульная операционная система OS/360 имела уровни, предназначенные для самых разнообразных конфигураций аппаратной части. Главный разработчик операционной системы OS/360 Фред Брукс сравнил важность ее появления с тем значением, которое имели расщепление атома и запуск спутника.</w:t>
      </w:r>
    </w:p>
    <w:p>
      <w:pPr>
        <w:pStyle w:val="Normal"/>
        <w:autoSpaceDE w:val="false"/>
        <w:spacing w:before="0" w:after="0"/>
        <w:ind w:firstLine="720"/>
        <w:jc w:val="both"/>
        <w:rPr>
          <w:sz w:val="28"/>
          <w:szCs w:val="28"/>
        </w:rPr>
      </w:pPr>
      <w:r>
        <w:rPr>
          <w:sz w:val="28"/>
          <w:szCs w:val="28"/>
        </w:rPr>
        <w:t>В разработку семейства с универсальной масштабируемой архитектурой руководство IBM вложило за 4 года 5 млрд. доллларов — сумму, превышающую затраты правительства США на реализацию Манхэттенского проекта и беспрецедентную для частной компании времен 1960-х годов. Этот проект полностью изменил отраслевые стандарты, да и всю компьютерную индустрию, сделав позиции Голубого гиганта на рынках мейнфреймов практически неуязвимыми. Логическая структура System-360 послужила основой для разработки в 1967 году семейства бортовых машин 4Pi и почти десятка систем стратегического назначения. Наиболее знамениты бортовые компьютеры IBM для космических аппаратов Gemini и Apollo, а также машины для систем управления полетами в Хьюстоне. В 1969-1971 годах компьютеры IBM обеспечивали высадку американских астронавтов на Луну, в 1973 IBM выполнил заказ NASA на поставку компьютерного оборудования для программы «Союз-Аполлон». Впоследствии IBM принял участие и в программе полетов космических челноков «Шаттл».</w:t>
      </w:r>
    </w:p>
    <w:p>
      <w:pPr>
        <w:pStyle w:val="Normal"/>
        <w:autoSpaceDE w:val="false"/>
        <w:spacing w:before="0" w:after="0"/>
        <w:ind w:firstLine="720"/>
        <w:jc w:val="both"/>
        <w:rPr>
          <w:sz w:val="28"/>
          <w:szCs w:val="28"/>
        </w:rPr>
      </w:pPr>
      <w:r>
        <w:rPr>
          <w:sz w:val="28"/>
          <w:szCs w:val="28"/>
        </w:rPr>
        <w:t>Владельцы System-360 могли в случае необходимости модернизировать оборудование и программное обеспечение по частям, что давало существенную экономию средств. К концу 1960-х годов IBM господствовала на компьютерном рынке, объем сбыта ее продукции превысил 3 млрд. долларов.</w:t>
      </w:r>
    </w:p>
    <w:p>
      <w:pPr>
        <w:pStyle w:val="Normal"/>
        <w:autoSpaceDE w:val="false"/>
        <w:spacing w:before="0" w:after="0"/>
        <w:ind w:firstLine="720"/>
        <w:jc w:val="both"/>
        <w:rPr>
          <w:sz w:val="28"/>
          <w:szCs w:val="28"/>
        </w:rPr>
      </w:pPr>
      <w:r>
        <w:rPr>
          <w:sz w:val="28"/>
          <w:szCs w:val="28"/>
        </w:rPr>
        <w:t>В 1971 компания представила гибкий диск, который стал стандартом для хранения данных. В 1973, когда президентом IBM стал Фрэнк Кэри, выпуск компьютеров существенно вырос и увеличился срок их службы. В том же 1973 IBM выпустила систему автоматической считки цены изделий с помощью лазера, предназначенную для универсамов, а также компьютер IBM 3614, с помощью которого клиенты банков начали осуществлять операции по счетам.</w:t>
      </w:r>
    </w:p>
    <w:p>
      <w:pPr>
        <w:pStyle w:val="Normal"/>
        <w:autoSpaceDE w:val="false"/>
        <w:spacing w:before="0" w:after="0"/>
        <w:ind w:firstLine="720"/>
        <w:jc w:val="both"/>
        <w:rPr>
          <w:sz w:val="28"/>
          <w:szCs w:val="28"/>
        </w:rPr>
      </w:pPr>
      <w:r>
        <w:rPr>
          <w:sz w:val="28"/>
          <w:szCs w:val="28"/>
        </w:rPr>
        <w:t>В 1980 руководство IBM приняло революционное решение о создании персонального компьютера. При его конструировании был применен принцип открытой архитектуры: его составные части были универсальными, что позволяло модернизировать компьютер по частям. Для уменьшения затрат на создание персонального компьютера IBM использовала разработки других фирм в качестве составных частей для своего детища, в частности, микропроцессор фирмы Intel и программное обеспечение фирмы Microsoft. Появление IBM PC в 1981 породило лавинообразный спрос на персональные компьютеры, которые стали теперь орудием труда людей самых разных профессий. Наряду с этим возник гигантский спрос на программное обеспечение и компьютерное периферийное оборудование. На этой волне возникли сотни новых фирм, занявших свои ниши на компьютерном рынке.</w:t>
      </w:r>
    </w:p>
    <w:p>
      <w:pPr>
        <w:pStyle w:val="Normal"/>
        <w:autoSpaceDE w:val="false"/>
        <w:spacing w:before="0" w:after="0"/>
        <w:ind w:firstLine="720"/>
        <w:jc w:val="both"/>
        <w:rPr>
          <w:i/>
          <w:i/>
          <w:iCs/>
          <w:sz w:val="28"/>
          <w:szCs w:val="28"/>
        </w:rPr>
      </w:pPr>
      <w:r>
        <w:rPr>
          <w:i/>
          <w:iCs/>
          <w:sz w:val="28"/>
          <w:szCs w:val="28"/>
        </w:rPr>
        <w:t>Настоящее и будущее IBM</w:t>
      </w:r>
    </w:p>
    <w:p>
      <w:pPr>
        <w:pStyle w:val="Normal"/>
        <w:autoSpaceDE w:val="false"/>
        <w:spacing w:before="0" w:after="0"/>
        <w:ind w:firstLine="720"/>
        <w:jc w:val="both"/>
        <w:rPr>
          <w:sz w:val="28"/>
          <w:szCs w:val="28"/>
        </w:rPr>
      </w:pPr>
      <w:r>
        <w:rPr>
          <w:sz w:val="28"/>
          <w:szCs w:val="28"/>
        </w:rPr>
        <w:t>Несмотря на огромное значение рынка персональных компьютеров, интересы IBM простираются гораздо шире. Традиционно сильны позиции корпорации в производстве мэйнфреймов. В 1995 IBM получила престижный заказ американского правительства на создание самого мощного в мире суперкомпьютера для Ливерморской лаборатории — центра ядерных исследований в США. В 1996-97 детище IBM — шахматный компьютер Deep Blue вступил в единоборство с чемпионом мира по шахматам Гарри Каспаровым. IBM выпускает также собственные микропроцессоры, а ее операционная система OS/2 применяется в каждом третьем банке США.</w:t>
      </w:r>
    </w:p>
    <w:p>
      <w:pPr>
        <w:pStyle w:val="Normal"/>
        <w:autoSpaceDE w:val="false"/>
        <w:spacing w:before="0" w:after="0"/>
        <w:ind w:firstLine="720"/>
        <w:jc w:val="both"/>
        <w:rPr>
          <w:sz w:val="28"/>
          <w:szCs w:val="28"/>
        </w:rPr>
      </w:pPr>
      <w:r>
        <w:rPr>
          <w:sz w:val="28"/>
          <w:szCs w:val="28"/>
        </w:rPr>
        <w:t>Лидирующие позиции компания IBM занимает и в области проектирования и производства серверов. Модель IBM eServer iSeries 400 (AS/400) — наиболее популярный в мире сервер бизнес-приложений. На сегодняшний день в 150 странах работают более 700 тысяч систем IBM iSeries 400 (AS/400). Система IBM iSeries 400 обладает уникальными возможностями масштабирования. Младшие модели серверов предназначены для нужд небольших компаний и работают на одном процессоре. Старшие, более мощные модели, построены на 64-х битной технологии. Они могут наращиваться до 32-х процессоров и обслуживать крупные организации.</w:t>
      </w:r>
    </w:p>
    <w:p>
      <w:pPr>
        <w:pStyle w:val="Normal"/>
        <w:autoSpaceDE w:val="false"/>
        <w:spacing w:before="0" w:after="0"/>
        <w:ind w:firstLine="720"/>
        <w:jc w:val="both"/>
        <w:rPr/>
      </w:pPr>
      <w:r>
        <w:rPr>
          <w:sz w:val="28"/>
          <w:szCs w:val="28"/>
        </w:rPr>
        <w:t>Исследования ученых в научных лабораториях IBM выходят далеко за рамки чисто коммерческих интересов и имеют значение для всей мировой науки. В 1986 сотрудники IBM Г. Бинниг и Г. Рорер были удостоены Нобелевской премии по физике за создание растрового туннельного микроскопа, а в 1987 Нобелевскими лауреатами также по физике стали сотрудники IBM Й. Г. Беднорц и К. А. Мюллер за открытие новых сверхпроводящих материалов. IBM занимает первое место среди компаний США по количеству полученных патентов на изобретения. В 1996 IBM запатентовала 1867 изобретений. На научные исследования корпорация тратит около 5 млрд. долларов в год.</w:t>
      </w:r>
    </w:p>
    <w:p>
      <w:pPr>
        <w:pStyle w:val="Normal"/>
        <w:autoSpaceDE w:val="false"/>
        <w:spacing w:before="0" w:after="0"/>
        <w:ind w:firstLine="720"/>
        <w:jc w:val="both"/>
        <w:rPr>
          <w:sz w:val="28"/>
          <w:szCs w:val="28"/>
        </w:rPr>
      </w:pPr>
      <w:r>
        <w:rPr>
          <w:sz w:val="28"/>
          <w:szCs w:val="28"/>
        </w:rPr>
        <w:t>В 1993 новый председатель совета директоров Луис Герстнер избрал в качестве нового стратегического направления корпорации создание сетевого компьютера и развитие сетевых технологий. Первый образец такого компьютера появился в 1996, а 31 декабря того же года IBM, Mastercard и Датская платежная система объявили о первой транзакции (платеже) через Internet с использованием протокола SET. Ближайшими своими задачами IBM видит создание надежных систем для электронного бизнеса. IBM принадлежит 95% рынка программного обеспечения для работы банкоматов. Являясь самым крупным провайдером услуг Интернет, компания обслуживает более 30 тыс. корпоративных клиентов в 850 городах в более чем 100 странах мира.</w:t>
      </w:r>
    </w:p>
    <w:p>
      <w:pPr>
        <w:pStyle w:val="Normal"/>
        <w:autoSpaceDE w:val="false"/>
        <w:spacing w:before="0" w:after="0"/>
        <w:ind w:firstLine="720"/>
        <w:jc w:val="both"/>
        <w:rPr>
          <w:sz w:val="28"/>
          <w:szCs w:val="28"/>
        </w:rPr>
      </w:pPr>
      <w:r>
        <w:rPr>
          <w:sz w:val="28"/>
          <w:szCs w:val="28"/>
        </w:rPr>
        <w:t>Доходы IBM в 1999 превысили 87 млрд. долларов. Чистая прибыль компании составила 7,7 млрд. долларов. В 1999 штат сотрудников компании насчитывал около 300 тыс. человек.</w:t>
      </w:r>
    </w:p>
    <w:p>
      <w:pPr>
        <w:pStyle w:val="Normal"/>
        <w:spacing w:before="0" w:after="0"/>
        <w:ind w:firstLine="720"/>
        <w:jc w:val="both"/>
        <w:rPr>
          <w:sz w:val="28"/>
          <w:szCs w:val="28"/>
        </w:rPr>
      </w:pPr>
      <w:r>
        <w:rPr>
          <w:sz w:val="28"/>
          <w:szCs w:val="28"/>
        </w:rPr>
      </w:r>
      <w:r>
        <w:br w:type="page"/>
      </w:r>
    </w:p>
    <w:p>
      <w:pPr>
        <w:pStyle w:val="Normal"/>
        <w:spacing w:before="0" w:after="0"/>
        <w:jc w:val="center"/>
        <w:rPr>
          <w:sz w:val="28"/>
          <w:szCs w:val="28"/>
        </w:rPr>
      </w:pPr>
      <w:r>
        <w:rPr>
          <w:sz w:val="28"/>
          <w:szCs w:val="28"/>
        </w:rPr>
        <w:t>3. Как из яблока сделать макинтош</w:t>
      </w:r>
    </w:p>
    <w:p>
      <w:pPr>
        <w:pStyle w:val="Normal"/>
        <w:spacing w:before="0" w:after="0"/>
        <w:jc w:val="center"/>
        <w:rPr>
          <w:sz w:val="28"/>
          <w:szCs w:val="28"/>
        </w:rPr>
      </w:pPr>
      <w:r>
        <w:rPr>
          <w:sz w:val="28"/>
          <w:szCs w:val="28"/>
        </w:rPr>
      </w:r>
    </w:p>
    <w:p>
      <w:pPr>
        <w:pStyle w:val="Normal"/>
        <w:spacing w:before="0" w:after="0"/>
        <w:ind w:firstLine="720"/>
        <w:jc w:val="both"/>
        <w:rPr>
          <w:sz w:val="28"/>
          <w:szCs w:val="28"/>
        </w:rPr>
      </w:pPr>
      <w:r>
        <w:rPr>
          <w:sz w:val="28"/>
          <w:szCs w:val="28"/>
        </w:rPr>
        <w:t xml:space="preserve"> </w:t>
      </w:r>
      <w:r>
        <w:rPr>
          <w:sz w:val="28"/>
          <w:szCs w:val="28"/>
        </w:rPr>
        <w:t xml:space="preserve">"Хорошие художники копируют, великие - воруют". </w:t>
      </w:r>
    </w:p>
    <w:p>
      <w:pPr>
        <w:pStyle w:val="Normal"/>
        <w:spacing w:before="0" w:after="0"/>
        <w:ind w:firstLine="720"/>
        <w:jc w:val="right"/>
        <w:rPr>
          <w:i/>
          <w:i/>
          <w:iCs/>
          <w:sz w:val="28"/>
          <w:szCs w:val="28"/>
        </w:rPr>
      </w:pPr>
      <w:r>
        <w:rPr>
          <w:i/>
          <w:iCs/>
          <w:sz w:val="28"/>
          <w:szCs w:val="28"/>
        </w:rPr>
        <w:t xml:space="preserve">Стив Джобс. Цитата украдена у Пабло Пикассо. </w:t>
      </w:r>
    </w:p>
    <w:p>
      <w:pPr>
        <w:pStyle w:val="Normal"/>
        <w:spacing w:before="0" w:after="0"/>
        <w:ind w:firstLine="720"/>
        <w:jc w:val="both"/>
        <w:rPr>
          <w:sz w:val="28"/>
          <w:szCs w:val="28"/>
        </w:rPr>
      </w:pPr>
      <w:r>
        <w:rPr>
          <w:sz w:val="28"/>
          <w:szCs w:val="28"/>
        </w:rPr>
        <w:t xml:space="preserve">В Кремниевой Долине (Silicon Valley) и поныне рассказывают старую байку о том, как первый персональный компьютер был собран в гараже двумя молодыми гениями (или одним гением и одним пройдохой - в зависимости от того, кто рассказчик). По большей части эта байка правдива, разве что слегка приукрашена. За четыре года до появления на свет компьютера "Эппл" (Apple) Стив Возняк (Steve Wozniak) был студентом колледжа и жил в общежитии Калифорнийского университета. И вот однажды его матушка, сама того не ведая, толкнула сыночка на преступный путь. Зная, что Стив интересуется проблемами электроники, она прислала ему статью из октябрьского номера журнала "Эсквайр" (Esquire) за 1971год. Статья называлась "Секреты голубой коробочки". В ней рассказывалось о подпольной сети "телефонных фанатов", предшественников компьютерных взломщиков, появившихся через десятилетие. Такие голубые коробочки могли перехитрить бухгалтерские машины телефонной компании "Белл" (Bell) и давали возможность бесплатно звонить в любой город мира. Дальше - больше: посредством правильного чередования гудков и звонков телефонные ловкачи сумели проникнуть в правительственную коммуникационную сеть, которая обслуживала правоохранительную систему США, Вооруженные силы и даже ЦРУ. Эта статья так захватила Возняка, что он остановился на полпути, застыл как вкопанный и через миг уже бросился звонить своему другу Стиву Джобсу (Steve Jobs). Джобс был на четыре года младше Возняка, учился на втором курсе Высшей школы и жил на окраине Сан-Хосе, откуда родом, собственно, Возняк и был. Юноши дружили уже много лет, их связывали общий интерес к электронике и общее отсутствие интереса к молодежным тусовкам, что делало друзей отщепенцами среди ровесников. Итак, два Стива решили заняться изготовлением голубых коробочек. Четыре последующих месяца они трудились в поте лица своего и наконец собрали сигнал-генератор по схемам из журнала "Популярная электроника". Но вот добиться стабильности работы генератора, чтобы ввести в заблуждение аппаратуру телефонных станций, оказалось делом нелегким. Поэтому Возняк сконструировал небольшое цифровое устройство, которое работало от девятивольтовой батарейки. Теперь генератор выдавал устойчивый сигнал, и умельцам все-таки удалось надуть старушку "Белл"! Два Стива, используя свой генератор, принялись играть в телефонные игры. Например, звонили в метеорологическую службу Австралии, заказывали телефонную проповедь из Мюнхена и даже из Ватикана. Они развлекались игрой, которую называли "Телефонной кругосветкой", то есть прокладывали телефонный тракт от одного коммутатора к другому через весь земной шар и обратно к телефонному аппарату, висевшему рядом в том же коридоре. Поэтому любой из Стивов мог поздороваться в трубку, перебежать к другому телефону и услышать собственный призрачный голос, отраженный эхом через весь мир со всего лишь десятисекундной задержкой. Но, как бы предопределяя будущее партнерство, Джобс решил прекратить эти технические развлекушки, он вознамерился делать деньги на изобретении друга. Детали для голубой коробочки стоили 40 долларов, на сборку схемы у Возняка уходило не больше часа времени. Джобс предложил такой план: он оплачивает комплектующие, Возняк выполняет монтаж, а прибыль они делят поровну. Возняк согласился. И вскоре два друга вовсю торговали своими хитроумными коробочками, разнося их по комнатам мужского общежития. (Женский корпус они игнорировали, во-первых, потому, что считали девушек незаинтересованными, а во-вторых, оба Стива просто робели перед слабым полом.) Затем коробочки стали продавать в Южной Калифорнии благодаря одному приятелю, который взялся быть их представителем в регионе Беверли Хиллз. Друзья продали больше двухсот таких коробочек по цене 150 долларов за штуку. Они не попались. А вот некоторых из покупателей привлекли к суду, включая профессионального мошенника Берни Корнфельда и музыканта по имени Айк Тернер. Год спустя телефонная компания усовершенствовала свою коммутационную систему, и голубые коробочки оказались бесполезными. Tем временем жизнь шла своим чередом. Возняк заваливал один экзамен за другим. Джобс вообще стал выпадать из жизни. Он поселился в авангардистском студенческом кампусе в Орегоне, пристрастился к ЛСД и марихуане, активно занялся сексом, увлекся изучением дзен-буддизма, идеологией коммун, обзавелся гуру. Потом он приобщился к доктрине Арнольда Эрета, пруссака, жившего в XIX веке, провозгласившего, что изгнание из организма мускуса, газов и "избыточных экскрементов" есть истинный путь к здоровью, счастью и умственной устойчивости. Понятно, что очень скоро Джобса исключили из колледжа, и он вернулся домой к родителям. Заявив, что когда-то он работал на фирме "Хьюлетт-Паккард" (Hewlett-Packard), Джобс сумел получить работу в компании "Атари" (Atari) (при оплате 5 долларов в час) по созданию первой видеоигры "Понго". Работая в фирме, Джобс умудрился восстановить против себя почти всех сотрудников из-за того, что непрестанно совал нос в их работу и обзывал всех "тупоголовым дерьмом". Сам же ходил на работу грязным, нечесанным, в общем неряхой, даже для программиста. Он говорил, что никогда не умывается, ибо так требует вегетарианская "безмускусная" доктрина. Начальник Джобса, Эл Олкорн, имел на этот счет свое мнение. Он перевел Джобса на работу в ночную смену, где он трудился в одиночестве. При этом начальник сказал, что коллеги не любят Джобса потому, что от него дурно пахнет. Ночная смена означала, что никто не будет заглядывать Джобсу через плечо, а это было немаловажно, ибо Джобс особым усердием не отличался. Ему предстояло разработать игру под названием "Разбей стенку", которая, фактически, была модификацией "Понго", с той только разницей, что в ней добавлялась стенка, сложенная из кирпичиков, исчезавших, если в них попадали. Джобс намеревался самостоятельно выполнить всю работу, но потом понял, что ему не справиться, поэтому обратился за помощью к Возняку. Доверчивый друг согласился помочь. Фирма "Атари" выплачивала премию каждый раз, когда конструктору удавалось сократить количество микросхем в игре, так как при этом снижалась себестоимость продукции. Возняк же был большим специалистом по экономии комплектующих при одновременном улучшении качества. Джобс согласился отдать другу половину премиальных, которые, по его словам, составляли 700долларов. "Стиву ни за что было бы не справиться с такой сложной задачей, - говорил потом Возняк.- Я работал над игрой, думая, что Джобс продаст ее "Атари" за 700 долларов, и я получу свои 350. Только несколько лет спустя я узнал, что на самом деле Джобс получил за нее не 700, а 7000 долларов". Кроме того, Джобс выбил у "Атари" кредит за эту игру и никогда и никому не говорил об участии в ней Возняка. Получив деньги, Джобс уехал в свою коммуну на орегонскую ферму. Тем временем Возняк, живший с родителями после отчисления из Беркли, получил работу на фирме "Хьюлетт-Паккард" и занялся разработкой калькулятора. Но в действительности его интересовали компьютеры. Он начал посещать Компьютерный клуб электронщиков-любителей в Менло Парке. Дважды в месяц в клубе собиралось человек тридцать инженеров, программистов и техников. Они обсуждали проблемы конструирования малогабаритных компьютеров. Шел 1975 год, и компьютеры тогда были громоздкими бегемотами, размером с комнату. Они стоили колоссальных денег. Программировались компьютеры при помощи перфорированных карточек, разложенных в определенной последовательности. Приобрести такие машины могли только крупные университеты, богатые корпорации и правительственные учреждения. Задачей Компьютерного клуба было вырвать монополию на компьютеры из рук финансовой олигархии и сделать эти умные машины доступными для простого народа. Если принять во внимание дороговизну и сложность компьютеров, поначалу собрания энтузиастов напоминали сборища Дон Кихотов, а сами умельцы более походили на группу мечтателей, вознамерившихся самостоятельно построить космический корабль. Но у них были основания рассчитывать на успех. Явно просматривалась перспектива скорого и резкого удешевления микропроцессоров, этих "мозговых клеток" компьютеров, уменьшения их размеров, снижения сложности и увеличения мощности. К тому времени разработчики уже перенесли всю функциональную мощность вычислительной машины величиной с дом на кремниевый кристалл размером с конфетку. Члены клуба начали обмениваться схемными решениями, предлагать друг другу идеи, делиться озарениями, стали торговать электронными деталями (одного из этих умельцев, получавшего компоненты из Азии, вызвали однажды в таможенное управление США потому, что на посылке было написано "джойстик" (Joystick), дословно: палка для удовольствия. По названию и форме изделия таможенники решили, что в страну пытаются ввезти контрабанду, необычное сексуальное приспособление). Разработчики клуба были на седьмом небе от счастья, когда в январе 1975года журнал "Популярная электроника" оповестил мир о выпуске "Альтаира-8800" (Altair)  - первого компьютерного набора для электронщиков-любителей. Набор деталей стоил 375 долларов. Но даже для асов компьютерного дела "Альтаир" явился предметом глубокого разочарования. Набор продавали без программного обеспечения, без операционной системы, поэтому программировать машину был вынужден сам покупатель. Всю сборку и пайку тоже предстояло выполнить пользователю, ему также предлагалось самому подключить дополнительные микросхемы запоминающего устройства, телетайп или ТВ-монитор. И только после этого компьютер становился более или менее функциональным. Фактически, стоимость возрастала до 3000 долларов. Но тем не менее "Альтаир" демонстрировал доступность создания компьютера силами любителей. Клуб потратил много времени, обдумывая потенциальные возможности малогабаритных компьютеров. Заводские изготовители рассчитывали, что всегда будут контролировать выпуск вычислительных машин и дополнительных устройств к ним, а молодые конструкторы клуба уже убедились, что персональные компьютеры могут управлять охранной сигнализацией, автомобильным двигателем, устройствами орошения полей, системами отопления, могут сочинять музыку, редактировать тексты, играть в карты и управлять работой роботов. Возняк не мог позволить себе купить "Альтаир". Создавать же свой комплект деталей он не хотел, поэтому принялся конструировать собственный микрокомпьютер из компонентов, добытых им у Джобса. (Раздобывать детали, где только можно, было доброй традицией первых компьютерных фанатов. Методы - любые, от походов на городскую свалку до прямого грабежа фирм. Поэтому фирма "Атари" увеличила штат охранников, когда обнаружила, что на предприятии расхищается печатных плат и микросхем на 800 долларов ежедневно.) Новый компьютер Возняка не был, строго говоря, его первой вычислительной машиной. Еще подростком он с приятелем собрал примитивное устройство, которое умело выполнять умножение простых чисел. Счастливая мамаша Возняка с гордостью попросила газету "Меркурий Сан-Хосе" прислать репортера. Но когда Возняк стал демонстрировать свое детище, из калькулятора повалил дым и комнату наполнил едкий запах- калькулятор трагически сгорел. "Так что наши фотографии так и не появились в газете, - вспоминал разочарованный приятель Возняка,  - и мы не стали героями дня". Но теперь изобретателя не подстерегала неудача. Компьютер работал точно так, как должен был работать. Однако, когда Возняк предложил права на производство компьютера своим боссам на "Хьюллет-Паккарде", те, вежливо выслушав его, отказали, заявив, что "Хьюлетт-Паккард" не заинтересован в подобной продукции". А вот Джобс заинтересовался. Он начал уговаривать Возняка продавать печатные платы компьютера членам клуба и другим электронщикам-любителям. Джобс предложил создать собственную компьютерную компанию. Он и название подобрал. По воспоминаниям о фермерской коммуне в Орегоне, а также чтобы оказаться в телефонном справочнике перед фирмой "Атари", Джобс решил назвать компанию "Эппл Компьютер" (Apple). Возняк же предпочитал более технические названия, более серьезные, похожие на сленг электронщиков из Кремниевой Долины. Ну, скажем, "Экзекьютех" или "Матрикс Электроникс" (Executek, Matrix Electronics). К тому же он опасался, что "Биттлз" могут предъявить претензии- ведь их фирма грамзаписи называлась "Эппл Корпс". Но в конце концов он сдался и согласился, что "Эппл"- лучшее название для их совместного с Джобсом предприятия. Это название они и сообщили в газету, а официальный договор подписали как раз в День Дураков, 1 апреля 1976 года. (Между прочим, опасения Возняка подтвердились. Двенадцать лет спустя компания "Биттлз" действительно возбудила судебное дело, заявив, что выпуск музыкальной аппаратуры фирмой "Макинтош" (Macintosh) нарушает конфиденциальный договор 1981года, по которому "Эппл Компьютер" обязалась держаться в стороне от музыкально-развлекательной сферы деятельности "Эппл Корпс"). Для изготовления первой сотни печатных плат требовались деньги. Возняк продал свой наградной калькулятор XII-65 за 500 долларов. Джобс, не желая выдавать, что у него на банковском счете есть 5000 долларов за игру "Разбей стенку" от фирмы "Атари", продал грузовичок "фольксваген" и таким образом обеспечил себе половину прибыли предприятия. Компьютерный клуб отреагировал на все это гробовым молчанием. Но один из членов клуба владел тремя магазинами по продаже электронных компонентов. Звали его Пол Террелл. Он сказал, что ему нужны не печатные платы, которые пользователь еще должен смонтировать, а полностью готовые компьютеры. Он намеревался приобрести 50 компьютеров при условии поставки их в готовом виде. Для двух Стивов такой заказ был манной небесной, но в то же время и тяжким бременем. Они наскребли около 25000долларов - взяли кредит- и занялись сборкой комплектующих. Гараж родителей Джобса друзья превратили в сборочный цех, а членов семьи уговорили помогать в работе. Так, младшая сестра Стива Джобса устанавливала конденсаторы и резисторы в отмеченные места, за что получала по одному доллару с платы. Со временем она научилась собирать по четыре платы в час и при этом смотрела по телевизору мыльные оперы и концерты. Когда друзья закончили сборку, они подсчитали все расходы. Из склонности к причудам они назначили такую цену на свое изделие: 666 долларов и 66 центов. Однако Террелл был не в восторге от компьютеров: машины представляли собой всего лишь стопки печатных плат без корпуса, без клавиатуры, без программного обеспечения, без дисководов или иного средства для загрузки программ. Не было и монитора. Тем не менее Террелл заплатил деньги, нанял специалиста по корпусам, и только после этого компьютеры приобрели достойный товарный вид. Но первые персональные компьютеры "Эппл" еще долго пылились на полках магазина Террелла. А Возняк тем временем уже начал работу над компьютером "Эппл-2". На этот раз он решил создать такой компьютер, который ошеломит коллег из Компьютерного клуба. И клавиатура в нем будет, и встроенное матобеспечение Бейсик (BASIC), и звук, и цвет, так что можно будет играть в "Разбей стенку". Кроме того, в новой модификации функциональности ради будут предусмотрены свободные гнезда в панели, а также всякие другие новшества для обновления и корректировки, для реализации любых специальных требований заказчика. Джобс выдвинул свое предложение - заключить компьютер в компактный литой пластмассовый корпус. Тогда он будет выгодно отличаться от неуклюжих ящиков из листового металла других микрокомпьютеров. Вот теперь Возняк и Джобс были наконец готовы штурмовать компьютерный мир. И они вышли победителями. </w:t>
      </w:r>
      <w:r>
        <w:br w:type="page"/>
      </w:r>
    </w:p>
    <w:p>
      <w:pPr>
        <w:pStyle w:val="Normal"/>
        <w:spacing w:before="0" w:after="0"/>
        <w:jc w:val="center"/>
        <w:rPr>
          <w:sz w:val="28"/>
          <w:szCs w:val="28"/>
        </w:rPr>
      </w:pPr>
      <w:r>
        <w:rPr>
          <w:sz w:val="28"/>
          <w:szCs w:val="28"/>
        </w:rPr>
        <w:t>СПИСОК ИСПОЛЬЗОВАННОЙ ЛИТЕРАТУРЫ:</w:t>
      </w:r>
    </w:p>
    <w:p>
      <w:pPr>
        <w:pStyle w:val="Normal"/>
        <w:spacing w:before="0" w:after="0"/>
        <w:jc w:val="both"/>
        <w:rPr>
          <w:sz w:val="28"/>
          <w:szCs w:val="28"/>
        </w:rPr>
      </w:pPr>
      <w:r>
        <w:rPr>
          <w:sz w:val="28"/>
          <w:szCs w:val="28"/>
        </w:rPr>
      </w:r>
    </w:p>
    <w:p>
      <w:pPr>
        <w:pStyle w:val="31"/>
        <w:numPr>
          <w:ilvl w:val="0"/>
          <w:numId w:val="2"/>
        </w:numPr>
        <w:rPr>
          <w:sz w:val="28"/>
          <w:szCs w:val="28"/>
        </w:rPr>
      </w:pPr>
      <w:r>
        <w:rPr>
          <w:sz w:val="28"/>
          <w:szCs w:val="28"/>
        </w:rPr>
        <w:t xml:space="preserve">Беньяш Ю.Л. «Освоение персонального компьютера и работы с документами» </w:t>
      </w:r>
    </w:p>
    <w:p>
      <w:pPr>
        <w:pStyle w:val="Normal"/>
        <w:numPr>
          <w:ilvl w:val="0"/>
          <w:numId w:val="2"/>
        </w:numPr>
        <w:spacing w:before="0" w:after="0"/>
        <w:jc w:val="both"/>
        <w:rPr/>
      </w:pPr>
      <w:r>
        <w:rPr>
          <w:sz w:val="28"/>
          <w:szCs w:val="28"/>
        </w:rPr>
        <w:t>Джек Минго. Как компании стали великими. М. 2001.</w:t>
      </w:r>
    </w:p>
    <w:p>
      <w:pPr>
        <w:pStyle w:val="31"/>
        <w:numPr>
          <w:ilvl w:val="0"/>
          <w:numId w:val="2"/>
        </w:numPr>
        <w:rPr>
          <w:sz w:val="28"/>
          <w:szCs w:val="28"/>
        </w:rPr>
      </w:pPr>
      <w:r>
        <w:rPr>
          <w:sz w:val="28"/>
          <w:szCs w:val="28"/>
        </w:rPr>
        <w:t xml:space="preserve">Информатика: базовый курс. Под. ред. Симоновича С.В. – СПб.: Питер, 2001. </w:t>
      </w:r>
    </w:p>
    <w:p>
      <w:pPr>
        <w:pStyle w:val="31"/>
        <w:numPr>
          <w:ilvl w:val="0"/>
          <w:numId w:val="2"/>
        </w:numPr>
        <w:rPr>
          <w:sz w:val="28"/>
          <w:szCs w:val="28"/>
        </w:rPr>
      </w:pPr>
      <w:r>
        <w:rPr>
          <w:sz w:val="28"/>
          <w:szCs w:val="28"/>
        </w:rPr>
        <w:t xml:space="preserve">Могилёв А.В., Пак Н.И., Хеннер Е.К. «Практикум по информатике» </w:t>
      </w:r>
    </w:p>
    <w:p>
      <w:pPr>
        <w:pStyle w:val="31"/>
        <w:numPr>
          <w:ilvl w:val="0"/>
          <w:numId w:val="2"/>
        </w:numPr>
        <w:rPr/>
      </w:pPr>
      <w:r>
        <w:rPr>
          <w:sz w:val="28"/>
          <w:szCs w:val="28"/>
        </w:rPr>
        <w:t>Платонов Ю. М. «</w:t>
      </w:r>
      <w:r>
        <w:rPr>
          <w:sz w:val="28"/>
          <w:szCs w:val="28"/>
          <w:lang w:val="en-US"/>
        </w:rPr>
        <w:t>IBM</w:t>
      </w:r>
      <w:r>
        <w:rPr>
          <w:sz w:val="28"/>
          <w:szCs w:val="28"/>
        </w:rPr>
        <w:t xml:space="preserve"> </w:t>
      </w:r>
      <w:r>
        <w:rPr>
          <w:sz w:val="28"/>
          <w:szCs w:val="28"/>
          <w:lang w:val="en-US"/>
        </w:rPr>
        <w:t>PC</w:t>
      </w:r>
      <w:r>
        <w:rPr>
          <w:sz w:val="28"/>
          <w:szCs w:val="28"/>
        </w:rPr>
        <w:t xml:space="preserve">» </w:t>
      </w:r>
    </w:p>
    <w:p>
      <w:pPr>
        <w:pStyle w:val="31"/>
        <w:numPr>
          <w:ilvl w:val="0"/>
          <w:numId w:val="2"/>
        </w:numPr>
        <w:rPr>
          <w:sz w:val="28"/>
          <w:szCs w:val="28"/>
        </w:rPr>
      </w:pPr>
      <w:r>
        <w:rPr>
          <w:sz w:val="28"/>
          <w:szCs w:val="28"/>
        </w:rPr>
        <w:t>Эндри Ротбом «ПК для «чайников»». 4-е издание М. 2000.</w:t>
      </w:r>
    </w:p>
    <w:p>
      <w:pPr>
        <w:pStyle w:val="Normal"/>
        <w:spacing w:before="0" w:after="0"/>
        <w:ind w:firstLine="720"/>
        <w:jc w:val="both"/>
        <w:rPr>
          <w:sz w:val="28"/>
          <w:szCs w:val="28"/>
        </w:rPr>
      </w:pPr>
      <w:r>
        <w:rPr>
          <w:sz w:val="28"/>
          <w:szCs w:val="28"/>
        </w:rPr>
      </w:r>
    </w:p>
    <w:sectPr>
      <w:headerReference w:type="default" r:id="rId2"/>
      <w:headerReference w:type="first" r:id="rId3"/>
      <w:type w:val="nextPage"/>
      <w:pgSz w:w="11906" w:h="16838"/>
      <w:pgMar w:left="1701"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31">
    <w:name w:val="Заголовок3"/>
    <w:basedOn w:val="Heading3"/>
    <w:qFormat/>
    <w:pPr>
      <w:numPr>
        <w:ilvl w:val="0"/>
        <w:numId w:val="0"/>
      </w:numPr>
      <w:spacing w:before="0" w:after="0"/>
      <w:ind w:firstLine="680"/>
      <w:jc w:val="both"/>
      <w:outlineLvl w:val="9"/>
    </w:pPr>
    <w:rPr>
      <w:rFonts w:ascii="Times New Roman" w:hAnsi="Times New Roman" w:cs="Times New Roman"/>
      <w:b w:val="false"/>
      <w:bCs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9:00Z</dcterms:created>
  <dc:creator>Ксюха и Жека</dc:creator>
  <dc:description/>
  <cp:keywords/>
  <dc:language>en-US</dc:language>
  <cp:lastModifiedBy>SYSTEM</cp:lastModifiedBy>
  <dcterms:modified xsi:type="dcterms:W3CDTF">2011-09-27T17:09:00Z</dcterms:modified>
  <cp:revision>2</cp:revision>
  <dc:subject/>
  <dc:title> </dc:title>
</cp:coreProperties>
</file>