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Киберпреступность. Троянский кон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ученик 9 А класс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Мухтаруллин А.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учитель информатик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Шульц Н.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Муравленко, 2009 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tabs>
          <w:tab w:val="clear" w:pos="708"/>
          <w:tab w:val="left" w:pos="44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1. Условия существования киберпреступлений. </w:t>
      </w:r>
    </w:p>
    <w:p>
      <w:pPr>
        <w:pStyle w:val="Normal"/>
        <w:tabs>
          <w:tab w:val="clear" w:pos="708"/>
          <w:tab w:val="left" w:pos="44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tab/>
        <w:t xml:space="preserve">Киберпреступность как бизнес. </w:t>
      </w:r>
    </w:p>
    <w:p>
      <w:pPr>
        <w:pStyle w:val="Normal"/>
        <w:tabs>
          <w:tab w:val="clear" w:pos="708"/>
          <w:tab w:val="left" w:pos="440"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Принципы реализации атак. </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2.  «Троянского конь» в современных киберпреступлениях. </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1. Сущность и классификация троянских программ. </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2. Основные тенденции развития троянских программ. </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большинство людей значительную часть своего времени проводят в Интернете. Этот виртуальный мир во многом отражает мир реальный: преступность, являющаяся, к сожалению, неотъемлемой частью социума, существует и в виртуальном мире. Растущий обмен информационными данными в Интернете и электронные платежи – это именно тот лакомый кусок, который более всего привлекает злоумышленников. Структура современной киберпреступности практически сформирована: уже существуют четко определённые взаимоотношения и бизнес-моде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Криминальная деятельность всегда была зеркальным отражением легального бизнеса:</w:t>
      </w:r>
      <w:r>
        <w:rPr>
          <w:rFonts w:cs="Times New Roman" w:ascii="Times New Roman" w:hAnsi="Times New Roman"/>
          <w:color w:val="333333"/>
          <w:sz w:val="28"/>
          <w:szCs w:val="28"/>
        </w:rPr>
        <w:t xml:space="preserve"> </w:t>
      </w:r>
      <w:r>
        <w:rPr>
          <w:rFonts w:cs="Times New Roman" w:ascii="Times New Roman" w:hAnsi="Times New Roman"/>
          <w:sz w:val="28"/>
          <w:szCs w:val="28"/>
        </w:rPr>
        <w:t>образ финансиста-мафиози - первое, что приходит в голову. Однако современная киберпреступность – это не одна-две мафиозных организации во главе с предводителем. Скорее, это мир, состоящий из взаимодополняющих и взаимодействующих друг с другом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киберпреступность развивается так же, как и любой другой бизнес. Прибыльность, управление рисками, освоение новых рынков тоже являются важными составляющими эт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зучение вредоносных программ, с целью предотвращения их воздействия.</w:t>
      </w:r>
    </w:p>
    <w:p>
      <w:pPr>
        <w:pStyle w:val="Normal"/>
        <w:spacing w:lineRule="auto" w:line="360" w:before="0" w:after="0"/>
        <w:ind w:firstLine="709"/>
        <w:jc w:val="both"/>
        <w:rPr/>
      </w:pPr>
      <w:r>
        <w:rPr>
          <w:rFonts w:cs="Times New Roman" w:ascii="Times New Roman" w:hAnsi="Times New Roman"/>
          <w:sz w:val="28"/>
          <w:szCs w:val="28"/>
        </w:rPr>
        <w:t>Для достижения поставленной цели, были выбра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условия существования киберпрест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сущность и классификацию троянски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и проанализировать наиболее опасные троянски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знание сущности и оказываемого вреда вредоносными программами, поможет уменьшить их воз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компьютерная преступ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троянски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применялись монографический и аналитический 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для исследования являются нормативные     документы в области компьютерной вирусологии, учебная литература, периодические издания,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Глава 1. Условия существования киберпреступлен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Киберпреступность как бизне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критерием оценки любого бизнеса является прибыльность, и киберпреступность здесь не исключение. Киберпреступность невероятно прибыльна! Огромные суммы денег оказываются в карманах преступников в результате отдельных крупных афер, не говоря уже о небольших суммах, которые идут просто потоком. Например, только в 2007 году практически каждый месяц совершалось одно серьезное преступление с использованием современной вычислительной и электронной техники.</w:t>
      </w:r>
    </w:p>
    <w:p>
      <w:pPr>
        <w:pStyle w:val="Normal"/>
        <w:spacing w:lineRule="auto" w:line="360" w:before="0" w:after="0"/>
        <w:ind w:firstLine="709"/>
        <w:jc w:val="both"/>
        <w:rPr/>
      </w:pPr>
      <w:r>
        <w:rPr>
          <w:rFonts w:cs="Times New Roman" w:ascii="Times New Roman" w:hAnsi="Times New Roman"/>
          <w:bCs/>
          <w:sz w:val="28"/>
          <w:szCs w:val="28"/>
        </w:rPr>
        <w:t>Январь 2007.</w:t>
      </w:r>
      <w:r>
        <w:rPr>
          <w:rFonts w:cs="Times New Roman" w:ascii="Times New Roman" w:hAnsi="Times New Roman"/>
          <w:sz w:val="28"/>
          <w:szCs w:val="28"/>
        </w:rPr>
        <w:t xml:space="preserve"> Российские хакеры с помощью своих шведских «коллег» украли 800 000 ЕВРО из шведского банка Nordea</w:t>
      </w:r>
    </w:p>
    <w:p>
      <w:pPr>
        <w:pStyle w:val="Normal"/>
        <w:spacing w:lineRule="auto" w:line="360" w:before="0" w:after="0"/>
        <w:ind w:firstLine="709"/>
        <w:jc w:val="both"/>
        <w:rPr/>
      </w:pPr>
      <w:r>
        <w:rPr>
          <w:rFonts w:cs="Times New Roman" w:ascii="Times New Roman" w:hAnsi="Times New Roman"/>
          <w:bCs/>
          <w:sz w:val="28"/>
          <w:szCs w:val="28"/>
        </w:rPr>
        <w:t>Февраль 2007.</w:t>
      </w:r>
      <w:r>
        <w:rPr>
          <w:rFonts w:cs="Times New Roman" w:ascii="Times New Roman" w:hAnsi="Times New Roman"/>
          <w:sz w:val="28"/>
          <w:szCs w:val="28"/>
        </w:rPr>
        <w:t xml:space="preserve"> Бразильская полиция арестовала 41 хакера за использование троянской программы для кражи банковской информации, которая позволила им заработать 4,74 миллиона долларов.</w:t>
      </w:r>
    </w:p>
    <w:p>
      <w:pPr>
        <w:pStyle w:val="Normal"/>
        <w:spacing w:lineRule="auto" w:line="360" w:before="0" w:after="0"/>
        <w:ind w:firstLine="709"/>
        <w:jc w:val="both"/>
        <w:rPr/>
      </w:pPr>
      <w:r>
        <w:rPr>
          <w:rFonts w:cs="Times New Roman" w:ascii="Times New Roman" w:hAnsi="Times New Roman"/>
          <w:bCs/>
          <w:sz w:val="28"/>
          <w:szCs w:val="28"/>
        </w:rPr>
        <w:t>Февраль 2007.</w:t>
      </w:r>
      <w:r>
        <w:rPr>
          <w:rFonts w:cs="Times New Roman" w:ascii="Times New Roman" w:hAnsi="Times New Roman"/>
          <w:sz w:val="28"/>
          <w:szCs w:val="28"/>
        </w:rPr>
        <w:t xml:space="preserve"> В Турции арестованы 17 членов банды интернет-мошенников, которым удалось украсть почти 500 000 долларов</w:t>
      </w:r>
    </w:p>
    <w:p>
      <w:pPr>
        <w:pStyle w:val="Normal"/>
        <w:spacing w:lineRule="auto" w:line="360" w:before="0" w:after="0"/>
        <w:ind w:firstLine="709"/>
        <w:jc w:val="both"/>
        <w:rPr/>
      </w:pPr>
      <w:r>
        <w:rPr>
          <w:rFonts w:cs="Times New Roman" w:ascii="Times New Roman" w:hAnsi="Times New Roman"/>
          <w:bCs/>
          <w:sz w:val="28"/>
          <w:szCs w:val="28"/>
        </w:rPr>
        <w:t>Февраль 2007.</w:t>
      </w:r>
      <w:r>
        <w:rPr>
          <w:rFonts w:cs="Times New Roman" w:ascii="Times New Roman" w:hAnsi="Times New Roman"/>
          <w:sz w:val="28"/>
          <w:szCs w:val="28"/>
        </w:rPr>
        <w:t xml:space="preserve"> Арестован Ли Чжун, создатель вируса “Панда” (Panda burning Incense), нацеленного на кражу паролей к онлайн-играм и учетным записям систем интернет-пейджинга. Предполагается, что на продаже своей вредоносной программы он заработал около 13 000 долларов.</w:t>
      </w:r>
    </w:p>
    <w:p>
      <w:pPr>
        <w:pStyle w:val="Normal"/>
        <w:spacing w:lineRule="auto" w:line="360" w:before="0" w:after="0"/>
        <w:ind w:firstLine="709"/>
        <w:jc w:val="both"/>
        <w:rPr/>
      </w:pPr>
      <w:r>
        <w:rPr>
          <w:rFonts w:cs="Times New Roman" w:ascii="Times New Roman" w:hAnsi="Times New Roman"/>
          <w:bCs/>
          <w:sz w:val="28"/>
          <w:szCs w:val="28"/>
        </w:rPr>
        <w:t>Март 2007.</w:t>
      </w:r>
      <w:r>
        <w:rPr>
          <w:rFonts w:cs="Times New Roman" w:ascii="Times New Roman" w:hAnsi="Times New Roman"/>
          <w:sz w:val="28"/>
          <w:szCs w:val="28"/>
        </w:rPr>
        <w:t xml:space="preserve"> Пять граждан восточно-европейских государств посажены в тюрьму в Великобритании за мошенничество с кредитными картами, их добыча составила порядка 1,7 миллионов фунтов стерлингов.</w:t>
      </w:r>
    </w:p>
    <w:p>
      <w:pPr>
        <w:pStyle w:val="Normal"/>
        <w:spacing w:lineRule="auto" w:line="360" w:before="0" w:after="0"/>
        <w:ind w:firstLine="709"/>
        <w:jc w:val="both"/>
        <w:rPr/>
      </w:pPr>
      <w:r>
        <w:rPr>
          <w:rFonts w:cs="Times New Roman" w:ascii="Times New Roman" w:hAnsi="Times New Roman"/>
          <w:bCs/>
          <w:sz w:val="28"/>
          <w:szCs w:val="28"/>
        </w:rPr>
        <w:t>Июнь 2007.</w:t>
      </w:r>
      <w:r>
        <w:rPr>
          <w:rFonts w:cs="Times New Roman" w:ascii="Times New Roman" w:hAnsi="Times New Roman"/>
          <w:sz w:val="28"/>
          <w:szCs w:val="28"/>
        </w:rPr>
        <w:t xml:space="preserve"> В Италии арестованы 150 киберпреступников, которые забрасывали итальянских пользователей мошенническими сообщениями. Их доход составил почти 1,25 миллионов евро.</w:t>
      </w:r>
    </w:p>
    <w:p>
      <w:pPr>
        <w:pStyle w:val="Normal"/>
        <w:spacing w:lineRule="auto" w:line="360" w:before="0" w:after="0"/>
        <w:ind w:firstLine="709"/>
        <w:jc w:val="both"/>
        <w:rPr/>
      </w:pPr>
      <w:r>
        <w:rPr>
          <w:rFonts w:cs="Times New Roman" w:ascii="Times New Roman" w:hAnsi="Times New Roman"/>
          <w:bCs/>
          <w:sz w:val="28"/>
          <w:szCs w:val="28"/>
        </w:rPr>
        <w:t>Июль 2007.</w:t>
      </w:r>
      <w:r>
        <w:rPr>
          <w:rFonts w:cs="Times New Roman" w:ascii="Times New Roman" w:hAnsi="Times New Roman"/>
          <w:sz w:val="28"/>
          <w:szCs w:val="28"/>
        </w:rPr>
        <w:t xml:space="preserve"> По неподтвержденным данным российские киберворы, используя троянскую программу, похитили 500 000 долларов у турецких банков</w:t>
      </w:r>
    </w:p>
    <w:p>
      <w:pPr>
        <w:pStyle w:val="Normal"/>
        <w:spacing w:lineRule="auto" w:line="360" w:before="0" w:after="0"/>
        <w:ind w:firstLine="709"/>
        <w:jc w:val="both"/>
        <w:rPr/>
      </w:pPr>
      <w:r>
        <w:rPr>
          <w:rFonts w:cs="Times New Roman" w:ascii="Times New Roman" w:hAnsi="Times New Roman"/>
          <w:bCs/>
          <w:sz w:val="28"/>
          <w:szCs w:val="28"/>
        </w:rPr>
        <w:t>Август 2007.</w:t>
      </w:r>
      <w:r>
        <w:rPr>
          <w:rFonts w:cs="Times New Roman" w:ascii="Times New Roman" w:hAnsi="Times New Roman"/>
          <w:sz w:val="28"/>
          <w:szCs w:val="28"/>
        </w:rPr>
        <w:t xml:space="preserve"> Украинец Максим Ястремский, известный также как Maksik, задержан в Турции за кибермошенничество с использованием электронных систем и незаконное присвоение десятков миллионов долларов.</w:t>
      </w:r>
    </w:p>
    <w:p>
      <w:pPr>
        <w:pStyle w:val="Normal"/>
        <w:spacing w:lineRule="auto" w:line="360" w:before="0" w:after="0"/>
        <w:ind w:firstLine="709"/>
        <w:jc w:val="both"/>
        <w:rPr/>
      </w:pPr>
      <w:r>
        <w:rPr>
          <w:rFonts w:cs="Times New Roman" w:ascii="Times New Roman" w:hAnsi="Times New Roman"/>
          <w:bCs/>
          <w:sz w:val="28"/>
          <w:szCs w:val="28"/>
        </w:rPr>
        <w:t>Сентябрь 2007.</w:t>
      </w:r>
      <w:r>
        <w:rPr>
          <w:rFonts w:cs="Times New Roman" w:ascii="Times New Roman" w:hAnsi="Times New Roman"/>
          <w:sz w:val="28"/>
          <w:szCs w:val="28"/>
        </w:rPr>
        <w:t xml:space="preserve"> Грегори Копилофф (Gregory Kopiloff) обвинен властями США в краже персональных данных с помощью файлообменных сетей Limewire и Soulseek. Полученную информацию он использовал для реализации мошеннических схем и выручил на этом тысячи долларов.</w:t>
      </w:r>
    </w:p>
    <w:p>
      <w:pPr>
        <w:pStyle w:val="Normal"/>
        <w:spacing w:lineRule="auto" w:line="360" w:before="0" w:after="0"/>
        <w:ind w:firstLine="709"/>
        <w:jc w:val="both"/>
        <w:rPr/>
      </w:pPr>
      <w:r>
        <w:rPr>
          <w:rFonts w:cs="Times New Roman" w:ascii="Times New Roman" w:hAnsi="Times New Roman"/>
          <w:bCs/>
          <w:sz w:val="28"/>
          <w:szCs w:val="28"/>
        </w:rPr>
        <w:t>Октябрь 2007.</w:t>
      </w:r>
      <w:r>
        <w:rPr>
          <w:rFonts w:cs="Times New Roman" w:ascii="Times New Roman" w:hAnsi="Times New Roman"/>
          <w:sz w:val="28"/>
          <w:szCs w:val="28"/>
        </w:rPr>
        <w:t xml:space="preserve"> В США арестован Грег Кинг (Greg King) за участие в организации февральской DDoS-атаки на сайт Castle Cops. Его приговорили к десяти годам тюремного заключения и штрафу 250 000 долларов.</w:t>
      </w:r>
    </w:p>
    <w:p>
      <w:pPr>
        <w:pStyle w:val="Normal"/>
        <w:spacing w:lineRule="auto" w:line="360" w:before="0" w:after="0"/>
        <w:ind w:firstLine="709"/>
        <w:jc w:val="both"/>
        <w:rPr/>
      </w:pPr>
      <w:r>
        <w:rPr>
          <w:rFonts w:cs="Times New Roman" w:ascii="Times New Roman" w:hAnsi="Times New Roman"/>
          <w:bCs/>
          <w:sz w:val="28"/>
          <w:szCs w:val="28"/>
        </w:rPr>
        <w:t>Ноябрь 2007.</w:t>
      </w:r>
      <w:r>
        <w:rPr>
          <w:rFonts w:cs="Times New Roman" w:ascii="Times New Roman" w:hAnsi="Times New Roman"/>
          <w:sz w:val="28"/>
          <w:szCs w:val="28"/>
        </w:rPr>
        <w:t xml:space="preserve"> ФБР арестовало восемь человек в ходе второй части операции Operation Bot Roast по борьбе с ботсетями. По результатам операции была названа сумма экономического ущерба, составившая более 20 млн. долларов, и выявлено более миллиона компьютеров-жертв.</w:t>
      </w:r>
    </w:p>
    <w:p>
      <w:pPr>
        <w:pStyle w:val="Normal"/>
        <w:spacing w:lineRule="auto" w:line="360" w:before="0" w:after="0"/>
        <w:ind w:firstLine="709"/>
        <w:jc w:val="both"/>
        <w:rPr/>
      </w:pPr>
      <w:r>
        <w:rPr>
          <w:rFonts w:cs="Times New Roman" w:ascii="Times New Roman" w:hAnsi="Times New Roman"/>
          <w:bCs/>
          <w:sz w:val="28"/>
          <w:szCs w:val="28"/>
        </w:rPr>
        <w:t>Декабрь 2007.</w:t>
      </w:r>
      <w:r>
        <w:rPr>
          <w:rFonts w:cs="Times New Roman" w:ascii="Times New Roman" w:hAnsi="Times New Roman"/>
          <w:sz w:val="28"/>
          <w:szCs w:val="28"/>
        </w:rPr>
        <w:t xml:space="preserve"> Киберпреступники взломали компьютеры департамента энергетики Национальной лаборатории Оак Риджа (ORNL), Теннесси, США. По имеющимся данным атаке подверглись также Национальная лаборатория в Лос Аламосе и Национальная лаборатория Лоуренса в Ливерморе, Калифорния. Были украдены более 12 000 номеров карт социального страхования и дат рождения посетителей ONRL за период с 1999 до 2004. Этот инцидент – из ряда проблем национальной безопасности, поскольку демонстрирует незащищенность отдельной личности в случае кражи идентификационных данных и финансового мошен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лучаи – лишь вершина айсберга: сами потерпевшие и правоохранительные органы потрудились привлечь к ним внимание общественности. Но чаще всего организации, подвергшиеся атаке, сами проводят расследование, или этим занимаются правоохранительные органы – но без огласки. Результаты практически никогда не обнародуются. В диаграмме, взятой из отчета Института защиты информации в компьютерных системах, приведены причины, по которым организации предпочитают не сообщать о случаях компьютерного втор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ринципы реализации ата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поколения преступников свои инструменты. Современные киберпреступники выбрали своим оружием троянские программы, с помощью которых они строят ботнеты для кражи паролей и конфиденциальной информации, проводят DoS атаки и шифруют данные, чтобы затем шантажировать своих жертв. Характерной и опасной чертой сегодняшних вредоносных программ является то, что они стремятся сохранить свое присутствие на инфицированной машине. Для достижения этой цели киберпреступники используют различн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которые преступники предпочитают проводить отдельные атаки, нацеленные на конкретные организации. Само по себе написание специальной программы для одной целевой атаки – задача трудоемкая, но важно еще обеспечить этой программе работоспособность на зараженном компьютере в течение долгого времени. Однако уж если эти целевые атаки удается запустить, успех им практически обеспечен: киберпреступники не только компенсируют себе все затраты на разработку и запуск атаки, но и получают солидн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киберпреступники для получения желаемого результата должны правильно организовать два важных момента: доставку и обеспечение работоспособности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шаг любого киберпреступления – доставка и установка вредоносной программы. Преступники используют несколько технологий для достижения этой цели. Основные современные способы распространения вредоносных программ (так называемые векторы заражения) – это спам-рассылки и зараженные веб-страницы. Идеальным для преступников является компьютер-жертва, который имеет уязвимость. Уязвимость позволяет преступникам установить вредоносную программу, как только она доставлена со спам-рассылкой, или с помощью так называемых технологий drive by download при посещении пользователем инфицированных интернет-сай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задача киберпреступников после доставки вредоносной программы – как можно дольше сохранить ее необнаруженной. Вирусописатели используют несколько технологий для того, чтобы увеличить «срок службы» каждой части вредонос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степенная стратегическая задача, стоящая перед любым вирусописателем, – сделать свою вредоносную программу невидимой не только для того, чтобы успешно ее доставить, но и для того, чтобы она «выжила». Чем менее видима программа для систем антивирусных радаров раннего оповещения, тем дольше ее можно будет использовать для получения доступа к зараженным компьютерам и сбора информации. Стандартные технологии сокрытия программы на компьютере включают применение руткитов, блокирование системы извещений об ошибках и окон предупреждений, выдаваемых антивирусом, сокрытие увеличения размеров файлов, использование множества разнообразных упако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обнаружения вредоносных программ вирусописатели широко используют технологию умышленного запутывания. Полиморфизм – одна из таких технологий, он был популярен в 90-х годах, но затем фактически исчез. Сегодня вирусописатели вернулись к полиморфизму, но они редко предпринимают попытки изменять код на компьютерах жертв. Вместо этого применяется так называемый «серверный полиморфизм» - изменение кода на веб-серверах с включением в него «пустых» инструкций, изменяющихся с течением времени, что существенно затрудняет обнаружение новых вредоносных программ, размещенных на веб-серв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Глава 2.  «Троянского конь» в современных киберпреступлениях</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Сущность и классификация троянских програм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роянская программа (также — троя́н, троя́нец, троя́нский конь, тро́й) — программа, используемая злоумышленником для сбора информации, её разрушения или модификации, нарушения работоспособности компьютера или использования его ресурсов в неблаговидных целях. По принципу распространения и действия троян не является вирусом, так как не способен распространяться саморазмножением.</w:t>
      </w:r>
    </w:p>
    <w:p>
      <w:pPr>
        <w:pStyle w:val="Normal"/>
        <w:spacing w:lineRule="auto" w:line="360" w:before="0" w:after="0"/>
        <w:ind w:firstLine="709"/>
        <w:jc w:val="both"/>
        <w:rPr/>
      </w:pPr>
      <w:r>
        <w:rPr>
          <w:rFonts w:cs="Times New Roman" w:ascii="Times New Roman" w:hAnsi="Times New Roman"/>
          <w:sz w:val="28"/>
          <w:szCs w:val="28"/>
        </w:rPr>
        <w:t>Троянская программа запускается пользователем вручную или автоматически — программой или частью операционной системы, выполняемой на компьютере-жертве (как модуль или служебная программа). Для этого файл программы (его название, иконку программы) называют служебным именем, маскируют под другую программу (например, установки другой программы), файл другого типа или просто дают привлекательное для запуска название, иконку и т. п.</w:t>
      </w:r>
    </w:p>
    <w:p>
      <w:pPr>
        <w:pStyle w:val="Normal"/>
        <w:spacing w:lineRule="auto" w:line="360" w:before="0" w:after="0"/>
        <w:ind w:firstLine="709"/>
        <w:jc w:val="both"/>
        <w:rPr/>
      </w:pPr>
      <w:r>
        <w:rPr>
          <w:rFonts w:cs="Times New Roman" w:ascii="Times New Roman" w:hAnsi="Times New Roman"/>
          <w:sz w:val="28"/>
          <w:szCs w:val="28"/>
        </w:rPr>
        <w:t>Схожие вредоносные и маскировочные функции также используются компьютерными вирусами, но в отличие от них, троянские программы не умеют распространяться самостоятельно. Вместе с тем, троянская программа может быть модулем вир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янские программы различаются между собой по тем действиям, которые они производят на зараженном компьютере.</w:t>
      </w:r>
    </w:p>
    <w:p>
      <w:pPr>
        <w:pStyle w:val="Normal"/>
        <w:spacing w:lineRule="auto" w:line="360" w:before="0" w:after="0"/>
        <w:ind w:firstLine="709"/>
        <w:jc w:val="both"/>
        <w:rPr>
          <w:rFonts w:ascii="Times New Roman" w:hAnsi="Times New Roman" w:cs="Times New Roman"/>
          <w:sz w:val="28"/>
          <w:szCs w:val="28"/>
        </w:rPr>
      </w:pPr>
      <w:bookmarkStart w:id="0" w:name="backdoor"/>
      <w:bookmarkEnd w:id="0"/>
      <w:r>
        <w:rPr>
          <w:rFonts w:cs="Times New Roman" w:ascii="Times New Roman" w:hAnsi="Times New Roman"/>
          <w:sz w:val="28"/>
          <w:szCs w:val="28"/>
        </w:rPr>
        <w:t>Backdoor — троянские утилиты удаленного администр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илиты скрытого управления позволяют делать с компьютером все, что в них заложил автор: принимать или отсылать файлы, запускать и уничтожать их, выводить сообщения, стирать информацию, перезагружать компьютер и т. д.</w:t>
      </w:r>
      <w:bookmarkStart w:id="1" w:name="trojan-psw"/>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rojan-PSW — воровство па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уске PSW-троянцы ищут сиcтемные файлы, хранящие различную конфиденциальную информацию (обычно номера телефонов и пароли доступа к интернету) и отсылают ее по указанному в коде «троянца» электронному адресу или адресам.</w:t>
      </w:r>
    </w:p>
    <w:p>
      <w:pPr>
        <w:pStyle w:val="Normal"/>
        <w:spacing w:lineRule="auto" w:line="360" w:before="0" w:after="0"/>
        <w:ind w:firstLine="709"/>
        <w:jc w:val="both"/>
        <w:rPr>
          <w:rFonts w:ascii="Times New Roman" w:hAnsi="Times New Roman" w:cs="Times New Roman"/>
          <w:sz w:val="28"/>
          <w:szCs w:val="28"/>
        </w:rPr>
      </w:pPr>
      <w:bookmarkStart w:id="2" w:name="trojan-clicker"/>
      <w:bookmarkEnd w:id="2"/>
      <w:r>
        <w:rPr>
          <w:rFonts w:cs="Times New Roman" w:ascii="Times New Roman" w:hAnsi="Times New Roman"/>
          <w:sz w:val="28"/>
          <w:szCs w:val="28"/>
        </w:rPr>
        <w:t>Trojan-Clicker — интернет-клик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ство троянских программ, основная функция которых — организация несанкционированных обращений к интернет-ресурсам.</w:t>
      </w:r>
    </w:p>
    <w:p>
      <w:pPr>
        <w:pStyle w:val="Normal"/>
        <w:spacing w:lineRule="auto" w:line="360" w:before="0" w:after="0"/>
        <w:ind w:firstLine="709"/>
        <w:jc w:val="both"/>
        <w:rPr>
          <w:rFonts w:ascii="Times New Roman" w:hAnsi="Times New Roman" w:cs="Times New Roman"/>
          <w:sz w:val="28"/>
          <w:szCs w:val="28"/>
        </w:rPr>
      </w:pPr>
      <w:bookmarkStart w:id="3" w:name="trojan-down"/>
      <w:bookmarkEnd w:id="3"/>
      <w:r>
        <w:rPr>
          <w:rFonts w:cs="Times New Roman" w:ascii="Times New Roman" w:hAnsi="Times New Roman"/>
          <w:sz w:val="28"/>
          <w:szCs w:val="28"/>
        </w:rPr>
        <w:t>Trojan-Downloader — доставка прочих вредонос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янские программы этого класса предназначены для загрузки и установки на компьютер-жертву новых версий вредоносных программ, установки «троянцев» или рекламных систем.</w:t>
      </w:r>
    </w:p>
    <w:p>
      <w:pPr>
        <w:pStyle w:val="Normal"/>
        <w:spacing w:lineRule="auto" w:line="360" w:before="0" w:after="0"/>
        <w:ind w:firstLine="709"/>
        <w:jc w:val="both"/>
        <w:rPr>
          <w:rFonts w:ascii="Times New Roman" w:hAnsi="Times New Roman" w:cs="Times New Roman"/>
          <w:sz w:val="28"/>
          <w:szCs w:val="28"/>
        </w:rPr>
      </w:pPr>
      <w:bookmarkStart w:id="4" w:name="trojan-drop"/>
      <w:bookmarkEnd w:id="4"/>
      <w:r>
        <w:rPr>
          <w:rFonts w:cs="Times New Roman" w:ascii="Times New Roman" w:hAnsi="Times New Roman"/>
          <w:sz w:val="28"/>
          <w:szCs w:val="28"/>
        </w:rPr>
        <w:t>Trojan-Dropper — инсталляторы прочих вредоносных программ</w:t>
      </w:r>
    </w:p>
    <w:p>
      <w:pPr>
        <w:pStyle w:val="Normal"/>
        <w:spacing w:lineRule="auto" w:line="360" w:before="0" w:after="0"/>
        <w:ind w:firstLine="709"/>
        <w:jc w:val="both"/>
        <w:rPr/>
      </w:pPr>
      <w:r>
        <w:rPr>
          <w:rFonts w:cs="Times New Roman" w:ascii="Times New Roman" w:hAnsi="Times New Roman"/>
          <w:sz w:val="28"/>
          <w:szCs w:val="28"/>
        </w:rPr>
        <w:t>В результате использования программ данного класса хакеры достигают двух целей: скрытная инсталляция троянских программ и/или вирусов; защита от антивирусных программ, поскольку не все из них в состоянии проверить все компоненты внутри файлов этого типа.</w:t>
      </w:r>
    </w:p>
    <w:p>
      <w:pPr>
        <w:pStyle w:val="Normal"/>
        <w:spacing w:lineRule="auto" w:line="360" w:before="0" w:after="0"/>
        <w:ind w:firstLine="709"/>
        <w:jc w:val="both"/>
        <w:rPr>
          <w:rFonts w:ascii="Times New Roman" w:hAnsi="Times New Roman" w:cs="Times New Roman"/>
          <w:sz w:val="28"/>
          <w:szCs w:val="28"/>
        </w:rPr>
      </w:pPr>
      <w:bookmarkStart w:id="5" w:name="trojan-proxy"/>
      <w:bookmarkEnd w:id="5"/>
      <w:r>
        <w:rPr>
          <w:rFonts w:cs="Times New Roman" w:ascii="Times New Roman" w:hAnsi="Times New Roman"/>
          <w:sz w:val="28"/>
          <w:szCs w:val="28"/>
        </w:rPr>
        <w:t>Trojan-Proxy — троянские прокси-серв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ство троянских программ, скрытно осуществляющих анонимный доступ к различным интернет-ресурсам. Обычно используются для рассылки спама.</w:t>
      </w:r>
    </w:p>
    <w:p>
      <w:pPr>
        <w:pStyle w:val="Normal"/>
        <w:spacing w:lineRule="auto" w:line="360" w:before="0" w:after="0"/>
        <w:ind w:firstLine="709"/>
        <w:jc w:val="both"/>
        <w:rPr>
          <w:rFonts w:ascii="Times New Roman" w:hAnsi="Times New Roman" w:cs="Times New Roman"/>
          <w:sz w:val="28"/>
          <w:szCs w:val="28"/>
        </w:rPr>
      </w:pPr>
      <w:bookmarkStart w:id="6" w:name="trojan-spy"/>
      <w:bookmarkEnd w:id="6"/>
      <w:r>
        <w:rPr>
          <w:rFonts w:cs="Times New Roman" w:ascii="Times New Roman" w:hAnsi="Times New Roman"/>
          <w:sz w:val="28"/>
          <w:szCs w:val="28"/>
        </w:rPr>
        <w:t>Trojan-Spy — шпионски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роянцы осуществляют электронный шпионаж за пользователем зараженного компьютера: вводимая с клавиатуры информация, снимки экрана, список активных приложений и действия пользователя с ними сохраняются в какой-либо файл на диске и периодически отправляются злоумышленнику.</w:t>
      </w:r>
    </w:p>
    <w:p>
      <w:pPr>
        <w:pStyle w:val="Normal"/>
        <w:spacing w:lineRule="auto" w:line="360" w:before="0" w:after="0"/>
        <w:ind w:firstLine="709"/>
        <w:jc w:val="both"/>
        <w:rPr>
          <w:rFonts w:ascii="Times New Roman" w:hAnsi="Times New Roman" w:cs="Times New Roman"/>
          <w:sz w:val="28"/>
          <w:szCs w:val="28"/>
        </w:rPr>
      </w:pPr>
      <w:bookmarkStart w:id="7" w:name="trojan"/>
      <w:bookmarkEnd w:id="7"/>
      <w:r>
        <w:rPr>
          <w:rFonts w:cs="Times New Roman" w:ascii="Times New Roman" w:hAnsi="Times New Roman"/>
          <w:sz w:val="28"/>
          <w:szCs w:val="28"/>
        </w:rPr>
        <w:t>Trojan-Notifier — оповещение об успешной ата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янцы данного типа предназначены для сообщения своему «хозяину» о зараженном компьютере.</w:t>
      </w:r>
      <w:r>
        <w:br w:type="page"/>
      </w:r>
    </w:p>
    <w:p>
      <w:pPr>
        <w:pStyle w:val="Normal"/>
        <w:spacing w:lineRule="auto" w:line="360" w:before="0" w:after="0"/>
        <w:ind w:firstLine="709"/>
        <w:jc w:val="center"/>
        <w:rPr/>
      </w:pPr>
      <w:r>
        <w:rPr>
          <w:rFonts w:cs="Times New Roman" w:ascii="Times New Roman" w:hAnsi="Times New Roman"/>
          <w:b/>
          <w:sz w:val="28"/>
          <w:szCs w:val="28"/>
        </w:rPr>
        <w:t>2.2 Основные тенденции развития троянских програм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ах, относящихся к классу троянских, на сегодняшний день можно выделить следующие основные тен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рост числа программ-шпионов, крадущих конфиденциальную банковскую информацию. Новые варианты подобных программ появляются десятками за неделю и отличаются большим разнообразием и принципами работы. Некоторые из них ограничиваются простым сбором всех вводимых с клавиатуры данных и отправкой их по электронной почте злоумышленнику. Наиболее мощные могут предоставлять автору полный контроль над зараженной машиной, отсылать мегабайты собранных данных на удаленные сервера, получать оттуда команды для дальней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получению тотального контроля над зараженными компьютерами. Это выражается в объединении их в зомби-сети, управляемые из един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зараженных машин для рассылки через них спама или организации атак.</w:t>
      </w:r>
    </w:p>
    <w:p>
      <w:pPr>
        <w:pStyle w:val="Normal"/>
        <w:spacing w:lineRule="auto" w:line="360" w:before="0" w:after="0"/>
        <w:ind w:firstLine="709"/>
        <w:jc w:val="both"/>
        <w:rPr/>
      </w:pPr>
      <w:r>
        <w:rPr>
          <w:rFonts w:cs="Times New Roman" w:ascii="Times New Roman" w:hAnsi="Times New Roman"/>
          <w:sz w:val="28"/>
          <w:szCs w:val="28"/>
        </w:rPr>
        <w:t>Отдельного рассмотрения требуют такие классы программ, как Trojan-Dropper и Trojan-Downloader. Конечные цели у них абсолютно идентичны — установка на компьютер другой вредоносной программы, которая может быть как червем, так и «троянцем». Отличается только принцип их действия. «Дропперы» могут содержать в себе уже известную вредоносную программу или наоборот — устанавливать новую ее версию. Также «дропперы» могут устанавливать не одну, а сразу несколько вредоносных программ, принципиально отличающихся по поведению и даже написанных разны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эти класса вредоносных программ используются для установки на компьютеры не только троянских программ, но и различных рекламных (advware) или порнографических (pornware)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аботы антивирусных служб в 2008 году зафиксировано 23 680 646 атак на российских пользователей, которые были успешно отраж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 троянских программ в 2008 году</w:t>
      </w:r>
    </w:p>
    <w:tbl>
      <w:tblPr>
        <w:tblW w:w="5000" w:type="pct"/>
        <w:jc w:val="center"/>
        <w:tblInd w:w="0" w:type="dxa"/>
        <w:tblLayout w:type="fixed"/>
        <w:tblCellMar>
          <w:top w:w="0" w:type="dxa"/>
          <w:left w:w="108" w:type="dxa"/>
          <w:bottom w:w="0" w:type="dxa"/>
          <w:right w:w="108" w:type="dxa"/>
        </w:tblCellMar>
      </w:tblPr>
      <w:tblGrid>
        <w:gridCol w:w="1060"/>
        <w:gridCol w:w="4969"/>
        <w:gridCol w:w="1877"/>
        <w:gridCol w:w="1448"/>
      </w:tblGrid>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звание</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оличество</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оцент</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eur.Trojan.Generic</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8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ojan-Downloader.Win32.Small.aacq</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5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ojan-Clicker.HTML.IFrame.wq</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2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ojan-Downloader.SWF.Small.ev</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ojan-Clicker.HTML.IFrame.yo</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6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ojan-Downloader.HTML.IFrame.wf</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ojan-Downloader.Win32.Small.abs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ojan-Downloader.JS.Agent.dau</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ojan-Downloader.JS.IstBar.cx</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ojan-GameThief.Win32.Magania.gen</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ojan-Downloader.JS.Iframe.yv</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rojan.HTML.Agent.ai</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ojan-Downloader.JS.Agent.czf</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и активной вредоносной программой 2008 года является Trojan-Downloader.Win32.Small.aacq.</w:t>
      </w:r>
    </w:p>
    <w:p>
      <w:pPr>
        <w:pStyle w:val="Normal"/>
        <w:spacing w:lineRule="auto" w:line="360" w:before="0" w:after="0"/>
        <w:ind w:firstLine="709"/>
        <w:jc w:val="both"/>
        <w:rPr/>
      </w:pPr>
      <w:r>
        <w:rPr>
          <w:rFonts w:cs="Times New Roman" w:ascii="Times New Roman" w:hAnsi="Times New Roman"/>
          <w:sz w:val="28"/>
          <w:szCs w:val="28"/>
        </w:rPr>
        <w:t>По итогам работы антивирусных служб в январе 2009 года мы сформировали главную вирусную двадца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таблице зафиксированы те вредоносные, рекламные и потенциально опасные программы, которые были детектированы на компьютерах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Рейтинг вредоносных программ в январе 2009 года.</w:t>
      </w:r>
    </w:p>
    <w:tbl>
      <w:tblPr>
        <w:tblW w:w="6367" w:type="dxa"/>
        <w:jc w:val="left"/>
        <w:tblInd w:w="-113" w:type="dxa"/>
        <w:tblLayout w:type="fixed"/>
        <w:tblCellMar>
          <w:top w:w="0" w:type="dxa"/>
          <w:left w:w="108" w:type="dxa"/>
          <w:bottom w:w="0" w:type="dxa"/>
          <w:right w:w="108" w:type="dxa"/>
        </w:tblCellMar>
      </w:tblPr>
      <w:tblGrid>
        <w:gridCol w:w="1006"/>
        <w:gridCol w:w="2007"/>
        <w:gridCol w:w="3354"/>
      </w:tblGrid>
      <w:tr>
        <w:trPr>
          <w:trHeight w:val="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зиц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зменение позиции</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редоносная программа</w:t>
            </w:r>
          </w:p>
        </w:tc>
      </w:tr>
      <w:tr>
        <w:trPr>
          <w:trHeight w:val="70"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irus.Win32.Sality.aa</w:t>
            </w:r>
          </w:p>
        </w:tc>
      </w:tr>
      <w:tr>
        <w:trPr>
          <w:trHeight w:val="70"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acked.Win32.Krap.b</w:t>
            </w:r>
          </w:p>
        </w:tc>
      </w:tr>
      <w:tr>
        <w:trPr>
          <w:trHeight w:val="70"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orm.Win32.AutoRun.dui</w:t>
            </w:r>
          </w:p>
        </w:tc>
      </w:tr>
      <w:tr>
        <w:trPr>
          <w:trHeight w:val="70"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rojan-Downloader.Win32.VB.eql</w:t>
            </w:r>
          </w:p>
        </w:tc>
      </w:tr>
      <w:tr>
        <w:trPr>
          <w:trHeight w:val="70"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rojan.Win32.Autoit.ci</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rojan-Downloader.WMA.GetCodec.c</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acked.Win32.Black.a</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irus.Win32.Alman.b</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rojan.Win32.Obfuscated.gen</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rojan-Downloader.WMA.GetCodec.r</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инка</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xploit.JS.Agent.aak</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orm.Win32.Mabezat.b</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orm.Win32.AutoIt.ar</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mail-Worm.Win32.Brontok.q</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инка</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irus.Win32.Sality.z</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инка</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et-Worm.Win32.Kido.ih</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явление вновь</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rojan-Downloader.WMA.Wimad.n</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irus.Win32.VB.bu</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rojan.Win32.Agent.abt</w:t>
            </w:r>
          </w:p>
        </w:tc>
      </w:tr>
      <w:tr>
        <w:trPr>
          <w:trHeight w:val="375"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инка</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orm.Win32.AutoRun.vnq</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вшиеся в декабрьском рейтинге Trojan.HTML.Agent.ai и Trojan-Downloader.JS.Agent.czm в этом месяце нашли себе замену в виде Exploit.JS.Agent.aak. Исчезнувшего из рейтинга червя AutoRun.eee заменяет теперь Worm.Win32.AutoRun.vnq. Это вполне закономерно, так как частые смены модификаций характерны для этих классов зловред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ывший из рейтинга в ноябре Trojan-Downloader.WMA.Wimad.n вернулся в игру. Таким образом, в рейтинге мы имеем сразу три нестандартных загрузчика, что свидетельствует о массовом распространении такого типа троянских программ и доверии пользователей файлам мультимедиа. Более того, схема распространения зловредных программ с использованием мультимедийных загрузчиков оказалась весьма эффективной. Это подтверждается скачком Trojan-Downloader.WMA.GetCodec.r сразу на 10 пунктов вверх.</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ее всего, мировой финансовый кризис никак не затронет игровую индустрию, и в 2009 году развитие игровых миров продолж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аки злоумышленников становятся все масштабнее и изощреннее. А действия игроков способствуют росту черного рынка виртуальных ценностей, на чем зарабатывают деньги хакеры и вирусопис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янский конь» является наиболее опасной из всех вредоносных программ, посколь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кризис заставляет интернет-пользователей более нервно реагировать на любые события, связанные с платежными системами, онлайн-банкингом, электронными деньгами. В период, когда банки разоряются, меняют владельцев или испытывают проблемы с выплатами, появляется много новых возможностей для атак на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учитывая, что современные вредоносные программы требуют все больше ресурсов для их разработки, распространения и использования, для множества злоумышленников на первый план выходят более простые, дешевые и грубые методы атак. Троянские программы  могут стать для киберпреступников одним из наиболее привлекатель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правиться с киберпреступностью, необходимо создавать и внедрять защитные стратегии. На самом деле программное обеспечение для борьбы с вредоносными программами и стратегии по управлению рисками важны на всех уровнях.</w:t>
      </w:r>
    </w:p>
    <w:p>
      <w:pPr>
        <w:pStyle w:val="Normal"/>
        <w:spacing w:lineRule="auto" w:line="360" w:before="0" w:after="0"/>
        <w:ind w:firstLine="709"/>
        <w:jc w:val="both"/>
        <w:rPr/>
      </w:pPr>
      <w:r>
        <w:rPr>
          <w:rFonts w:cs="Times New Roman" w:ascii="Times New Roman" w:hAnsi="Times New Roman"/>
          <w:sz w:val="28"/>
          <w:szCs w:val="28"/>
        </w:rPr>
        <w:t>По моему мнению помимо соответствующих стратегий защиты успешная борьба с киберпреступностью требует совместных усилий. Должен действовать интернет-Интерпол, должна вестись постоянная разъяснительная работа, подобная той, которая ведется по поводу необходимости использовать ремни безопасности в автомобиле. Должны существовать правила, соблюдение которых будет обязательно при нахождении в интернете. Эти же правила должны поддерживать действия правоохранительных органов. Как и в случае с ремнями безопасности, требуется длительная и упорная воспитательная работа для того, чтобы пользователи осознали необходимость таки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анного исследования могут стать полезными всем пользователям персональных компьютеров, заботящихся о сохранности своих документов и об информацио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х можно применить на уроках информатики, для ознакомления учеников с вредоносными программами. Важно еще со школы осознавать наносимый вред киберпреступ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ридланд А.Я. Информатика и компьютерные технологии: Основные термины: Толков. Слов.: Более 1000 базовых понятий и терминов. – 3-е изд. испр. и доп./ А.Я. Фридланд, Л.С. Ханамирова, И.А. Фридланд. – М.: ООО «Издательство Астрель», 2003. – 272 с.</w:t>
      </w:r>
    </w:p>
    <w:p>
      <w:pPr>
        <w:pStyle w:val="Normal"/>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фрин Ю.А. 1500 основных понятий, терминов и практических советов для пользователей персональным компьютером. – М.: Дрофа, 2001. – 272 с.</w:t>
      </w:r>
    </w:p>
    <w:p>
      <w:pPr>
        <w:pStyle w:val="Normal"/>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рвин Ю.А. Информатика дома и в школе. Книга для ученика. – СПб.: БХВ – Петербург, 2003. – 352 с.</w:t>
      </w:r>
    </w:p>
    <w:p>
      <w:pPr>
        <w:pStyle w:val="Normal"/>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тернет сайт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etod</w:t>
      </w:r>
      <w:r>
        <w:rPr>
          <w:rFonts w:cs="Times New Roman" w:ascii="Times New Roman" w:hAnsi="Times New Roman"/>
          <w:sz w:val="28"/>
          <w:szCs w:val="28"/>
        </w:rPr>
        <w:t>-</w:t>
      </w:r>
      <w:r>
        <w:rPr>
          <w:rFonts w:cs="Times New Roman" w:ascii="Times New Roman" w:hAnsi="Times New Roman"/>
          <w:sz w:val="28"/>
          <w:szCs w:val="28"/>
          <w:lang w:val="en-US"/>
        </w:rPr>
        <w:t>kopilk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тернет сайт http://ru.wikipedia.org/wiki/троянские_программы</w:t>
      </w:r>
    </w:p>
    <w:p>
      <w:pPr>
        <w:pStyle w:val="Normal"/>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тернет сайт http://www.viruslist.com/ru/analysis?pubid=204007644</w:t>
      </w:r>
    </w:p>
    <w:p>
      <w:pPr>
        <w:pStyle w:val="Normal"/>
        <w:numPr>
          <w:ilvl w:val="0"/>
          <w:numId w:val="2"/>
        </w:numPr>
        <w:tabs>
          <w:tab w:val="clear" w:pos="708"/>
          <w:tab w:val="left" w:pos="330" w:leader="none"/>
        </w:tabs>
        <w:spacing w:lineRule="auto" w:line="360" w:before="0" w:after="0"/>
        <w:ind w:left="0" w:hanging="0"/>
        <w:rPr/>
      </w:pPr>
      <w:r>
        <w:rPr>
          <w:rFonts w:cs="Times New Roman" w:ascii="Times New Roman" w:hAnsi="Times New Roman"/>
          <w:sz w:val="28"/>
          <w:szCs w:val="28"/>
        </w:rPr>
        <w:t>Интернет сайт http://www.viruslist.com/ru/analysis?pubid=2040076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A0A0A"/>
          <w:sz w:val="28"/>
          <w:szCs w:val="28"/>
        </w:rPr>
        <w:t>Типовая архитектура системы выявления атак.</w:t>
      </w:r>
    </w:p>
    <w:p>
      <w:pPr>
        <w:pStyle w:val="Normal"/>
        <w:spacing w:lineRule="auto" w:line="360" w:before="0" w:after="0"/>
        <w:ind w:firstLine="709"/>
        <w:jc w:val="both"/>
        <w:rPr>
          <w:rFonts w:ascii="Times New Roman" w:hAnsi="Times New Roman" w:cs="Times New Roman"/>
          <w:color w:val="0A0A0A"/>
          <w:sz w:val="28"/>
          <w:szCs w:val="28"/>
        </w:rPr>
      </w:pPr>
      <w:r>
        <w:rPr>
          <w:rFonts w:cs="Times New Roman" w:ascii="Times New Roman" w:hAnsi="Times New Roman"/>
          <w:color w:val="0A0A0A"/>
          <w:sz w:val="28"/>
          <w:szCs w:val="28"/>
        </w:rPr>
        <w:drawing>
          <wp:inline distT="0" distB="0" distL="0" distR="0">
            <wp:extent cx="5200650" cy="489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00650" cy="4897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A0A0A"/>
          <w:sz w:val="28"/>
          <w:szCs w:val="28"/>
        </w:rPr>
      </w:pPr>
      <w:r>
        <w:rPr>
          <w:rFonts w:cs="Times New Roman" w:ascii="Times New Roman" w:hAnsi="Times New Roman"/>
          <w:color w:val="0A0A0A"/>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83735" cy="235140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4" t="-7" r="-4" b="-145"/>
                    <a:stretch>
                      <a:fillRect/>
                    </a:stretch>
                  </pic:blipFill>
                  <pic:spPr bwMode="auto">
                    <a:xfrm>
                      <a:off x="0" y="0"/>
                      <a:ext cx="4483735" cy="23514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vanish/>
          <w:sz w:val="24"/>
          <w:szCs w:val="24"/>
        </w:rPr>
      </w:pPr>
      <w:r>
        <w:rPr/>
      </w:r>
      <w:bookmarkStart w:id="8" w:name="_PictureBullets"/>
      <w:bookmarkStart w:id="9" w:name="_PictureBullets"/>
      <w:bookmarkEnd w:id="9"/>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InternetLink">
    <w:name w:val="Hyperlink"/>
    <w:rPr>
      <w:rFonts w:cs="Times New Roman"/>
      <w:color w:val="0B51BB"/>
      <w:u w:val="single"/>
    </w:rPr>
  </w:style>
  <w:style w:type="character" w:styleId="Style15">
    <w:name w:val="Нижний колонтитул Знак"/>
    <w:qFormat/>
    <w:rPr>
      <w:rFonts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выноски Знак"/>
    <w:qFormat/>
    <w:rPr>
      <w:rFonts w:ascii="Tahoma" w:hAnsi="Tahoma" w:cs="Tahoma"/>
      <w:sz w:val="16"/>
      <w:szCs w:val="16"/>
    </w:rPr>
  </w:style>
  <w:style w:type="character" w:styleId="Style17">
    <w:name w:val="мой Знак"/>
    <w:qFormat/>
    <w:rPr>
      <w:rFonts w:ascii="Times New Roman" w:hAnsi="Times New Roman" w:eastAsia="Times New Roman" w:cs="Times New Roman"/>
      <w:b/>
      <w:bCs/>
      <w:color w:val="80808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w:basedOn w:val="Heading1"/>
    <w:qFormat/>
    <w:pPr>
      <w:numPr>
        <w:ilvl w:val="0"/>
        <w:numId w:val="0"/>
      </w:numPr>
      <w:spacing w:lineRule="auto" w:line="240" w:before="0" w:after="0"/>
      <w:jc w:val="center"/>
      <w:outlineLvl w:val="9"/>
    </w:pPr>
    <w:rPr>
      <w:rFonts w:ascii="Times New Roman" w:hAnsi="Times New Roman" w:cs="Times New Roman"/>
      <w:b w:val="false"/>
      <w:color w:val="00000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5:00Z</dcterms:created>
  <dc:creator>1</dc:creator>
  <dc:description/>
  <cp:keywords/>
  <dc:language>en-US</dc:language>
  <cp:lastModifiedBy>SYSTEM</cp:lastModifiedBy>
  <dcterms:modified xsi:type="dcterms:W3CDTF">2011-09-27T16:55:00Z</dcterms:modified>
  <cp:revision>2</cp:revision>
  <dc:subject/>
  <dc:title> </dc:title>
</cp:coreProperties>
</file>