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Архитектура и принцип действия персонального компьютера</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Понятие программного обеспечения ПК и его классификация</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Понятие алгоритма, блок-схема алгоритма расчета квадратного трехчлена</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Windows – Проводник. Назначение, возможности, интерфейс и приемы работы</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5</w:t>
      </w:r>
      <w:r>
        <w:rPr>
          <w:rFonts w:cs="Times New Roman" w:ascii="Times New Roman" w:hAnsi="Times New Roman"/>
          <w:color w:val="000000"/>
          <w:sz w:val="28"/>
          <w:szCs w:val="28"/>
        </w:rPr>
        <w:t>. Программирование на Visual Basic. Способы создания процедур в VBA</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Архитектура и принцип действия персонального компьютера</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нная вычислительная машина (ЭВМ) – универсальное устройство ввода, вывода, накопления, обработки и передачи информации для решения вычислительных и информационных задач. Термин «компьютер» употребляется в том же смысле, что и термин «ЭВ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 содержит устройства обработки и периферийные устройства, взаимодействие и работа которых происходит под управлением програм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 – электронная машина, так как состоит из электронных схем, вычислительная машина - так как обрабатывает информацию в цифровой форме, выполняя вычисления, численные арифметические и логические операции без вмешательства человека. Цифровая форма представления любых данных обеспечивает компьютеру такое свойство, как универсальность, пригодность для решения разнообразных задач.</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 принимает информацию в форме цифровых данных и работает с ней на основе программы, то есть последовательности команд обработки данных. Программа может быть неизменной (встроенной в компьютер с помощью логической схемы) или заменяемой (установленной на компьютере, загружаемой). В современных компьютерах есть оба типа программ. Результат работы компьютера должен быть сохранен или передан устройству вывода информ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архитектурной вычислительной системы подразумевается состав функциональных основных блоков, способ их соединения и принципы обмена информацией. При описании архитектуры часто опускается конкретная элементная база и устройства рассматриваются в общем вид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й официально описанной архитектурой была архитектура фон Неймана, предполагавшая наличие следующих устрой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ое арифметико-логическое устройство (АЛ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ое устройство управления (У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минающее устройство (ЗУ) или оперативная памя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ввода-вывода информации (УВ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итектура современного компьютера на основе элементной базы фирмы Intel предусматривает следующие типы устрой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е;</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Магистрал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леры и пор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е устрой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нутренним устройствам относя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товый генератор (Т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й процессор (ЦП);</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цессор (СП);</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еративное запоминающее устройство (ОЗУ);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ое запоминающее устройство (ПЗ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эш-памя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MOS-памя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е устройства, магистраль и локальные шины образуют системную (материнскую) плат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товый генератор – устройство, которое непрерывно создает импульсы, согласующие во времени работу различных устройств (импульсы синхронизац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ор – является главным элементом компьютера и обеспечивает обработку информации любого типа, а также управление всеми остальными устройств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цессор или сопроцессор (СП) – вспомогательный процессор, специализирующийся на операциях какого-либо типа, например, на арифметических или графических. Может отсутствовать, тогда он должен быть или встроен в процессор или имитирован программным путем (эмулирова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еративное запоминающее устройство (ОЗУ) – устройство, хранящее информацию только при наличии питания. При отключении питания информация пропадает и не восстанавливаетс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оянное запоминающее устройство – устройство, хранящее информацию независимо от наличия пита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эш-память – специальная быстродействующая память, выделенная для работы с медленно работающими устройствами для ускорения процесса передачи информации. Первые Кеши работали с жесткими дисками. Часть данных с дисков, к которым наиболее часто обращается пользователь, помещается в Кэш-память и в дальнейшем работа происходит не с диском, а Кэш-памятью. Только после окончания работы с указанными данными информация из Кеш-памяти записывается на диск. Кэш-память бывает выполнена в виде отдельного устройства или встроена в процессор.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MOS-память – специальная память с малым потреблением энергии, в которой хранится информация о параметрах всех основных устройств компьютера. Эта память питается от специальной батарейки, размещенной на системной плате. Потеря данных из памяти парализует работу компьюте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рхитектура – структура компьютерной системы и взаимосвязей компонентов, аппаратных и (или) программных средств, описанная схематически или с подробным указанием параметро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архитектура» шире, чем структура, поскольку применяется к системе систем, структура из структур, а также для сети компьютеров. Архитектура может носить характер рекомендации в отношении модели компьютера, отдельного устройства (архитектура процессора) или операционной системы. Каждая подсистема имеет свою архитектуру, так что термин «архитектура» зависит от контекста. Например, процессор сам является сложной системой, обладающей архитектур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а в составе компьютерной системы должны быть совмести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имость – способность различных объектов к взаимодействию. Источники и получатели информации, комплектующие устройства аппаратуры должны для выполнения операций обладать совместимостью. Совместимостью должны обладать видеомагнитофон и телевизор, элементы телефонной связи и радиосвязи. Качество противоположное совместимости – несовместимость, конфликты при обработке информ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ьютерной системе обработка и обмен данными выполняется при условии совместимости устройств и программ разных производителей (передать на монитор, принтер; получить от клавиатуры, мыши, модема; работать с диск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фейс – в широком смысле определенная стандартами граница между взаимодействующими объектами. Интерфейс задает параметры, процедуры и характеристики взаимодействия объектов вычислительной система, выполняющих разные функции. Электрические параметры устройств, команды программ должны быть согласованы, чтобы правильно обмениваться информацией, не конфликтовать, иногда для этого применяется промежуточное устройство или программа интерфейс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паратный интерфейс – сопряжение, совместимость устройств компьютера с помощью адаптеров. Например, видеоадаптер (устройство управления монитором) преобразует цифровые данные в аналоговые сигналы – меняющееся напряжение, управляющее цветом точек экра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паратно-программный интерфейс – совместимость программ с устройствами компьютера с помощью операционной системы. Способствует взаимодействию с пользовател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ы и параметры спецификации, интерфейса устройств и программного обеспечения стали открыто публиковаться (не технология производства), компьютерная система стала «открыт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ая система – вычислительная среда из аппаратных и программных продуктов и технологий, разработанных в соответствии с общедоступными и общепринятыми (международными) стандартами. Обязательные свойства открытых сист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ереносимость – возможность переносить информацию и ПО между различными платформ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совместимость компонентов (устройств) от различных производителей при конструировании, сборке и работ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масштабируемость – сохранение инвестиций в информацию и ПО при переходе на более мощную аппаратур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доступность программного и аппаратного обеспечения для развития и перестройки структур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ьный компьютер (ПК) –универсальная малогабаритная ЭВМ, предназначенная для индивидуального использ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е признаки персонального компьюте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озможность персональной работе с компьютером неспециалиста в вычислительной технике, дружественное взаимодействие компьютера и программ с пользовател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Универсальное, похожее функционирование различных моде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икладное программное обеспечение охватывает широкий круг профессиональных задач и различные программы для отдых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Телекоммуникационные средства обеспечивают подключение к компьютерным сетя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Применение принципа открытой архитектуры и микропроцессо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Широкая сеть сбыта и обслужи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Работу компьютерной системы выполняет аппаратное и программное обеспеч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паратное обеспечение – электронные, электрические и механические устройства, входящие в состав системы или се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 любое оборудование в корпусе компьютера или подключенное извне, в том числе по сети, которое может выполнять операции ввода и вывода данных, например жесткий диск, клавиатура, мышь, принтер. Устройства одинакового назначения могут иметь разную спецификацию (конструктивное решение, параметры, управл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й состав персонального компьютера в настольном варианте: системный блок, монитор, клавиатура и мыш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ный блок содержит основные электронные схемы и устройства, которые позволяют компьютеру работать, управляют и вычисляют. В системном блоке находятся: материнская (системная) плата с процессором и оперативной памятью, устройства внешней памяти (накопитель на жестком диске, дисководы дискет и компакт-дисков) Для ввода и долговременного хранения информации (чтения и записи), блок пит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устройства, как жесткий диск или дисковод CD-ROM, размещены внутри компьютера, но считаются устройствами, поскольку устанавливаются отдельно и заменимы. Для их работы под управлением операционной системы необходима программа для устройства – драйве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виатура – стандартное устройство ввода информации, передающее в компьютер символы или коман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 – стандартное устройство вывода, отображения информации в форме знаков, графического и видеоизображения на электронном экране. Современные программные средства используют монитор как инструмент организации графического взаимодействия с пользователем, в частности для совместного ввода информации с помощью мыши и клавиату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ь – устройство позиционирования указателя на экране, позволяющее без использования клавиатуры выделять, перемещать, изменять объекты, отдавать коман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ферийное устройство, периферия – часть аппаратного обеспечения, конструктивно отделенная от основного блока вычислительной системы. Периферийные устройства функционируют по командам центрального процессора. Периферийные устройства предназначены для внешней обработки данных, их подготовки, ввода, хранения, управления, защита, вывода и передачи по каналам связи, но не являются существенно необходимыми. Периферийное устройство может быть физически внешним (принтер, сканер, внешний модем), иногда находится в системном блоке (дисковод CD или внутренний модем).</w:t>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Понятие программного обеспечения ПК и его классификация</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ное обеспечение (ПО) – набор программ и подпрограмм (вспомогательных, подчиненных работе основных программ), обеспечивающих обработку или передачу данных, полноценную работу компьютера. ПО предназначено для многократного использования и применения разными пользователями. Это информационная компонента компьютера в отличие от устройств – физической, аппаратной компоненты. По ГОСТу 19781-90, программное обеспечение – совокупность программ системы обработки информации и документации, необходимой для эксплуатации этих програм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 полной, достаточный набор команд, выполнение которых заставляет компьютер вести себя определенным образом и за конечное число шагов решить конкретную задач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ез программ компьютер бесполезен. Программа на языке программирования или в машинном коде описывает действия, которые компьютер должен выполнить в виде точной и подробной последовательности команд обработки данных. Программа подобна рецепт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ит список ингредиентов (так называемых переменных) и команд (инструкций), которые указывают компьютеру действия с переменными. Переменные могут представлять числа, текст, графические изображ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значению программное обеспечение подразделяется на системное, прикладное и инструментально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ные программы – это программы общего пользования для управления ресурсами компьютера: центральным процессором, памятью, вводом и выводом данных, поддержания работоспособности системы обработки информации, повышения эффективности ее использ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системные управляющие и системные обслуживающие програм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онная система – большой набор программ, которые управляют работой компьютерных устройств и обеспечивают их взаимодействие в целом как системы, координируют коммуникацию (связь) компьютеров и других устройств, объединенных в сети, а пользователям и прикладным программам предоставляют интерфейс – средство взаимодействия с компьютером, ресурсами (запускают прикладные программы, ведут диалог с пользовател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тевые операционные системы обслуживают работу компьютеров в сети (примеры: Microsoft Windows XP, Windows 98, Linux, Macintosh).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айвер устройства - программа, позволяющая конкретному устройству, такому, как модем, клавиатура, мышь, монитор, видеоплата, сканер или принтер, взаимодействовать с операционной системой. Установленное в системе устройство должно быть распознано операционной системой, то есть должны быть выполнены автоматически или вручную установка и настройка драйвера устрой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прикладных программ, которые пользователь запускает сам, драйверы устройств загружаются автоматически при включении компьютера и выполняются, оставаясь невидимыми. Драйверы не сами управляют устройствами, а воплощают командные указания прикладных программ и самой операционной системы в команды, понятные устройству конкретного изготовител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ное обслуживания – системная (сервисная, служебная) программа для оказания услуг общего характера пользователям и обслуживающему персоналу системы обработки информации, обычно связанных с управлением ресурсами компьюте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ы-утилиты входят в состав операционной системы или устанавливают дополнительно. Меню Windows Пуск, Все программы, Стандартные, Служебные указывает утилиты управления дисками, диагностики систе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илиты отличаются от приложений меньшими размерами, меньшей сложностью, ограниченными функциями. К утилитам относится следующие програм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ы диагностики – проверяют свойства (параметры) и работу устройств, компьютера, запускают тесты для выявления неисправностей в систем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ы обслуживания дисков – исправляют ошибки размещения данных на диске, обеспечивают более быстрый доступ к данным на диске за счет оптимизации размещения. Выполняют сжатие данных. Резервируют (дублируют) информацию с диска на иной накопитель: магнитную ленту или другой сетевой диск.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йловые менеджеры – обеспечивают пользователю удобный доступ к файлам и папкам компьюте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ы - упаковщики файлов (архиваторы) – сжимают информацию одного или нескольких файлов в новый (архивный) файл меньшого размера. Распаковывают содержимое архивного файла в исходную информацию (WinRAR, WinZIP).</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вирусные программы – защищают систему от вредоносных программ: ведут профилактику, диагностируют и лечат, ликвидируют последствия заражения (DrWeb, Антивирус Касперского AVP).</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е приложения, как текстовый процессор, табличный процессор, система управления базами данных, являются прикладными программами и не связаны непосредственно с управлением ресурсам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рикладная программа</w:t>
      </w:r>
      <w:r>
        <w:rPr>
          <w:rFonts w:cs="Times New Roman" w:ascii="Times New Roman" w:hAnsi="Times New Roman"/>
          <w:sz w:val="28"/>
          <w:szCs w:val="28"/>
        </w:rPr>
        <w:t xml:space="preserve"> (или приложение) предназначена для обработки данных в определенной области применения. Непосредственно выполняет функции, необходимые пользователям, решает практическую задачу. Например, программы текстовая, графическая, техническая, научная бухгалтерская, инвентаризации, управления базами данных.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ладная программа разработана для конкретной операционной системы (Windows, Macintosh, DOS). Большие программы содержат исполнимые (управляющие) и вспомогательные файлы. Пакет прикладных программ – несколько программ расширенного применения с возможностью взаимной передачи результа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Офисные программы</w:t>
      </w:r>
      <w:r>
        <w:rPr>
          <w:rFonts w:cs="Times New Roman" w:ascii="Times New Roman" w:hAnsi="Times New Roman"/>
          <w:sz w:val="28"/>
          <w:szCs w:val="28"/>
        </w:rPr>
        <w:t xml:space="preserve"> готовят текстовые документы, осуществляют расчеты массивов числовых данных, создают электронные документы для печати и чтения с экрана (Microsoft Word, Microsoft Excel; Lotus Smart Suite; Word Perfect Office).</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Лингвистические программы </w:t>
      </w:r>
      <w:r>
        <w:rPr>
          <w:rFonts w:cs="Times New Roman" w:ascii="Times New Roman" w:hAnsi="Times New Roman"/>
          <w:sz w:val="28"/>
          <w:szCs w:val="28"/>
        </w:rPr>
        <w:t xml:space="preserve">контролируют правописание, ведут поиск с учетом </w:t>
      </w:r>
      <w:r>
        <w:rPr>
          <w:rFonts w:cs="Times New Roman" w:ascii="Times New Roman" w:hAnsi="Times New Roman"/>
          <w:i/>
          <w:iCs/>
          <w:sz w:val="28"/>
          <w:szCs w:val="28"/>
        </w:rPr>
        <w:t>словоформ:</w:t>
      </w:r>
      <w:r>
        <w:rPr>
          <w:rFonts w:cs="Times New Roman" w:ascii="Times New Roman" w:hAnsi="Times New Roman"/>
          <w:sz w:val="28"/>
          <w:szCs w:val="28"/>
        </w:rPr>
        <w:t xml:space="preserve"> разные окончания, разные части речи и т.п. Программы Орфо, Пропись подключаются для проверки правописания в программах, которые не имеют этой возможности. В текстовый редактор Word встроена проверка правописания Орф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рограммы-словари</w:t>
      </w:r>
      <w:r>
        <w:rPr>
          <w:rFonts w:cs="Times New Roman" w:ascii="Times New Roman" w:hAnsi="Times New Roman"/>
          <w:sz w:val="28"/>
          <w:szCs w:val="28"/>
        </w:rPr>
        <w:t xml:space="preserve"> (энциклопедические, толковые) содержат словарные статьи толкования терминов. Языковые словари предлагают варианты перевода отдельных слов и словосочетаний (Lingvo, Multilex, Bridge to English, Сократ и д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рограммы перевода текста</w:t>
      </w:r>
      <w:r>
        <w:rPr>
          <w:rFonts w:cs="Times New Roman" w:ascii="Times New Roman" w:hAnsi="Times New Roman"/>
          <w:sz w:val="28"/>
          <w:szCs w:val="28"/>
        </w:rPr>
        <w:t xml:space="preserve"> переводят тексты электронных документов фразу за фразой, используя словари общего и отраслевого (по специальности) содержания, имеют различный «интеллект» (Promt, Сокра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Графические программы</w:t>
      </w:r>
      <w:r>
        <w:rPr>
          <w:rFonts w:cs="Times New Roman" w:ascii="Times New Roman" w:hAnsi="Times New Roman"/>
          <w:sz w:val="28"/>
          <w:szCs w:val="28"/>
        </w:rPr>
        <w:t xml:space="preserve"> готовят и обрабатывают изображения, редактируют, повышают качество, сканируют и печатают графические файлы, оптимизируют их размер, создают движущиеся изображения (Adobe Photoshop, Image Ready, Macromedia Fireworks, Corel Painter, Macromedia Freehand, CorelDraw, CorelXara).</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Издательские системы – </w:t>
      </w:r>
      <w:r>
        <w:rPr>
          <w:rFonts w:cs="Times New Roman" w:ascii="Times New Roman" w:hAnsi="Times New Roman"/>
          <w:sz w:val="28"/>
          <w:szCs w:val="28"/>
        </w:rPr>
        <w:t>программы компьютерной верстки текста и графики для типографской печати (Quark XPress, Adobe Page Maker, Adobe InDesign).</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Программы веб-дизайна </w:t>
      </w:r>
      <w:r>
        <w:rPr>
          <w:rFonts w:cs="Times New Roman" w:ascii="Times New Roman" w:hAnsi="Times New Roman"/>
          <w:sz w:val="28"/>
          <w:szCs w:val="28"/>
        </w:rPr>
        <w:t>и компиляторы электронных книг применяются для разработки сайтов в Интернете и подготовки электронных публикаций в сети (Macromedia Dreamweaver, Flash, Microsoft Front Page, Adobe Acrobat).</w:t>
      </w:r>
    </w:p>
    <w:p>
      <w:pPr>
        <w:pStyle w:val="Normal"/>
        <w:widowControl w:val="fals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рограммы сканирования и распознавания</w:t>
      </w:r>
      <w:r>
        <w:rPr>
          <w:rFonts w:cs="Times New Roman" w:ascii="Times New Roman" w:hAnsi="Times New Roman"/>
          <w:sz w:val="28"/>
          <w:szCs w:val="28"/>
        </w:rPr>
        <w:t xml:space="preserve"> оцифровывают изображения, полученные со сканера, выделяют рисунки, распознают текст из графических изображений после сканирования, преобразуют в файл документа (Fine Reader, Cunei Form).</w:t>
      </w:r>
      <w:r>
        <w:rPr>
          <w:rFonts w:cs="Times New Roman" w:ascii="Times New Roman" w:hAnsi="Times New Roman"/>
          <w:i/>
          <w:iCs/>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Статистические программы </w:t>
      </w:r>
      <w:r>
        <w:rPr>
          <w:rFonts w:cs="Times New Roman" w:ascii="Times New Roman" w:hAnsi="Times New Roman"/>
          <w:sz w:val="28"/>
          <w:szCs w:val="28"/>
        </w:rPr>
        <w:t>анализируют массивы числовых данных с выдачей статистических показате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Финансовые и бухгалтерские программы </w:t>
      </w:r>
      <w:r>
        <w:rPr>
          <w:rFonts w:cs="Times New Roman" w:ascii="Times New Roman" w:hAnsi="Times New Roman"/>
          <w:sz w:val="28"/>
          <w:szCs w:val="28"/>
        </w:rPr>
        <w:t>предназначены для бухгалтерского учета на крупных, средних и мелких предприятиях, учета личных и семейных расходов. Могут вести не весь бухучет, а отдельный сектор (1С: Бухгалтерия, 1С: Деньг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Программы автоматизации делопроизводства и документооборота </w:t>
      </w:r>
      <w:r>
        <w:rPr>
          <w:rFonts w:cs="Times New Roman" w:ascii="Times New Roman" w:hAnsi="Times New Roman"/>
          <w:sz w:val="28"/>
          <w:szCs w:val="28"/>
        </w:rPr>
        <w:t>применяются для составления договоров, контрактов, писем. Ведения документооборота и архива организации, помогают в управлении персоналом (кадры), сканировании и подготовке форм, отчетности (Евфрат, 1С: кад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Складские системы </w:t>
      </w:r>
      <w:r>
        <w:rPr>
          <w:rFonts w:cs="Times New Roman" w:ascii="Times New Roman" w:hAnsi="Times New Roman"/>
          <w:sz w:val="28"/>
          <w:szCs w:val="28"/>
        </w:rPr>
        <w:t>– программы товаров на склад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Информационные системы</w:t>
      </w:r>
      <w:r>
        <w:rPr>
          <w:rFonts w:cs="Times New Roman" w:ascii="Times New Roman" w:hAnsi="Times New Roman"/>
          <w:sz w:val="28"/>
          <w:szCs w:val="28"/>
        </w:rPr>
        <w:t xml:space="preserve"> оперируют массивами справочных данных, текстами нормативных юридических, правовых документов, базами знаний (Гарант, Кодекс, КонсультантПлюс), управляют базами данных (Microsoft Access, Lotus 1-2-3).</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rPr>
        <w:t xml:space="preserve">Консультационные, экспертные системы – </w:t>
      </w:r>
      <w:r>
        <w:rPr>
          <w:rFonts w:cs="Times New Roman" w:ascii="Times New Roman" w:hAnsi="Times New Roman"/>
          <w:sz w:val="28"/>
          <w:szCs w:val="28"/>
        </w:rPr>
        <w:t xml:space="preserve">системы поддержки принятия решений в конкретной области: бизнес-планировании, диагностике заболеваний, неисправностей автомобилей, расследовании преступлений, финансовом аудит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Программы коммуникации </w:t>
      </w:r>
      <w:r>
        <w:rPr>
          <w:rFonts w:cs="Times New Roman" w:ascii="Times New Roman" w:hAnsi="Times New Roman"/>
          <w:sz w:val="28"/>
          <w:szCs w:val="28"/>
        </w:rPr>
        <w:t>в компьютерных сетях – обозреватели Интернета (Internet Explorer, Netscape Communicator), программы связи (например, через модем), передачи сообщений, электронной почты (TheBat, Outlook Express, Microsoft Outlook).</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Программы научно-технические – </w:t>
      </w:r>
      <w:r>
        <w:rPr>
          <w:rFonts w:cs="Times New Roman" w:ascii="Times New Roman" w:hAnsi="Times New Roman"/>
          <w:sz w:val="28"/>
          <w:szCs w:val="28"/>
        </w:rPr>
        <w:t>исследовательские, проектирующие, обслуживания технологий производственных процесс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Образовательные программы – </w:t>
      </w:r>
      <w:r>
        <w:rPr>
          <w:rFonts w:cs="Times New Roman" w:ascii="Times New Roman" w:hAnsi="Times New Roman"/>
          <w:sz w:val="28"/>
          <w:szCs w:val="28"/>
        </w:rPr>
        <w:t>обучающие, контролирующие по дисциплинам (учебники, тренажеры, справочники, энциклопедии) и средства их разработ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Программы цифровой обработки звуковой и видеоинформации – </w:t>
      </w:r>
      <w:r>
        <w:rPr>
          <w:rFonts w:cs="Times New Roman" w:ascii="Times New Roman" w:hAnsi="Times New Roman"/>
          <w:sz w:val="28"/>
          <w:szCs w:val="28"/>
        </w:rPr>
        <w:t>мульт-, видео-, теле- и киностудии (Adobe Premier, Adobe After Effects).</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rPr>
        <w:t>Мультимедиа –</w:t>
      </w:r>
      <w:r>
        <w:rPr>
          <w:rFonts w:cs="Times New Roman" w:ascii="Times New Roman" w:hAnsi="Times New Roman"/>
          <w:sz w:val="28"/>
          <w:szCs w:val="28"/>
        </w:rPr>
        <w:t xml:space="preserve"> и игровые программы для отдыха и развлечения.</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Понятие алгоритма, блок-схема алгоритма расчета квадратного трехчлена</w:t>
      </w:r>
    </w:p>
    <w:p>
      <w:pPr>
        <w:pStyle w:val="Normal"/>
        <w:widowControl w:val="false"/>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rPr>
        <w:t xml:space="preserve">Алгоритм – </w:t>
      </w:r>
      <w:r>
        <w:rPr>
          <w:rFonts w:cs="Times New Roman" w:ascii="Times New Roman" w:hAnsi="Times New Roman"/>
          <w:sz w:val="28"/>
          <w:szCs w:val="28"/>
        </w:rPr>
        <w:t>это точное однозначное описание процесса вычислений на компьютере последовательным набором правил (команд), следуя которым путем преобразования исходных данных будет получен определяемый этими данными результат. Слово «алгоритм» (algorithm) получено транслитерацией (перезаписью буквами другого алфавита) имени математика аль-Хорезми, который в ХI в. разработал правила выполнений арифметических операций над многозначными числами (аль-Хорезми – из Хорезма, Средняя Аз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 Windows – Проводник. Назначение, возможности, интерфейс и приемы работы</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оводник (Windows Explorer) в среде Windows 9</w:t>
      </w:r>
      <w:r>
        <w:rPr>
          <w:rFonts w:cs="Times New Roman" w:ascii="Times New Roman" w:hAnsi="Times New Roman"/>
          <w:sz w:val="28"/>
          <w:szCs w:val="28"/>
        </w:rPr>
        <w:t xml:space="preserve">8 – программа (приложение), с помощью которой пользователь может отыскать любой объект файловой системы (папку или файл) и произвести с ним необходимые действ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Проводника можно запускать приложения, открывать документы, перемещать или копировать файлы и папки, форматировать дискеты, просматривать Web-страницы в Интернете и др. Интерфейс Проводника сделан предельно понятным для пользователя. Внешний вид окна Проводника может изменяться, но его функции при этом практически не меняю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рабочее поле Проводника может быть разделено на две-три панели. Правая панель отображает содержимое папки, адрес которой указан в адресной строке. Каждый значок на правой панели представляет собой папку, щелчок по которой откроет ее содержимое. Средняя панель играет вспомогательную роль, создавая интерфейс Internet Explorer. В левой панели отображается иерархическая структура подчиненности папо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ерхней части любого окна Проводника находятся Управляющее меню и панели инструмен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нель с кнопками, предназначенными для быстрого выполнения наиболее употребляемых коман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ная строка, в которой указывается имя активной (текущей) папки или адреса Интерн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нопка &lt;Ссылки&gt;, упрощающая доступ к Web-страницам при работе в сети Интерн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онная система Windows 98 имеет следующие особен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объекты и действия представлены в виде наглядных экранных форм. Такой вид взаимодействия ПК с пользователем называется графическим пользовательским интерфейсом (Graphics User Interface). В этом случае управление различными объектами осуществляется в основном с помощью манипулятора типа «мышь», а каждой выполняемой программе отводится на экране монитора окно, которое может занимать часть экрана или весь экран. Очень часто такой интерфейс называется многооконным, поскольку позволяет одновременно работать с несколькими программами, каждой из которых отведено свое окно на экране монито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ирокие и разнообразные сервисные возмож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оздание ярлыков объектов (папок, файлов, устрой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спользование специальных программ-масте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спользование программ поиска и быстрого просмотра докумен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бство работы с документ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оздание документов с помощью шаблон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еренос данных из одного документа в друг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даление в Корзину документов или целых папо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ирокое сетевые возможности и средства работы с Интернет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овершенствованная справочная система и широкие возможности по настройке самой операционной систе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 Windows 98 по сравнению с ОС Windows 95 также имеет ряд особенност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ще больше ориентирована на работу в сети Интерн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ткрытые папки могут выглядеть как веб-страниц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бъекты могут выделяться наведением на них указателя мыши, а открываться одним щелчк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ополнительные кнопки Назад и Вперед, имеющиеся в окнах папок и программы Проводник, существенно облегчают работу с ни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 состав ОС включен комплект программ Internet Explorer версии 4.0 (в последних версиях Windows 98, например Windows 98 SE, - Internet Explorer версии 5.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если открытая папка представлена как веб-страница, то выделение объекта приводит к отображению его основных свой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а модификация некоторых стандартных программ, и к ним добавлена графическая программа Imaging;</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ограмма Блокнот (Notepad) стала обеспечивать смену шриф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асширены функциональные возможности Калькулятора (Calculator)$</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екстовый редактор WordPad может работать с документами в формате Word 97;</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ширен набор программ, предназначенных для диагностики и обслуживания систе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ланировщик заданий (Task Scheduler) обеспечивает автоматический запуск программ в соответствии с ранее составленным расписани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астер обслуживания (Maintenance Wizard) помогает составить расписа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учшена процедура установки систе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оличество этапов установки сокращено с 12 до 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ограмма установки стала более наглядн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ее совершенной стала система помощ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правочная система переписана на языке HTML и способна самостоятельно обращаться к веб-ресурс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сновные системные объекты и окна имеют всплывающие подсказки, информирующие об их назначении, и д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ый выбор операционной системы определяется совокупностью предоставляемых функций и конкретными требованиями к рабочему мест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операционных систем могут включать следующ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сть поддерживать функционирование локальной компьютерной сети без специального программного обеспеч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доступа к основным службам Интернета средствам, интегрированным в состав операционной систе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сть создания системными средствами сервера Интернета, его обслуживание и управление, в том числе дистанционное посредством удаленного соедин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средств защиты данных от несанкционированного доступа, просмотра и внесения измен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сть оформления рабочей среды операционной системы, в том числе и средствами, относящимися к категории мультимеди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сть обеспечения комфортной поочередной работы различных пользователей на одном ПК с сохранением персональных настроек рабочей среды каждого из ни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сть автоматического исполнения операций обслуживания компьютера и ОС по заданному расписанию или под управлением удаленного серве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зможность работы с компьютером для лиц, имеющих физические недостатки, связанные с органами зрения, слуха и другим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выше перечисленного, современные ОС могут включать минимальный набор прикладного программного обеспечения, которое можно использовать для исполнения простейших практических задач:</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ение, редактирование и печать текстовых докумен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и редактирование простейших рисунк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арифметических и математических расче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ение дневников и служебных блокно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передача и прием сообщений электроннолй поч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и редактирование факсимильных сообщ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роизведение и редактирование звукозапис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роизведение видеозапис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и воспроизведение комплексных электронных документов, включающих текст, графику, звукозапись и видеозапис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возможности ОС не исчерпываются. По мере развития аппаратных средств вычислительной техники и средств связи функции ОС непрерывно расширяются, а средства их исполнения совершенствую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интерфейсов пользовател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Интерфейс командной строки</w:t>
      </w:r>
      <w:r>
        <w:rPr>
          <w:rFonts w:cs="Times New Roman" w:ascii="Times New Roman" w:hAnsi="Times New Roman"/>
          <w:sz w:val="28"/>
          <w:szCs w:val="28"/>
        </w:rPr>
        <w:t xml:space="preserve">. По реализации интерфейса пользователя различают </w:t>
      </w:r>
      <w:r>
        <w:rPr>
          <w:rFonts w:cs="Times New Roman" w:ascii="Times New Roman" w:hAnsi="Times New Roman"/>
          <w:i/>
          <w:iCs/>
          <w:sz w:val="28"/>
          <w:szCs w:val="28"/>
        </w:rPr>
        <w:t>неграфические</w:t>
      </w:r>
      <w:r>
        <w:rPr>
          <w:rFonts w:cs="Times New Roman" w:ascii="Times New Roman" w:hAnsi="Times New Roman"/>
          <w:sz w:val="28"/>
          <w:szCs w:val="28"/>
        </w:rPr>
        <w:t xml:space="preserve"> и </w:t>
      </w:r>
      <w:r>
        <w:rPr>
          <w:rFonts w:cs="Times New Roman" w:ascii="Times New Roman" w:hAnsi="Times New Roman"/>
          <w:i/>
          <w:iCs/>
          <w:sz w:val="28"/>
          <w:szCs w:val="28"/>
        </w:rPr>
        <w:t>графические операционные системы</w:t>
      </w:r>
      <w:r>
        <w:rPr>
          <w:rFonts w:cs="Times New Roman" w:ascii="Times New Roman" w:hAnsi="Times New Roman"/>
          <w:sz w:val="28"/>
          <w:szCs w:val="28"/>
        </w:rPr>
        <w:t xml:space="preserve">. Неграфические операционные системы реализуют </w:t>
      </w:r>
      <w:r>
        <w:rPr>
          <w:rFonts w:cs="Times New Roman" w:ascii="Times New Roman" w:hAnsi="Times New Roman"/>
          <w:i/>
          <w:iCs/>
          <w:sz w:val="28"/>
          <w:szCs w:val="28"/>
        </w:rPr>
        <w:t>интерфейс командной строки</w:t>
      </w:r>
      <w:r>
        <w:rPr>
          <w:rFonts w:cs="Times New Roman" w:ascii="Times New Roman" w:hAnsi="Times New Roman"/>
          <w:sz w:val="28"/>
          <w:szCs w:val="28"/>
        </w:rPr>
        <w:t>. Основным устройством управления в данном случае является клавиатура. Управляющие команды вводят в поле командной строки, где их можно и редактировать. Исполнение команды начинается после ее утверждения, например, нажатием клавиши INTER. Для компьютеров платформы IBM PC интерфейс командной строки обеспечивается семейством операционных систем под общим названием MS-DOS (версии от MS-DOS 1.0 до MS-DOS 6.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Графический интерфейс</w:t>
      </w:r>
      <w:r>
        <w:rPr>
          <w:rFonts w:cs="Times New Roman" w:ascii="Times New Roman" w:hAnsi="Times New Roman"/>
          <w:sz w:val="28"/>
          <w:szCs w:val="28"/>
        </w:rPr>
        <w:t>. Графические операционные системы реализуют более сложный тип интерфейса, в котором в качестве органа управления кроме клавиатуры может использоваться мышь или иное устройство позиционирования. Работа с графической операционной системой основана на взаимодействии активных и пассивных экранных элементов управ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Активные и пассивные элементы управления</w:t>
      </w:r>
      <w:r>
        <w:rPr>
          <w:rFonts w:cs="Times New Roman" w:ascii="Times New Roman" w:hAnsi="Times New Roman"/>
          <w:sz w:val="28"/>
          <w:szCs w:val="28"/>
        </w:rPr>
        <w:t xml:space="preserve">. В качестве активного элемента управления выступает </w:t>
      </w:r>
      <w:r>
        <w:rPr>
          <w:rFonts w:cs="Times New Roman" w:ascii="Times New Roman" w:hAnsi="Times New Roman"/>
          <w:i/>
          <w:iCs/>
          <w:sz w:val="28"/>
          <w:szCs w:val="28"/>
        </w:rPr>
        <w:t>указатель мыши</w:t>
      </w:r>
      <w:r>
        <w:rPr>
          <w:rFonts w:cs="Times New Roman" w:ascii="Times New Roman" w:hAnsi="Times New Roman"/>
          <w:sz w:val="28"/>
          <w:szCs w:val="28"/>
        </w:rPr>
        <w:t xml:space="preserve"> – графический объект, перемещение которого на экране синхронизировано с перемещением мыш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пассивных элементов управления выступают графические </w:t>
      </w:r>
      <w:r>
        <w:rPr>
          <w:rFonts w:cs="Times New Roman" w:ascii="Times New Roman" w:hAnsi="Times New Roman"/>
          <w:i/>
          <w:iCs/>
          <w:sz w:val="28"/>
          <w:szCs w:val="28"/>
        </w:rPr>
        <w:t>элементы управления приложений</w:t>
      </w:r>
      <w:r>
        <w:rPr>
          <w:rFonts w:cs="Times New Roman" w:ascii="Times New Roman" w:hAnsi="Times New Roman"/>
          <w:sz w:val="28"/>
          <w:szCs w:val="28"/>
        </w:rPr>
        <w:t xml:space="preserve"> (экранные кнопки, значки, переключатели, флажки, раскрывающиеся списки, строки меню и многие друг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 между активными и пассивными элементами управления выбирает сам пользователь. В его распоряжении приемы наведения указателя мыши на элемент управления, щелчки кнопками мыши и другие сред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 Программирование на Visual Basic. Способы создания процедур в VBA</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предыдущими поколениями Бейсик-систем MS Visual Basic имеет ряд принципиальных отличий. MS Visual Basic – мощная система программирования, позволяющая быстро и эффективно создавать приложения для MS Windows 95/98 и Windows NT. Поскольку система является «визуальной», программист (пользователь) может создавать видимую часть приложения Windows, не написав ни строчки программного кода. Эта часть является основой интерфейса «программа – пользователь», с помощью которого осуществляется взаимодействие пользователя с программой. Разработка программного интерфейса осуществляется на принципах объектно-ориентированного подхода, реализованного в Visual Basic применительно к приложениям, выполняемым под управлением Windows.</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аких приложений характерным является существование на экране в любой момент времени множества объектов: окон, кнопок, меню, текстовых и диалоговых окон, линеек прокрутки и т.п. Пользователь имеет определенную (в зависимости от алгоритма программы) свободу выбора в части использования этих объектов. Он может сделать щелчок (нажатие и затем отпускание) кнопкой мыши, перетащить объект, ввести данные в окно и т.п. В большинстве случаев не предполагается заранее установленная последовательность действий. Как правило, программист, создавая программу, не должен ограничивать действия пользователя. Он должен разрабатывать программу, которая правильно реагирует на любое действие пользователя, даже неправильное (в хорошей программе непредусмотренных действий не должно бы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каждого объекта на экране существует ряд возможных </w:t>
      </w:r>
      <w:r>
        <w:rPr>
          <w:rFonts w:cs="Times New Roman" w:ascii="Times New Roman" w:hAnsi="Times New Roman"/>
          <w:i/>
          <w:iCs/>
          <w:sz w:val="28"/>
          <w:szCs w:val="28"/>
        </w:rPr>
        <w:t>событий</w:t>
      </w:r>
      <w:r>
        <w:rPr>
          <w:rFonts w:cs="Times New Roman" w:ascii="Times New Roman" w:hAnsi="Times New Roman"/>
          <w:sz w:val="28"/>
          <w:szCs w:val="28"/>
        </w:rPr>
        <w:t>. Одни из них производятся пользователем: щелчок или двойной щелчок по кнопке мыши, перетаскивание объекта, нажатие клавиши клавиатуры, ввод текста в окно и т.п. Некоторые события происходят в результате совершения других событий: например, окно открывается или закрывается, элемент управления становится активным (доступным) или теряет активн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ое событие проявляется в определенных </w:t>
      </w:r>
      <w:r>
        <w:rPr>
          <w:rFonts w:cs="Times New Roman" w:ascii="Times New Roman" w:hAnsi="Times New Roman"/>
          <w:i/>
          <w:iCs/>
          <w:sz w:val="28"/>
          <w:szCs w:val="28"/>
        </w:rPr>
        <w:t>действиях</w:t>
      </w:r>
      <w:r>
        <w:rPr>
          <w:rFonts w:cs="Times New Roman" w:ascii="Times New Roman" w:hAnsi="Times New Roman"/>
          <w:sz w:val="28"/>
          <w:szCs w:val="28"/>
        </w:rPr>
        <w:t xml:space="preserve"> (откликах, реакции, поведении) программы. Эти действия можно разделить на две группы. Первая является следствием свойств объекта. Эти свойства устанавливаются программистом из некоторого стандартного перечня свойств, заданного системой программирования Visual Basic и самой системой Windows. Примером таких действий является свертывание окна после щелчка по кнопке &lt;Свернуть&gt;. Изменить поведение объекта в подобных случаях программист не может. Однако во многих случаях имеется определенная возможность вариации отклика объекта на событие (текст, шрифт, цвет, размер, место на экране и др.) путем задания определенных свойст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группа действий (отклика) на события полностью определяется программистом. Это обеспечивается возможностью задания процедуры Visual Basic для каждого возможного для объекта события. Первоначально каждая такая процедура является пустой, и, следовательно, когда происходит событие, ничего не случается. Теоретически можно создать процедуру для любого события, но на практике программист заполняет кодом процедуры только для тех событий, которые в данной программе представляют интерес.</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Visual Basic предоставляет пользователю объектно-ориентированную среду программирования, основанную на событиях. Упрощенно говоря, процесс разработки программы в этой среде сводится к выбору набора объектов и их свойств, заданию событий и процедур их обработки, которые в совокупности обеспечивают решение поставленной задач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три варианта Visual Basic:</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arning Edition (учебная редакция), создающая полностью функциональные приложения Windows с помощью набора стандартных инструмен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fessional Edition (профессиональная редакция), в которой дополнительно содержатся специализированные инструменты и составитель докла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nterprise Edition (редакция для предприятий), содержащая инструменты для создания сетевых приложений типа «клиент-серве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Visual Basic, начиная с пятой версии, поставляется как 32-разрядная версия и работает только под Windows 95/98 или NT. Это относится и к приложениям, созданным в этой системе программирования, в том числе к выполняемым (.exe) файла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Visual Basic for Applications</w:t>
      </w:r>
      <w:r>
        <w:rPr>
          <w:rFonts w:cs="Times New Roman" w:ascii="Times New Roman" w:hAnsi="Times New Roman"/>
          <w:sz w:val="28"/>
          <w:szCs w:val="28"/>
        </w:rPr>
        <w:t xml:space="preserve"> (VBA) – язык программирования, инструмент для разработки уникальных прилож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оцедура</w:t>
      </w:r>
      <w:r>
        <w:rPr>
          <w:rFonts w:cs="Times New Roman" w:ascii="Times New Roman" w:hAnsi="Times New Roman"/>
          <w:sz w:val="28"/>
          <w:szCs w:val="28"/>
        </w:rPr>
        <w:t xml:space="preserve"> – </w:t>
      </w:r>
      <w:r>
        <w:rPr>
          <w:rFonts w:cs="Times New Roman" w:ascii="Times New Roman" w:hAnsi="Times New Roman"/>
          <w:i/>
          <w:iCs/>
          <w:sz w:val="28"/>
          <w:szCs w:val="28"/>
        </w:rPr>
        <w:t>это сгруппированный и логически законченный набор операторов VBA.</w:t>
      </w:r>
      <w:r>
        <w:rPr>
          <w:rFonts w:cs="Times New Roman" w:ascii="Times New Roman" w:hAnsi="Times New Roman"/>
          <w:sz w:val="28"/>
          <w:szCs w:val="28"/>
        </w:rPr>
        <w:t xml:space="preserve"> Различают следующие типы процедур: процедуры-программы (процедуры Sub) и процедуры-функции (процедуры Function).</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оцедура Sub</w:t>
      </w:r>
      <w:r>
        <w:rPr>
          <w:rFonts w:cs="Times New Roman" w:ascii="Times New Roman" w:hAnsi="Times New Roman"/>
          <w:sz w:val="28"/>
          <w:szCs w:val="28"/>
        </w:rPr>
        <w:t xml:space="preserve"> – </w:t>
      </w:r>
      <w:r>
        <w:rPr>
          <w:rFonts w:cs="Times New Roman" w:ascii="Times New Roman" w:hAnsi="Times New Roman"/>
          <w:i/>
          <w:iCs/>
          <w:sz w:val="28"/>
          <w:szCs w:val="28"/>
        </w:rPr>
        <w:t xml:space="preserve">совокупность операторов VBA, заключенных между операторами </w:t>
      </w:r>
      <w:r>
        <w:rPr>
          <w:rFonts w:cs="Times New Roman" w:ascii="Times New Roman" w:hAnsi="Times New Roman"/>
          <w:b/>
          <w:bCs/>
          <w:i/>
          <w:iCs/>
          <w:sz w:val="28"/>
          <w:szCs w:val="28"/>
        </w:rPr>
        <w:t>Sub</w:t>
      </w:r>
      <w:r>
        <w:rPr>
          <w:rFonts w:cs="Times New Roman" w:ascii="Times New Roman" w:hAnsi="Times New Roman"/>
          <w:i/>
          <w:iCs/>
          <w:sz w:val="28"/>
          <w:szCs w:val="28"/>
        </w:rPr>
        <w:t xml:space="preserve"> и </w:t>
      </w:r>
      <w:r>
        <w:rPr>
          <w:rFonts w:cs="Times New Roman" w:ascii="Times New Roman" w:hAnsi="Times New Roman"/>
          <w:b/>
          <w:bCs/>
          <w:i/>
          <w:iCs/>
          <w:sz w:val="28"/>
          <w:szCs w:val="28"/>
        </w:rPr>
        <w:t>End Sub</w:t>
      </w:r>
      <w:r>
        <w:rPr>
          <w:rFonts w:cs="Times New Roman" w:ascii="Times New Roman" w:hAnsi="Times New Roman"/>
          <w:sz w:val="28"/>
          <w:szCs w:val="28"/>
        </w:rPr>
        <w:t>. Процедуры этого типа выполняют определенные действия, но значения в вызывающую их процедуру не возвращают. Имена таких процедур не могут быть использованы в выражениях и операторах присваивания. Как правило, процедуры-подпрограммы являются макросами или процедурами обработки событий (процедуры, автоматически выполняемые при возникновении события, инициируемого пользователем или приложени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аксис процедуры Sub имеет вид:</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sz w:val="28"/>
          <w:szCs w:val="24"/>
        </w:rPr>
        <w:t>Sub имя</w:t>
      </w:r>
      <w:r>
        <w:rPr>
          <w:rFonts w:cs="Times New Roman" w:ascii="Times New Roman" w:hAnsi="Times New Roman"/>
          <w:sz w:val="28"/>
          <w:szCs w:val="24"/>
        </w:rPr>
        <w:t xml:space="preserve"> ( [ </w:t>
      </w:r>
      <w:r>
        <w:rPr>
          <w:rFonts w:cs="Times New Roman" w:ascii="Times New Roman" w:hAnsi="Times New Roman"/>
          <w:b/>
          <w:bCs/>
          <w:sz w:val="28"/>
          <w:szCs w:val="24"/>
        </w:rPr>
        <w:t>аргументы</w:t>
      </w:r>
      <w:r>
        <w:rPr>
          <w:rFonts w:cs="Times New Roman" w:ascii="Times New Roman" w:hAnsi="Times New Roman"/>
          <w:sz w:val="28"/>
          <w:szCs w:val="24"/>
        </w:rPr>
        <w:t xml:space="preserve"> ] )</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ераторы VBA</w:t>
      </w:r>
    </w:p>
    <w:p>
      <w:pPr>
        <w:pStyle w:val="Normal"/>
        <w:widowControl w:val="fals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End Sub</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аметр </w:t>
      </w:r>
      <w:r>
        <w:rPr>
          <w:rFonts w:cs="Times New Roman" w:ascii="Times New Roman" w:hAnsi="Times New Roman"/>
          <w:b/>
          <w:bCs/>
          <w:sz w:val="28"/>
          <w:szCs w:val="28"/>
        </w:rPr>
        <w:t>имя</w:t>
      </w:r>
      <w:r>
        <w:rPr>
          <w:rFonts w:cs="Times New Roman" w:ascii="Times New Roman" w:hAnsi="Times New Roman"/>
          <w:sz w:val="28"/>
          <w:szCs w:val="28"/>
        </w:rPr>
        <w:t xml:space="preserve"> определяет имя создаваемой процедуры. Параметры </w:t>
      </w:r>
      <w:r>
        <w:rPr>
          <w:rFonts w:cs="Times New Roman" w:ascii="Times New Roman" w:hAnsi="Times New Roman"/>
          <w:b/>
          <w:bCs/>
          <w:sz w:val="28"/>
          <w:szCs w:val="28"/>
        </w:rPr>
        <w:t>аргументы</w:t>
      </w:r>
      <w:r>
        <w:rPr>
          <w:rFonts w:cs="Times New Roman" w:ascii="Times New Roman" w:hAnsi="Times New Roman"/>
          <w:sz w:val="28"/>
          <w:szCs w:val="28"/>
        </w:rPr>
        <w:t xml:space="preserve"> применяются при необходимости передачи в процедуру требуемых знач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оцедура Function</w:t>
        <w:tab/>
      </w:r>
      <w:r>
        <w:rPr>
          <w:rFonts w:cs="Times New Roman" w:ascii="Times New Roman" w:hAnsi="Times New Roman"/>
          <w:i/>
          <w:iCs/>
          <w:sz w:val="28"/>
          <w:szCs w:val="28"/>
        </w:rPr>
        <w:t xml:space="preserve"> предназначена для получения вычисляемого значения посредством преобразования исходных данных.</w:t>
      </w:r>
      <w:r>
        <w:rPr>
          <w:rFonts w:cs="Times New Roman" w:ascii="Times New Roman" w:hAnsi="Times New Roman"/>
          <w:sz w:val="28"/>
          <w:szCs w:val="28"/>
        </w:rPr>
        <w:t xml:space="preserve"> Как правило, функциями являются процедуры преобразования, которые используются в выражениях операторах присваивания и др. В отличие от подпрограмм, процедуры-функции выполняют определенную операцию и обязательно возвращают в вызывающую их процедуру вычисляемое знач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аксис процедуры-функции имеет вид:</w:t>
      </w:r>
    </w:p>
    <w:p>
      <w:pPr>
        <w:pStyle w:val="Normal"/>
        <w:widowControl w:val="fals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sz w:val="28"/>
          <w:szCs w:val="24"/>
        </w:rPr>
        <w:t>Function имя ([ аргументы ] ) [As тип]</w:t>
      </w:r>
      <w:r>
        <w:rPr>
          <w:rFonts w:cs="Times New Roman" w:ascii="Times New Roman" w:hAnsi="Times New Roman"/>
          <w:b/>
          <w:bCs/>
          <w:sz w:val="28"/>
          <w:szCs w:val="24"/>
        </w:rPr>
        <w:tab/>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ераторы VBA</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имя = выраж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rPr>
        <w:t>End Function</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аметр </w:t>
      </w:r>
      <w:r>
        <w:rPr>
          <w:rFonts w:cs="Times New Roman" w:ascii="Times New Roman" w:hAnsi="Times New Roman"/>
          <w:b/>
          <w:bCs/>
          <w:sz w:val="28"/>
          <w:szCs w:val="28"/>
        </w:rPr>
        <w:t>имя</w:t>
      </w:r>
      <w:r>
        <w:rPr>
          <w:rFonts w:cs="Times New Roman" w:ascii="Times New Roman" w:hAnsi="Times New Roman"/>
          <w:sz w:val="28"/>
          <w:szCs w:val="28"/>
        </w:rPr>
        <w:t xml:space="preserve"> определяет имя создаваемой процедуры. Необязательные параметры </w:t>
      </w:r>
      <w:r>
        <w:rPr>
          <w:rFonts w:cs="Times New Roman" w:ascii="Times New Roman" w:hAnsi="Times New Roman"/>
          <w:b/>
          <w:bCs/>
          <w:sz w:val="28"/>
          <w:szCs w:val="28"/>
        </w:rPr>
        <w:t>аргументы</w:t>
      </w:r>
      <w:r>
        <w:rPr>
          <w:rFonts w:cs="Times New Roman" w:ascii="Times New Roman" w:hAnsi="Times New Roman"/>
          <w:sz w:val="28"/>
          <w:szCs w:val="28"/>
        </w:rPr>
        <w:t xml:space="preserve"> позволяют передать в процедуру требуемые значения. Параметр </w:t>
      </w:r>
      <w:r>
        <w:rPr>
          <w:rFonts w:cs="Times New Roman" w:ascii="Times New Roman" w:hAnsi="Times New Roman"/>
          <w:b/>
          <w:bCs/>
          <w:sz w:val="28"/>
          <w:szCs w:val="28"/>
        </w:rPr>
        <w:t>As тип</w:t>
      </w:r>
      <w:r>
        <w:rPr>
          <w:rFonts w:cs="Times New Roman" w:ascii="Times New Roman" w:hAnsi="Times New Roman"/>
          <w:sz w:val="28"/>
          <w:szCs w:val="28"/>
        </w:rPr>
        <w:t xml:space="preserve"> задает тип данных, возвращаемых функцией. Инструкция </w:t>
      </w:r>
      <w:r>
        <w:rPr>
          <w:rFonts w:cs="Times New Roman" w:ascii="Times New Roman" w:hAnsi="Times New Roman"/>
          <w:b/>
          <w:bCs/>
          <w:sz w:val="28"/>
          <w:szCs w:val="28"/>
        </w:rPr>
        <w:t>имя = выражение</w:t>
      </w:r>
      <w:r>
        <w:rPr>
          <w:rFonts w:cs="Times New Roman" w:ascii="Times New Roman" w:hAnsi="Times New Roman"/>
          <w:sz w:val="28"/>
          <w:szCs w:val="28"/>
        </w:rPr>
        <w:t xml:space="preserve"> используется для задания вычисленного и возвращаемого в вызывающую процедуру знач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дуры Function и Sub могут быть либо закрытыми, либо открытыми. Открытую процедуру, объявленную с применением ключевого слова Public, разрешается вызывать из любой процедуры любого модуля. Закрытую процедуру, объявленную с помощью ключевого слова </w:t>
      </w:r>
      <w:r>
        <w:rPr>
          <w:rFonts w:cs="Times New Roman" w:ascii="Times New Roman" w:hAnsi="Times New Roman"/>
          <w:b/>
          <w:bCs/>
          <w:sz w:val="28"/>
          <w:szCs w:val="28"/>
        </w:rPr>
        <w:t>Private</w:t>
      </w:r>
      <w:r>
        <w:rPr>
          <w:rFonts w:cs="Times New Roman" w:ascii="Times New Roman" w:hAnsi="Times New Roman"/>
          <w:sz w:val="28"/>
          <w:szCs w:val="28"/>
        </w:rPr>
        <w:t>, можно вызвать только из процедур текущего модуля. Если в объявлении процедуры не указан ее вид, то по умолчанию она считается Public (то есть открыт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widowControl w:val="fals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autoSpaceDE w:val="false"/>
        <w:spacing w:lineRule="auto" w:line="360" w:before="0" w:after="0"/>
        <w:rPr/>
      </w:pPr>
      <w:r>
        <w:rPr>
          <w:rFonts w:cs="Times New Roman" w:ascii="Times New Roman" w:hAnsi="Times New Roman"/>
          <w:color w:val="000000"/>
          <w:sz w:val="28"/>
          <w:szCs w:val="28"/>
        </w:rPr>
        <w:t xml:space="preserve">1. Гаврило. М.В. Информатика и информ технологии: учебник для студентов </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узов /М.В.Гаврилов. – Москва. : Гардарики, 2006-655 с. ил. </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 Назаров. С.В, Мельников П.П. Программирование на MS Visual Basic: </w:t>
      </w:r>
    </w:p>
    <w:p>
      <w:pPr>
        <w:pStyle w:val="Normal"/>
        <w:widowControl w:val="false"/>
        <w:autoSpaceDE w:val="false"/>
        <w:spacing w:lineRule="auto" w:line="360" w:before="0" w:after="0"/>
        <w:rPr/>
      </w:pPr>
      <w:r>
        <w:rPr>
          <w:rFonts w:cs="Times New Roman" w:ascii="Times New Roman" w:hAnsi="Times New Roman"/>
          <w:color w:val="000000"/>
          <w:sz w:val="28"/>
          <w:szCs w:val="28"/>
        </w:rPr>
        <w:t xml:space="preserve">учеб. Пособие / под ред. С.В. Назарова. – М.: Финансы и статистика, 2001- </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20с.: ил.</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3. Основы информатики: учеб. пособие / А.Н. Морозевич, Н.Н. Говядинова, </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Г. Левашенко и др.; под ред. А.Н. Морозевич. – 2-е изд., испр. – Мн: </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овое знание, 2003-544с. </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4. Информатика. Базовый курс учебник для студентов вузов, бакалавр, </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магистров обучающихся по направлениям «Информатика и </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ычислительная техника» /Москва: Омега – Л 2004-552с.</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5. Информатика: Учебник – 3-е перераб. Изд. Под ред. Проф. Н.В. </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Макаровой. – Москва. Финансы и статистика. 2001 – 768 с.: ил.</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6. Информатика Базовый курс / С.В. Симонович и другие – СПб: Питер 2001-</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640с.: ил.</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34:00Z</dcterms:created>
  <dc:creator>A</dc:creator>
  <dc:description/>
  <cp:keywords/>
  <dc:language>en-US</dc:language>
  <cp:lastModifiedBy>SYSTEM</cp:lastModifiedBy>
  <dcterms:modified xsi:type="dcterms:W3CDTF">2011-09-27T16:34:00Z</dcterms:modified>
  <cp:revision>2</cp:revision>
  <dc:subject/>
  <dc:title/>
</cp:coreProperties>
</file>