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У СПО «Пермский Авиационный Техникум имени А.Д. Швецова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Компьютерные приводы и их ви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5387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 студент</w:t>
      </w:r>
    </w:p>
    <w:p>
      <w:pPr>
        <w:pStyle w:val="Normal"/>
        <w:spacing w:before="0" w:after="0"/>
        <w:ind w:firstLine="5387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обыш Дмитрий</w:t>
      </w:r>
    </w:p>
    <w:p>
      <w:pPr>
        <w:pStyle w:val="Normal"/>
        <w:spacing w:before="0" w:after="0"/>
        <w:ind w:firstLine="5387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подаватель:</w:t>
      </w:r>
    </w:p>
    <w:p>
      <w:pPr>
        <w:pStyle w:val="Normal"/>
        <w:spacing w:before="0" w:after="0"/>
        <w:ind w:firstLine="5387"/>
        <w:jc w:val="lef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отникова Марина Сергеев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мь, 2009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Назна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оды служат для чтения/записи различных типов данных на сменные магнитные или оптические носител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Истор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вый привод появился в 1971 году. Это был флоппи - дисковод разработанный компанией IBM. Он использовал магнитные носители диаметром 8 дюймов (200мм). В 1976 году был разработан дисковод под 5,25 дюймовые (130мм) дискеты, и уже в 1921 году компания Sony выпускает 3,5 дюймовый (90мм) дисковод. Дискеты имели объём от 80 до 2880 КБ. Наибольшее распространение получили дискеты объёмом 1440 КБ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3,5 дюймовых дисководах для чтения/записи использовались 2 головки находящиеся с двух сторон диска. Метод записи на диск называется туннельной подчисткой. Во время записи головки следят за тем, чтобы данные писались только в пределах заданной дорожки. Для этого применяется выравнивание дорожек, что предотвращает возможность "съезда" в сторону. Сначала пишется дорожка определенной ширины, а затем края этих дорожек подтираются. Это предотвращает влияние на соседние дорож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вые оптические дисководы были разработаны компаниями Philips и Sony в 1979 году. Они предназначались для чтения компакт-дисков, которые хранили музыкальные данные. Компании Philips и Sony не могли решить каким должен быть диаметр компакт-диска. В конечном счёте было решено, что диск должен быть в состоянии вместить 9-ю симфонию Бетховена. В этом случае, по их мнению, на дисках можно будет распространять до 95% классических произведений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льнейшие исследования показали, что, например, девятая симфония в исполнении берлинского филармонического оркестра под руководством Герберта фон Караяна имела продолжительность 66 минут. Наиболее продолжительным исполнением стала симфония под руководством Вильгельма Фуртвенглера, исполненная на байрейтском фестивале — 74 минуты. В мае 1980 года было решено, что диск будет иметь диаметр 120мм, и уже в 1981 году было начато массовое производство компакт-дисков и приводов к ним. Первоначальный объём компакт-диска был равен 650 МБ, но в 2000 году всё большее распространение стали получать диски с объёмом 700 М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996 году в Японии появились первые DVD проигрыватели и диски.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начально «DVD» расшифровывалось как «Digital Video Disc» (цифровой видеодиск), поскольку данный формат первоначально разрабатывался как замена видеокассетам. Позже, когда стало ясно, что носитель подходит и для хранения произвольной информации, многие стали расшифровывать DVD как Digital Versatile Disc (цифровой многоцелевой диск). Диски имели объём 4,7 Г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йчас Floppy-дисководы почти не используются, так как после выхода USB-накопителей появилась возможность переносить большие объёмы информации на одном носителе. Однако CD и DVD приводы не потеряли своей рентабельности и потому продолжают совершенствоватьс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Классифик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Floppy-дисковод 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omega Zip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"Zip" по-английски значит: "мгновенно перемещать". Время доступа равно 29 мс, скорость передачи данных составляет 7 МБ/с. При этом частота вращения диска составляет 2945 об/мин. В отличие от HDD, головки Zip не находятся все время в рабочей камере, они вводятся во время работы в картридж и выводятся после окончания работы с Zip Iomega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ORB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копитель на съемных дисках. Основан на применении магнито-резистивной головки. Это накопитель на сменных дисках со скоростью вращения диска - 5400 оборотов в минуту. Применение этой технологии позволять концентрировать больше данных на ед. площади, а от этого диски стали компактней и объемнее. Сама головка разделена на две части - считывающая узкая и записывающая широкая, что вкупе с особо точным механизмом перемещения головки существенно понижает время доступа и повышает быстродействие.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D или DVD приводы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Производители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ми производителями являются компании: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IBM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Sony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Philips</w:t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ASUS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Самые распространённые в Росс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мыми распространенными в России являются CD и DVD дисководы фирм Sony, Philips, ASUS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  <w:t>Перспективы разви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 считаю, что перспективами развития является увеличение скорости чтения/записи и уменьшение размеров дисководов и самих дисков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10:00Z</dcterms:created>
  <dc:creator>Shinigami</dc:creator>
  <dc:description/>
  <cp:keywords/>
  <dc:language>en-US</dc:language>
  <cp:lastModifiedBy>SYSTEM</cp:lastModifiedBy>
  <dcterms:modified xsi:type="dcterms:W3CDTF">2011-09-27T15:10:00Z</dcterms:modified>
  <cp:revision>2</cp:revision>
  <dc:subject/>
  <dc:title/>
</cp:coreProperties>
</file>