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Виды принтеров. Лазерные принтеры</w:t>
      </w:r>
    </w:p>
    <w:p>
      <w:pPr>
        <w:pStyle w:val="Contents2"/>
        <w:rPr>
          <w:caps w:val="false"/>
          <w:smallCaps w:val="false"/>
          <w:sz w:val="24"/>
          <w:szCs w:val="24"/>
          <w:lang w:val="en-US" w:eastAsia="en-US"/>
        </w:rPr>
      </w:pPr>
      <w:r>
        <w:rPr>
          <w:rStyle w:val="InternetLink"/>
          <w:lang w:val="en-US" w:eastAsia="en-US"/>
        </w:rPr>
        <w:t>1.1 Принтеры с монолитным литероносителем</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дентификация принтеров</w:t>
      </w:r>
    </w:p>
    <w:p>
      <w:pPr>
        <w:pStyle w:val="Contents2"/>
        <w:rPr>
          <w:caps w:val="false"/>
          <w:smallCaps w:val="false"/>
          <w:sz w:val="24"/>
          <w:szCs w:val="24"/>
          <w:lang w:val="en-US" w:eastAsia="en-US"/>
        </w:rPr>
      </w:pPr>
      <w:r>
        <w:rPr>
          <w:rStyle w:val="InternetLink"/>
          <w:lang w:val="en-US" w:eastAsia="en-US"/>
        </w:rPr>
        <w:t>2.1 Идентификация лазерного принтера</w:t>
      </w:r>
    </w:p>
    <w:p>
      <w:pPr>
        <w:pStyle w:val="Contents2"/>
        <w:rPr>
          <w:caps w:val="false"/>
          <w:smallCaps w:val="false"/>
          <w:sz w:val="24"/>
          <w:szCs w:val="24"/>
          <w:lang w:val="en-US" w:eastAsia="en-US"/>
        </w:rPr>
      </w:pPr>
      <w:r>
        <w:rPr>
          <w:rStyle w:val="InternetLink"/>
          <w:lang w:val="en-US" w:eastAsia="en-US"/>
        </w:rPr>
        <w:t>2.2 Идентификация струйного принтера</w:t>
      </w:r>
    </w:p>
    <w:p>
      <w:pPr>
        <w:pStyle w:val="Contents2"/>
        <w:rPr>
          <w:caps w:val="false"/>
          <w:smallCaps w:val="false"/>
          <w:sz w:val="24"/>
          <w:szCs w:val="24"/>
          <w:lang w:val="en-US" w:eastAsia="en-US"/>
        </w:rPr>
      </w:pPr>
      <w:r>
        <w:rPr>
          <w:rStyle w:val="InternetLink"/>
          <w:lang w:val="en-US" w:eastAsia="en-US"/>
        </w:rPr>
        <w:t>2.3 Идентификация матричного принтера</w:t>
      </w:r>
    </w:p>
    <w:p>
      <w:pPr>
        <w:pStyle w:val="Contents2"/>
        <w:rPr>
          <w:caps w:val="false"/>
          <w:smallCaps w:val="false"/>
          <w:sz w:val="24"/>
          <w:szCs w:val="24"/>
          <w:lang w:val="en-US" w:eastAsia="en-US"/>
        </w:rPr>
      </w:pPr>
      <w:r>
        <w:rPr>
          <w:rStyle w:val="InternetLink"/>
          <w:lang w:val="en-US" w:eastAsia="en-US"/>
        </w:rPr>
        <w:t>2.4 Установление факта выполнения реквизитов в документе на матричном принтере ПК через копировальную бумагу</w:t>
      </w:r>
    </w:p>
    <w:p>
      <w:pPr>
        <w:pStyle w:val="Contents2"/>
        <w:rPr>
          <w:caps w:val="false"/>
          <w:smallCaps w:val="false"/>
          <w:sz w:val="24"/>
          <w:szCs w:val="24"/>
          <w:lang w:val="en-US" w:eastAsia="en-US"/>
        </w:rPr>
      </w:pPr>
      <w:r>
        <w:rPr>
          <w:rStyle w:val="InternetLink"/>
          <w:lang w:val="en-US" w:eastAsia="en-US"/>
        </w:rPr>
        <w:t>2.5 Установление факта выполнения документа на принтере ПК с монолитным литероносителем</w:t>
      </w:r>
    </w:p>
    <w:p>
      <w:pPr>
        <w:pStyle w:val="Contents2"/>
        <w:rPr>
          <w:caps w:val="false"/>
          <w:smallCaps w:val="false"/>
          <w:sz w:val="24"/>
          <w:szCs w:val="24"/>
          <w:lang w:val="en-US" w:eastAsia="en-US"/>
        </w:rPr>
      </w:pPr>
      <w:r>
        <w:rPr>
          <w:rStyle w:val="InternetLink"/>
          <w:lang w:val="en-US" w:eastAsia="en-US"/>
        </w:rPr>
        <w:t>2.6 Установление последовательности выполнения текста на лазерном принтере ПК и других реквизитов документа</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rPr/>
      </w:pPr>
      <w:r>
        <w:rPr/>
      </w:r>
    </w:p>
    <w:p>
      <w:pPr>
        <w:pStyle w:val="Normal"/>
        <w:rPr/>
      </w:pPr>
      <w:r>
        <w:rPr/>
        <w:t>Компьютерный принтер (англ. printer - печатник) - устройство печати цифровой информации на твёрдый носитель, обычно на бумагу. Относится к терминальным устройствам компьютера.</w:t>
      </w:r>
    </w:p>
    <w:p>
      <w:pPr>
        <w:pStyle w:val="Normal"/>
        <w:rPr/>
      </w:pPr>
      <w:r>
        <w:rPr/>
        <w:t>Впервые идеи создания устройства, напоминающего современную оргтехнику, пришла в голову пионеру вычислительной техники, Чарльзу Бэббиджу, который изобрел принтер, который предназначался для печати таблиц для навигации, проектирования, банковского и страхового дела. Однако так и не была реализована. И только спустя 150 лет лондонский Музей Науки воссоздал машину Бэббиджа по чертежам автора. Принтер состоял из 4000 частей и весил 2,5 тонны. Собирали его 10 лет. Действующие модели принтеров появились только в 50-х годах XX столетия, после создания первой ЭВМ. В Советском Союзе данные устройства назывались АЦПУ. Первые принтеры напоминали собой печатающие машинки с электроприводом, у которых изображение формировалось путем удара соответствующей литеры на бумагу через красящую ленту. Один из первых высокоскоростных принтеров был создан корпорацией для компьютера в 1953 году.</w:t>
      </w:r>
    </w:p>
    <w:p>
      <w:pPr>
        <w:pStyle w:val="Normal"/>
        <w:rPr/>
      </w:pPr>
      <w:r>
        <w:rPr/>
        <w:t>Процесс печати называется вывод на печать, а получившийся документ - распечатка или твёрдая копия.</w:t>
      </w:r>
    </w:p>
    <w:p>
      <w:pPr>
        <w:pStyle w:val="Normal"/>
        <w:rPr/>
      </w:pPr>
      <w:r>
        <w:rPr/>
        <w:t>Принтеры бывают струйные, лазерные, матричные и сублимационные, а по цвету печати - чёрно-белые (монохромные) и цветные. Иногда из лазерных принтеров выделяют в отдельный вид светодиодные принтеры.</w:t>
      </w:r>
      <w:r>
        <w:br w:type="page"/>
      </w:r>
    </w:p>
    <w:p>
      <w:pPr>
        <w:pStyle w:val="Heading2"/>
        <w:ind w:hanging="0"/>
        <w:rPr/>
      </w:pPr>
      <w:r>
        <w:rPr/>
        <w:t xml:space="preserve">Глава </w:t>
      </w:r>
      <w:r>
        <w:rPr>
          <w:lang w:val="en-US" w:eastAsia="en-US"/>
        </w:rPr>
        <w:t>I</w:t>
      </w:r>
      <w:r>
        <w:rPr/>
        <w:t>. Виды принтеров. Лазерные принтеры</w:t>
      </w:r>
    </w:p>
    <w:p>
      <w:pPr>
        <w:pStyle w:val="Normal"/>
        <w:rPr/>
      </w:pPr>
      <w:r>
        <w:rPr/>
      </w:r>
    </w:p>
    <w:p>
      <w:pPr>
        <w:pStyle w:val="Normal"/>
        <w:rPr/>
      </w:pPr>
      <w:r>
        <w:rPr/>
        <w:t>Лазерные принтеры были изобретены в начале 80-х годов. Сейчас этот принтер занимает второе место по распространенности в мире и первое по распространенности в России среди других принтеров.</w:t>
      </w:r>
    </w:p>
    <w:p>
      <w:pPr>
        <w:pStyle w:val="Normal"/>
        <w:rPr/>
      </w:pPr>
      <w:r>
        <w:rPr/>
        <w:t>Лазерные принтеры печатают с хорошей скоростью и четкостью, а себестоимость печати каждой страницы в них относительно невелика. Как и копиры, лазерные принтеры используют фотобарабан, на который лазерным лучом наносится изображение. Электрически заряженный порошок под названием тонер притягивается к тому месту, где поработал лазерный луч. Этот тонер переносится на бумагу и закрепляется на ней горячим спеканием при помощи разогретого валика.</w:t>
      </w:r>
    </w:p>
    <w:p>
      <w:pPr>
        <w:pStyle w:val="Normal"/>
        <w:rPr/>
      </w:pPr>
      <w:r>
        <w:rPr/>
        <w:t>Большинство лазерных принтеров монохромны, т.е. дают черно-белую печать. Поэтому эти лазерные принтеры лучше всего подходят для печати текста и самой простой графики.</w:t>
      </w:r>
    </w:p>
    <w:p>
      <w:pPr>
        <w:pStyle w:val="Normal"/>
        <w:rPr/>
      </w:pPr>
      <w:r>
        <w:rPr/>
        <w:t>Расходными материалами для подавляющего числа лазерных принтеров являются картриджи. Все картриджи можно заправлять специальным порошком тонером. Лазерные картриджи можно восстанавливать, заменяя в них фотобарабан и ракель.</w:t>
      </w:r>
    </w:p>
    <w:p>
      <w:pPr>
        <w:pStyle w:val="Normal"/>
        <w:rPr/>
      </w:pPr>
      <w:r>
        <w:rPr/>
        <w:t>Струйные принтеры.</w:t>
      </w:r>
    </w:p>
    <w:p>
      <w:pPr>
        <w:pStyle w:val="Normal"/>
        <w:rPr/>
      </w:pPr>
      <w:r>
        <w:rPr/>
        <w:t>Печатают струйные принтеры при помощи точно направленного потока микроскопических чернильных капель нескольких цветов. Разные производители принтеров используют разную технологию печати. Основные технологии, применяемые в струйных принтерах, это выброс чернильных капель при нагревании чернил и выброс чернильных капель механически при расширении кристалла под действием электрического тока. Размер чернильных капель и физические свойства чернил определяют качество получаемого изображения.</w:t>
      </w:r>
    </w:p>
    <w:p>
      <w:pPr>
        <w:pStyle w:val="Normal"/>
        <w:rPr/>
      </w:pPr>
      <w:r>
        <w:rPr/>
        <w:t>Существуют струйные принтеры, которые позволяют печатать не только на бумаге, но и на компакт-дисках со специальным покрытием. Также есть струйные принтеры, которые, кроме бумаги, могут запечатывать ткань или пластик или др.</w:t>
      </w:r>
    </w:p>
    <w:p>
      <w:pPr>
        <w:pStyle w:val="Normal"/>
        <w:rPr/>
      </w:pPr>
      <w:r>
        <w:rPr/>
        <w:t>К недостаткам струйных принтеров относится то, что, процесс печати в струйных принтерах протекает медленнее, чем в лазерных принтерах. Самый существенный недостаток заключается в том, что себестоимость печати на струйных принтерах значительно больше, чем на лазерных принтерах. Дело в том, что для печати фотографического качества в струйных принтерах применяется специальная фотобумага со специальным покрытием. Кроме того, у струйных принтеров картриджи имеют маленький размер и, как следствие, маленький ресурс.</w:t>
      </w:r>
    </w:p>
    <w:p>
      <w:pPr>
        <w:pStyle w:val="Normal"/>
        <w:rPr/>
      </w:pPr>
      <w:r>
        <w:rPr/>
        <w:t>Матричные принтеры.</w:t>
      </w:r>
    </w:p>
    <w:p>
      <w:pPr>
        <w:pStyle w:val="Normal"/>
        <w:rPr/>
      </w:pPr>
      <w:r>
        <w:rPr/>
        <w:t>Матричные принтеры исторически были самыми первыми принтерами, изобретенными человеком. Сейчас (2006 год) эти принтеры занимают свою скромную долю менее 10%.</w:t>
      </w:r>
    </w:p>
    <w:p>
      <w:pPr>
        <w:pStyle w:val="Normal"/>
        <w:rPr/>
      </w:pPr>
      <w:r>
        <w:rPr/>
        <w:t>Способ печати матричных принтеров похож на способ печати обычной печатающей машинки. Только если печатающая машинка может печатать строго определенным ограниченным набором готовых изображений, то матричный принтер сам формирует любое изображение с помощью иголок, которые бьют по красящей ленте. Матричные принтеры способны печатать сразу до 5 копий через копирку на простой писчей бумаге.</w:t>
      </w:r>
    </w:p>
    <w:p>
      <w:pPr>
        <w:pStyle w:val="Normal"/>
        <w:rPr/>
      </w:pPr>
      <w:r>
        <w:rPr/>
        <w:t>Расходными материалами для матричных принтеров являются картриджи. Все картриджи можно заправлять специальным красящими лентами.</w:t>
      </w:r>
    </w:p>
    <w:p>
      <w:pPr>
        <w:pStyle w:val="Normal"/>
        <w:rPr/>
      </w:pPr>
      <w:r>
        <w:rPr/>
      </w:r>
    </w:p>
    <w:p>
      <w:pPr>
        <w:pStyle w:val="Heading2"/>
        <w:ind w:hanging="0"/>
        <w:rPr/>
      </w:pPr>
      <w:r>
        <w:rPr/>
        <w:t>1.1 Принтеры с монолитным литероносителем</w:t>
      </w:r>
    </w:p>
    <w:p>
      <w:pPr>
        <w:pStyle w:val="Normal"/>
        <w:rPr/>
      </w:pPr>
      <w:r>
        <w:rPr/>
      </w:r>
    </w:p>
    <w:p>
      <w:pPr>
        <w:pStyle w:val="Normal"/>
        <w:rPr/>
      </w:pPr>
      <w:r>
        <w:rPr/>
        <w:t>Принтеры со сферическим литероносителем в виде сферической печатающей головки применяются в периферии ПК довольно редко (как и электронные пишущие машинки со сферическим литероносителем). Методики исследования текстов, выполненных на таких знакопечатающих устройствах - безрычажных пишущих машинах с монолитным сферическим литероносителем достаточно разработаны и описаны в специальной криминалистической литературе. Они применимы и для исследования текстов, выполненных на принтерах ПК с монолитным сферическим литероносителем.</w:t>
      </w:r>
      <w:r>
        <w:br w:type="page"/>
      </w:r>
    </w:p>
    <w:p>
      <w:pPr>
        <w:pStyle w:val="Heading2"/>
        <w:ind w:hanging="0"/>
        <w:rPr/>
      </w:pPr>
      <w:r>
        <w:rPr/>
        <w:t xml:space="preserve">Глава </w:t>
      </w:r>
      <w:r>
        <w:rPr>
          <w:lang w:val="en-US" w:eastAsia="en-US"/>
        </w:rPr>
        <w:t>II</w:t>
      </w:r>
      <w:r>
        <w:rPr/>
        <w:t>. Идентификация принтеров</w:t>
      </w:r>
    </w:p>
    <w:p>
      <w:pPr>
        <w:pStyle w:val="Normal"/>
        <w:rPr/>
      </w:pPr>
      <w:r>
        <w:rPr/>
      </w:r>
    </w:p>
    <w:p>
      <w:pPr>
        <w:pStyle w:val="Heading2"/>
        <w:ind w:hanging="0"/>
        <w:rPr/>
      </w:pPr>
      <w:r>
        <w:rPr/>
        <w:t>2.1 Идентификация лазерного принтера</w:t>
      </w:r>
    </w:p>
    <w:p>
      <w:pPr>
        <w:pStyle w:val="Normal"/>
        <w:rPr/>
      </w:pPr>
      <w:r>
        <w:rPr/>
      </w:r>
    </w:p>
    <w:p>
      <w:pPr>
        <w:pStyle w:val="Normal"/>
        <w:rPr/>
      </w:pPr>
      <w:r>
        <w:rPr/>
        <w:t>Методика решения задачи предусматривает два этапа исследования: на 1-ом - устанавливают факт выполнения документа электрофотографическим способом, на 2-ом - устанавливают факт выполнения текста на лазерном принтере ПК, а не с использованием копировально-множительной техники.</w:t>
      </w:r>
    </w:p>
    <w:p>
      <w:pPr>
        <w:pStyle w:val="Normal"/>
        <w:rPr/>
      </w:pPr>
      <w:r>
        <w:rPr/>
        <w:t>Применяемые методы исследования: микроскопическое (увеличение до 40х), исследование в косо падающем свете, воздействие на штрихи органическими растворителями.</w:t>
      </w:r>
    </w:p>
    <w:p>
      <w:pPr>
        <w:pStyle w:val="Normal"/>
        <w:rPr>
          <w:i/>
          <w:i/>
          <w:iCs/>
        </w:rPr>
      </w:pPr>
      <w:r>
        <w:rPr>
          <w:i/>
          <w:iCs/>
        </w:rPr>
        <w:t>Установление факта выполнения документа электрофотографическим способом.</w:t>
      </w:r>
    </w:p>
    <w:p>
      <w:pPr>
        <w:pStyle w:val="Normal"/>
        <w:rPr/>
      </w:pPr>
      <w:r>
        <w:rPr/>
        <w:t>Красящее вещество расположено на поверхности бумаги, состоит из мелкодисперсных оплавленных частиц. Поверхность штрихов имеет характерный блеск и структуру (устанавливается микроскопическим исследованием, увеличение до 40х, структура поверхности красящего вещества и характерный блеск наиболее хорошо заметны в косо падающем свете). В штрихах отсутствуют следы давления. Слой красящего вещества в штрихах непрочный: при воздействии на штрихи текста заостренными предметами остаются вдавленные следы, хорошо заметные в косо падающем свете, дальнейшее воздействие приводит к удалению слоя красящего вещества с поверхности бумаги. Также в окрестности штрихов знаков и на свободных от текста участках листа бумаги наблюдаются микрочастицы красящего вещества. Штрихи имеют цвета: черный, пурпурный, желтый, бирюзовый - основные цвета; красный, оранжевый, зеленый и др. - смесевые. Смесевые цвета образованы из основных цветов при последовательном нанесении их на лист бумаги, в разных комбинациях. Вещество штрихов черного цвета нерастворимо в воде, при воздействии капли ацетона красящее вещество размягчается, окрашивание в месте нанесения капли ацетона не происходит либо наблюдаются расплывы светло-фиолетового цвета.</w:t>
      </w:r>
    </w:p>
    <w:p>
      <w:pPr>
        <w:pStyle w:val="Normal"/>
        <w:rPr/>
      </w:pPr>
      <w:r>
        <w:rPr/>
        <w:t>Вышеперечисленные признаки достаточны для вывода о выполнении реквизитов документа электрофотографическим способом на лазерном принтере ПК или с использованием копировально-множительных аппаратов, либо полиграфического оборудования. Если указанные признаки не обнаружены, и следовательно документ выполнялся не электрофотографическим, а иным способом, то лазерный принтер для выполнения документа не применялся.</w:t>
      </w:r>
    </w:p>
    <w:p>
      <w:pPr>
        <w:pStyle w:val="Normal"/>
        <w:rPr/>
      </w:pPr>
      <w:r>
        <w:rPr/>
        <w:t>Если установлено, что документ выполнен электрофотографическим способом, то исследование следует продолжить. На свободных от текста участках листа бумаги отсутствуют посторонние штрихи, крупные "марашки", образованные частицами красящего вещества знаков (наблюдается визуально, либо с небольшим увеличением 2-4х). Края штрихов четкие ровные, в текстах не наблюдается искажений конфигурации одноименных знаков (увеличение до 20х). В штрихах знаков красящее вещество расположено плотным, сомкнутым слоем. Структура поверхности штриха - мелкозернистая. Наблюдаются участки с большим блеском. Окраска штрихов знаков. Окраска краев штриха и окраска его центральной части близки по интенсивности. Штрихи знаков окрашены неравномерно: значительное количество тонера сосредоточено по краям штрихов в виде узких линий (ширина менее 0.3 мм), в центральной части штриха тонер практически отсутствует, при наличии - распределен равномерно тонким слоем, либо - в виде интенсивно окрашенных элементов, расположенных упорядочено. В штрихах наблюдаются редкие хаотично расположенные белые точки - незакрашенные тонером участки бумаги. Знаки выполнены с высоким контрастом, четко выражены мелкие детали: тонкие штрихи знаков, отсечки, элементы эмблем, геометрических изображений и др. (признак наблюдается визуально и при изучении штрихов знаков текста с небольшим увеличением, например, с помощью лупы, 2-х и 10-ти кратного увеличения). Элементы, расположенные на расстоянии около 0.2 - 0.3 мм и менее, например, знаки в текстах, отображаются отдельно без искажения формы каждого из них. В знаках с овальными элементами: "а", "е", "з", "о", "с" и т.п. наблюдается спрямление внешнего края штрихов, расположенных на линии строки. Ширина вертикальных штрихов одинакова на всем протяжении штриха. В наклонно расположенных штрихах края штрихов "ступенчатые" - представляют собой ломаную линию, состоящую из горизонтальных и вертикальных линий. Отсутствуют округления углов - наплывы красящего вещества в местах пересечения штрихов под различными углами (например, в знаках "н", "у", "и" и др.). В окрестности штрихов наблюдаются ореолы из неплотно расположенных мелких частиц, на свободных от текста участках так же имеются мелкие (редко расположенные) частицы. Оплавленные частицы образуют точки небольшого размера, отстоящие друг от друга на одинаковом расстоянии (например, 50, 74, 94.5 мм), расположенные на одном и том же расстоянии от края листа. В вертикальных штрихах знаков, например, "р". "п". "н" и др., в месте расположения нижних и верхних отсечек наблюдаются "ступеньки".</w:t>
      </w:r>
    </w:p>
    <w:p>
      <w:pPr>
        <w:pStyle w:val="Normal"/>
        <w:rPr/>
      </w:pPr>
      <w:r>
        <w:rPr/>
        <w:t>Если текст отпечатан на лазерном принтере ПК, оборудованном "старым" картриджем, то при исследовании документа можно наблюдать также признаки, характерные для текстов, выполненных на копировально-множительных аппаратах. Например:</w:t>
      </w:r>
    </w:p>
    <w:p>
      <w:pPr>
        <w:pStyle w:val="Normal"/>
        <w:rPr/>
      </w:pPr>
      <w:r>
        <w:rPr/>
        <w:t>многочисленные "марашки" на всей поверхности бумаги;</w:t>
      </w:r>
    </w:p>
    <w:p>
      <w:pPr>
        <w:pStyle w:val="Normal"/>
        <w:rPr/>
      </w:pPr>
      <w:r>
        <w:rPr/>
        <w:t>неравномерная окраска знаков текста - "вертикальные полосы", образованные знаками с меньшей интенсивностью окраски штрихов.</w:t>
      </w:r>
    </w:p>
    <w:p>
      <w:pPr>
        <w:pStyle w:val="Normal"/>
        <w:rPr/>
      </w:pPr>
      <w:r>
        <w:rPr/>
        <w:t>Если документ выполнен на лазерном принтере, но при его изготовлении целиком или отдельных его реквизитов использовался сканер, то в штрихах соответствующих знаков будут наблюдаться признаки:</w:t>
      </w:r>
    </w:p>
    <w:p>
      <w:pPr>
        <w:pStyle w:val="Normal"/>
        <w:rPr/>
      </w:pPr>
      <w:r>
        <w:rPr/>
        <w:t>ширина штрихов непостоянна на протяжении штриха;</w:t>
      </w:r>
    </w:p>
    <w:p>
      <w:pPr>
        <w:pStyle w:val="Normal"/>
        <w:rPr/>
      </w:pPr>
      <w:r>
        <w:rPr/>
        <w:t>наблюдаются округления углов - наплывы красящего вещества в местах пересечения штрихов под различными углами (например, в знаках "н", "у", "и" и др.); также (при наличии):</w:t>
      </w:r>
    </w:p>
    <w:p>
      <w:pPr>
        <w:pStyle w:val="Normal"/>
        <w:rPr/>
      </w:pPr>
      <w:r>
        <w:rPr/>
        <w:t>дискретность, прерывистость штрихов рукописных записей, списков печатей.</w:t>
      </w:r>
    </w:p>
    <w:p>
      <w:pPr>
        <w:pStyle w:val="Normal"/>
        <w:rPr/>
      </w:pPr>
      <w:r>
        <w:rPr/>
        <w:t>Такие же признаки будут обнаружены, если объектом экспертного исследования станет электрофотографическая копия документа, выполненного на лазерном принтере ПК.</w:t>
      </w:r>
    </w:p>
    <w:p>
      <w:pPr>
        <w:pStyle w:val="Normal"/>
        <w:rPr/>
      </w:pPr>
      <w:r>
        <w:rPr/>
        <w:t>Если признаки применения лазерного принтера в документе не обнаружены и наблюдаются другие признаки, а именно, выполнения документа на копировально-множительном аппарате, эксперт вправе сформулировать вывод о том, что исследуемый документ является электрофотографической копией, а не оригиналом, выполненным на лазерном принтере ПК.</w:t>
      </w:r>
    </w:p>
    <w:p>
      <w:pPr>
        <w:pStyle w:val="Normal"/>
        <w:rPr/>
      </w:pPr>
      <w:r>
        <w:rPr/>
      </w:r>
    </w:p>
    <w:p>
      <w:pPr>
        <w:pStyle w:val="Heading2"/>
        <w:ind w:hanging="0"/>
        <w:rPr/>
      </w:pPr>
      <w:r>
        <w:rPr/>
        <w:t>2.2 Идентификация струйного принтера</w:t>
      </w:r>
    </w:p>
    <w:p>
      <w:pPr>
        <w:pStyle w:val="Normal"/>
        <w:rPr/>
      </w:pPr>
      <w:r>
        <w:rPr/>
      </w:r>
    </w:p>
    <w:p>
      <w:pPr>
        <w:pStyle w:val="Normal"/>
        <w:rPr/>
      </w:pPr>
      <w:r>
        <w:rPr/>
        <w:t>Применяемые методы исследования: микроскопическое (увеличение до 40х), исследование в косопадающем свете, определение растворимости красящего вещества штрихов в воде и органических растворителях.</w:t>
      </w:r>
    </w:p>
    <w:p>
      <w:pPr>
        <w:pStyle w:val="Normal"/>
        <w:rPr/>
      </w:pPr>
      <w:r>
        <w:rPr/>
        <w:t>Установлением факта выполнения текста на струйном принтере ПК могут служить следующие признаки. Красящее вещество проникает в толщу бумаги. Наблюдаются расплывы красящего вещества вдоль волокон бумаги (устанавливается микроскопически исследованием, увеличение до 40х). В отдельных случаях расплывов красящего вещества вдоль волокон бумаги не наблюдается. Поверхность штрихов матовая, отсутствует блеск. С одной, либо двух сторон штрихов наблюдаются точки - капли чернил. Капли вдоль штрихов знаков, расположенных в соседних строках, наблюдаются у разных сторон штрихов например, в одной строке с левой стороны штрихов, в соседней строке - с правой стороны штрихов. Штрихи имеют цвета: черный, пурпурный, желтый, бирюзовый - основные цвета; красный, оранжевый, зеленый и др. - смесевые. Смесевые цвета образованы из основных цветов при последовательном нанесении их не лист бумаги, в разных комбинациях, при этом по краям штрихов наблюдаются капли чернил основных цветов. Штрихи окрашены равномерно, точечная структура не наблюдается. Вещество штрихов черного цвета растворяется в воде (имеет различную степень растворимости в воде, в зависимости от того, принтеры каких марок и моделей применялись для выполнения текстов). Также вещество штрихов черного цвета может не растворяться в воде, но растворимо в других органических растворителях, вплоть до его полного растворения. В строках текста могут наблюдаться неокрашенные полосы.</w:t>
      </w:r>
    </w:p>
    <w:p>
      <w:pPr>
        <w:pStyle w:val="Normal"/>
        <w:rPr/>
      </w:pPr>
      <w:r>
        <w:rPr/>
      </w:r>
    </w:p>
    <w:p>
      <w:pPr>
        <w:pStyle w:val="Heading2"/>
        <w:ind w:hanging="0"/>
        <w:rPr/>
      </w:pPr>
      <w:r>
        <w:rPr/>
        <w:t>2.3 Идентификация матричного принтера</w:t>
      </w:r>
    </w:p>
    <w:p>
      <w:pPr>
        <w:pStyle w:val="Normal"/>
        <w:rPr/>
      </w:pPr>
      <w:r>
        <w:rPr/>
      </w:r>
    </w:p>
    <w:p>
      <w:pPr>
        <w:pStyle w:val="Normal"/>
        <w:rPr/>
      </w:pPr>
      <w:r>
        <w:rPr/>
        <w:t>Установление факта выполнения реквизитов документов на матричных принтерах ПК проводится с использованием методов исследования: визуальный осмотр, микроскопическое (увеличение до 20х), исследование в косо падающем свете, копирование на ПВХ. Для определения таких характеристик как шаг по строке, межстрочные интервалы используются специальные трафареты. Основная часть документов выполняется с использованием текстовых редакторов, такие характеристики как: шаг по строке, межстрочные интервалы, размеры знаков (высота, ширина) легко изменяются пользователем и характеризуют возможности текстового редактора. При печати через DOS по указанным характеристикам, в не которых случаях, можно сделать вывод о моделях используемых принтеров.</w:t>
      </w:r>
    </w:p>
    <w:p>
      <w:pPr>
        <w:pStyle w:val="Normal"/>
        <w:rPr/>
      </w:pPr>
      <w:r>
        <w:rPr/>
        <w:t>Идентификация документа, выполненного на матричном принтере, производится также по следующим признакам: распределение красящего вещества в штрихах знаков текста, красящее вещество расположено на поверхности бумаги, красящее вещество проникает в толщу бумаги, частично на оборотную сторону листа бумаги. Штрихи знаков образованы упорядочено расположенными, равноразмерными точками (признак наблюдается при микроскопическом исследовании, увеличение до 20х). Точки расположены на параллельных линиях (в частности, на линиях параллельных линии строки). Для текстов, выполненных в одном и том же режиме печати (одинаковые текстовый редактор, параметры печати), количество линий, расстояния между ними в соответствующих фрагментах одинаковы. Расстояния между всеми линиями одинаковые. В строках текста или (в одной из строк) наблюдается неокрашенная полоса (полосы) в штрихах за счет большего, по сравнению с другими, расстояния между некоторыми из линий. В штрихах также наблюдаются следы давления (при исследовании в косопадающем свете). Следы давления по конфигурации соответствуют точкам, которыми образован штрих. Следы давления по конфигурации соответствуют штрихам. Центральная часть штрихов имеет большую вдавленность. В строках текста точки, расположенные на одной и той же линии, имеют одинаковую или различную интенсивность окраски. Штрихи имеют цвета черный (оттенки от серого до черного), фиолетовый. При копировании на поливинилхлоридную пленку (ПВХ), обработанную диметиформамидом (ДМФА), оттиски знаков текста имеют цвета: серо-черный с фиолетовым оттеком и фиолетовый, соответственно, для штрихов черного (опенки от серого до черного), фиолетового цветов. Поверхность штрихов серого и черного цветов либо матовая, либо имеет блеск разной интенсивности, поверхность штрихов фиолетового цвета - матовая. Штрихи, параллельные и перпендикулярные линии строки, могут быть образованы непересекающимися друг с другом точками. Расстояния между точками в штрихах, параллельных линии строки, меньше расстояния между точками в штрихах, перпендикулярных к линии строки. Точки в штрихах, параллельных линии строки, расположены на одной линии. А штрихи, параллельные линии строки, образованы точками, принадлежащими разным линиям. Точки смещены через одну вверх и вниз. Края штрихов четкие, ровные, штрихи окрашены равномерно, ступенчатости наклонных элементов не наблюдается. В отдельных штрихах текста по краям наблюдаются одиночные выступающие точки. В четных и нечетных строках текста наблюдается разное начертание знаков (их конфигурация), отклонение знаков от вертикали - в одной строке влево, в следующей строке вправо. Этот признак наблюдается в текстах при двунаправленной печати.</w:t>
      </w:r>
    </w:p>
    <w:p>
      <w:pPr>
        <w:pStyle w:val="Normal"/>
        <w:rPr/>
      </w:pPr>
      <w:r>
        <w:rPr/>
      </w:r>
    </w:p>
    <w:p>
      <w:pPr>
        <w:pStyle w:val="Heading2"/>
        <w:ind w:hanging="0"/>
        <w:rPr/>
      </w:pPr>
      <w:r>
        <w:rPr/>
        <w:t>2.4 Установление факта выполнения реквизитов в документе на матричном принтере ПК через копировальную бумагу</w:t>
      </w:r>
    </w:p>
    <w:p>
      <w:pPr>
        <w:pStyle w:val="Normal"/>
        <w:rPr/>
      </w:pPr>
      <w:r>
        <w:rPr/>
      </w:r>
    </w:p>
    <w:p>
      <w:pPr>
        <w:pStyle w:val="Normal"/>
        <w:rPr/>
      </w:pPr>
      <w:r>
        <w:rPr/>
        <w:t>1. Красящее вещество расположено на поверхности бумаги неравномерно, состоит из аморфных глыбок черного цвета без блеска. Такие же частицы наблюдают и на свободных от текста участках листа бумаги.</w:t>
      </w:r>
    </w:p>
    <w:p>
      <w:pPr>
        <w:pStyle w:val="Normal"/>
        <w:rPr/>
      </w:pPr>
      <w:r>
        <w:rPr/>
        <w:t>2. Вещество штрихов легко удаляется с поверхности бумаги. Если на лист с текстом поместить сверху чистый лист бумаги и провести на нем несколько линий заостренным предметом, например, шариковой авторучкой, то на оборотной стороне чистого листа бумаги в местах давления отображаются фрагменты знаков текста.</w:t>
      </w:r>
    </w:p>
    <w:p>
      <w:pPr>
        <w:pStyle w:val="Normal"/>
        <w:rPr/>
      </w:pPr>
      <w:r>
        <w:rPr/>
        <w:t>3. В знаках наблюдается точечная структура, наиболее ярко выражена в наклонных и овальных элементах знаков.</w:t>
      </w:r>
    </w:p>
    <w:p>
      <w:pPr>
        <w:pStyle w:val="Normal"/>
        <w:rPr/>
      </w:pPr>
      <w:r>
        <w:rPr/>
        <w:t>4. Края штрихов неровные, нечеткие, имеются ореолы из аморфных частиц. Ширина штрихов больше, чем в текстах выполненных с использованием соответствующих режимов печатей (режим печати определяется по конфигурации знаков, положению точек в их штрихах, используя методику, изложенную выше).</w:t>
      </w:r>
    </w:p>
    <w:p>
      <w:pPr>
        <w:pStyle w:val="Normal"/>
        <w:rPr/>
      </w:pPr>
      <w:r>
        <w:rPr/>
        <w:t>5. Рельеф в точках имеется.</w:t>
      </w:r>
    </w:p>
    <w:p>
      <w:pPr>
        <w:pStyle w:val="Normal"/>
        <w:rPr/>
      </w:pPr>
      <w:r>
        <w:rPr/>
        <w:t>Выявление признаков вышеперечисленных признаков достаточно для вывода о выполнении текстов на матричном принтере через копировальную бумагу.</w:t>
      </w:r>
      <w:r>
        <w:br w:type="page"/>
      </w:r>
    </w:p>
    <w:p>
      <w:pPr>
        <w:pStyle w:val="Heading2"/>
        <w:ind w:hanging="0"/>
        <w:rPr/>
      </w:pPr>
      <w:r>
        <w:rPr/>
        <w:t>2.5 Установление факта выполнения документа на принтере ПК с монолитным литероносителем</w:t>
      </w:r>
    </w:p>
    <w:p>
      <w:pPr>
        <w:pStyle w:val="Normal"/>
        <w:rPr/>
      </w:pPr>
      <w:r>
        <w:rPr/>
      </w:r>
    </w:p>
    <w:p>
      <w:pPr>
        <w:pStyle w:val="Normal"/>
        <w:rPr/>
      </w:pPr>
      <w:r>
        <w:rPr/>
        <w:t>В текстах, выполненных на принтерах с дисковым литероносителем через угольную ленту, отображаются следующие признаки. Красящее вещество расположено на поверхности бумаги, не проникая в ее толщу. На лицевой стороне листа бумаги имеются следы давления - углубленный рельеф штрихов знаков, на оборотной стороне листа рельефные выпуклые штрихи выражены слабо. Края штрихов четкие, ровные, без ореолов. Неполное пропечатывание внешней части верхних штрихов всех букв, наиболее хорошо заметное верхних отсечках букв. Дефекты знаков в виде неокрашенных фрагментов, например, точек в штрихах одноименных букв. Отсутствие участков красящего слоя в знаках из-за выкрашивания вещества из штрихов со временем, преимущественное отклонение знаков от вертикали влево. Признак связан с временным фактором проявляется со временем, поэтому в текстах, выполненных с помощью новых литероносителей, его может и не быть. Во фрагментах, выполненных в режиме выделенного печатания ширина букв такая же, как в остальном тексте; ширина вертикальных штрихов - больше, чем в остальном тексте. Остальные признаки встречаются и в текстах, отпечатанных на безрычажных пишущих машинах со сферическим литероносителем.</w:t>
      </w:r>
    </w:p>
    <w:p>
      <w:pPr>
        <w:pStyle w:val="Normal"/>
        <w:rPr/>
      </w:pPr>
      <w:r>
        <w:rPr/>
        <w:t>В текстах, выполненных на принтерах с монолитным литероносителем через красящую ленту, отображаются следующие признаки. Красящее вещество распределено в штрихах неравномерно, нередко отображается структура поверхности ткани в виде точек или групп параллельных черточек. Края штрихов относительно ровные, без ореолов, четкие, окрашены сильнее, чем внутренняя часть штриха (если текст выполнен на мелованной бумаге).</w:t>
      </w:r>
    </w:p>
    <w:p>
      <w:pPr>
        <w:pStyle w:val="Normal"/>
        <w:rPr/>
      </w:pPr>
      <w:r>
        <w:rPr/>
        <w:t>В знаках имеется слабый след давления - углубленный рельеф на лицевой стороне листа, на оборотне стороне листа рельеф выражен слабо. Преимущественное отклонение знаков от вертикали влево.</w:t>
      </w:r>
    </w:p>
    <w:p>
      <w:pPr>
        <w:pStyle w:val="Normal"/>
        <w:rPr/>
      </w:pPr>
      <w:r>
        <w:rPr/>
        <w:t>В текстах, выполненных на принтерах ПК с дисковым литероносителем через копировальную бумагу, отображаются следующие признаки. Красящее вещество в штрихах расположено неравномерно, аморфными глыбками, такие же части обнаружены и на свободных от текста участках документа. Края штрихов неровные с ореолами из аморфных частиц. Внутренняя часть штриха нередко окрашена слабее. Вещество штрихов легко удаляется при контакте с другими поверхностями, например, при давлении легко переходит на лежащий сверху лист бумаги. Дефекты в знаках, например: Наличие неокрашенных фрагментов неопределенной формы (в 1-ом Э1 экземпляре округлой формы) в одноименных знаках. Следы давления не отображаются или очень слабо выражены во 2-ом экземпляре в закладке (например, во фрагментах, выполненных в режиме выделенного печатания). Преимущественное отклонение знаков от вертикали влево (такое же как и в 1-ом экземпляре). Во фрагментах, выполненных в режиме выделенного печатания, ширина букв такая же, как в остальном тексте.</w:t>
      </w:r>
    </w:p>
    <w:p>
      <w:pPr>
        <w:pStyle w:val="Normal"/>
        <w:rPr/>
      </w:pPr>
      <w:r>
        <w:rPr/>
      </w:r>
    </w:p>
    <w:p>
      <w:pPr>
        <w:pStyle w:val="Heading2"/>
        <w:ind w:hanging="0"/>
        <w:rPr/>
      </w:pPr>
      <w:r>
        <w:rPr/>
        <w:t>2.6 Установление последовательности выполнения текста на лазерном принтере ПК и других реквизитов документа</w:t>
      </w:r>
    </w:p>
    <w:p>
      <w:pPr>
        <w:pStyle w:val="Normal"/>
        <w:rPr/>
      </w:pPr>
      <w:r>
        <w:rPr/>
      </w:r>
    </w:p>
    <w:p>
      <w:pPr>
        <w:pStyle w:val="Normal"/>
        <w:rPr/>
      </w:pPr>
      <w:r>
        <w:rPr/>
        <w:t>Методика решения задачи предусматривает два этапа исследования. На первом этапе исследования устанавливается способ выполнения реквизитов документа: списков печатей, записей, подписей, штрихи которых пересекаются со штрихами текста, выполненного на лазерном принтере ПК. На втором этапе исследования, в зависимости от конкретного сочетания способов выполнения пересекающихся штрихов, изучаются признав описанные ниже.</w:t>
      </w:r>
    </w:p>
    <w:p>
      <w:pPr>
        <w:pStyle w:val="Normal"/>
        <w:rPr/>
      </w:pPr>
      <w:r>
        <w:rPr/>
        <w:t>Применяемые методы исследования: осмотр, микроскопическое исследование (микроскоп МБС-2, увеличение до 16х), исследование в косо падающем свете, копирование участка пересечения штрихов.</w:t>
      </w:r>
    </w:p>
    <w:p>
      <w:pPr>
        <w:pStyle w:val="Normal"/>
        <w:rPr/>
      </w:pPr>
      <w:r>
        <w:rPr>
          <w:i/>
          <w:iCs/>
        </w:rPr>
        <w:t xml:space="preserve">Признаки выполнения оттиска печати после текста на лазерном принтере ПК. </w:t>
      </w:r>
      <w:r>
        <w:rPr/>
        <w:t>При микроскопическом исследовании участка пересечения - на черном фоне штриха хорошо заметны цвет штемпельной краски - фиолетовый, синий, красный и ослабление блеска штриха текста. После механического удаления вещества штрихов (середина) знаков не участке пересечения штемпельная краска не обнаруживается. На краевых участках штрихов знаков наблюдается частичное проникновение штемпельной краски на бумагу. Скопированные на увлажненной отфиксированной фотобумаге штрихи описка печати на участке пересечения со штрихами знаков непрерывны.</w:t>
      </w:r>
    </w:p>
    <w:p>
      <w:pPr>
        <w:pStyle w:val="Normal"/>
        <w:rPr/>
      </w:pPr>
      <w:r>
        <w:rPr>
          <w:i/>
          <w:iCs/>
        </w:rPr>
        <w:t xml:space="preserve">Признаки выполнения оттиска печати раньше текста на лазерном принтере ПК. </w:t>
      </w:r>
      <w:r>
        <w:rPr/>
        <w:t>При микроскопическом исследовании участка пересечения штрихи знаков текста не отличаются от остальных штрихов знаков текста по цветовому опенку и блеску. После механического удаления вещества штрихов (середина) знаков на участке пересечения обнаруживаются штрихи описка печати. Откопированные на увлажненной отфиксированной фотобумаге штрихи описка печати прерываются на участке их пересечения со штрихами текста.</w:t>
      </w:r>
    </w:p>
    <w:p>
      <w:pPr>
        <w:pStyle w:val="Normal"/>
        <w:rPr/>
      </w:pPr>
      <w:r>
        <w:rPr>
          <w:i/>
          <w:iCs/>
        </w:rPr>
        <w:t xml:space="preserve">Признаки выполнения рукописных записей, подписей чернилами перьевой ручки, инкографом после текста на лазерном принтере ПК. </w:t>
      </w:r>
      <w:r>
        <w:rPr/>
        <w:t>При микроскопическом исследовании участка пересечения на черном фоне штриха текста хорошо заметны цвет чернил - фиолетовый, синий, красный, зеленый, ослабление блеска штриха текста, следы - трассы от давления пишущим прибором. После механического удаления вещества штрихов (середина) знаков на участке пресечения штрихи записей не обнаруживаются. На краевых участках штрихов знаков текста наблюдается частичное проникновение чернил на поверхность бумаги. Откопированные на увлажненной отфиксированной фотобумаге штрихи записей на участке пересечения со штрихами текста непрерывны.</w:t>
      </w:r>
    </w:p>
    <w:p>
      <w:pPr>
        <w:pStyle w:val="Normal"/>
        <w:rPr/>
      </w:pPr>
      <w:r>
        <w:rPr>
          <w:i/>
          <w:iCs/>
        </w:rPr>
        <w:t xml:space="preserve">Признаки выполнения рукописных записей, подписей чернилами раньше текста на лазерном принтере ПК. </w:t>
      </w:r>
      <w:r>
        <w:rPr/>
        <w:t>При микроскопическом исследовании участка пересечения - штрихи знаков текста не отличаются от остальных штрихов знаков текста по цветовому опенку, блеску, состоянию поверхности (отсутствие следов давления). После механического удаления вещества штрихов (середина) знаков на участке пересечения штрихов обнаруживаются штрихи записей. Откопированные на увлажненной отфиксированной фотобумаге штрихи записей прерываются на участке их пересечения со штрихами текста.</w:t>
      </w:r>
    </w:p>
    <w:p>
      <w:pPr>
        <w:pStyle w:val="Normal"/>
        <w:rPr/>
      </w:pPr>
      <w:r>
        <w:rPr>
          <w:i/>
          <w:iCs/>
        </w:rPr>
        <w:t xml:space="preserve">Признаки выполнения рукописных записей, подписей чернилами гелевой ручки после текста на лазерном принтере ПК. </w:t>
      </w:r>
      <w:r>
        <w:rPr/>
        <w:t>При микроскопическом исследовании участка пересечения на черном фоне штриха текста хорошо заметны цвет чернил - фиолетовый, синий, красный, зеленый, ослабление блеска штриха, следы - трассы от давления пишущим прибором. После механического удаления вещества штрихов (середина) знаков на участке пресечения штрихи записей не обнаруживаются. На краевых участках штрихов знаков текста наблюдается частичное проникновение чернил на поверхность бумаги.</w:t>
      </w:r>
    </w:p>
    <w:p>
      <w:pPr>
        <w:pStyle w:val="Normal"/>
        <w:rPr/>
      </w:pPr>
      <w:r>
        <w:rPr>
          <w:i/>
          <w:iCs/>
        </w:rPr>
        <w:t xml:space="preserve">Признаки выполнения рукописных записей, подписей гелевой ручкой раньше текста на лазерном принтере ПК. </w:t>
      </w:r>
      <w:r>
        <w:rPr/>
        <w:t>При микроскопическом исследовании участка пересечения - штрихи знаков текста не отличаются от остальных штрихов знаков текста по цветовому опенку, блеску, состоянию поверхности (отсутствие следов давления). После механического удаления вещества штрихов (середина) знаков на участке пересечения штрихов обнаруживаются штрихи записей.</w:t>
      </w:r>
    </w:p>
    <w:p>
      <w:pPr>
        <w:pStyle w:val="Normal"/>
        <w:rPr/>
      </w:pPr>
      <w:r>
        <w:rPr>
          <w:i/>
          <w:iCs/>
        </w:rPr>
        <w:t xml:space="preserve">Признаки выполнения рукописных записей, подписей шариковой ручкой после текста на лазерном принтере ПК. </w:t>
      </w:r>
      <w:r>
        <w:rPr/>
        <w:t>При микроскопическом исследовании участка пересечения на черном фоне штриха текста хорошо заметны: цвет пасты для шариковых ручек - фиолетовый, синий, красный, зеленый и следы давления пишущего узла шариковой ручки. После механического удаления вещества штрихов знаков текста на участке пересечения штрихи записей не обнаруживаются.</w:t>
      </w:r>
    </w:p>
    <w:p>
      <w:pPr>
        <w:pStyle w:val="Normal"/>
        <w:rPr/>
      </w:pPr>
      <w:r>
        <w:rPr>
          <w:i/>
          <w:iCs/>
        </w:rPr>
        <w:t xml:space="preserve">Признаки выполнения рукописных записей, подписей шариковой ручкой раньше текста на лазерном принтере ПК. </w:t>
      </w:r>
      <w:r>
        <w:rPr/>
        <w:t>При микроскопическом исследовании участка пересечения - штрихи знаков текста не отличаются от остальных штрихов знаков текста по цветовому опенку, блеску, состоянию поверхности (отсутствие следов давления). После механического удаления вещества штрихов знаков текста на участке пересечения штрихов обнаруживаются штрихи записей.</w:t>
      </w:r>
    </w:p>
    <w:p>
      <w:pPr>
        <w:pStyle w:val="Normal"/>
        <w:rPr/>
      </w:pPr>
      <w:r>
        <w:rPr/>
        <w:t>Обнаружение совокупности указанных выше признаков достаточно для категорического вывода о последовательности выполнения штрихов.</w:t>
      </w:r>
      <w:r>
        <w:br w:type="page"/>
      </w:r>
    </w:p>
    <w:p>
      <w:pPr>
        <w:pStyle w:val="Heading2"/>
        <w:ind w:hanging="0"/>
        <w:rPr/>
      </w:pPr>
      <w:r>
        <w:rPr/>
        <w:t>Заключение</w:t>
      </w:r>
    </w:p>
    <w:p>
      <w:pPr>
        <w:pStyle w:val="Normal"/>
        <w:rPr/>
      </w:pPr>
      <w:r>
        <w:rPr/>
      </w:r>
    </w:p>
    <w:p>
      <w:pPr>
        <w:pStyle w:val="Normal"/>
        <w:rPr/>
      </w:pPr>
      <w:r>
        <w:rPr/>
        <w:t>С развитием науки и, в первую очередь, естествознания, возможности использования научно-технических средств и методов в борьбе с преступностью значительно расширились. Сегодня в криминалистической службе эксперты работают в лабораториях: дактилоскопической, трасологической, баллистической, почерковедческой, технического исследования документов, медико-криминалистической, физико-химической, пищевой, фоноскопической, пожарно-технической и других.</w:t>
      </w:r>
    </w:p>
    <w:p>
      <w:pPr>
        <w:pStyle w:val="Normal"/>
        <w:rPr/>
      </w:pPr>
      <w:r>
        <w:rPr/>
        <w:t>В настоящее время для изготовления документа целиком или отдельных его реквизитов все чаше применяются принтеры персональных компьютеров (ПК), сканеры. Современная компьютерная техника позволяет изготавливать документы путем монтажа (с использованием фрагментов других документов), а также имитировать выполнение документов полиграфическими способами и др. Поэтому все чаще перед экспертами ставятся задачи по установлению различных обстоятельств выполнения документа с применением компьютерной техники.</w:t>
      </w:r>
    </w:p>
    <w:p>
      <w:pPr>
        <w:pStyle w:val="Normal"/>
        <w:rPr/>
      </w:pPr>
      <w:r>
        <w:rPr/>
        <w:t>Для решения экспертных задач технической экспертизы документов необходимо, прежде всего, установить способ выполнения реквизитов документа. От того каким способом выполнен документ в целом, отдельные его реквизиты, зависит выбор методик дальнейшего исследования документа и оценка полученных результат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Calibri"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Times New Roman" w:hAnsi="Times New Roman;Times New Roman" w:cs="Times New Roman;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Times New Roman" w:hAnsi="Times New Roman;Times New Roman" w:cs="Times New Roman;Times New Roman"/>
      <w:sz w:val="28"/>
      <w:szCs w:val="28"/>
    </w:rPr>
  </w:style>
  <w:style w:type="character" w:styleId="12">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Courier New" w:hAnsi="Courier New;Courier New" w:cs="Courier New;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cs="Times New Roman;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rFonts w:ascii="Calibri" w:hAnsi="Calibri" w:eastAsia="Times New Roman;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Calibri"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Times New Roman"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Calibri" w:cs="Times New Roman;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Times New Roman" w:hAnsi="Times New Roman;Times New Roman" w:eastAsia="Calibri"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Calibri"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Calibri"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Calibri"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Calibri"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0:00Z</dcterms:created>
  <dc:creator>MUHAMMAD</dc:creator>
  <dc:description/>
  <cp:keywords/>
  <dc:language>en-US</dc:language>
  <cp:lastModifiedBy>SYSTEM</cp:lastModifiedBy>
  <cp:lastPrinted>2010-01-13T12:17:00Z</cp:lastPrinted>
  <dcterms:modified xsi:type="dcterms:W3CDTF">2011-09-27T15:10:00Z</dcterms:modified>
  <cp:revision>2</cp:revision>
  <dc:subject/>
  <dc:title>СОДЕРЖАНИЕ</dc:title>
</cp:coreProperties>
</file>