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ind w:left="69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left="69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left="69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left="69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left="69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left="69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left="69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/>
        <w:ind w:left="69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6"/>
        <w:spacing w:lineRule="auto" w:line="360"/>
        <w:ind w:left="6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структивные особенности приводов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»</w:t>
      </w:r>
      <w:r>
        <w:br w:type="page"/>
      </w:r>
    </w:p>
    <w:p>
      <w:pPr>
        <w:pStyle w:val="Style16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hanging="0"/>
        <w:rPr/>
      </w:pPr>
      <w:r>
        <w:rPr>
          <w:sz w:val="28"/>
          <w:szCs w:val="28"/>
        </w:rPr>
        <w:t>1. Конструктивные особенности приводов CD-ROM</w:t>
      </w:r>
    </w:p>
    <w:p>
      <w:pPr>
        <w:pStyle w:val="Style16"/>
        <w:spacing w:lineRule="auto" w:line="360" w:before="0" w:after="0"/>
        <w:ind w:hanging="0"/>
        <w:rPr/>
      </w:pPr>
      <w:r>
        <w:rPr>
          <w:sz w:val="28"/>
          <w:szCs w:val="28"/>
        </w:rPr>
        <w:t>2. Принцип работы дисковода CD-ROM</w:t>
      </w:r>
    </w:p>
    <w:p>
      <w:pPr>
        <w:pStyle w:val="Style16"/>
        <w:spacing w:lineRule="auto" w:line="360" w:before="0" w:after="0"/>
        <w:ind w:hanging="0"/>
        <w:rPr/>
      </w:pPr>
      <w:r>
        <w:rPr>
          <w:sz w:val="28"/>
          <w:szCs w:val="28"/>
        </w:rPr>
        <w:t>3. Цифровые интерфейсы</w:t>
      </w:r>
    </w:p>
    <w:p>
      <w:pPr>
        <w:pStyle w:val="Style16"/>
        <w:spacing w:lineRule="auto" w:line="360" w:before="0" w:after="0"/>
        <w:ind w:hanging="0"/>
        <w:rPr/>
      </w:pPr>
      <w:r>
        <w:rPr>
          <w:sz w:val="28"/>
          <w:szCs w:val="28"/>
        </w:rPr>
        <w:t>4. Подключение дисководов CD-ROM</w:t>
      </w:r>
    </w:p>
    <w:p>
      <w:pPr>
        <w:pStyle w:val="Style16"/>
        <w:spacing w:lineRule="auto" w:line="360" w:before="0" w:after="0"/>
        <w:ind w:hanging="0"/>
        <w:rPr/>
      </w:pPr>
      <w:r>
        <w:rPr>
          <w:sz w:val="28"/>
          <w:szCs w:val="28"/>
        </w:rPr>
        <w:t>5. Устройство CD (</w:t>
      </w:r>
      <w:r>
        <w:rPr>
          <w:sz w:val="28"/>
          <w:szCs w:val="28"/>
          <w:lang w:val="en-US"/>
        </w:rPr>
        <w:t>compa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c</w:t>
      </w:r>
      <w:r>
        <w:rPr>
          <w:sz w:val="28"/>
          <w:szCs w:val="28"/>
        </w:rPr>
        <w:t>)</w:t>
      </w:r>
    </w:p>
    <w:p>
      <w:pPr>
        <w:pStyle w:val="Style16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Style16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ир быстро меняется... Компьютер стал неотъемлемым атрибутом современной жизни, являясь информационным и развлекательным центром. Как известно, для любого информационного центра необходим оперативный ввод и вывод информации. На данном этапе развити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й и коммуникаций эту задачу берет на себя оптический метод записи, хранения и воспроизведения информации посредством приводов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 оптических компакт дисков. Несомненно, существуют более привлекательные альтернативы, например,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 xml:space="preserve"> или внешний жесткий накопитель с интерфейсом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, однако они еще не достигли своей массовости, как оптические приводы, поэтому мы их не рассматриваем. Итак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.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чале 80-х годов голландская фирма " Philips "объявила о совершенной ею революцией в области звуковоспроизведения. Ее инженеры придумали то, что сейчас пользуется огромной популярностью - это лазерные диски и проигрыватели. В чем же состоит главное преимущество лазерного или компакт-диска? Прежде всего, это необычайно высокое качество воспроизведения информации. Поскольку при считывании компакт-дисков считывающим устройством является лазерный луч, а следовательно, между ним и диском нет механического контакта, то полностью отсутствуют посторонние шумы, шуршанье и треск свойственные обычным магнитным носителям. Таким образом, оптический метод хранения информации стал самым массовым и распространенным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Конструктивные особенности приводов CD-ROM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большинство накопителей бывают внешними и встраиваемыми (внутренними). Приводы компакт-дисков в этом смысле не являются исключением. Большинство предлагаемых в настоящее время накопителей CD-ROM являются встраиваемыми. Внешний накопитель стоит заметно дороже. Это легко объяснимо, так как в этом случае накопитель имеет собственный корпус и источник питания. Форм-фактор современного встраиваемого привода CD-ROM определяется двумя параметрами: половинной высотой (Half-High, HH) и горизонтальным размером 5.25 дюйм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передней панели каждого накопителя имеется доступ к механизму загрузки компакт-диска. Одним из самых распространенных является механизм загрузки CD-ROM с помощью tray-механизма. Tray-механизм действительно похож на поднос, который выдвигается из накопителя обычно после нажатия кнопки Eject. На него устанавливается компакт-диск, после чего “поднос” в накопитель задвигается посредством кнопки расположенной на передней панели привода. На передней панели привода, кроме того, расположены: индикатор работы устройства (busy), также предусмотрено отверстие, с помощью которого можно извлечь компакт-диск даже в аварийной ситуации, например, если не срабатывает кнопка Eject или подача электропитания приостановлена. Теперь поговорим о принципе работ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 Принцип работы дисковода CD-ROM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цип работы дисковода напоминает принцип работы обычных дисководов для гибких дисков. Поверхность оптического диска (CD-ROM) перемещается относительно лазерной головки постоянной линейной скоростью, а угловая скорость меняется в зависимости от радиального положения головки. Луч лазера направляется на дорожку, фокусируясь при этом с помощью катушки. Луч проникает сквозь защитный слой пластика и попадает на отражающий слой алюминия на поверхности диска. При попадании его на выступ, он отражается на детектор и проходит через призму, отклоняющую его на светочувствительный диод. Если луч попадает в ямку, он рассеивается и лишь малая часть излучения отражается обратно и доходит до светочувствительного диода. На диоде световые импульсы преобразуются в электрические, яркое излучение преобразуется в нули, слабое - в единицы. Таким образом, ямки воспринимаются дисководом как логические нули, а гладкая поверхность как логические единицы. Таким образом считывается информац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изводительность CD-ROM обычно определяется его скоростными характеристиками при непрерывной передаче данных в течение некоторого промежутка времени и средним временем доступа к данным, измеряемыми соответственно в Кбайт/с и мс. В настоящий момент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и динамично развиваются, поэтому производительность приводов заметно возросла в отношении скорости чтения данных. Сегодн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обладает как минимум 52х скоростью, что позволяет значительно быстрее считывать данные. Для повышения производительности дисководов их снабжают буферной памятью (стандартные объемы кэша: 64,128,256,512,1024,1536,2048 Кбайт) . Буфер дисковода представляет собой память для кратковременного хранения данных, после считывания их с CD-ROM, но до пересылки в плату контролера, а затем в ЦП. Такая буферизация дает возможность дисковому устройству передавать данные в процессор небольшими порциями, а не занимать его время медленной пересылкой постоянного потока данных. Например, согласно требованиям стандарта MPC уровня 2 накопитель CD-ROM удвоенной скоростью должен занимать не более 60% ресурсов Ц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характеристикой дисковода является степень заполнения буфера, которая влияет на качество воспроизведения анимационных изображений и видеофильмов. Эта величина определяется как отношение числа блоков данных, переданных в буфер из накопителя и хранящихся в нем до момента начала их выдачи на системную шину, к общему числу блоков, которые способен вмещать буфер. Слишком большая степень заполнения может привести к задержкам при выдаче из буфера на шину; с дугой стороны, буфер со слишком малой степенью заполнения будет требовать больше внимания со стороны процессора. Обе эти ситуации приводят к скачкам и срывам изображения во время воспроизведения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Цифровые интерфейс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иболее распространенными являются SCSI и IDE интерфейсы. Помимо этих интерфейсов существует масса других стандартов конкретных производителей, таких как Sony, Panasonic, Mitsumi, Matsushita, однако их роль весьма мала. В свою очередь оба интерфейса SCSI и IDE имеют усовершенствованные версии. Для SCSI это SCSI-2 и Fast SCSI-2, для IDE - интерфейс EIDE. Последний поддерживает два параллельных канала и по характеристикам занимает промежуточное место между SCSI и IDE. Интерфейс SCSI по сравнению с IDE в принципе является более быстрым по потенциальной скорости обмена данными с диском. Если учесть, что общая концепция вычислений постепенно сдвигается в сторону мультизадачной среды, когда одновременно требуется доступ как к жесткому диску, так и к устройству типа CD-ROM, использование интерфейса SCSI оказывается предпочтительнее. 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4. Подключение дисководов CD-ROM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егодняшний день существует несколько способов подключения дисководов CD-ROM. Первый способ основан на том, что один канал интерфейса IDE может поддерживать два встроенных устройства. Накопитель CD-ROM подключают к плате ввода-вывода через интерфейс IDE вместе с жестким диском по принципу master/slave. Однако в этом случае снижается скорость обмена данными с жестким диском. Одним из способов решения этой проблемы является подключение устройств CD-ROM к различным каналам одного интерфейса EIDE или к двум различным котроллерам IDE. Если CD-ROM имеет SCSI интерфейс, то его соответственно подключают к SCSI контроллеру. Другим подходом является применение 32- битных драйверов дисководов CD-ROM вместо используемых в настоящее время 16- битных. Также не следует забывать, что современные материнские платы содержат встроенные контроллеры SCSI и IDE, что вообще исключает </w:t>
      </w:r>
      <w:r>
        <w:rPr>
          <w:spacing w:val="-20"/>
          <w:sz w:val="28"/>
          <w:szCs w:val="28"/>
        </w:rPr>
        <w:t xml:space="preserve">необходимость в дополнительной плате ввода-вывода для подключения дисководов CD-ROM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5. Устройство CD (</w:t>
      </w:r>
      <w:r>
        <w:rPr>
          <w:b/>
          <w:sz w:val="28"/>
          <w:szCs w:val="28"/>
          <w:lang w:val="en-US"/>
        </w:rPr>
        <w:t>compa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sc</w:t>
      </w:r>
      <w:r>
        <w:rPr>
          <w:b/>
          <w:sz w:val="28"/>
          <w:szCs w:val="28"/>
        </w:rPr>
        <w:t>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CD-ROM имеют один и тот же физический формат изготовления и емкость 650 Мбайт. Диск диаметром 120 мм, толщиной 1,2 мм и центральным отверстием диаметром 15 мм. Центральная область вокруг отверстия шириной 6 мм называется зоной крепления (clamping area) . За ней непосредственно следует заголовочная область (lead in area) , содержащая оглавление диска (table of content) . Далее расположена область шириной 33 мм, предназначенная для хранения данных и физически представляющая собой единый трек. Завершающей является терминальная область (lead out) шириной 1 мм. Внешний обод диска шириной 3 м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хранения данных логически может содержать от 1 до 99 треков, однако разнородная информация не может быть смешанна на одном треке. Цифровая информация хранится на CD-ROM в виде чередующихся по ходу спирали ямок, нанесенных на поверхность полиуглеродного пластика. Ямка воспринимается лучом лазера как логический ноль, а гладкая поверхность как логическая единиц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D-ROM изготавливается методом штамповки. Со стеклянной матрицы изготавливают пластиковую основу, после этого поверх пластика для отражения лазерного луча наносится слой алюминия, который в свою очередь покрывается защитным слоем лака. В CD-R для увеличения коэффициента отражения лазерного луча на пластик наносят слой золота, который покрывают красителем, затем на краситель наносят защитный слой лак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CD-R запись информации на CD-ROM производится в момент его изготовления т.е. штамповки. На СD-R информация записывается при помощи CD рекордера. Луч лазера выжигает на “тарелке” отверстие колоколообразной формы, что дает преимущество перед обычным CD-ROM, так как в такой ямке луч лазера рассеивается сильнее и меньшая часть излучения попадает в приемник. Однако после записи информации на CD-R, он фактически становится обычным компакт диск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рассмотрели основные принципы работы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 оптический метод хранения информации. В настоящее время существует множество достойных альтернатив компакт дискам о которых упоминалось выше, но они еще не получили широкого распространения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 сегодняшний день оптические диски являются основными носителями информации, поскольку они имеют низкую стоимость, отличаются высоким качеством воспроизведения и массовым применением в бытовой электронике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\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3 плееры, музыкальные центры). Тем более, сегодня грядет революция оптических приводов: стандартны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сменяют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DTV</w:t>
      </w:r>
      <w:r>
        <w:rPr>
          <w:sz w:val="28"/>
          <w:szCs w:val="28"/>
        </w:rPr>
        <w:t xml:space="preserve"> приводы, на носители которых возможно записать от 25 до 100 гигабайт информации, что несет новые возможности в компьютерных развлечениях, музыке и кино. Технология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y</w:t>
      </w:r>
      <w:r>
        <w:rPr>
          <w:sz w:val="28"/>
          <w:szCs w:val="28"/>
        </w:rPr>
        <w:t xml:space="preserve"> уже используется в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Station</w:t>
      </w:r>
      <w:r>
        <w:rPr>
          <w:sz w:val="28"/>
          <w:szCs w:val="28"/>
        </w:rPr>
        <w:t xml:space="preserve"> 3, а также поддерживает телевидение высокой четкости, которое неизбежно входит в нашу жизнь. Данные факты указывают на то, что оптический метод хранения информации является не только самым распространенным, но и перспективным.</w:t>
      </w:r>
      <w:r>
        <w:br w:type="page"/>
      </w:r>
    </w:p>
    <w:p>
      <w:pPr>
        <w:pStyle w:val="Normal"/>
        <w:tabs>
          <w:tab w:val="clear" w:pos="708"/>
          <w:tab w:val="left" w:pos="58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8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hip </w:t>
      </w:r>
      <w:r>
        <w:rPr>
          <w:sz w:val="28"/>
          <w:szCs w:val="28"/>
        </w:rPr>
        <w:t>август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hip special 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’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CompUnity №1(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rd и Soft №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Magazine Russian Edition №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льшая энциклопедия “Кирилла и Мефодия” 2003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55:00Z</dcterms:created>
  <dc:creator>Кокарева НН</dc:creator>
  <dc:description/>
  <cp:keywords/>
  <dc:language>en-US</dc:language>
  <cp:lastModifiedBy>SYSTEM</cp:lastModifiedBy>
  <dcterms:modified xsi:type="dcterms:W3CDTF">2011-09-27T14:55:00Z</dcterms:modified>
  <cp:revision>2</cp:revision>
  <dc:subject/>
  <dc:title>Реферат</dc:title>
</cp:coreProperties>
</file>