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образования Российской Федерации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университет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"Информационная безопасность систем и технологий"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ме: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Контроллер прямого доступа к памяти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40"/>
        <w:rPr/>
      </w:pPr>
      <w:r>
        <w:rPr>
          <w:color w:val="000000"/>
          <w:sz w:val="28"/>
          <w:szCs w:val="28"/>
          <w:lang w:val="en-US" w:eastAsia="en-US"/>
        </w:rPr>
        <w:t>Выполнил: Качайкин Е.И.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работы: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 А.П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а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прямого доступа к памя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лер прямого доступа к памяти КР580ИК57 (КР580ВТ57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ость программирования контроллер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программир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рганизация прямого доступа к памя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им из способов обмена данными с ВУ является обмен в режиме прямого доступа к памяти (ПДП). В этом режиме обмен данными между ВУ и основной памятью микроЭВМ происходит без участия процессора. Обменом в режиме ПДП управляет не программа, выполняемая процессором, а электронные схемы, внешние по отношению к процессору. Обычно схемы, управляющие обменом в режиме ПДП, размещаются в специальном контроллере, который называется контроллером прямого доступа к памя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мен данными в режиме ПДП позволяет использовать в микроЭВМ быстродействующие внешние запоминающие устройства, такие, например, как накопители на жестких магнитных дисках, поскольку ПДП может обеспечить время обмена одним байтом данных между памятью и ВЗУ, равное циклу обращения к памя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еализации режима прямого доступа к памяти необходимо обеспечить непосредственную связь контроллера ПДП и памяти микроЭВМ. Для этой цели можно было бы использовать специально выделенные шины адреса и данных, связывающие контроллер ПДП с основной памятью. Но такое решение нельзя признать оптимальным, так как это приведет к значительному усложнению микроЭВМ в целом, особенно при подключении нескольких ВЗУ. В целях сокращения количества линий в шинах микроЭВМ контроллер ПДП подключается к памяти посредством шин адреса и данных системного интерфейса. При этом возникает проблема совместного использования шин системного интерфейса процессором и контроллером ПДП. Можно выделить два основных способа ее решения: реализация обмена в режиме ПДП с "захватом цикла" и в режиме ПДП с блокировкой процесс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ют две разновидности прямого доступа к памяти с "захватом цикла". Наиболее простой способ организации ПДП состоит в том, что для обмена используются те машинные циклы процессора, в которых он не обменивается данными с памятью. В такие циклы контроллер ПДП может обмениваться данными с памятью, не мешая работе процессора. Однако возникает необходимость выделения таких циклов, чтобы не произошло временного перекрытия обмена ПДП с операциями обмена, инициируемыми процессором. В некоторых процессорах формируется специальный управляющий сигнал, указывающий циклы, в которых процессор не обращается к системному интерфейсу. При использовании других процессоров для выделения таких циклов необходимо применение в контроллерах ПДП специальных селектирующих схем, что усложняет их конструкцию. Применение рассмотренного способа организации ПДП не снижает производительности микроЭВМ, но при этом обмен в режиме ПДП возможен только в случайные моменты времени одиночными байтами или слов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е распространенным является ПДП с "захватом цикла" и принудительным отключением процессора от шин системного интерфейса. Для реализации такого режима ПДП системный интерфейс микроЭВМ дополняется двумя линиями для передачи управляющих сигналов "Требование прямого доступа к памяти" (ТПДП) и "Предоставление прямого доступа к памяти" (ППДП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яющий сигнал ТПДП формируется контроллером прямого доступа к памяти. Процессор, получив этот сигнал, приостанавливает выполнение очередной команды, не дожидаясь ее завершения, выдает на системный интерфейс управляющий сигнал ППДП и отключается от шин системного интерфейса. С этого момента все шины системного интерфейса управляются контроллером ПДП. Контроллер ПДП, используя шины системного интерфейса, осуществляет обмен одним байтом или словом данных с памятью микроЭВМ и затем, сняв сигнал ТПДП, возвращает управление системным интерфейсом процессору. Как только контроллер ПДП будет готов к обмену следующим байтом, он вновь "захватывает" цикл процессора и т.д. В промежутках между сигналами ТПДП процессор продолжает выполнять команды программы. Тем самым выполнение программы замедляется, но в меньшей степени, чем при обмене в режиме преры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в микроЭВМ обмена данными с ВУ в режиме ПДП всегда требует предварительной подготовки, а именно: для каждого ВУ необходимо выделить область памяти, используемую при обмене, и указать ее размер, т.е. количество записываемых в память или читаемых из памяти байт (слов) информации. Следовательно, контроллер ПДП должен обязательно иметь в своем составе регистр адреса и счетчик байт (слов). Перед началом обмена с ВУ в режиме ПДП процессор должен выполнить программу загрузки. Эта программа обеспечивает запись в указанные регистры контроллера ПДП начального адреса выделенной ВУ памяти и ее размера в байтах или словах в зависимости от того, какими порциями информации ведется обмен. Сказанное не относится к начальной загрузке программ в память в режиме ПДП. В этом случае содержимое регистра адреса и счетчика байт слов устанавливается переключателями или перемычками непосредственно на плате контролл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ок-схема простого контроллера ПДП, обеспечивающего ввод данных в память микроЭВМ по инициативе ВУ в режиме ПДП "Захват цикла", приведена на рис. 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. 1. Контроллер ПДП для ввода данных из ВУ в режиме "Захват цикла" и отключением процессора от шин системного интерфей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д началом очередного сеанса ввода данных из ВУ процессор загружает в регистры его контроллера следующую информацию: в счетчик байт - количество принимаемых байт данных, а в регистр адреса - начальный адрес области памяти для вводимых данных. Тем самым контроллер подготавливается к выполнению операции ввода данных из ВУ в память микроЭВМ в режиме ПД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йты данных из ВУ поступают в регистр данных контроллера в постоянном темпе. При этом каждый байт сопровождается управляющим сигналом из ВУ "Ввод данных", который обеспечивает запись байта данных в регистр данных контроллера. По этому же сигналу и при ненулевом состоянии счетчика байт контроллер формирует сигнал ТПДП. По ответному сигналу процессора ППДП контроллер выставляет на шины адреса и данных системного интерфейса содержимое своих регистров адреса и данных соответственно. Формируя управляющий сигнал "Вывод", контроллер ПДП обеспечивает запись байта данных из своего регистра данных в память микроЭВМ. Сигнал ППДП используется в контроллере и для модификации счетчика байт и регистра адреса. По каждому сигналу ППДП из содержимого счетчика байт вычитается единица, и как только содержимое счетчика станет равно нулю, контроллер прекратит формирование сигналов "Требование прямого доступа к памяти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примере простого контроллера ПДП мы рассмотрели только процесс подготовки контроллера и непосредственно передачу данных в режиме ПДП. На практике любой сеанс обмена данными с ВУ в режиме ПДП всегда инициируется программой, выполняемой процессором, и включает два следующих эта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На этапе подготовки ВУ к очередному сеансу обмена процессор в режиме программно-управляемого обмена опрашивает состояние ВУ (проверяет его готовность к обмену) и посылает в ВУ команды, обеспечивающие подготовку ВУ к обмену. Такая подготовка может сводиться, например, к перемещению головок на требуемую дорожку в накопителе на жестком диске. Затем выполняется загрузка регистров контроллера ПДП. На этом подготовка к обмену в режиме ПДП завершается и процессор переключается на выполнение другой програм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мен данными в режиме ПДП начинается после завершения подготовительных операций в ВУ по инициативе либо ВУ, как это было рассмотрено выше, либо процессора. В этом случае контроллер ПДП необходимо дополнить регистром состояния и управления, содержимое которого будет определять режим работы контроллера ПДП. Один из разрядов этого регистра будет инициировать обмен данными с ВУ. Загрузка информации в регистр состояния и управления контроллера ПДП производится программны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распространенным является обмен в режиме прямого доступ к памяти с блокировкой процессора. Он отличается от ПДП с "захватом цикла" тем, что управление системным интерфейсом передается контроллеру ПДП не на время обмена одним байтом, а на время обмена блоком данных. Такой режим ПДП используется в тех случаях, когда время обмена одним байтом с ВУ сопоставимо с циклом системной ш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икроЭВМ можно использовать несколько ВУ, работающих в режиме ПДП. Предоставление таким ВУ шин системного интерфейса для обмена данными производится на приоритетной основе. Приоритеты ВУ реализуются так же, как и при обмене, данными в режиме прерывания, но вместо управляющих сигналов "Требование прерывания" и "Предоставление прерывания" используются сигналы "Требование прямого доступа" и "Предоставление прямого доступа",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троллер прямого доступа к памяти КР580ИК57 (КР580ВТ57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ном данными в компьютере при классическом его построении заведует процессор. Однако такую задачу, как обмен данными с периферийными устройствами (т. е. при осуществлении связи с внешним миром), стараются по возможности выполнить при помощи специализированных устройств обмена информацией. Это позволяет, с одной стороны, освободить процессор (а заодно и программиста) от выполнения данной задачи, с другой - произвести требуемый обмен данными с большей скоростью, чем это мог бы сделать процессор. Ведь периферийные устройства способны работать со скоростью, сравнимой с быстродействием процессора. К таким устройствам относятся, к примеру, контроллер дисплея или накопители на гибком или жестком магнитных дисках. Все они требуют наличия в системе так называемого контроллера прямого доступа к памяти, позволяющего заменить процессор и организовать более быстрый и прямой обмен данными между памятью и заданным периферийным устрой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ерии К580 выпускался контроллер алфавитно-цифрового дисплея КР580ИК57. Микросхема представляет собой БИС четырехканального программируемого контроллера прямого доступа к памяти (ПДП). Каждый из четырех каналов адресует область внешней памяти путем инкрементирования выбранного адреса. ПДП имеет приоритетную логику, реализующую запросы от четырех периферийных устройств и производит счет циклов прямого доступа к памяти каждого ка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БИС ПДП позволяет существенно сократить аппаратные затраты при реализации прямого доступа к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рис. 2 приведена структурная схема КР580ИК57, в табл. 1 - назначение вы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4985" cy="372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 Структура микросхемы КР580ИК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Назначение выв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525"/>
        <w:gridCol w:w="1408"/>
        <w:gridCol w:w="549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ыв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знач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т В/В(I/O 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/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ход/выход </w:t>
              <w:tab/>
              <w:t xml:space="preserve">Чтение ввода-вывода. Сигнал Чт В/В разрешает (во входном режиме) чтение 8-разрядного регистра состояния или записанных в ЗУ ПДП начального адреса и числа циклов ПД любого из каналов, в выходном режиме сигнал Чт В/В разрешает выдачу информации из внешнего устройства ввода-вывода </w:t>
              <w:tab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 В/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I/O W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/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ь ввода-вывода. Сигнал Зп В/В разрешает (во входном режиме) загрузку регистров установки режимов, начального адреса значения количества циклов для любого канала ПДП. В выходном режиме сигнал Зп В/В разрешает запись информации во внешнее устройство ввода-вывод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т 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MEM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тение памяти. Выходной сигнал ЧтП предназначен для внешнего З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 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MEMW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ь в память. Выходной сигнал ЗпП предназначен для внешнего З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MARK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дуль 128. Выходной сигнал М128 появляется в каждом 128-м цикле от конца массива, а также во время действия сигнала К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Ready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товность. Входной сигнал Гт предназначен для обеспечения совместной работы ПДП и медленных внешних устройств. Сигнал может поступать асинхронно. Он отражает готовность внешнего устройства к ведению об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З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HLD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дтверждение захвата. Входной сигнал ПЗхв является ответом МП на сигнал ЗЗхв. При появлении ПЗхв системные шины (линии) свободны </w:t>
              <w:tab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ADSTB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об адреса. Выходной сигнал СтрА указывает, что на шине данных выдан старший байт адреса внешнего З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AEN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решение адреса. Выходной сигнал РА используется для блокировки адресных шин в невыбранных устройствах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З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HRQ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прос захвата. Выходной сигнал ЗЗхв запрашивает у МП разрешение на управление системными шинами (линиями)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CS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бор микросхемы. Входной сигнал ВМ позволяет активизировать данную БИ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CLK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ктовый импульс. Входной сигнал ТИ обеспечивает функционирование микросхемы. Обычно этим сигналом является сигнал Ф2 микропроцессора КР580ИК80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RESET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становка. Входной сигнал Уст предназначен для установки схемы в исходное состояние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ПД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DACK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тверждение прямого доступа. Выходные сигналы подтверждения прямого доступа ППД2, ППД3 являются ответными по отношению к ЗПД2, ЗПД3. Они вырабатываются микросхемой в соответствии с приоритетами внешних устройст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ПД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DACK3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Д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DRQ3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рос прямого доступа. Входные сигналы ЗПД0...ЗПД3 поступают асинхронно из внешних устройств и воспринимаются микросхемой как запросы на обмен с З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Д2 (DRQ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Д1 (DRQ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Д0 (DRQ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(GN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/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на данных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ПД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DACK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дтверждение прямого доступа. Выходные сигналы подтверждения прямого доступа ППД0, ППД1 являются ответными по отношению к ЗПД0, ЗПД1. Они вырабатываются микросхемой в соответствии с приоритетами внешних устройств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ПД0 (DACK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/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на данных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т (+U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С ПДП имеет один номинал напряжения питания +5 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ход/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на адрес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TC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ец счета. Выходной сигнал КС вырабатывается при установке в нуль 14-разрядного регистра количества циклов и указывает периферийным устройствам, что данный цикл ПД последний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ход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на адрес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риема запросов СПЗ предназначена для приема и привязки несинхронных сигналов запросов на организацию прямого доступа к памяти от четырех устройств, а также выдачи ответных сигналов подтверждения. Каждый из четырех каналов связан с БИС ПДП отдельными линиями запросов и подтверждения прямого доступа. Выдача ответного сигнала подтверждения для соответствующего канала происходит в зависимости от его приор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ее запоминающее устройство микросхемы ВЗУ предназначено для хранения начального адреса и числа циклов ПД для каждого канала в 16-разрядных регистрах адреса РгА и циклов РгЦ соответственно. РгА загружается адресом первой ячейки памяти, к которой должно быть обращение. Младшие 14 разрядов РгЦ указывают число циклов ПД (минус один) до конца счета (до появления сигнала КС}. Разряды 14-й и 15-й РгЦ указывают на вид обмена данными при ПД (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локе ВЗУ происходит формирование массива адресов инкрементированием текущего адреса. Младший байт адреса А7...А0 помещается в буфер адреса БА, старший байт (А15...А8} - на буфер данных БД. Старший байт адреса должен быть защелкнут во внешнем регистре по сигналу 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фер данных БД представляет собой 8-разрядное устройство, обеспечивающее двунаправленный обмен информацией между БИС и системной шиной данных. Информация, поступающая на БД с системной шины данных, передается в регистр установки режимов либо в ЗУ. С внутренней шины данных на ШД, поступает информация о регистрах адреса, количества циклов, состояния БИС. В течение циклов ПД выдаются старшие восемь разрядов адреса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фер адреса БА предназначен для приема и выдачи адреса памяти либо одного из внутренних регистров схемы. БА разделен на две части. Адресные линии А0...А3 в состоянии программирования указывают номер регистра, инициализированного для обмена. При обслуживании циклов ПД эти линии являются входными и по ним передаются четыре младших разряда адреса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ресные линии А4...А7 - всегда выходные. Информация на них соответствует разрядам генерируемого адреса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остью операций в течение циклов ПД управляет устройство управления У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выработки сигналов Запись-Чтение СВС осуществляет прием, формирование и выдачу сигналов, обеспечивающих обмен информации между процессором и микросхемой - с одной стороны, и памятью и периферийными устройствами - с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 установки режимов РгР хранит информацию о режимах работы БИС, к которым относятся "Автозагрузка", "Конец счета-стоп", "Удлиненная запись", "Обычная запись", "Циклический сдвиг приоритета" и "Фиксированный приоритет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гР обычно загружается после установки РгА и РгЦ и сбрасывается подачей сигнала У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яды 0...3 РгР разрешают работу соответствующего канала. Разряды 4...7 обеспечивают соответствующий режим работы БИС. Так, при записи "1" в разряд 4 РгР приоритет каждого канала изме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енный канал будет иметь самый низкий приоритет. Порядок обслуживания каналов установливается в соответствии с их номерами 0&gt;&gt;1&gt;2&gt;3&gt;0. Если разряд 4 РгР установлен в "0", то каждый канал будет иметь фиксированный приоритет. Так, канал 0 имеет наивысший приоритет, а канал 3 - самый низкий. При записи "1" в разряд 5 РгР устанавливается режим "Удлиненная запись". В этом режиме продолжительность сигналов ЗпП и Зп В/В увеличивается при отсутствии сигнала готовности внешнего устройства. При этом БИС входит в состояние ожи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писи "1" в разряд 6 РгР устанавливается режим "Конец счета - стоп". В этом случае после появления сигнала КС обслуженный канал окажется запрещенным. Если необходимо продолжить обслуживание данного канала, перепрограммируют его разряд разрешения. При "0" в разряде РгР появление сигнала КС не запрещает повторное обслуживание ка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"1" в разряде 7 РгР устанавливается режим "Автозагрузка", позволяющий каналу 2 повторно пропустить массив данных или связать ряд массивов без программного вмеш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ы канала 3 хранят информацию для переустановки регистров канала 2. После передачи первого массива и появления сигнала К.С содержимое регистров канала 3 передается в соответствующие регистры канала 2. Каждый раз, когда в регистрах канала 2 происходит "подмена" данных информацией регистров канала 3, устанавливается разряд "Флаг обновления данных" в регистре состояния ка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 состояния каналов РгС указывает номер канала, который достиг конца счета. Кроме того, в РгС входит разряд "Флаг обновления данных", описанный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функционирования в составе микропроцессорной системы микросхема может находиться в одном из следующих состояний: исходном, программирования, ожидания,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ходное состояние микросхему переводит внешний сигнал Уст. В этом состоянии маскируются все запросы каналов ПД, а буферы А0...А3 переводятся в состояние приема информации. В состоянии программирования МП имеет доступ к внутренним регистрам выбранного канала в соответствии с табл. 2 и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оянии ожидания микросхема находится либо от момента окончания программирования до выдачи сигнала ППД, либо в промежутках между циклами 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олучения от МП сигнала ПЗхв при наличии сигнала запроса микросхема вырабатывает сигнал ППД и переходит в состояние обслуживания, в котором системные шины находятся под управлением БИС ПД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 Адресация регис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A3 </w:t>
        <w:tab/>
        <w:t xml:space="preserve">A2 </w:t>
        <w:tab/>
        <w:t xml:space="preserve">A1 </w:t>
        <w:tab/>
        <w:t xml:space="preserve">A0 </w:t>
        <w:tab/>
        <w:t xml:space="preserve">Операция </w:t>
        <w:tab/>
        <w:t xml:space="preserve">Регистр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0 </w:t>
        <w:tab/>
        <w:t xml:space="preserve">0 </w:t>
        <w:tab/>
        <w:t xml:space="preserve">0 </w:t>
        <w:tab/>
        <w:t xml:space="preserve">Зп </w:t>
        <w:tab/>
        <w:tab/>
        <w:t xml:space="preserve">Канал 0, начальный адрес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0 </w:t>
        <w:tab/>
        <w:t xml:space="preserve">0 </w:t>
        <w:tab/>
        <w:t xml:space="preserve">1 </w:t>
        <w:tab/>
        <w:t xml:space="preserve">Зп </w:t>
        <w:tab/>
        <w:tab/>
        <w:t xml:space="preserve">Канал 0, количество циклов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0 </w:t>
        <w:tab/>
        <w:t xml:space="preserve">1 </w:t>
        <w:tab/>
        <w:t xml:space="preserve">0 </w:t>
        <w:tab/>
        <w:t xml:space="preserve">Зп </w:t>
        <w:tab/>
        <w:tab/>
        <w:t xml:space="preserve">Канал 1, начальный адрес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0 </w:t>
        <w:tab/>
        <w:t xml:space="preserve">1 </w:t>
        <w:tab/>
        <w:t xml:space="preserve">1 </w:t>
        <w:tab/>
        <w:t xml:space="preserve">Зп </w:t>
        <w:tab/>
        <w:tab/>
        <w:t xml:space="preserve">Канал 1, количество циклов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1 </w:t>
        <w:tab/>
        <w:t xml:space="preserve">0 </w:t>
        <w:tab/>
        <w:t xml:space="preserve">0 </w:t>
        <w:tab/>
        <w:t xml:space="preserve">Чт </w:t>
        <w:tab/>
        <w:tab/>
        <w:t xml:space="preserve">Канал 2, начальный адрес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1 </w:t>
        <w:tab/>
        <w:t xml:space="preserve">0 </w:t>
        <w:tab/>
        <w:t xml:space="preserve">1 </w:t>
        <w:tab/>
        <w:t xml:space="preserve">Зп </w:t>
        <w:tab/>
        <w:tab/>
        <w:t xml:space="preserve">Канал 2, количество циклов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1 </w:t>
        <w:tab/>
        <w:t xml:space="preserve">1 </w:t>
        <w:tab/>
        <w:t xml:space="preserve">0 </w:t>
        <w:tab/>
        <w:t xml:space="preserve">Чт </w:t>
        <w:tab/>
        <w:tab/>
        <w:t xml:space="preserve">Канал 3, начальный адрес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1 </w:t>
        <w:tab/>
        <w:t xml:space="preserve">1 </w:t>
        <w:tab/>
        <w:t xml:space="preserve">1 </w:t>
        <w:tab/>
        <w:t xml:space="preserve">Зп </w:t>
        <w:tab/>
        <w:tab/>
        <w:t xml:space="preserve">Канал 3, количество циклов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1 </w:t>
        <w:tab/>
        <w:t xml:space="preserve">0 </w:t>
        <w:tab/>
        <w:t xml:space="preserve">0 </w:t>
        <w:tab/>
        <w:t xml:space="preserve">0 </w:t>
        <w:tab/>
        <w:t xml:space="preserve">Чт </w:t>
        <w:tab/>
        <w:tab/>
        <w:t xml:space="preserve">Чтение РгС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1 </w:t>
        <w:tab/>
        <w:t xml:space="preserve">0 </w:t>
        <w:tab/>
        <w:t xml:space="preserve">0 </w:t>
        <w:tab/>
        <w:t xml:space="preserve">0 </w:t>
        <w:tab/>
        <w:t xml:space="preserve">Зп </w:t>
        <w:tab/>
        <w:tab/>
        <w:t xml:space="preserve">Запись в РгР 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следовательность программирования контролл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чала следует запрограммировать РгА и РгЦ выбранного канала (или выбранных кана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Последовательность записи регистров адреса и цик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42"/>
        <w:gridCol w:w="1238"/>
        <w:gridCol w:w="2047"/>
        <w:gridCol w:w="2350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ер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гис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канал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ь младшего байта начального адреса (A0...A7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ь старшего байта начального адреса (A8...A15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ь младшего байта количества циклов (C0...C7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пись старших шести бит количества циклов (C8...C13) плюс два бита вида обмена данными (C14, C15) </w:t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ь в каждый регистр проводится в два этапа - младший, затем старший байт адр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. Вид обмена дан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C14 </w:t>
        <w:tab/>
        <w:t xml:space="preserve">C15 </w:t>
        <w:tab/>
        <w:t xml:space="preserve">Вид обмена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0 </w:t>
        <w:tab/>
        <w:t xml:space="preserve">Цикл проверки ПД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0 </w:t>
        <w:tab/>
        <w:t xml:space="preserve">1 </w:t>
        <w:tab/>
        <w:t xml:space="preserve">Цикл записи ПД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1 </w:t>
        <w:tab/>
        <w:t xml:space="preserve">0 </w:t>
        <w:tab/>
        <w:t xml:space="preserve">Цикл чтения ПД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1 </w:t>
        <w:tab/>
        <w:t xml:space="preserve">1 </w:t>
        <w:tab/>
        <w:t xml:space="preserve">Запрещенная комбинация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ешить работу контроллера ПДП теперь можно, установив в РгР соответствующий бит разрешения каналов вместе с атрибутами режима работы контролл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Формат регистра режи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8"/>
        <w:gridCol w:w="1409"/>
        <w:gridCol w:w="1408"/>
        <w:gridCol w:w="897"/>
        <w:gridCol w:w="896"/>
        <w:gridCol w:w="896"/>
        <w:gridCol w:w="1032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. б.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.б.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автозагруз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КС-Сто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удлиненной запис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циклического сдвига приоритета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решение ПД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работы можно контролировать выполнение процесса прямого доступа к памяти посредством периодического чтения Рг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Формат регистра стату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05"/>
        <w:gridCol w:w="905"/>
        <w:gridCol w:w="1369"/>
        <w:gridCol w:w="1177"/>
        <w:gridCol w:w="1177"/>
        <w:gridCol w:w="1177"/>
        <w:gridCol w:w="135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.б.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.б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лаг обновления данных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-стоп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канала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мер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дноплатном компьютере "Радио-86РК", описанном в журнале "Радио", контроллер ПДП используется для передачи кодов отображаемых символов из экранной области памяти в контроллер дисплея. Данная задача требует программирования контроллера ПДП с автозагрузкой (табл.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Пример программирования контроллера ПДП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81"/>
        <w:gridCol w:w="697"/>
        <w:gridCol w:w="697"/>
        <w:gridCol w:w="1278"/>
        <w:gridCol w:w="1635"/>
        <w:gridCol w:w="359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ерац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нны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ментар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000 (80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РгР установили флаг автозагрузки, чтобы начальный адрес записался в регистр адреса третьего канал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10000 (D0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адший байт адрес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10110 (76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рший байт адрес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00011 (23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адший байт количества цикл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01001 (49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рший байт количества циклов (09H) и вид обмена - чтение</w:t>
            </w:r>
          </w:p>
        </w:tc>
      </w:tr>
      <w:tr>
        <w:trPr>
          <w:trHeight w:val="6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00100 (A4H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РгР установили флаги: автозагрузка, удлиненная запись, разрешение работы канала 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. Теперь контроллер ПДП циклически пересылает область памяти 76D0H-7FF3H в контроллер дисплея, приостанавливая на это время работу процес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метим, что в таком варианте использования контроллера ПДП не требуется проводить операций чтения. Это использовали разработчики компьютера "Радио-86РК", совместив в адресном пространстве контроллер ПДП (только запись) и ПЗУ (только чтение).</w:t>
      </w:r>
      <w:r>
        <w:br w:type="page"/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List"/>
        <w:tabs>
          <w:tab w:val="clear" w:pos="708"/>
          <w:tab w:val="left" w:pos="360" w:leader="none"/>
        </w:tabs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</w:t>
      </w:r>
      <w:bookmarkStart w:id="0" w:name="l_разработкаУС"/>
      <w:bookmarkEnd w:id="0"/>
      <w:r>
        <w:rPr>
          <w:color w:val="000000"/>
          <w:lang w:val="en-US" w:eastAsia="en-US"/>
        </w:rPr>
        <w:tab/>
        <w:t>http://www.computer-museum.ru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http://dfe3300.karelia.ru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uto" w:line="360"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uto" w:line="360" w:before="0" w:after="6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uto" w:line="360" w:before="0" w:after="6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b/>
                        <w:i/>
                        <w:i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uto" w:line="360"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06"/>
        </w:tabs>
        <w:ind w:left="1406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240"/>
      <w:ind w:left="851" w:right="567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b/>
      <w:bCs/>
      <w:sz w:val="28"/>
      <w:szCs w:val="28"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360" w:before="0" w:after="60"/>
      <w:ind w:firstLine="851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680" w:leader="none"/>
        <w:tab w:val="right" w:pos="8640" w:leader="none"/>
      </w:tabs>
      <w:spacing w:lineRule="auto" w:line="360" w:before="0" w:after="60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TextBody"/>
    <w:pPr>
      <w:spacing w:lineRule="auto" w:line="360" w:before="0" w:after="60"/>
      <w:ind w:left="851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2:00Z</dcterms:created>
  <dc:creator>евГЕНИЙ</dc:creator>
  <dc:description/>
  <cp:keywords/>
  <dc:language>en-US</dc:language>
  <cp:lastModifiedBy>SYSTEM</cp:lastModifiedBy>
  <dcterms:modified xsi:type="dcterms:W3CDTF">2011-09-27T14:52:00Z</dcterms:modified>
  <cp:revision>2</cp:revision>
  <dc:subject/>
  <dc:title>Федеральное Агентство образования Российской Федерации</dc:title>
</cp:coreProperties>
</file>