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ССИЙСКИЙ НОВЫЙ УНИВЕРСИТ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исциплине ________________________________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На тему: «Концепция информатизации судов общей юрисдикции и судебного департамен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Воскресен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тизации. Цели и задачи информатизации судов общей юрисдикции и Судебного департамен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втоматизированная система "Правосудие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уровень информатизации судов до 1999 г. определялся, прежде всего, результатами работ, выполненных по заказам Минюста России в рамках Программы информатизации судов и органов юстиции на 1996-1997 годы, одобренной постановлением Совета судей Российской Федерации от 27 марта 1996 г. Оснащение судов разрозненными средствами вычислительной техники и большой процент (в среднем - 64%) устаревших компьютеров затруднял, а иногда делал невозможным увязку процессов обмена информацией в электронном виде. Значительная часть районных судов, оснащенных морально устаревшими компьютерами, не имела возможности использовать средства новых информационных технологий. Содержание баз данных правовой информации, используемых в судах, не учитывало в достаточной степени специфику потребностей судей и аппаратов судов в эт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еферата предполагается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информатизаци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цели и задачи информатизации судов общей юрисдикции и Судебного департамент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основные направления информатизации судов общей юрисдикции и Судебного департамен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тизации. Цели и задачи информатизации судов общей юрисдикции и судебного департа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тизация</w:t>
      </w:r>
      <w:r>
        <w:rPr>
          <w:rFonts w:cs="Times New Roman" w:ascii="Times New Roman" w:hAnsi="Times New Roman"/>
          <w:sz w:val="28"/>
          <w:szCs w:val="28"/>
        </w:rPr>
        <w:t xml:space="preserve"> – процесс создания оптимальных условий для комплексного применения информационно-коммуникационных технологий (ИКТ) в различных сферах жизни общества, в данном случае в сфере деятельности судов общей юрисдикции и Судебного департ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судей Российской Федерации от 11 апреля 2002 г. N 75 утверждена Концепция информатизации судов общей юрисдикции, предусматривающая создание Государственной автоматизированной системы "Правосудие" (ГАС "Правосудие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втоматизированная система РФ "Правосудие" - это территориально распределенная автоматизированная информационная система, предназначенная для формирования единого информационного пространства судов общей юрисдикции и системы Судебного департамента при Верховном Суде Российской Федерации (СД), обеспечивающая информационную и технологическую поддержку судопроизводства на принципах поддержания требуемого баланса между потребностью граждан, общества и государства в свободном обмене информацией и необходимыми ограничениями на распространение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2004 г. Судебным департаментом при Верховном Суде РФ был проведен открытый конкурс по выбору головного исполнителя на создание ГАС "Правосудие". Победителем конкурса стало Федеральное государственное унитарное предприятие Научно-исследовательский институт "Восход" (далее - ФГУП НИИ "Восход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м департаментом и ФГУП НИИ "Восход" был заключен государственный контракт "На выполнение работ по созданию Государственной автоматизированной системы Российской Федерации "Правосудие", по которому осуществляется поставка товаров и услуг за счет централизованных средств в рамках федеральной целевой программы, в том числе по подготовке технорабочего проекта на ГАС "Правосудие", его последующей реализации во всех судах общей юрисдикции и системе Судебного департамента, а также по созданию инфраструктуры дальнейшего поддержания системы в ходе ее эксплуатации и обучению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создания ГАС "Правосудие" являютс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законности и обоснованности принимаемых судебных решений и качества оформляемых судебных документ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роков рассмотрения дел и рассмотрения жалоб на основе использования новых информационных технологий, включая средства видеоконференц-связ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цессов судебного делопроизводства и подготовки данных судебной статистики в судах путем сокращения времени на обработку и передачу информац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оверности и полноты первичной информации, получаемой в ходе судебных заседаний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перативности сбора и оформления судебных материалов при подготовке и слушании дел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етевого доступа к библиотечной электронной информации для работников судов и системы Судебного департамент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еративного доступа судей и работников аппаратов судов к актуальной и точной информации по действующему законодательству и правоприменительной практик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ъективного анализа правоприменительной практики, структуры правонарушений и направлений криминализации общества на основе больших объемов судебной статистики и данных предыстор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перативности информационного взаимодействия судов с Верховным Судом Российской Федерации, Судебным департаментом, следственными органами, прокуратурой, Минюстом России и органами государственной власти субъектов Российской Федерац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ционных процессов кадрового, организационного, материально-технического и ресурсного обеспечения деятельности судов с созданием инструмента информационно-аналитической поддержки принятия решений во всех сферах обеспечения судебной деятельност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перативности реагирования на обращения судей, граждан и организаций в Судебный департамент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лноты и достоверности информации, необходимой для административного управления, сокращение сроков ее представления в аппарат Судебного департамента из судов и органов Судебного департамент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статочного функционального, информационно-технологического и программного обеспечения судов общей юрисдикции и системы Судебного департамент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оверности представления данных, обеспечение адекватного решения вопросов информационной безопасности на всех этапах создания и использования ГАС "Правосудие"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общества о деятельности судов, обеспечение прозрачности и открытости состояния системы правосудия в Росс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, экономически целесообразной системы управления, обеспечения, эксплуатации, поддержания и сервисного обслуживания имущественного комплекса ГАС "Правосудие"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хождения в информационное пространство органов государственного управления, правоохранительных органов, организация взаимодействия между центральными национальными органами обеспечения деятельности судов (в первую очередь, в рамках СНГ) с ведущими международно-правовыми и судебными организациями - Международным судом, Советом Европы и другими зарубежн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степени риска при реализации проекта по созданию ГАС "Правосудие", а также исходя из опыта практической реализации распределенных систем федерального масштаба, внедрение системы осуществляется с одновременной отработкой решений на фрагментах системы. При получении положительных результатов внедрения проектных решений они тиражируются на всю систему. С учетом территориальной распределенности автоматизируемых объектов планируются следующие этапы внедрения и эксплуатации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на объектах опытной зоны проводится внедрение и опытная эксплуатация аппаратно-программных средств. При этом в каждом регионе опытной зоны планируется охватить так называемую "информационную вертикаль": суд уровня субъекта Российской Федерации, региональный орган Судебного департамента, районные суды, военные суды (окружной или гарнизонные, при наличии возможности)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по результатам опытной эксплуатации производится необходимая доработка и производится полномасштабное внедрение в других регионах с учетом опыта внедрения и эксплуатации в опытной зоне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/>
        <w:t>Государственная автоматизированная система "Правосудие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 "Правосудие" разрабатывается в составе следующих 27 подсистем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Административное управление" предназначена для сбора, обработки, хранения и выдачи данных и документов, необходимых для выполнения функциональных обязанностей и информационной поддержки деятельности должностных лиц Судебного департамента, а также управлений (отделов) Судебного департамента в субъектах Российской Федерации, повышения эффективности их информационно-справочного обслуживани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Банк судебных решений (судебной практики)" предназначена для организации автоматизированного сбора судебных решений, формирования единого банка судебных решений, обеспечения механизма для систематизации сведений по данным судебным решениям и обеспечения санкционированного доступа к информации со стороны различных категорий пользователе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Ведомственная статистика Судебного департамента" предназначена для сбора и свода статистических данных ведомственной отчетности, полученных из соответствующих функциональных подсистем ГАС "Правосудие", с целью последующего анализа накопленных данных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Видеоконференц-связь" предназначена для обеспечения Верховного Суда Российской Федерации, областных и равных им судов общей юрисдикции услугами видеоконференц-связи и обеспечивает проведение судебных заседаний в режиме удаленного участия осужденных и свидетеле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Документооборот" предназначена для автоматизации информационных процессов документооборота и делопроизводства, связанных с документационным обеспечением управления деятельностью судов общей юрисдикции и системы Судебного департамен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портал ГАС "Правосудие" предназначен для обеспечения доступа граждан, юридических лиц, органов государственной власти к информации о деятельности судебной системы Российской Федераци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справочная подсистема предназначена для информационно-справочного обслуживания в оперативном режиме (режиме on-line) судов общей юрисдикции и системы Судебного департамента при Верховном Суде Российской Федерации, а также взаимодействующих органов государственной власти на основе информации, содержащейся в информационном фонде ГАС "Правосудие"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Кадры" предназначена для комплексной автоматизации основных участков деятельности кадровых органов Судебного департамента и аппаратов судов: учета, хранения и анализа данных об организационно-штатной структуре и кадровом составе судов разных уровней и органов системы Судебного департамен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Контроль финансов" повышает эффективность проведения проверок и ревизий финансово-хозяйственной деятельности судов и системы Судебного департамен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Материально-технические ресурсы" предназначена для автоматизации планирования и учета обеспеченности материально-техническими средствами системы Судебного департамента и судов общей юрисдикции (в том числе военных судов), создания интегрированной базы данных по поступающим из регионов данным, характеризующим объекты материально-технического уче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Международно-правовое сотрудничество" обеспечивает возможность доступа и поиска необходимой информации в среде информационных ресурсов международных правовых организаций, государственных и иных органов, учреждений судебной власти за рубежом с целью подготовки аналитических отчетов, а также ведения электронных библиотек международных правовых актов и зарубежных законодательных актов по вопросам правосуди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Недвижимость" предназначена для автоматизации информационных процессов управления недвижимостью, проводимыми работами и необходимыми ресурсами, необходимыми для устойчивого функционировани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Обеспечение безопасности информации" предназначена для повышения уровня достоверности данных и информационной безопасности, защиты информационных ресурсов при решении задач по интеграции с другими автоматизированными системами органов государственной власти и внедрении безопасной технологии обработки конфиденциальной информации, а также для создания комплексной системы антивирусной защиты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Обеспечение эксплуатации и сервисного обслуживания" предназначена для автоматизации процессов обеспечения эксплуатации программно-технических средств ГАС "Правосудие" и сервисного обслуживания комплексов средств автоматизаци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Обращения граждан" предназначена для автоматизации информационных процессов, связанных с документационным обеспечением в части приема, обработки и рассмотрения писем, жалоб и заявлений граждан, включая возможность создания виртуальной приемной с использованием Web-технологий, а также устных обращений граждан (на приеме) в судах общей юрисдикции и в организациях системы Судебного департамен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Общественные связи" предназначена для повышения эффективности процессов установления и развития связей органов судейского сообщества с государственными и иными органами, учреждениями и организациями (в том числе иностранными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Организационное обеспечение" предназначена для создания, ведения и распространения классификаторов, справочников и словарей, нормативно-справочной информации, а также для обеспечения информационной совместимости и технологического единства информационных потоков судов общей юрисдикции и системы Судебного департамен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Отражение информации коллективного пользования" предназначена для отображения предметов и информации, признанной в качестве вещественных доказательств, в ходе судебного заседания, в том числе с участием присяжных заседателей, справочной информации в приемных и холлах судов субъектов Федерации и управлениях Судебного департамента, а также использования средств визуального отображения для проведения обучения и обеспечения повседневной деятельности судов и управления Судебного департамент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Право" предназначена для ввода, хранения и циркулярной рассылки нормативных актов, организации доступа к справочной базе нормативных актов и к справочным базам правовых актов, находящихся в правовых системах федерального и местного законодательств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Связь и передача данных" представляет современную телекоммуникационную среду для обеспечения достоверной, надежной и оперативной передачи данных между комплексами средств автоматизации ГАС "Правосудие" всех уровне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Судебная экспертиза" предназначена для повышения эффективности информационного взаимодействия пользователей ГАС "Правосудие" всех ее уровней при автоматизации судебно-экспертной деятельности судов общей юрисдикции в части удовлетворения соответствующих информационных запросов судей, их помощников, сотрудников аппарата судов и иных пользователей подсистемы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Судебное делопроизводство и статистика" создана с целью предоставления пользователям средств формирования, анализа и интеграции информационных массивов данных, возникающих в процессе судопроизводства в судах общей юрисдикции, формирования и анализа массивов данных судебной статистики, фиксации хода судебного разбирательства, а также автоматизации процессов регистрации, сбора и хранения информации о лицах, привлеченных к уголовной ответственности и в отношении которых вынесены судебные постановления, вступившие в законную силу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Судебное сообщество" предназначена для автоматизации информационных процессов, связанных с документационным обеспечением управления деятельности органов судебного сообществ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Управление и контроль функционирования" предназначена для обеспечения централизованного управления распределенными компонентами комплексов средств автоматизации и оперативного получения данных о текущем состоянии узлов вычислительной сети объектов информатизации ГАС "Правосудие" для выявления и устранения нештатных ситуаци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"Финансы" предназначена для автоматизации деятельности подразделений Судебного департамента, управлений Судебного департамента в субъектах Федерации (округах), осуществляемой ими в процессе управления бюджетными средствами, на основе единого правового, методологического и информационн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31 октября по 20 ноября 2006 г. проходила работа Государственной комиссии по приемке работ по созданию Государственной автоматизированной системы Российской Федерации "Правосудие". Комиссия сделала следующие выводы: "Созданная Государственная автоматизированная система Российской Федерации "Правосудие" с положительными результатами прошла проверки и готова к постоянной эксплуатации. Основные этапы и мероприятия федеральной целевой программы "Развитие судебной системы России (на 2002-2006 годы)" в части информатизации судов общей юрисдикции и системы Судебного департамента при Верховном Суде РФ выполнен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комендовала предусмотреть при передаче ГАС "Правосудие" в постоянную эксплуатацию создать организационно-штатные структуры на всех уровнях системы судов общей юрисдикции и системы Судебного департамента, выполняющие полноценные функции по использованию ГАС "Правосудие", обеспечению информационной безопасности в автоматизированной системе, а также по организации эксплуатации, обучения пользователей системы, сервисного и технического обслуживания ГАС "Правосудие". Кроме того, было рекомендовано для повышения эффективности использования внедряемых технологических решений, формирования и обеспечения безопасности информационных накоплений, разработать соответствующую правовую и нормативную базу ГАС "Правосуди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ам работ по реализации мероприятий по информатизации судов и задачам дальнейшего развития данного направления посвящено постановление Совета судей Российской Федерации от 30 ноября 2006 г. N 170 "О реализации мероприятий федеральной целевой программы "Развитие судебной системы России" на 2002-2006 годы по информатизации судов общей юрисдикции и задачах в свете федеральной целевой программы "Развитие судебной системы России" на 2007-2011 год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отмечается, что в ходе выполнения мероприятий Программы по созданию ГАС "Правосудие" и формированию информационного пространства судов общей юрисдикции и системы Судебного департамента общая численность компьютеров увеличилась более чем в 4 раза и достигла почти 60 тыс. единиц, что составляет около 100%-ной компьютеризации судов общей юрисдикции в объемах, обозначенных Программой по состоянию на 2002 год, более половины из них объединены в локальные вычислительные сети. Вместе с тем значительное увеличение штатной численности судей и работников аппаратов судов, прошедшее за 5 лет, потребовало создания дополнительных автоматизированных рабочих мест, в связи с чем в областных и равных им судах фактическая обеспеченность компьютерной техникой составляет 95%, а в районных судах - 6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средств автоматизации системы ГАС "Правосудие" сформированы во всех республиканских, краевых, областных судах, судах городов федерального значения, судах автономной области и автономных округов, окружных (флотских) военных судах, во всех территориальных органах Судебного департамента, в более чем 700 районных судах (с большим количественным составом судей), в большинстве гарнизонных военных 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ды областного уровня, территориальные органы Судебного департамента, более половины районных судов имеют устойчивый доступ в И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сь создание ведомственной системы связи и передачи данных, обеспечивающей формирование единого информационно-телекоммуникационн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суды областного уровня оснащены системами видеоконференц-связи для проведения кассационных процессов с участием осужденных, содержащихся в следственных изоляторах, для чего оборудованы 143 зала судов и 161 помещение изоля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дсистемы "Интернет-портал ГАС "Правосудие" обеспечивается представительство всех судов общей юрисдикции в публичной информационной сети И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йской Федерации не осталось ни одного суда общей юрисдикции, не имеющего средств автоматизации судопроизводства на базе компьютерного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также отмечается, что в результате реализации Программ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системный подход и единая политика решения задачи информатизации судов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ена основа для формирования единого информационного пространства всех федеральных судов общей юрисдикции и системы Судебного департамента и материально-технической базы ГАС "Правосудие"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условия для формирования и накопления информационных ресурсов судебной практики и банков судебных решений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представительство судов общей юрисдикции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дачи по информатизации судов общей юрисдикции в объемах, обозначенных федеральной целевой программой "Развитие судебной системы России" на 2004-2006 годы, выполн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ГАС "Правосудие", в свете федеральной целевой программы "Развитие судебной системы России" на 2007-2011 годы, утвержденной постановлением Правительства РФ от 21 сентября 2006 г. N 583, должно стать создание единого информационного пространства судов общей юрисдикции и системы Судебного департамента с целью оперативного представления информации о деятельности судов общей юрисдикции, обеспечения доступности и прозрачности российского правосудия. Развитие дополнительных функциональных возможностей ГАС "Правосудие" и мероприятий, направленных на соблюдение требуемого баланса между потребностью граждан, общества и государства в свободном обмене информацией и необходимыми ограничениями на распространение информации, должны привести к повышению доверия граждан судебной системе Росс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функционирования ГАС "Правосудие" и информатизации судов общей юрисдикции и системы Судебного департамента в 2007-2011 гг. должны быть выполнены следующие основные мероприяти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ГАС "Правосудие" и ее использования во всех судах общей юрисдикции и органах Судебного департамент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сопровождение и обеспечение авторизованного доступа к информационным ресурсам судов общей юрисдикции, банкам судебных решений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стоянно действующей системы эксплуатации и технического обслуживания, ремонта, восстановления программно-технических средств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полнительных функциональных возможностей ГАС "Правосудие" и мероприятий с целью соблюдения требуемого баланса между потребностью граждан, общества и государства в свободном обмене информацией и необходимыми ограничениями на распространение информаци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функционирования и развития ГАС "Правосудие"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были рассмотрены следующие вопросы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о понятие информатизаци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ы цели и задачи информатизации судов общей юрисдикции и Судебного департамент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ны основные направления информатизации судов общей юрисдикции и Судебного департ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Концепции информатизации судов общей юрисдикции и Судебного департамента достигнуты следующие результаты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ды областного уровня, территориальные органы Судебного департамента, более половины районных судов имеют устойчивый доступ в Интернет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сь создание ведомственной системы связи и передачи данных, обеспечивающей формирование единого информационно-телекоммуникационного пространства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суды областного уровня оснащены системами видеоконференц-связи для проведения кассационных процессов с участием осужденных, содержащихся в следственных изоляторах, для чего оборудованы 143 зала судов и 161 помещение изоляторов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дсистемы "Интернет-портал ГАС "Правосудие" обеспечивается представительство всех судов общей юрисдикции в публичной информационной сети Интернет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йской Федерации не осталось ни одного суда общей юрисдикции, не имеющего средств автоматизации судопроизводства на базе компьютерного оборудован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чило И.Л., Лопатин В.Н., Федотов М.А. Информационное право: Учебник/Под ред. Б.Н. Топорнина. СПб.: Издательство "Юридический центр Пресс". 2007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ов Д.Ф., Богатов Ф.Г., Минаев В.А. Информатика и математика для юристов. Учебное пособие/Под ред. В.А. Минаева. М.: Изд-во ПРИОР, МЮИ МВД России, 2008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ведение в правовую информатику/Под общей ред. Д.Б. Новикова и В.Л. Камынина. М., 2009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аврилов О.А. Курс правовой информатики. Учебник для вузов. М.: Издательство НОРМА, 2006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 О.А. Курс правовой информатики. Учебник для вузов. М.: Издательство НОРМА, 2007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тизация судов общей юрисдикции Российской Федерации/Под ред. В.С. Чернявского. М., 2008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для юристов и экономистов/Под ред. С.В. Симоновича. СПб.: Питер, 2006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инов А.Т., Элькин В.Д. Правовая информатизация в информационном обществе//Черные дыры в российском законодательстве. N 4. 2006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ьянов А.А. Правовое обеспечение безопасности информации в Российской Федерации. М.: Издат. группа "Юрист", 2008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инько О.А. Правовое обеспечение государственной информационной политики//Сб. НТИ. Сер. 1. 200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8:00Z</dcterms:created>
  <dc:creator>Home</dc:creator>
  <dc:description/>
  <cp:keywords/>
  <dc:language>en-US</dc:language>
  <cp:lastModifiedBy>SYSTEM</cp:lastModifiedBy>
  <cp:lastPrinted>2010-03-05T23:18:00Z</cp:lastPrinted>
  <dcterms:modified xsi:type="dcterms:W3CDTF">2011-09-27T14:48:00Z</dcterms:modified>
  <cp:revision>2</cp:revision>
  <dc:subject/>
  <dc:title/>
</cp:coreProperties>
</file>