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задания и разработка алгоритм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е свед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инг программ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выполнения работы является закрепление знаний умений и навыков в области взаимодействия модулей, использования системных вызовов и библиотечных функций управления процессами и файлами современных операционных систем для создания системных и пользовательских программ, процедур и функций на примере ОС семейства UNIX/Linux. В ходе выполнения работы студенту необходимо продемонстрировать знания функций, алгоритмов, механизмов управления процессами, разделяемыми ресурсами, файлами, вводом-вывод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— понятие, которое определяется по-разному. Это может быть — “упорядоченный набор команд и принадлежащих ему ресурсов”. С точки зрения ОС Unix процесс — это объект, зарегистрированный в специальной таблице процес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ом процесса называется набор команд и данных, которыми оперирует процес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екст процесса — атрибут, который присутствует практически во всех ОС, в разных ОС он может называться по-разному. Контексты всех процессов размещаются в адресном пространстве ОС и содержат оперативную информацию о состоянии процесса и текущую информацию, связанную с процессом и его запус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АНАЛИЗ ЗАДАНИЯ И РАЗРАБОТКА АЛГОРИТ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заданию согласно варианта по списку необходимо организовать копирование содержимого из Файла 1 в остальные файлы (1-&gt;2, 1-&gt;3, 1-&gt;4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по которым будет создаваться программ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т созданы 4-е процесса, а именно 1-ый процесс породит 2-ый процесс, 1-ый процесс, в свою очередь породит 3-ий процесс, 1-ый процесс породит 4-тый процес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процесс будет иметь файл с соответствующими именами – file1, file2, file3, file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будут обмениваться через разделяемую память и временный фай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 содержимым файлов будет происходить по сигналу, семафорам и обмену сообщени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ы </w:t>
      </w:r>
      <w:r>
        <w:rPr>
          <w:b/>
          <w:bCs/>
          <w:color w:val="000000"/>
          <w:sz w:val="28"/>
          <w:szCs w:val="28"/>
          <w:lang w:val="en-US"/>
        </w:rPr>
        <w:t>Process</w:t>
      </w: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  <w:lang w:val="en-US"/>
        </w:rPr>
        <w:t>Process</w:t>
      </w:r>
      <w:r>
        <w:rPr>
          <w:b/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обмениваются пользовательскими сигналами, по которым выполняется запись процессом </w:t>
      </w:r>
      <w:r>
        <w:rPr>
          <w:color w:val="000000"/>
          <w:sz w:val="28"/>
          <w:szCs w:val="28"/>
          <w:lang w:val="en-US"/>
        </w:rPr>
        <w:t>P</w:t>
      </w:r>
      <w:r>
        <w:rPr>
          <w:b/>
          <w:bCs/>
          <w:color w:val="000000"/>
          <w:sz w:val="28"/>
          <w:szCs w:val="28"/>
          <w:lang w:val="en-US"/>
        </w:rPr>
        <w:t>rocess</w:t>
      </w: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во временный файл </w:t>
      </w:r>
      <w:r>
        <w:rPr>
          <w:b/>
          <w:bCs/>
          <w:color w:val="000000"/>
          <w:sz w:val="28"/>
          <w:szCs w:val="28"/>
          <w:lang w:val="en-US"/>
        </w:rPr>
        <w:t>Temp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f</w:t>
      </w:r>
      <w:r>
        <w:rPr>
          <w:b/>
          <w:bCs/>
          <w:color w:val="000000"/>
          <w:sz w:val="28"/>
          <w:szCs w:val="28"/>
        </w:rPr>
        <w:t>ile</w:t>
      </w:r>
      <w:r>
        <w:rPr>
          <w:color w:val="000000"/>
          <w:sz w:val="28"/>
          <w:szCs w:val="28"/>
        </w:rPr>
        <w:t xml:space="preserve">, после чего </w:t>
      </w:r>
      <w:r>
        <w:rPr>
          <w:b/>
          <w:bCs/>
          <w:color w:val="000000"/>
          <w:sz w:val="28"/>
          <w:szCs w:val="28"/>
          <w:lang w:val="en-US"/>
        </w:rPr>
        <w:t>Process</w:t>
      </w:r>
      <w:r>
        <w:rPr>
          <w:b/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считывает из него данные, удаляет временный файл, затем записывает информацию в </w:t>
      </w:r>
      <w:r>
        <w:rPr>
          <w:b/>
          <w:bCs/>
          <w:color w:val="000000"/>
          <w:sz w:val="28"/>
          <w:szCs w:val="28"/>
        </w:rPr>
        <w:t xml:space="preserve">File4, </w:t>
      </w:r>
      <w:r>
        <w:rPr>
          <w:bCs/>
          <w:color w:val="000000"/>
          <w:sz w:val="28"/>
          <w:szCs w:val="28"/>
        </w:rPr>
        <w:t xml:space="preserve">ждет завершения обмена между процессами </w:t>
      </w:r>
      <w:r>
        <w:rPr>
          <w:b/>
          <w:color w:val="000000"/>
          <w:sz w:val="28"/>
          <w:szCs w:val="28"/>
          <w:lang w:val="en-US"/>
        </w:rPr>
        <w:t>Process</w:t>
      </w:r>
      <w:r>
        <w:rPr>
          <w:b/>
          <w:color w:val="000000"/>
          <w:sz w:val="28"/>
          <w:szCs w:val="28"/>
        </w:rPr>
        <w:t xml:space="preserve">2, </w:t>
      </w:r>
      <w:r>
        <w:rPr>
          <w:b/>
          <w:color w:val="000000"/>
          <w:sz w:val="28"/>
          <w:szCs w:val="28"/>
          <w:lang w:val="en-US"/>
        </w:rPr>
        <w:t>Process</w:t>
      </w:r>
      <w:r>
        <w:rPr>
          <w:b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крывает разделяемую память и уничтожает всю группу процесс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ы </w:t>
      </w:r>
      <w:r>
        <w:rPr>
          <w:b/>
          <w:bCs/>
          <w:color w:val="000000"/>
          <w:sz w:val="28"/>
          <w:szCs w:val="28"/>
          <w:lang w:val="en-US"/>
        </w:rPr>
        <w:t>Process</w:t>
      </w: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  <w:lang w:val="en-US"/>
        </w:rPr>
        <w:t>Process</w:t>
      </w:r>
      <w:r>
        <w:rPr>
          <w:b/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взаимодействуют с помощью семафоров. </w:t>
      </w:r>
      <w:r>
        <w:rPr>
          <w:b/>
          <w:bCs/>
          <w:color w:val="000000"/>
          <w:sz w:val="28"/>
          <w:szCs w:val="28"/>
          <w:lang w:val="en-US"/>
        </w:rPr>
        <w:t>Process</w:t>
      </w: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записывает в разделяемую память содержимое файла </w:t>
      </w:r>
      <w:r>
        <w:rPr>
          <w:b/>
          <w:bCs/>
          <w:color w:val="000000"/>
          <w:sz w:val="28"/>
          <w:szCs w:val="28"/>
        </w:rPr>
        <w:t>File1</w:t>
      </w:r>
      <w:r>
        <w:rPr>
          <w:color w:val="000000"/>
          <w:sz w:val="28"/>
          <w:szCs w:val="28"/>
        </w:rPr>
        <w:t xml:space="preserve">, после этого по семафору </w:t>
      </w:r>
      <w:r>
        <w:rPr>
          <w:b/>
          <w:bCs/>
          <w:color w:val="000000"/>
          <w:sz w:val="28"/>
          <w:szCs w:val="28"/>
          <w:lang w:val="en-US"/>
        </w:rPr>
        <w:t>Process</w:t>
      </w:r>
      <w:r>
        <w:rPr>
          <w:b/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считывает из памяти данные и пишет в </w:t>
      </w:r>
      <w:r>
        <w:rPr>
          <w:b/>
          <w:bCs/>
          <w:color w:val="000000"/>
          <w:sz w:val="28"/>
          <w:szCs w:val="28"/>
        </w:rPr>
        <w:t>File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ы </w:t>
      </w:r>
      <w:r>
        <w:rPr>
          <w:b/>
          <w:color w:val="000000"/>
          <w:sz w:val="28"/>
          <w:szCs w:val="28"/>
          <w:lang w:val="en-US"/>
        </w:rPr>
        <w:t>Process</w:t>
      </w:r>
      <w:r>
        <w:rPr>
          <w:b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rocess</w:t>
      </w:r>
      <w:r>
        <w:rPr>
          <w:b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взаимодействуют с помощью очереди сообщений. Когда данные уже записаны процессом </w:t>
      </w:r>
      <w:r>
        <w:rPr>
          <w:b/>
          <w:color w:val="000000"/>
          <w:sz w:val="28"/>
          <w:szCs w:val="28"/>
          <w:lang w:val="en-US"/>
        </w:rPr>
        <w:t>Process</w:t>
      </w:r>
      <w:r>
        <w:rPr>
          <w:b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File2</w:t>
      </w:r>
      <w:r>
        <w:rPr>
          <w:color w:val="000000"/>
          <w:sz w:val="28"/>
          <w:szCs w:val="28"/>
        </w:rPr>
        <w:t xml:space="preserve">, он отсылает сообщение своему потомку, после чего </w:t>
      </w:r>
      <w:r>
        <w:rPr>
          <w:b/>
          <w:color w:val="000000"/>
          <w:sz w:val="28"/>
          <w:szCs w:val="28"/>
          <w:lang w:val="en-US"/>
        </w:rPr>
        <w:t>Process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считывает из разделяемой памяти данные, пишет в свой файл </w:t>
      </w:r>
      <w:r>
        <w:rPr>
          <w:b/>
          <w:color w:val="000000"/>
          <w:sz w:val="28"/>
          <w:szCs w:val="28"/>
        </w:rPr>
        <w:t xml:space="preserve">File3, </w:t>
      </w:r>
      <w:r>
        <w:rPr>
          <w:color w:val="000000"/>
          <w:sz w:val="28"/>
          <w:szCs w:val="28"/>
        </w:rPr>
        <w:t>отсылает сообщение назад и завершается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ле чего закрывается и его роди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rocess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678805" cy="306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1 Схема взаимодействия 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2 </w:t>
      </w:r>
      <w:r>
        <w:rPr>
          <w:b/>
          <w:color w:val="000000"/>
          <w:sz w:val="28"/>
          <w:szCs w:val="28"/>
          <w:lang w:val="uk-UA"/>
        </w:rPr>
        <w:t>ТЕОРЕТИЧЕСК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 использованием функций в языке СИ связаны три понятия - определение функции (описание действий, выполняемых функцией), объявление функции (задание формы обращения к функции) и вызов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ределение функции задает тип возвращаемого значения, имя функции, типы и число формальных параметров, а также объявления переменных и операторы, называемые телом функции, и определяющие действие функции. В определении функции также может быть задан класс памя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Функция </w:t>
      </w:r>
      <w:r>
        <w:rPr>
          <w:color w:val="000000"/>
          <w:sz w:val="28"/>
          <w:szCs w:val="28"/>
          <w:lang w:val="en-US"/>
        </w:rPr>
        <w:t>fork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nt fork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ызов fork приводит к созданию нового процесса (порожденного процесса) - точной копии процесса, сделавшего вызов (родительского процесса). Точнее, порожденный процесс наследует у родительского процесса следующие характерист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круж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лаг "закрыть при выполнении вызова exec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обы обработки сигналов (то есть SIG_DFL, SIG_IGN, SIG_HOLD, адреса функций обработки сигнал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зрешение переустанавливать действующий идентификатор пользова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зрешение переустанавливать действующий идентификатор групп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стояние профилирования (включено/выключен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чение поправки к приорите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е присоединенные разделяемые сегменты памя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Идентификатор группы процес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Идентификатор группы термин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кущий рабочий катало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невой катало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ска режима создания файло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граничение на размер фай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ожденный процесс отличается от родительского процесса следующи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ожденный процесс имеет свой уникальный идентификатор проц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ожденный процесс имеет иной идентификатор родительского процесса, равный идентификатору процесса, его породивш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ожденный процесс имеет свои собственные копии родительских дескрипторов файлов. Каждый дескриптор файла порожденного процесса разделяет с соответствующим родительским дескриптором файла общий указатель текущей позиции в фай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е semadj значения сбрасыв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ожденный процесс не наследует у родительского процесса признаков удержания в памяти сегмента команд, данных или всего процесса цел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нуляются счетчики времени, потраченного для обслуживания этого процесса (tms_utime, tms_stime, tms_cutime, tms_cstime). Отменяется запрос к будильн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ЛИСТИНГ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а состоит из главного модуля </w:t>
      </w:r>
      <w:r>
        <w:rPr>
          <w:color w:val="000000"/>
          <w:sz w:val="28"/>
          <w:szCs w:val="28"/>
          <w:lang w:val="en-US"/>
        </w:rPr>
        <w:t>rg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sys/types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sys/ipc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sys/shm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sys/sem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unistd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signal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fcntl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&lt;errno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define</w:t>
        <w:tab/>
        <w:t>SHMKEY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define</w:t>
        <w:tab/>
        <w:t>SEMKEY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define</w:t>
        <w:tab/>
        <w:t>K 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define</w:t>
        <w:tab/>
        <w:t>Count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define</w:t>
        <w:tab/>
        <w:t>InitVal</w:t>
        <w:tab/>
        <w:t>{1,0,0,0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define</w:t>
        <w:tab/>
        <w:t>MSGKEY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define</w:t>
        <w:tab/>
        <w:t>InitT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creat_mem(voi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creat_sem(voi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prss1(voi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prss2(voi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prss3(voi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prss4(voi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pid1; int pid2; int pid3; int pid4; int pid; int pp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fd; int s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tern int p14(int), p41(in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/me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shm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*pin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*add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/se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sem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ort initarray[Count] = InitV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truct sembuf p, v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/messag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prnu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msg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ong next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uct</w:t>
        <w:tab/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ong mtyp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Dat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 Messag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main(voi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move("file2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move("file3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move("file4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reat_mem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reat_sem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id1 = getpi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id = fork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!pid) prss2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prss1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leep(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ait(&amp;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creat_mem(voi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--- func creat_mem(): memory creating: %dbytes --- pid=%d\n", K, getpid(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mid = shmget(SHMKEY, 1*K, 0777|IPC_CREA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ddr = shmat(shmid, 0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int = (int *) add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creat_sem(voi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--- func creat_sem(): semaphor creating: --- pid=%d\n", getpid(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mid = semget(SEMKEY, Count, 0777|IPC_CREA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mctl(semid, Count, SETALL, initarra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.sem_op = 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.sem_flg = SEM_UND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.sem_op =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.sem_flg = SEM_UND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creat_mesg(voi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sgid = msgget(MSGKEY, 0666|IPC_CREA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sgsnd(msgid, (struct msgbuf *) &amp;Message, 8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prss1(voi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buf[32] = " 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num =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.sem_num =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.sem_num =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pid = getppi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 =I= prss%d, pid = %d, parent: %d\n", prnum, pid1, ppi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id = fork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!pid) prss4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d = open("file1", O_RDONL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ad(fd,buf,strlen(buf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(f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I: reading from FILE1:\t%s\n",bu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ignal(SIGUSR2, p4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leep(1);//ojidanie priema signala ot prssa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kill(pid1+2,SIGUSR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================== prss1: writing to memory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(i = 0; i &lt;= 31; ++i) pint[i] = buf[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mop(semid, &amp;p, 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mop(semid, &amp;v, 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leep(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ait(&amp;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ait(&amp;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 =I= __eto konec prssa%d\n", prnu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prss2(voi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buf_2[32]=" 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num = 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.sem_num =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id2 = getpi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pid = getppi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 =II= prss%d, pid = %d, parent: %d\n", prnum, pid2, ppi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reat("file2",f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id = fork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!pid) prss3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mop(semid, &amp;p, 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================== prss%d: file2 editing /Semaphor/\n", prnu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d = open("file2", O_WRONL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(i = 0; i &lt;= 31; ++i) buf_2[i] = pint[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rite(fd,buf_2,strlen(buf_2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II: writing to FILE2:\t%s\n",buf_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--- func creat_mesg(): message creating: --- pid=%d\n", pid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.mtype = Init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.Data=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reat_mesg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 =II= __eto konec prssa%d\n", prnu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close(f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prss3(voi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buf_3[32]=" 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num = 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id3 = getpi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pid = getppi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 =III= prss%d, pid = %d, parent: %d\n", prnum, pid3, ppi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reat("file3",f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sgrcv(msgid, (struct msgbuf *) (&amp;Message), 8, prnum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if (Message.Data==3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ab/>
        <w:t>printf("================== prss%d: file3 editing /Message/\n", prnu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d = open("file3", O_WRONL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(i = 0; i &lt;= 31; ++i) buf_3[i] = pint[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rite(fd,buf_3,strlen(buf_3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III: writing to FILE3:\t%s\n",buf_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 =III= __eto konec prssa%d\n", prnu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close(f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id prss4(voi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num = 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id4 = getpi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pid = getppi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 =IV= prss%d, pid = %d, parent: %d\n", prnum, pid4, ppi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reat("file4",f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ignal(SIGUSR1, p1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kill(pid1,SIGUSR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leep(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 =IV= __eto konec prssa%d\n", prnu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ab/>
        <w:t>shmctl(shmid,IPC_RMID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================== prss4: memory closed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kill(0,SIGKIL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p14(int signum) //2-oj si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ab/>
        <w:t>char temp_buf4[32]=" 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ignal(SIGUSR1, p1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***SIGUSR1*** : prss 4 (%d) has got a signal from prss 1 (%d)\n",pid4,pid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d = open("temp_file", O_RDONL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ad(fd,temp_buf4,strlen(temp_buf4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(f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reat("file4",f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* *SIGUSR1* * : writing from temp_file to file4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d = open("file4", O_WRONL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rite(fd,temp_buf4,strlen(temp_buf4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(f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IV: writing to FILE4:\t%s\n",temp_buf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move("temp_file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* *SIGUSR1* * : temp_file was removed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***SIGUSR1*** : end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p41(int signum) //1-ij si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r temp_buf1[32]=" 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ignal(SIGUSR2, p4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***SIGUSR2*** prss 1 (%d) has got a signal from prss 4 (%d)\n",pid1,pid1+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d = open("file1", O_RDONL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ad(fd,temp_buf1,strlen(temp_buf1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(f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reat("temp_file",f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* *SIGUSR2* * : temp_file was created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d = open("temp_file", O_WRONL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rite(fd,temp_buf1,strlen(temp_buf1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(f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ntf("***SIGUSR2*** : end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ТЕС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выполнения программы в консо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una@YunieHost:/media/8_Gb_hard_ONPU/LINUX/rgr 28march$ ./rg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-- func creat_mem(): memory creating: 32bytes --- pid=67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-- func creat_sem(): semaphor creating: --- pid=67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=II= prss2, pid = 6799, parent: 67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=I= prss1, pid = 6798, parent: 665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=III= prss3, pid = 6801, parent: 679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=IV= prss4, pid = 6800, parent: 67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: reading from FILE1: &lt;&lt; RGR sPO by yuna 18.05.2008 &gt;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**SIGUSR2*** prss 1 (6798) has got a signal from prss 4 (680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*SIGUSR2* * : temp_file was create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**SIGUSR2*** : 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================== prss1: writing to memor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================== prss2: file2 editing /Semaphor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I: writing to FILE2: &lt;&lt; RGR sPO by yuna 18.05.2008 &gt;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-- func creat_mesg(): message creating: --- pid=679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=II= __eto konec prssa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**SIGUSR1*** : prss 4 (6800) has got a signal from prss 1 (679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================== prss3: file3 editing /Message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II: writing to FILE3: &lt;&lt; RGR sPO by yuna 18.05.2008 &gt;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=III= __eto konec prssa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*SIGUSR1* * : writing from temp_file to file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V: writing to FILE4: &lt;&lt; RGR sPO by yuna 18.05.2008 &gt;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*SIGUSR1* * : temp_file was remove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**SIGUSR1*** : 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=IV= __eto konec prssa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================== prss4: memory close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Killed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sz w:val="28"/>
        </w:rPr>
        <w:drawing>
          <wp:inline distT="0" distB="0" distL="0" distR="0">
            <wp:extent cx="5537200" cy="395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Рис.2 Результат работы программы (содержимое из </w:t>
      </w:r>
      <w:r>
        <w:rPr>
          <w:b/>
          <w:color w:val="000000"/>
          <w:sz w:val="28"/>
          <w:lang w:val="en-US"/>
        </w:rPr>
        <w:t>file</w:t>
      </w:r>
      <w:r>
        <w:rPr>
          <w:b/>
          <w:color w:val="000000"/>
          <w:sz w:val="28"/>
        </w:rPr>
        <w:t>1 было скопировано в остальные файлы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программа работает корректно и поставленная на данную расчетно-графическую работу задача была реш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частично описана структура системы UNIX, взаимоотношения между процессами, выполняющимися в режиме задачи и в режиме ядра. Процессы выполняются в режиме задачи или в режиме ядра, в котором они пользуются услугами системы благодаря наличию набора обращений к операционной сист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а системы поддерживает такой стиль программирования, при котором из небольших программ, выполняющих только отдельные функции, но хорошо, составляются более сложные программы, использующие механизм каналов и переназначение ввода-вы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к операционной системе позволяют процессам производить операции, которые иначе не выполняются. В дополнение к обработке подобных обращений ядро операционной системы осуществляет общие учетные операции, управляет планированием процессов, распределением памяти и защитой процессов в оперативной памяти, обслуживает прерывания, управляет файлами и устройствами и обрабатывает особые ситуации, возникающие в сист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ункции ядра системы UNIX намеренно не включены многие функции, являющиеся частью других операционных систем, поскольку набор обращений к системе позволяет процессам выполнять все необходимые операции на пользовательском уровн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. Такет (мл.), С.Барнет. Использование Linux/ Специальное издание.: 5-е изд.: Пер. с англ.: Уч.пос. – М.: Издательский дом «Вильямс», 2000. – 78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защита Linux. Искусство настройки.: Пер. с англ./ под.ред. Дж.Рея – СПб.: ООО «ДиаСофтЮП», 2002. – 7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ун С. Операционная система UNIX - М.: Мир, 1986 - 46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680" w:leader="none"/>
      </w:tabs>
      <w:ind w:left="680" w:hanging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firstLine="180"/>
      <w:jc w:val="both"/>
      <w:outlineLvl w:val="3"/>
    </w:pPr>
    <w:rPr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720" w:firstLine="720"/>
      <w:jc w:val="center"/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ndale Sans UI;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48:00Z</dcterms:created>
  <dc:creator>Sem</dc:creator>
  <dc:description/>
  <cp:keywords/>
  <dc:language>en-US</dc:language>
  <cp:lastModifiedBy>SYSTEM</cp:lastModifiedBy>
  <dcterms:modified xsi:type="dcterms:W3CDTF">2011-09-27T14:48:00Z</dcterms:modified>
  <cp:revision>2</cp:revision>
  <dc:subject/>
  <dc:title/>
</cp:coreProperties>
</file>