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1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2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ная литератур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3"/>
        <w:gridCol w:w="2013"/>
        <w:gridCol w:w="1799"/>
      </w:tblGrid>
      <w:tr>
        <w:trPr>
          <w:trHeight w:val="23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ские расход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номинальная начисленная заработная плата</w:t>
            </w:r>
          </w:p>
        </w:tc>
      </w:tr>
      <w:tr>
        <w:trPr>
          <w:trHeight w:val="23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ая област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8,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8,1</w:t>
            </w:r>
          </w:p>
        </w:tc>
      </w:tr>
      <w:tr>
        <w:trPr>
          <w:trHeight w:val="23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янская область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4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5,7</w:t>
            </w:r>
          </w:p>
        </w:tc>
      </w:tr>
      <w:tr>
        <w:trPr>
          <w:trHeight w:val="23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6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5,5</w:t>
            </w:r>
          </w:p>
        </w:tc>
      </w:tr>
      <w:tr>
        <w:trPr>
          <w:trHeight w:val="23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3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6,7</w:t>
            </w:r>
          </w:p>
        </w:tc>
      </w:tr>
      <w:tr>
        <w:trPr>
          <w:trHeight w:val="23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 област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5,2</w:t>
            </w:r>
          </w:p>
        </w:tc>
      </w:tr>
      <w:tr>
        <w:trPr>
          <w:trHeight w:val="23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3,8</w:t>
            </w:r>
          </w:p>
        </w:tc>
      </w:tr>
      <w:tr>
        <w:trPr>
          <w:trHeight w:val="23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мская област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2,4</w:t>
            </w:r>
          </w:p>
        </w:tc>
      </w:tr>
      <w:tr>
        <w:trPr>
          <w:trHeight w:val="23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,6</w:t>
            </w:r>
          </w:p>
        </w:tc>
      </w:tr>
      <w:tr>
        <w:trPr>
          <w:trHeight w:val="23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ая област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5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7,1</w:t>
            </w:r>
          </w:p>
        </w:tc>
      </w:tr>
      <w:tr>
        <w:trPr>
          <w:trHeight w:val="23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аст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9030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2,4</w:t>
            </w:r>
          </w:p>
        </w:tc>
      </w:tr>
      <w:tr>
        <w:trPr>
          <w:trHeight w:val="23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аст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6,6</w:t>
            </w:r>
          </w:p>
        </w:tc>
      </w:tr>
      <w:tr>
        <w:trPr>
          <w:trHeight w:val="23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6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3,1</w:t>
            </w:r>
          </w:p>
        </w:tc>
      </w:tr>
      <w:tr>
        <w:trPr>
          <w:trHeight w:val="23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8,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7,6</w:t>
            </w:r>
          </w:p>
        </w:tc>
      </w:tr>
      <w:tr>
        <w:trPr>
          <w:trHeight w:val="23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бовская област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7,5</w:t>
            </w:r>
          </w:p>
        </w:tc>
      </w:tr>
      <w:tr>
        <w:trPr>
          <w:trHeight w:val="23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аст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5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5,1</w:t>
            </w:r>
          </w:p>
        </w:tc>
      </w:tr>
      <w:tr>
        <w:trPr>
          <w:trHeight w:val="23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4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3,3</w:t>
            </w:r>
          </w:p>
        </w:tc>
      </w:tr>
      <w:tr>
        <w:trPr>
          <w:trHeight w:val="23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област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5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2,8</w:t>
            </w:r>
          </w:p>
        </w:tc>
      </w:tr>
      <w:tr>
        <w:trPr>
          <w:trHeight w:val="23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оскв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2024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8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Cs w:val="28"/>
        </w:rPr>
      </w:pPr>
      <w:r>
        <w:rPr>
          <w:szCs w:val="28"/>
        </w:rPr>
        <w:t>По исходным данным выполнить корреляционный анализ:</w:t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строить корреляционное поле и предложить гипотезу о связи исследуемых факторов;</w:t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пределить коэффициенты корреляции;</w:t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szCs w:val="28"/>
        </w:rPr>
        <w:t>Оценить статистическую значимость вычисленных коэффициентов корреляции</w:t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szCs w:val="28"/>
        </w:rPr>
        <w:t>Сделать итоговые  выводы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остроение поля корреляци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5115" cy="366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11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Поле корреля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лю корреляции можно сделать вывод о прямолинейной связи  между потребительскими расходами и среднемесячной номинальной начисленной заработной платой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чет коэффициента корреля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коэффициента корреляции может быть использована встроенная функция (=КОРРЕЛ(B4:B21;C4:C21)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коэффициент корреляции находится в диапазоне от 0,9 и более. То связь между потребительскими расходами и среднемесячной номинальной начисленной заработной платы весьма тесная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sz w:val="28"/>
          <w:szCs w:val="28"/>
        </w:rPr>
        <w:t>Оценка статистической значимости коэффициента корреля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ценку статистической значимости коэффициента корреляции  проведем с помощью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статистики Стьюде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двигаем гипотезу 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о статистически незначимом отличии показателей от нуля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ху</w:t>
      </w:r>
      <w:r>
        <w:rPr>
          <w:sz w:val="28"/>
          <w:szCs w:val="28"/>
        </w:rPr>
        <w:t>=0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 xml:space="preserve"> для числа степеней свободы </w:t>
      </w:r>
      <w:r>
        <w:rPr>
          <w:sz w:val="28"/>
          <w:szCs w:val="28"/>
          <w:lang w:val="en-US"/>
        </w:rPr>
        <w:t>d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2=18-2=16 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0,05 составит 2,1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коэффициент Стьюдента находятся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48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е знач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статистики превосходят табличное значение на 5% -м уровне значимости при числе степеней свободы 16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 xml:space="preserve"> = 2,12. Таким коэффициент корреляции является статистически значимым Гипотеза 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не приним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ссчитаем доверительный интервал:</w:t>
      </w:r>
      <w:r>
        <w:rPr>
          <w:sz w:val="28"/>
          <w:szCs w:val="28"/>
        </w:rPr>
        <w:drawing>
          <wp:inline distT="0" distB="0" distL="0" distR="0">
            <wp:extent cx="20828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образом, с вероятностью 95% можно утверждать, что коэффициент корреляции находится в диапазоне от 0,81 до 1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Выв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язь  между потребительскими расходами и среднемесячной номинальной начисленной заработной платой прямолинейная и  весьма тесная, это можно заключить исходя из распределения фактических значений по полю корреляции и расчетного значения коэффициента корреля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коэффициент корреляции находится в диапазоне от 0,9 и более, то связь между потребительскими расходами и среднемесячной номинальной начисленной заработной платы весьма тесн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корреляции является статистически значимым с вероятностью 95% можно утверждать, что он находится в диапазоне от 0,81 до 1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034"/>
        <w:gridCol w:w="4240"/>
      </w:tblGrid>
      <w:tr>
        <w:trPr>
          <w:trHeight w:val="2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40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тый доход, млрд долл. США, у</w:t>
            </w:r>
          </w:p>
        </w:tc>
        <w:tc>
          <w:tcPr>
            <w:tcW w:w="4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ыночная капитализация компании, млрд долл. США, х4</w:t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9</w:t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5</w:t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9</w:t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5</w:t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3</w:t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5</w:t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1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4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6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8</w:t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4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3</w:t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3</w:t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3</w:t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4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9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4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9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2</w:t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4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4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1</w:t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4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7</w:t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4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8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1</w:t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4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8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4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4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1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4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9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3</w:t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4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-0,9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2</w:t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4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2</w:t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4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1</w:t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4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9</w:t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4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2</w:t>
            </w:r>
          </w:p>
        </w:tc>
      </w:tr>
    </w:tbl>
    <w:p>
      <w:pPr>
        <w:pStyle w:val="Style18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jc w:val="both"/>
        <w:rPr>
          <w:szCs w:val="28"/>
        </w:rPr>
      </w:pPr>
      <w:r>
        <w:rPr>
          <w:szCs w:val="28"/>
        </w:rPr>
        <w:t>По исходным данным выполнить регрессионный анализ:</w:t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ссчитать параметры уравнения линейной парной регрессии;</w:t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ать с помощью общего (среднего) коэффициента эластичности сравнительную оценку силы связи фактора с результатом;</w:t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ценить качество уравнения с помощью средней ошибки аппроксимации.</w:t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ценить статистическую надежность результатов регрессионного моделирования с помощью критерия Стъюдента и F-критерия Фишера.</w:t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делать итоговые  выводы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 Расчет параметров уравне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инейной парной регре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ейная модель: </w:t>
      </w:r>
      <w:r>
        <w:rPr>
          <w:sz w:val="28"/>
          <w:szCs w:val="28"/>
        </w:rPr>
        <w:drawing>
          <wp:inline distT="0" distB="0" distL="0" distR="0">
            <wp:extent cx="6477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ы для определения параметров модели произведены 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e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4480" cy="4681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2.1. Результаты регрессионного анали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счетов получаем уравнение регресс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осте рыночной капитализации компании на 1 млр. руб. чистый доход возрастает на 0,0818 млрд. руб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 Расче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щего (среднего) коэффициента эластичности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эластичности будем находить по следующей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977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=1,72 показывает, что чистый доход возрастает на 1,72% при росте рыночной капитализации компании на 1%.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Оценка качества уравнения с помощью средней ошибки аппроксим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ошибка аппроксимации находится как средняя арифметическая простая из индивидуальных ошибок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508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ые значения в среднем отличаются от фактических на 59%. </w:t>
      </w:r>
      <w:r>
        <w:rPr>
          <w:color w:val="000000"/>
          <w:sz w:val="28"/>
          <w:szCs w:val="28"/>
        </w:rPr>
        <w:t>Так как средняя ошибка аппроксимации  превышает 10%, то полученную модель нельзя считать точной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sz w:val="28"/>
          <w:szCs w:val="28"/>
        </w:rPr>
        <w:t>Оценить статистическую надежность результатов регрессионного моделирования с помощью критерия Стъюдента и F-критерия Фише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значение коэффициента корреляции до 0,3 , то связь между чистым доходом и рыночной капитализацией компании слаба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ценку статистической значимости параметров регрессии проведем с помощью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статистики Стьюде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двигаем гипотезу 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о статистически незначимом отличии показателей от нуля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ху</w:t>
      </w:r>
      <w:r>
        <w:rPr>
          <w:sz w:val="28"/>
          <w:szCs w:val="28"/>
        </w:rPr>
        <w:t>=0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 xml:space="preserve"> для числа степеней свободы </w:t>
      </w:r>
      <w:r>
        <w:rPr>
          <w:sz w:val="28"/>
          <w:szCs w:val="28"/>
          <w:lang w:val="en-US"/>
        </w:rPr>
        <w:t>d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2=25-2=23 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0,05 составит 2,07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ые коэффициенты Стьюдента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ктические знач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критерия меньше табличного значение на 5% -м уровне значимости при числе степеней свободы 23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 xml:space="preserve"> = 2,07. Таким образом коэффициенты статистическим не значимы. Гипотеза 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приним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детерминации равен квадрату коэффициента линейной корреля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1714500" cy="304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szCs w:val="28"/>
        </w:rPr>
        <w:t>7% вариации чистого дохода объясняется вариацией рыночной капитализацией компании. А 93% вариацией других неучтенных факторов.</w:t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ритерий F-Фишера:</w:t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4300" w:leader="none"/>
          <w:tab w:val="center" w:pos="5032" w:leader="none"/>
        </w:tabs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1485900" cy="495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4300" w:leader="none"/>
          <w:tab w:val="center" w:pos="5032" w:leader="none"/>
        </w:tabs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szCs w:val="28"/>
        </w:rPr>
        <w:t>Табличное значение F- критерия при доверительной вероятности 0,95 при V1=k=1  и V2=n-k-1=25-1-1=23 составляет Fтабл =4,28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jc w:val="both"/>
        <w:rPr/>
      </w:pPr>
      <w:r>
        <w:rPr>
          <w:b w:val="false"/>
          <w:szCs w:val="28"/>
        </w:rPr>
        <w:t>Поскольку Fрас&lt;Fтабл., то уравнение регрессии является  не адекватным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Выв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авнение линейной однофакторной зависимости рыночной капитализации компании от  чистого дохода имеет вид: </w:t>
      </w:r>
      <w:r>
        <w:rPr>
          <w:sz w:val="28"/>
          <w:szCs w:val="28"/>
        </w:rPr>
        <w:drawing>
          <wp:inline distT="0" distB="0" distL="0" distR="0">
            <wp:extent cx="15240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то означает, что при росте рыночной капитализации компании на 1 млр. руб. чистый доход возрастает на 0,0818 млрд. руб. Согласно расчету коэффициента эластичности чистый доход возрастает на  1,72% при росте рыночной капитализации компании на 1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как средняя ошибка аппроксимации  превышает 10% (59%&gt;10%), то полученную модель нельзя считать точн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коэффициента корреляции до 0,3 , то связь между чистым доходом и рыночной капитализацией компании слабая.</w:t>
      </w:r>
    </w:p>
    <w:p>
      <w:pPr>
        <w:pStyle w:val="Heading"/>
        <w:spacing w:lineRule="auto" w:line="360"/>
        <w:jc w:val="both"/>
        <w:rPr/>
      </w:pPr>
      <w:r>
        <w:rPr>
          <w:b w:val="false"/>
          <w:szCs w:val="28"/>
        </w:rPr>
        <w:t>Параметры регрессии статистически не значимы. 7% вариации чистого дохода объясняется вариацией рыночной капитализацией компании. А 93% вариацией других неучтенных факторов. Поскольку Fрас&lt;Fтабл., то уравнение регрессии является  не адекватны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ная литератур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Cs w:val="28"/>
        </w:rPr>
        <w:t>Арженовский С.В., Федосова О.Н. Эконометрика: Учебное пособие/Рост, гос. экон. унив. - Ростов н/Д., - 2002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Орлов А.И. Эконометрика: Учебник . – М.: Экзамен, 2002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Практикум по эконометрике: Учебник /Под ред. И.И.Елисеевой. – М.: Финансы и статистика, 2003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Федосеев В.В. и др. Экономико-математические методы и прикладные модели. М.: ЮНИТИ, 2001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Холод Н.И. Экономико-математические методы и модели. М.: 2003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Эконометрика Учебное пособие /И.И. Елисеева. С.В. Курышева, Д.М. Гордиенко и др. - М.: Финансы и статистика, 2001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Эконометрика: Учебник /Под ред. И.И.Елисеевой. – М.: Финансы и статистика, 2002.</w:t>
      </w:r>
    </w:p>
    <w:p>
      <w:pPr>
        <w:pStyle w:val="Footnot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начение </w:t>
      </w:r>
      <w:r>
        <w:rPr>
          <w:bCs/>
          <w:color w:val="000000"/>
          <w:sz w:val="28"/>
          <w:szCs w:val="28"/>
          <w:lang w:val="en-US"/>
        </w:rPr>
        <w:t>t</w:t>
      </w:r>
      <w:r>
        <w:rPr>
          <w:bCs/>
          <w:color w:val="000000"/>
          <w:sz w:val="28"/>
          <w:szCs w:val="28"/>
        </w:rPr>
        <w:t>-критерия Стьюдента при уровне значимости 0,10, 0,05, 0,0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1"/>
        <w:gridCol w:w="1493"/>
        <w:gridCol w:w="1358"/>
        <w:gridCol w:w="1283"/>
      </w:tblGrid>
      <w:tr>
        <w:trPr>
          <w:trHeight w:val="269" w:hRule="atLeast"/>
        </w:trPr>
        <w:tc>
          <w:tcPr>
            <w:tcW w:w="5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о степеней свободы 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</w:t>
            </w:r>
          </w:p>
        </w:tc>
      </w:tr>
      <w:tr>
        <w:trPr>
          <w:trHeight w:val="250" w:hRule="atLeast"/>
        </w:trPr>
        <w:tc>
          <w:tcPr>
            <w:tcW w:w="5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0,1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0,0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0,01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74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6,313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2,70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63,657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,92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4,302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9,9248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,353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3,182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5,8409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,131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,776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4,6041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,015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,570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4,0321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,943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,446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3,7074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,894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,364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3,4995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,8595 ,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,306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3,3554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,833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,262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3,2498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,812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,228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3,1693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,795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,201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3,1058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98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,782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,178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3,0545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,770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,160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3,0123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,761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,144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,9768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,753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,131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,9467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,745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,119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,9208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,739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,109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,8982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24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0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784</w:t>
            </w:r>
          </w:p>
        </w:tc>
      </w:tr>
      <w:tr>
        <w:trPr>
          <w:trHeight w:val="259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,729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,093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,8609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,724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,086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,8453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,720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,079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,8314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,717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,073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,8188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,713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,068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,8073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,710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,063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,7969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,708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,059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,7874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,705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,055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,7787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'1,703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,051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,7707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,701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,048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,7633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,699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,045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,7564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,697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,042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,7500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4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,683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,021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,7045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6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,670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,000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,6603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2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,657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,979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,6174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270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283" r="-236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,644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,9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,5758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br w:type="page"/>
      </w:r>
      <w:r>
        <w:rPr>
          <w:bCs/>
          <w:color w:val="000000"/>
          <w:sz w:val="28"/>
          <w:szCs w:val="28"/>
        </w:rPr>
        <w:t xml:space="preserve">Значение </w:t>
      </w:r>
      <w:r>
        <w:rPr>
          <w:bCs/>
          <w:color w:val="000000"/>
          <w:sz w:val="28"/>
          <w:szCs w:val="28"/>
          <w:lang w:val="en-US"/>
        </w:rPr>
        <w:t>F</w:t>
      </w:r>
      <w:r>
        <w:rPr>
          <w:bCs/>
          <w:color w:val="000000"/>
          <w:sz w:val="28"/>
          <w:szCs w:val="28"/>
        </w:rPr>
        <w:t>-критерия Фишера при уровне значимости 0,0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5"/>
        <w:gridCol w:w="1018"/>
        <w:gridCol w:w="1018"/>
        <w:gridCol w:w="1046"/>
        <w:gridCol w:w="1018"/>
        <w:gridCol w:w="1034"/>
        <w:gridCol w:w="1046"/>
        <w:gridCol w:w="1033"/>
        <w:gridCol w:w="1087"/>
      </w:tblGrid>
      <w:tr>
        <w:trPr>
          <w:trHeight w:val="240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2 </w:t>
            </w:r>
          </w:p>
        </w:tc>
        <w:tc>
          <w:tcPr>
            <w:tcW w:w="8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1</w:t>
            </w:r>
          </w:p>
        </w:tc>
      </w:tr>
      <w:tr>
        <w:trPr>
          <w:trHeight w:val="211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</w:t>
            </w:r>
          </w:p>
        </w:tc>
      </w:tr>
      <w:tr>
        <w:trPr>
          <w:trHeight w:val="34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1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0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6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5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0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7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9 </w:t>
            </w:r>
          </w:p>
        </w:tc>
      </w:tr>
      <w:tr>
        <w:trPr>
          <w:trHeight w:val="25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,51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,00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,16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,25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,30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,33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,36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,37 </w:t>
            </w:r>
          </w:p>
        </w:tc>
      </w:tr>
      <w:tr>
        <w:trPr>
          <w:trHeight w:val="25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,13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,55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,28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,19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,01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,9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,88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,84 </w:t>
            </w:r>
          </w:p>
        </w:tc>
      </w:tr>
      <w:tr>
        <w:trPr>
          <w:trHeight w:val="25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,71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,94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,59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,39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,26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,16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,09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,04 </w:t>
            </w:r>
          </w:p>
        </w:tc>
      </w:tr>
      <w:tr>
        <w:trPr>
          <w:trHeight w:val="25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,61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,79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,41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,19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,05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95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88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82 </w:t>
            </w:r>
          </w:p>
        </w:tc>
      </w:tr>
      <w:tr>
        <w:trPr>
          <w:trHeight w:val="26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,99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,14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76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53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39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28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21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15 </w:t>
            </w:r>
          </w:p>
        </w:tc>
      </w:tr>
      <w:tr>
        <w:trPr>
          <w:trHeight w:val="25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,59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74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35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12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97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8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79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73 </w:t>
            </w:r>
          </w:p>
        </w:tc>
      </w:tr>
      <w:tr>
        <w:trPr>
          <w:trHeight w:val="25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,32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46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07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84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69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58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50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44 </w:t>
            </w:r>
          </w:p>
        </w:tc>
      </w:tr>
      <w:tr>
        <w:trPr>
          <w:trHeight w:val="25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,12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26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86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63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48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3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29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23 </w:t>
            </w:r>
          </w:p>
        </w:tc>
      </w:tr>
      <w:tr>
        <w:trPr>
          <w:trHeight w:val="25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96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10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71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48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33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22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14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07 </w:t>
            </w:r>
          </w:p>
        </w:tc>
      </w:tr>
      <w:tr>
        <w:trPr>
          <w:trHeight w:val="25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84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98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59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36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20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09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01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95 </w:t>
            </w:r>
          </w:p>
        </w:tc>
      </w:tr>
      <w:tr>
        <w:trPr>
          <w:trHeight w:val="25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75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88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49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26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11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00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92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85 </w:t>
            </w:r>
          </w:p>
        </w:tc>
      </w:tr>
      <w:tr>
        <w:trPr>
          <w:trHeight w:val="25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67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80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41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18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02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92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84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77 </w:t>
            </w:r>
          </w:p>
        </w:tc>
      </w:tr>
      <w:tr>
        <w:trPr>
          <w:trHeight w:val="2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60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74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34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11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96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85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77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70 </w:t>
            </w:r>
          </w:p>
        </w:tc>
      </w:tr>
      <w:tr>
        <w:trPr>
          <w:trHeight w:val="25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54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68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29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06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90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79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70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64 </w:t>
            </w:r>
          </w:p>
        </w:tc>
      </w:tr>
      <w:tr>
        <w:trPr>
          <w:trHeight w:val="25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49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63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24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01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85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7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66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59 </w:t>
            </w:r>
          </w:p>
        </w:tc>
      </w:tr>
      <w:tr>
        <w:trPr>
          <w:trHeight w:val="25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45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59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20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96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81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70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62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55 </w:t>
            </w:r>
          </w:p>
        </w:tc>
      </w:tr>
      <w:tr>
        <w:trPr>
          <w:trHeight w:val="25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41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55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16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93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77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66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58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51 </w:t>
            </w:r>
          </w:p>
        </w:tc>
      </w:tr>
      <w:tr>
        <w:trPr>
          <w:trHeight w:val="25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38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52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13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90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74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63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55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48 </w:t>
            </w:r>
          </w:p>
        </w:tc>
      </w:tr>
      <w:tr>
        <w:trPr>
          <w:trHeight w:val="25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35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49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10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87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71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60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52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45 </w:t>
            </w:r>
          </w:p>
        </w:tc>
      </w:tr>
      <w:tr>
        <w:trPr>
          <w:trHeight w:val="25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32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47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07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84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68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5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49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42 </w:t>
            </w:r>
          </w:p>
        </w:tc>
      </w:tr>
      <w:tr>
        <w:trPr>
          <w:trHeight w:val="25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30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44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05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82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66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55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47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40 </w:t>
            </w:r>
          </w:p>
        </w:tc>
      </w:tr>
      <w:tr>
        <w:trPr>
          <w:trHeight w:val="2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28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42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03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80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64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53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45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38 </w:t>
            </w:r>
          </w:p>
        </w:tc>
      </w:tr>
      <w:tr>
        <w:trPr>
          <w:trHeight w:val="26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26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40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01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78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62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51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43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36 </w:t>
            </w:r>
          </w:p>
        </w:tc>
      </w:tr>
      <w:tr>
        <w:trPr>
          <w:trHeight w:val="25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24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88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99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76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60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49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41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34 </w:t>
            </w:r>
          </w:p>
        </w:tc>
      </w:tr>
      <w:tr>
        <w:trPr>
          <w:trHeight w:val="25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22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37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98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74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59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47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39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32 </w:t>
            </w:r>
          </w:p>
        </w:tc>
      </w:tr>
      <w:tr>
        <w:trPr>
          <w:trHeight w:val="2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21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35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96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73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57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46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37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30 </w:t>
            </w:r>
          </w:p>
        </w:tc>
      </w:tr>
      <w:tr>
        <w:trPr>
          <w:trHeight w:val="25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20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34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95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71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56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4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36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29 </w:t>
            </w:r>
          </w:p>
        </w:tc>
      </w:tr>
      <w:tr>
        <w:trPr>
          <w:trHeight w:val="25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18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33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93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70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54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43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35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28 </w:t>
            </w:r>
          </w:p>
        </w:tc>
      </w:tr>
      <w:tr>
        <w:trPr>
          <w:trHeight w:val="25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17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32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92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69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53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42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34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27 </w:t>
            </w:r>
          </w:p>
        </w:tc>
      </w:tr>
      <w:tr>
        <w:trPr>
          <w:trHeight w:val="25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8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2</w:t>
            </w:r>
          </w:p>
        </w:tc>
      </w:tr>
      <w:tr>
        <w:trPr>
          <w:trHeight w:val="25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40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08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23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84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61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45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3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25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18 </w:t>
            </w:r>
          </w:p>
        </w:tc>
      </w:tr>
      <w:tr>
        <w:trPr>
          <w:trHeight w:val="2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03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18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79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56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40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29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20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13 </w:t>
            </w:r>
          </w:p>
        </w:tc>
      </w:tr>
      <w:tr>
        <w:trPr>
          <w:trHeight w:val="26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00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15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76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52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37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25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17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10 </w:t>
            </w:r>
          </w:p>
        </w:tc>
      </w:tr>
      <w:tr>
        <w:trPr>
          <w:trHeight w:val="25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94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09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70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46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30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19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10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03 </w:t>
            </w:r>
          </w:p>
        </w:tc>
      </w:tr>
    </w:tbl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ind w:firstLine="709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before="0" w:after="120"/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Без интервала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9.wmf"/><Relationship Id="rId21" Type="http://schemas.openxmlformats.org/officeDocument/2006/relationships/image" Target="media/image19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43:00Z</dcterms:created>
  <dc:creator>GoodWin</dc:creator>
  <dc:description/>
  <cp:keywords/>
  <dc:language>en-US</dc:language>
  <cp:lastModifiedBy>SYSTEM</cp:lastModifiedBy>
  <cp:lastPrinted>2009-01-10T02:49:00Z</cp:lastPrinted>
  <dcterms:modified xsi:type="dcterms:W3CDTF">2011-09-27T14:43:00Z</dcterms:modified>
  <cp:revision>2</cp:revision>
  <dc:subject/>
  <dc:title>По территориям Волго-Вятского, Центрально-Черноземного и Поволжского районов известны данные за ноябрь 1997 г</dc:title>
</cp:coreProperties>
</file>