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гентство по образован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ихоокеан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Эконом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«Кратчайший путь передвижения короля по шахматному полю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387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полнил: Прудникова Л.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ладивосток 2009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словие решаемой задачи дословно по заданию звучит следующим образом: «найти кратчайший путь передвижения короля по заданному клеточному полю, соединяющих два заданных поля дос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ью представленной работы является разработка приложения “Поиск кратчайшего пути”, которое создает шахматную доску, находит кратчайший путь передвижения короля и отображает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ед началом вычисления пользователь должен указывать в программе следующую информац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азмерность п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установить слона на начальную позицию и указать конечную (при помощи мыш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 этого программа должна показать кратчайший путь (пути) движения короля, выделяя его другим цве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формальная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чу ставит заказчик, а принимает разработчик. Между разработчиком и заказчиком должен состояться диалог, цель которого выяснить, одинаково ли они понимают задачу. Диалог может длиться день, месяц… В моей ситуации требуется написать программу, чтобы она могла найти кратчайший путь передвижения короля по заданному клеточному полю, соединяющих два заданных поля доски. Причём начальная и целевая клетки указываются при помощи мыши в запущенной програм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ормальная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работка или поиск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ект програм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ём размер поля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им, чтобы король и его местоположение должны находиться на полях одного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разуем матрицу для расчёта пути размерности n+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 помощью полученной матрицы во избежание выхода за шахматное поле заполним окаймляющие элементы значениями fals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ерем все возможные клетки, когда король из начального местоположения и точки назначения, используя ранее полученную матриц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ецификация функци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оявившемся при вызове программы окне вводим размерность по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) если мы вводим размерность поля меньше или больше указанного диапазона, то выводится сообщ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главном окне отмечаем расположение короля и цели. Отметив на поле короля, мы делаем проверку, чтобы пользователь не мог отметить клетку-цель на поле, не совпадающее цвету, поля короля, а также на поле где расположен сам ко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м самым указываются все случаи, которые могут возникнуть при решении задачи на компьютере. Каждый такой случай оформляется как некоторая функция (в смысли достижения цел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разработке приложения применялся принятый в среде Delphi объектно-ориентированный подход реализации интерфейса. При реализации алгоритмов обработки данных использовался структурный подход при проектировании к написании программ прило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оявившемся при вызове программы окне вводим размерность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главном окне отмечаем расположение слона и цели. Отметив на поле короля, мы делаем проверку, чтобы пользователь не мог отметить клетку-цель на поле, не совпадающее цвету, поля короля, а также на поле где расположен сам кор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ли мы вводим размерность поля меньше или больше указанного диапазона, то выводится сообщ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ектирование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 предшествующие этапы необходимы для сбора информации, используемой для проектирования программы. Проект программы это не сама программа, а её эскиз, в котором чётко зафиксированы все функции задачи, как некоторые её подзада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-2540</wp:posOffset>
                </wp:positionV>
                <wp:extent cx="3619500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Нахождение кратчайшего пути передвижения короля от начальной позиции до целевой кл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65pt;mso-wrap-distance-left:9.05pt;mso-wrap-distance-right:9.05pt;mso-wrap-distance-top:0pt;mso-wrap-distance-bottom:0pt;margin-top:-0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Нахождение кратчайшего пути передвижения короля от начальной позиции до целевой кл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254635</wp:posOffset>
                </wp:positionV>
                <wp:extent cx="3724275" cy="695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Размерность поля (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), начальное месторасположение короля, целевая кле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54.75pt;mso-wrap-distance-left:9.05pt;mso-wrap-distance-right:9.05pt;mso-wrap-distance-top:0pt;mso-wrap-distance-bottom:0pt;margin-top:20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Размерность поля (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), начальное месторасположение короля, целевая кл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08585</wp:posOffset>
                </wp:positionV>
                <wp:extent cx="36195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Кратчайший путь (пу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33.75pt;mso-wrap-distance-left:9.05pt;mso-wrap-distance-right:9.05pt;mso-wrap-distance-top:0pt;mso-wrap-distance-bottom:0pt;margin-top:8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Кратчайший путь (пу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рамм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code: integer; // Сюда функция val запишет ошибку, в случае ее возникнов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l (edit2.text, razmerY, code); // Получаем размер п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l (edit1.text, razmerX, code); // из текстовых по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// В случае возникновения введенного числа возможному размеру поля надо выдать ошибку и завершить выполнение процед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razmerX&lt;4) or (razmerX&gt;25)) then begin application.MessageBox('Неправильная циферка!', 'Шахматы', MB_APPLMODAL); exit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.execute(razmerX, razmerY); // Передаем данные на Form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.ShowModal; // Показываем Form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Edit1Chang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dit2.text:=edit1.text; // Поле - квад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1.FormPaint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unit2.tf=true then self.Close; // Если пользователь нажимает Выход на Form 2, нужно завершить работу про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Execute(x, y: 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unction max(x, y:integer)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proc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dda_line(x1, y1, x2, y2: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m2: TForm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: array[1..20, 1..20] of timag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tap: 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orolX, korolY: 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doX, nadoY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azmerX, razmerY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f: boolea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{$R *.dfm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dda_line(x1,y1, x2, y2: 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Процедура получает координаты конца и начала и «рисует» линию между ними по алгоритму Д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, L, xstart, ystart, xend, yend: 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x, dy: rea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, y: array [0..1000] of rea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start:=x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start:=y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end:=x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end:=y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L:=max(abs(xend-xstart), abs(yend-ystart)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x:=(x2-x1)/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y:=(y2-y1)/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: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[i]:=x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[i]:=y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c(i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ile(i&lt;L)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[i]:=x[i-1]+d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[i]:=y[i-1]+d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c(i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[i]:=x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[i]:=y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В клетки, где проходит линия, загрузим голубую картин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ile (i&lt;L)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round(x[i]), round(y[i])].Picture.LoadFromFile('put.bmp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c(i); 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В мемо запишем текущую информацию для пользов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Clea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Lines.Add('Вам требуется' + inttostr(L) + ' ходов:))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Изменим внешний вид и функцию кнопки под мем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Kind:=bkRetr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Caption:=' Еще раз!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tag:=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proc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Процедура постановки короля на поле и указания клетки - ц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x, y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Получаем координаты по ta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x:=(sender as timage).Tag div 1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:=(sender as timage).tag mod 10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Если это постановка короля, загрузить «короля» в выбранную клет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etap=postanovka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x +y) mod 2)=0 then (sender as timage).Picture.LoadFromFile('krch.bmp'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sender as timage).Picture.LoadFromFile('krbl.bmp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tap:=selectPlace; // Теперь переходим к указанию места назна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orolX:=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korolY:=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Lines.add('Укажите целевую клетку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Мы выбрали клетку - ц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etap=selectPlace then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Если аккурат в этой клетке стоит король, выходим из процедуры, пользователь должен выбрать другое мест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korolX=x) and (korolY=y)) then exi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Загрузим в клетку марк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(sender as timage).Picture.LoadFromFile('zel.bmp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doX:=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adoY:=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Изменим значение переменой etap, чтобы больше ничего нельзя было делать: ни расставлять короля, ни выбирать клет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nc(etap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И прочертим линию от короля до клетки – назначения – это и будет кратчайший пу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da_line(korolX, korolY, nadoX, nadoY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else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Execute(x, y: integer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Процедура вызывается, когда от пользователя получена информация о размерах X и Y п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wid, i, j: 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azmerX:=x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azmerY:=y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tap:=postanovka; // Сейчас пользователь будет ставить короля, развернем окно на весь экр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lf.WindowState:=wsMaximiz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Высчитываем размер клетки исходя из размеров окна и количества кле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id:=self.Width div (max(x, y)+2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x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1 to y do 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:=timage.create(self); // Выделяем памя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Parent:=self; // Указываем родителя, чтобы клетка была именно на Form 2, а не где - т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Top:=j*wi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Stretch:=true; // Чтоб весь рисунок помещал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Left:=i*wi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В зависимости от координат поля загружаем то черный, то белый фоны для кле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(i+j) mod 2)=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picture.loadfromfile('ch.bmp') //:=inttostr(x+y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picture.loadfromfile('bl.bmp');//:=inttostr(x+y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Width:=wi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Height:=wi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Tag:=i*100+j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Устанавливаем обработчик нажатия на клет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onclick:=procClick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Для пущей вер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lf.WindowState:=wsMaximiz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Снабдим мемо текущей информаци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Cle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Lines.Add('Укажите начальное место расположения короля'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Left:=wid*(x+2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Font.Name:='Times New Roman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Font.Size:=2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Width:=round(form2.width /2.5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mo1.Height:=self.Height div 2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Придадим кнопке под мемо соответствующий ви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Left:=memo1.lef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top:=memo1.Top+memo1.Heigh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Width:=memo1.Width-2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Tag:=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Kind:=bkCance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Font:=memo1.font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height:=memo1.font.size*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itbtn1.Caption:='Выход'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Button1Click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//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FormCreate(Sender: TObjec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lf.WindowState:=wsMaximize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nit2.tf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procedure TForm2.BitBtn1Click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var i, j:integer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Если tag=1, то выходим из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f (sender as tbitbtn).tag=1 then begin self.close; tf:=true; 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// Иначе вновь загружаем Form 1 для указания разме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i:=1 to razmerX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or j:=1 to razmerY do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img[i,j].Fre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lf.WindowState:=wsNormal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self.Visible:=false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стовый пример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333625" cy="23241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.1. Рабочее окно приложения – ставим кор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95675" cy="22574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ис.2. Рабочее окно приложения – нахождение кратчайшего пути шахматного кор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зультатом работы над курсовой работой создано приложение среде Delphi, которое находит в нем кратчайший путь и визуализирует его на форме приложения. Приложение является полупрофессиональным. Выполненные многочисленные тестовые примеры позволяют утверждать, что надежность программного обеспечения проекта довольно высо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ванов Б.Н. Дискретная математика. Алгоритмы и программы: Учеб. Пособие. – Владивосток: Изд - во ДВГТ, 2000. – 288с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лчанова Л.А., Прудникова Л.И. Delphi в примерах и задачах: Учеб. пособие. Владивосток: Изд - во ТГЭУ, 2006. – 92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Arial Black" w:hAnsi="Arial Black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Arial Black" w:hAnsi="Arial Black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Arial Black" w:hAnsi="Arial Black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3:00Z</dcterms:created>
  <dc:creator>цифра</dc:creator>
  <dc:description/>
  <cp:keywords/>
  <dc:language>en-US</dc:language>
  <cp:lastModifiedBy>SYSTEM</cp:lastModifiedBy>
  <dcterms:modified xsi:type="dcterms:W3CDTF">2011-09-27T14:43:00Z</dcterms:modified>
  <cp:revision>2</cp:revision>
  <dc:subject/>
  <dc:title/>
</cp:coreProperties>
</file>