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Оглавл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ведение</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Аппаратура и программное обеспечение</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1 Описание сканирующей системы</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2 Технические характеристики</w:t>
      </w:r>
    </w:p>
    <w:p>
      <w:pPr>
        <w:pStyle w:val="Normal"/>
        <w:spacing w:lineRule="auto" w:line="360" w:before="0" w:after="0"/>
        <w:rPr/>
      </w:pPr>
      <w:r>
        <w:rPr>
          <w:rFonts w:cs="Times New Roman" w:ascii="Times New Roman" w:hAnsi="Times New Roman"/>
          <w:color w:val="000000"/>
          <w:sz w:val="28"/>
          <w:szCs w:val="28"/>
          <w:lang w:eastAsia="en-US"/>
        </w:rPr>
        <w:t xml:space="preserve">1.3 Программное обеспечение </w:t>
      </w:r>
      <w:r>
        <w:rPr>
          <w:rFonts w:cs="Times New Roman" w:ascii="Times New Roman" w:hAnsi="Times New Roman"/>
          <w:color w:val="000000"/>
          <w:sz w:val="28"/>
          <w:szCs w:val="28"/>
          <w:lang w:val="en-US" w:eastAsia="en-US"/>
        </w:rPr>
        <w:t>Cyclone</w:t>
      </w:r>
      <w:r>
        <w:rPr>
          <w:rFonts w:cs="Times New Roman" w:ascii="Times New Roman" w:hAnsi="Times New Roman"/>
          <w:color w:val="000000"/>
          <w:sz w:val="28"/>
          <w:szCs w:val="28"/>
          <w:lang w:eastAsia="en-US"/>
        </w:rPr>
        <w:t xml:space="preserve"> 6.0</w:t>
      </w:r>
    </w:p>
    <w:p>
      <w:pPr>
        <w:pStyle w:val="Normal"/>
        <w:spacing w:lineRule="auto" w:line="360" w:before="0" w:after="0"/>
        <w:rPr/>
      </w:pPr>
      <w:r>
        <w:rPr>
          <w:rFonts w:cs="Times New Roman" w:ascii="Times New Roman" w:hAnsi="Times New Roman"/>
          <w:color w:val="000000"/>
          <w:sz w:val="28"/>
          <w:szCs w:val="28"/>
          <w:lang w:eastAsia="en-US"/>
        </w:rPr>
        <w:t xml:space="preserve">1.3.1 </w:t>
      </w:r>
      <w:r>
        <w:rPr>
          <w:rFonts w:cs="Times New Roman" w:ascii="Times New Roman" w:hAnsi="Times New Roman"/>
          <w:color w:val="000000"/>
          <w:sz w:val="28"/>
          <w:szCs w:val="28"/>
          <w:lang w:val="en-US" w:eastAsia="en-US"/>
        </w:rPr>
        <w:t>Cyclone</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CAN</w:t>
      </w:r>
      <w:r>
        <w:rPr>
          <w:rFonts w:cs="Times New Roman" w:ascii="Times New Roman" w:hAnsi="Times New Roman"/>
          <w:color w:val="000000"/>
          <w:sz w:val="28"/>
          <w:szCs w:val="28"/>
          <w:lang w:eastAsia="en-US"/>
        </w:rPr>
        <w:t xml:space="preserve"> - управление сканером</w:t>
      </w:r>
    </w:p>
    <w:p>
      <w:pPr>
        <w:pStyle w:val="Normal"/>
        <w:spacing w:lineRule="auto" w:line="360" w:before="0" w:after="0"/>
        <w:rPr/>
      </w:pPr>
      <w:r>
        <w:rPr>
          <w:rFonts w:cs="Times New Roman" w:ascii="Times New Roman" w:hAnsi="Times New Roman"/>
          <w:color w:val="000000"/>
          <w:sz w:val="28"/>
          <w:szCs w:val="28"/>
          <w:lang w:eastAsia="en-US"/>
        </w:rPr>
        <w:t xml:space="preserve">1.3.2 </w:t>
      </w:r>
      <w:r>
        <w:rPr>
          <w:rFonts w:cs="Times New Roman" w:ascii="Times New Roman" w:hAnsi="Times New Roman"/>
          <w:color w:val="000000"/>
          <w:sz w:val="28"/>
          <w:szCs w:val="28"/>
          <w:lang w:val="en-US" w:eastAsia="en-US"/>
        </w:rPr>
        <w:t>Cyclone</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EGISTER</w:t>
      </w:r>
      <w:r>
        <w:rPr>
          <w:rFonts w:cs="Times New Roman" w:ascii="Times New Roman" w:hAnsi="Times New Roman"/>
          <w:color w:val="000000"/>
          <w:sz w:val="28"/>
          <w:szCs w:val="28"/>
          <w:lang w:eastAsia="en-US"/>
        </w:rPr>
        <w:t xml:space="preserve"> - уравнивание облаков точек</w:t>
      </w:r>
    </w:p>
    <w:p>
      <w:pPr>
        <w:pStyle w:val="Normal"/>
        <w:spacing w:lineRule="auto" w:line="360" w:before="0" w:after="0"/>
        <w:rPr/>
      </w:pPr>
      <w:r>
        <w:rPr>
          <w:rFonts w:cs="Times New Roman" w:ascii="Times New Roman" w:hAnsi="Times New Roman"/>
          <w:color w:val="000000"/>
          <w:sz w:val="28"/>
          <w:szCs w:val="28"/>
          <w:lang w:eastAsia="en-US"/>
        </w:rPr>
        <w:t xml:space="preserve">1.3.3 </w:t>
      </w:r>
      <w:r>
        <w:rPr>
          <w:rFonts w:cs="Times New Roman" w:ascii="Times New Roman" w:hAnsi="Times New Roman"/>
          <w:color w:val="000000"/>
          <w:sz w:val="28"/>
          <w:szCs w:val="28"/>
          <w:lang w:val="en-US" w:eastAsia="en-US"/>
        </w:rPr>
        <w:t>Cyclone</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MODEL</w:t>
      </w:r>
      <w:r>
        <w:rPr>
          <w:rFonts w:cs="Times New Roman" w:ascii="Times New Roman" w:hAnsi="Times New Roman"/>
          <w:color w:val="000000"/>
          <w:sz w:val="28"/>
          <w:szCs w:val="28"/>
          <w:lang w:eastAsia="en-US"/>
        </w:rPr>
        <w:t xml:space="preserve"> - измерения, моделирование и чертежи</w:t>
      </w:r>
    </w:p>
    <w:p>
      <w:pPr>
        <w:pStyle w:val="Normal"/>
        <w:spacing w:lineRule="auto" w:line="360" w:before="0" w:after="0"/>
        <w:rPr/>
      </w:pPr>
      <w:r>
        <w:rPr>
          <w:rFonts w:cs="Times New Roman" w:ascii="Times New Roman" w:hAnsi="Times New Roman"/>
          <w:color w:val="000000"/>
          <w:sz w:val="28"/>
          <w:szCs w:val="28"/>
          <w:lang w:eastAsia="en-US"/>
        </w:rPr>
        <w:t xml:space="preserve">1.3.4 </w:t>
      </w:r>
      <w:r>
        <w:rPr>
          <w:rFonts w:cs="Times New Roman" w:ascii="Times New Roman" w:hAnsi="Times New Roman"/>
          <w:color w:val="000000"/>
          <w:sz w:val="28"/>
          <w:szCs w:val="28"/>
          <w:lang w:val="en-US" w:eastAsia="en-US"/>
        </w:rPr>
        <w:t>Leica</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Cyclone</w:t>
      </w:r>
      <w:r>
        <w:rPr>
          <w:rFonts w:cs="Times New Roman" w:ascii="Times New Roman" w:hAnsi="Times New Roman"/>
          <w:color w:val="000000"/>
          <w:sz w:val="28"/>
          <w:szCs w:val="28"/>
          <w:lang w:eastAsia="en-US"/>
        </w:rPr>
        <w:t xml:space="preserve"> - </w:t>
      </w:r>
      <w:r>
        <w:rPr>
          <w:rFonts w:cs="Times New Roman" w:ascii="Times New Roman" w:hAnsi="Times New Roman"/>
          <w:color w:val="000000"/>
          <w:sz w:val="28"/>
          <w:szCs w:val="28"/>
          <w:lang w:val="en-US" w:eastAsia="en-US"/>
        </w:rPr>
        <w:t>VIEWER</w:t>
      </w:r>
      <w:r>
        <w:rPr>
          <w:rFonts w:cs="Times New Roman" w:ascii="Times New Roman" w:hAnsi="Times New Roman"/>
          <w:color w:val="000000"/>
          <w:sz w:val="28"/>
          <w:szCs w:val="28"/>
          <w:lang w:eastAsia="en-US"/>
        </w:rPr>
        <w:t xml:space="preserve"> и </w:t>
      </w:r>
      <w:r>
        <w:rPr>
          <w:rFonts w:cs="Times New Roman" w:ascii="Times New Roman" w:hAnsi="Times New Roman"/>
          <w:color w:val="000000"/>
          <w:sz w:val="28"/>
          <w:szCs w:val="28"/>
          <w:lang w:val="en-US" w:eastAsia="en-US"/>
        </w:rPr>
        <w:t>VIEWE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PRO</w:t>
      </w:r>
      <w:r>
        <w:rPr>
          <w:rFonts w:cs="Times New Roman" w:ascii="Times New Roman" w:hAnsi="Times New Roman"/>
          <w:color w:val="000000"/>
          <w:sz w:val="28"/>
          <w:szCs w:val="28"/>
          <w:lang w:eastAsia="en-US"/>
        </w:rPr>
        <w:t xml:space="preserve"> – измерения и визуализация объектов</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5 Leica COE (Cyclone Object Exchange) - обмен данными</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1.3.6 </w:t>
      </w:r>
      <w:r>
        <w:rPr>
          <w:rFonts w:cs="Times New Roman" w:ascii="Times New Roman" w:hAnsi="Times New Roman"/>
          <w:color w:val="000000"/>
          <w:sz w:val="28"/>
          <w:szCs w:val="28"/>
          <w:lang w:val="en-US" w:eastAsia="en-US"/>
        </w:rPr>
        <w:t>Cyclon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CloudWorx</w:t>
      </w:r>
      <w:r>
        <w:rPr>
          <w:rFonts w:cs="Times New Roman" w:ascii="Times New Roman" w:hAnsi="Times New Roman"/>
          <w:color w:val="000000"/>
          <w:sz w:val="28"/>
          <w:szCs w:val="28"/>
          <w:lang w:eastAsia="en-US"/>
        </w:rPr>
        <w:t xml:space="preserve"> для </w:t>
      </w:r>
      <w:r>
        <w:rPr>
          <w:rFonts w:cs="Times New Roman" w:ascii="Times New Roman" w:hAnsi="Times New Roman"/>
          <w:color w:val="000000"/>
          <w:sz w:val="28"/>
          <w:szCs w:val="28"/>
          <w:lang w:val="en-US" w:eastAsia="en-US"/>
        </w:rPr>
        <w:t>AutoCAD</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Возможности сканирующей системы</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1 Основы технологии лазерного сканирования</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2 Принцип работы сканирующей системы</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3 Задачи, решаемые с помощью лазерного сканирования</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для решения строительных и архитектурных задач широко используется тахеометрическая съемка, которая позволяет получить координаты объектов, а затем представить их в графическом виде. Тахеометрическая съемка позволяет проводить измерения с точностью до нескольких миллиметров, при этом скорость измерения тахеометра не более 2 измерений в секунду. Такой метод эффективен при съемке разреженной, незагруженной объектами площади. Очевидными недостатками такой технологии являются малая скорость проведения измерений, и неэффективность съемки загруженных площадей, таких как фасады зданий, заводов с площадь превышающей 2 га, а так же малая плотность точек на 1м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озможных способов решения данных проблем является применение новых современных технологий исследования, а именно лазерного ска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зерное сканирование – технология, позволяющая создать цифровую трехмерную модель объекта, представив его набором точек с пространственными координатами. Технология основана на использовании новых геодезических приборов – лазерных сканеров, измеряющих координаты точек поверхности объекта с высокой скоростью порядка нескольких десятков тысяч точек в секунду. Полученный набор точек называется «облаком точек» и впоследствии может быть представлен в виде трехмерной модели объекта, плоского чертежа, набора сечений, поверхност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олную цифровую картину невозможно представить никаким другим из известных способов. Процесс съемки полностью автоматизирован, а участие оператора сводится лишь к подготовке сканера к работ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lang w:eastAsia="en-US"/>
        </w:rPr>
        <w:t>1. Аппаратура и программное обеспечение</w:t>
      </w:r>
    </w:p>
    <w:p>
      <w:pPr>
        <w:pStyle w:val="Normal"/>
        <w:spacing w:lineRule="auto" w:line="36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360" w:before="0" w:after="0"/>
        <w:ind w:firstLine="709"/>
        <w:jc w:val="both"/>
        <w:rPr/>
      </w:pPr>
      <w:r>
        <w:rPr>
          <w:rFonts w:cs="Times New Roman" w:ascii="Times New Roman" w:hAnsi="Times New Roman"/>
          <w:b/>
          <w:bCs/>
          <w:color w:val="000000"/>
          <w:sz w:val="28"/>
          <w:szCs w:val="28"/>
          <w:lang w:eastAsia="en-US"/>
        </w:rPr>
        <w:t>1.1</w:t>
      </w:r>
      <w:r>
        <w:rPr>
          <w:rFonts w:cs="Times New Roman" w:ascii="Times New Roman" w:hAnsi="Times New Roman"/>
          <w:b/>
          <w:bCs/>
          <w:color w:val="000000"/>
          <w:sz w:val="28"/>
          <w:szCs w:val="28"/>
          <w:lang w:val="en-US" w:eastAsia="en-US"/>
        </w:rPr>
        <w:t xml:space="preserve"> </w:t>
      </w:r>
      <w:r>
        <w:rPr>
          <w:rFonts w:cs="Times New Roman" w:ascii="Times New Roman" w:hAnsi="Times New Roman"/>
          <w:b/>
          <w:bCs/>
          <w:color w:val="000000"/>
          <w:sz w:val="28"/>
          <w:szCs w:val="28"/>
          <w:lang w:eastAsia="en-US"/>
        </w:rPr>
        <w:t>Описание сканирующей системы</w:t>
      </w:r>
    </w:p>
    <w:p>
      <w:pPr>
        <w:pStyle w:val="Normal"/>
        <w:spacing w:lineRule="auto" w:line="36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состав сканирующей системы входит: транспортный ящик, трегер, штатив, Ethernet-кабель связи сканера с компьютером, кейс с принадлежностями (аккумулятор, кабель соединения сканера и аккумулятора, зарядное устройство), программное обеспечение Cyclone 6.0</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838200" cy="1471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24" t="-13" r="-24" b="-13"/>
                    <a:stretch>
                      <a:fillRect/>
                    </a:stretch>
                  </pic:blipFill>
                  <pic:spPr bwMode="auto">
                    <a:xfrm>
                      <a:off x="0" y="0"/>
                      <a:ext cx="838200" cy="1471930"/>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b w:val="false"/>
          <w:bCs w:val="false"/>
          <w:color w:val="000000"/>
          <w:sz w:val="28"/>
          <w:szCs w:val="28"/>
        </w:rPr>
        <w:t xml:space="preserve">Рис. </w:t>
      </w:r>
      <w:r>
        <w:rPr>
          <w:rFonts w:cs="Times New Roman" w:ascii="Times New Roman" w:hAnsi="Times New Roman"/>
          <w:b w:val="false"/>
          <w:bCs w:val="false"/>
          <w:color w:val="000000"/>
          <w:sz w:val="28"/>
          <w:szCs w:val="28"/>
          <w:lang w:val="en-US" w:eastAsia="en-US"/>
        </w:rPr>
        <w:t>1</w:t>
      </w:r>
      <w:r>
        <w:rPr>
          <w:rFonts w:cs="Times New Roman" w:ascii="Times New Roman" w:hAnsi="Times New Roman"/>
          <w:b w:val="false"/>
          <w:bCs w:val="false"/>
          <w:color w:val="000000"/>
          <w:sz w:val="28"/>
          <w:szCs w:val="28"/>
        </w:rPr>
        <w:t xml:space="preserve"> Сканирующее устройство </w:t>
      </w:r>
      <w:r>
        <w:rPr>
          <w:rFonts w:cs="Times New Roman" w:ascii="Times New Roman" w:hAnsi="Times New Roman"/>
          <w:b w:val="false"/>
          <w:bCs w:val="false"/>
          <w:color w:val="000000"/>
          <w:sz w:val="28"/>
          <w:szCs w:val="28"/>
          <w:lang w:val="en-US"/>
        </w:rPr>
        <w:t>Leica</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Scan</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Station</w:t>
      </w:r>
      <w:r>
        <w:rPr>
          <w:rFonts w:cs="Times New Roman" w:ascii="Times New Roman" w:hAnsi="Times New Roman"/>
          <w:b w:val="false"/>
          <w:bCs w:val="false"/>
          <w:color w:val="000000"/>
          <w:sz w:val="28"/>
          <w:szCs w:val="28"/>
        </w:rPr>
        <w:t xml:space="preserve"> 2.</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нирующее устройство имеет подвижную часть и неподвижную (рис.1). На подвижной части прибор имеет два рабочих окна, фронтальное и верхнее, видимая область этих окон называется полем зрения прибора. Сканируемая область сканера 3600 по горизонтали и 2700 по вертика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еподвижной части находятся индикаторы «готовности» и три входа: два под аккумуляторы, один под Ethernet – подключение. Внутри сканера установлена система зеркал, управляемых специальными двигателями, которые направляют сканирующий лазер под нужным углом сканирован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1</w:t>
      </w:r>
      <w:r>
        <w:rPr>
          <w:rFonts w:cs="Times New Roman" w:ascii="Times New Roman" w:hAnsi="Times New Roman"/>
          <w:b/>
          <w:bCs/>
          <w:color w:val="000000"/>
          <w:sz w:val="28"/>
          <w:szCs w:val="28"/>
          <w:lang w:eastAsia="en-US"/>
        </w:rPr>
        <w:t>.2</w:t>
      </w:r>
      <w:r>
        <w:rPr>
          <w:rFonts w:cs="Times New Roman" w:ascii="Times New Roman" w:hAnsi="Times New Roman"/>
          <w:b/>
          <w:bCs/>
          <w:color w:val="000000"/>
          <w:sz w:val="28"/>
          <w:szCs w:val="28"/>
          <w:lang w:val="en-US" w:eastAsia="en-US"/>
        </w:rPr>
        <w:t xml:space="preserve"> </w:t>
      </w:r>
      <w:r>
        <w:rPr>
          <w:rFonts w:cs="Times New Roman" w:ascii="Times New Roman" w:hAnsi="Times New Roman"/>
          <w:b/>
          <w:bCs/>
          <w:color w:val="000000"/>
          <w:sz w:val="28"/>
          <w:szCs w:val="28"/>
          <w:lang w:eastAsia="en-US"/>
        </w:rPr>
        <w:t>Технические характеристики</w:t>
      </w:r>
    </w:p>
    <w:p>
      <w:pPr>
        <w:pStyle w:val="Normal"/>
        <w:spacing w:lineRule="auto" w:line="36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характеристики представлены в таблице 1.</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w:t>
      </w:r>
      <w:r>
        <w:rPr>
          <w:rFonts w:cs="Times New Roman" w:ascii="Times New Roman" w:hAnsi="Times New Roman"/>
          <w:color w:val="000000"/>
          <w:sz w:val="28"/>
          <w:szCs w:val="28"/>
          <w:lang w:val="en-US" w:eastAsia="en-US"/>
        </w:rPr>
        <w:t>1</w:t>
      </w:r>
      <w:r>
        <w:rPr/>
        <w:t xml:space="preserve"> Технические характеристики сканера.</w:t>
      </w:r>
    </w:p>
    <w:tbl>
      <w:tblPr>
        <w:tblW w:w="4550" w:type="pct"/>
        <w:jc w:val="left"/>
        <w:tblInd w:w="-5" w:type="dxa"/>
        <w:tblLayout w:type="fixed"/>
        <w:tblCellMar>
          <w:top w:w="0" w:type="dxa"/>
          <w:left w:w="108" w:type="dxa"/>
          <w:bottom w:w="0" w:type="dxa"/>
          <w:right w:w="108" w:type="dxa"/>
        </w:tblCellMar>
      </w:tblPr>
      <w:tblGrid>
        <w:gridCol w:w="4149"/>
        <w:gridCol w:w="4364"/>
      </w:tblGrid>
      <w:tr>
        <w:trPr>
          <w:trHeight w:val="267"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чность определения положения точки</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мм на 50 м</w:t>
            </w:r>
          </w:p>
        </w:tc>
      </w:tr>
      <w:tr>
        <w:trPr>
          <w:trHeight w:val="273"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чность измерения расстояния, мм</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691"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гловая точность (по вертикал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ризонтали), микрорадиан</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ип лазера</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мпульсный лазерный сканер с двухосевым компенсатором</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 пятна лазера</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 4 мм на 50-и метрах</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ое расстояние</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 300 м при отражении 90%</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астота сканирования</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 50000 точек в секунду</w:t>
            </w:r>
          </w:p>
        </w:tc>
      </w:tr>
      <w:tr>
        <w:trPr>
          <w:trHeight w:val="733"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бирательность по вертикал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ризонтали</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мм между точками на 50 м</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чек по вертикали, максимум</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чек по горизонтали, максимум</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00</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е зрения по вертикали, °</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0</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е зрения по горизонтали, °</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0</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оискатель</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троенная цифровая камера</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ео наведение</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ешение определяется пользователем. Одно фото 24°х24° (1024х1024 пикселей). Поле зрения 360°х270° - 111 фото.</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лительность работы от аккумулятора</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 6 часов</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чая температура, °С</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 - +40°С</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ература хранения, °С</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 - +65°С</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ы сканера, мм</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5 х 370 х 510</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с сканера, кг</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ы аккумулятора, мм</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 х 236 х 215</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с аккумулятора, кг</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bl>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1</w:t>
      </w:r>
      <w:r>
        <w:rPr>
          <w:rFonts w:cs="Times New Roman" w:ascii="Times New Roman" w:hAnsi="Times New Roman"/>
          <w:b/>
          <w:bCs/>
          <w:color w:val="000000"/>
          <w:sz w:val="28"/>
          <w:szCs w:val="28"/>
          <w:lang w:eastAsia="en-US"/>
        </w:rPr>
        <w:t>.3</w:t>
      </w:r>
      <w:r>
        <w:rPr>
          <w:rFonts w:cs="Times New Roman" w:ascii="Times New Roman" w:hAnsi="Times New Roman"/>
          <w:b/>
          <w:bCs/>
          <w:color w:val="000000"/>
          <w:sz w:val="28"/>
          <w:szCs w:val="28"/>
          <w:lang w:val="en-US" w:eastAsia="en-US"/>
        </w:rPr>
        <w:t xml:space="preserve"> </w:t>
      </w:r>
      <w:r>
        <w:rPr>
          <w:rFonts w:cs="Times New Roman" w:ascii="Times New Roman" w:hAnsi="Times New Roman"/>
          <w:b/>
          <w:bCs/>
          <w:color w:val="000000"/>
          <w:sz w:val="28"/>
          <w:szCs w:val="28"/>
          <w:lang w:eastAsia="en-US"/>
        </w:rPr>
        <w:t>Программное обеспечение Cyclone 6.0</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е обеспечение играет чрезвычайно важную роль в быстрой и эффективной обработке «облаков точек», полученных в результате съемок высокого разрешения. Cyclone включает полный набор программных модулей для наиболее удобной обработки облаков точек.</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Cyclone – это набор программных модулей Leica HDS (рис.2), который считается многими специалистами, работающими в области лазерного сканирования, настоящим стандартом для решения задач сканирования, визуализации, измерения, построения трехмерных моделей и чертежей, анализа данных и представления результата в традиционной форме или для решения других задач. С применением модуля Cyclone CloudWorx процесс обучения сводится к изучению использования трехмерных облаков точек в программных комплексах САПР.</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807585" cy="161798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 t="-13" r="-4" b="-13"/>
                    <a:stretch>
                      <a:fillRect/>
                    </a:stretch>
                  </pic:blipFill>
                  <pic:spPr bwMode="auto">
                    <a:xfrm>
                      <a:off x="0" y="0"/>
                      <a:ext cx="4807585" cy="1617980"/>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b w:val="false"/>
          <w:bCs w:val="false"/>
          <w:color w:val="000000"/>
          <w:sz w:val="28"/>
          <w:szCs w:val="28"/>
        </w:rPr>
        <w:t xml:space="preserve">Рис. </w:t>
      </w: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 xml:space="preserve"> Общий порядок обработки облаков точек в Cyclone.</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yclone — программный комплекс, который предоставляет весьма широкий набор средств для различных вариантов обработки трехмерных данных лазерного сканирования в инженерии, геодезии, строительстве и других областях при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объемлющая полнота трехмерных облаков точек является основным достоинством по сравнению с другими источниками геометрической информации. Уникальная архитектура программы Cyclone основана на объектно-ориентированной базе данных, работающей по технологии Клиент/Сервер. Это технология предоставляет самую высокую скорость отображения данных при обработке проектов лазерного сканирования. Программа Cyclone дает возможность эффективно управлять данными лазерного сканирования, при этом сохраняется прозрачность обслуживания базы данных, то есть не требуются какие-либо специальные знания по управлению баз данных. Все данные - облака точек, изображения, топопривязка, результаты уравнивания, измерения, модели объектов и многое другое хранятся в одном файле. Тем самым нет необходимости перезаписывать или пересылать информацию из одного модуля в другой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Клиент/Сервер позволяет одновременно работать до 10 специалистов над одним проек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корения работы можно перейти в однопользовательский режим. Тем самым увеличение скорости отображения и обработки массивов точек составляет до 2-4 раз.</w:t>
      </w:r>
    </w:p>
    <w:p>
      <w:pPr>
        <w:pStyle w:val="Normal"/>
        <w:spacing w:lineRule="auto" w:line="360" w:before="0" w:after="0"/>
        <w:ind w:firstLine="709"/>
        <w:jc w:val="both"/>
        <w:rPr/>
      </w:pPr>
      <w:r>
        <w:rPr>
          <w:rStyle w:val="Emphasis"/>
          <w:rFonts w:cs="Times New Roman" w:ascii="Times New Roman" w:hAnsi="Times New Roman"/>
          <w:i w:val="false"/>
          <w:iCs w:val="false"/>
          <w:color w:val="000000"/>
          <w:sz w:val="28"/>
          <w:szCs w:val="28"/>
        </w:rPr>
        <w:t>Cyclone</w:t>
      </w:r>
      <w:r>
        <w:rPr>
          <w:rStyle w:val="Text1"/>
          <w:rFonts w:cs="Times New Roman" w:ascii="Times New Roman" w:hAnsi="Times New Roman"/>
          <w:color w:val="000000"/>
          <w:sz w:val="28"/>
          <w:szCs w:val="28"/>
        </w:rPr>
        <w:t xml:space="preserve"> состоит из отдельных модулей, встраиваемых в единую программную оболочку. Различные модули предназначены для решения отдельных задач</w:t>
      </w:r>
      <w:r>
        <w:rPr>
          <w:rStyle w:val="Text1"/>
          <w:rFonts w:cs="Times New Roman" w:ascii="Times New Roman" w:hAnsi="Times New Roman"/>
          <w:color w:val="000000"/>
          <w:sz w:val="28"/>
          <w:szCs w:val="28"/>
          <w:lang w:eastAsia="en-US"/>
        </w:rPr>
        <w:t xml:space="preserve"> общего процесса обработки данных трехмерного лазерного сканирования.</w:t>
      </w:r>
    </w:p>
    <w:p>
      <w:pPr>
        <w:pStyle w:val="Normal"/>
        <w:spacing w:lineRule="auto" w:line="360" w:before="0" w:after="0"/>
        <w:ind w:firstLine="709"/>
        <w:jc w:val="both"/>
        <w:rPr>
          <w:rStyle w:val="Text1"/>
          <w:rFonts w:ascii="Times New Roman" w:hAnsi="Times New Roman" w:cs="Times New Roman"/>
          <w:color w:val="000000"/>
          <w:sz w:val="28"/>
          <w:szCs w:val="28"/>
          <w:lang w:eastAsia="en-US"/>
        </w:rPr>
      </w:pPr>
      <w:r>
        <w:rPr/>
      </w:r>
    </w:p>
    <w:p>
      <w:pPr>
        <w:pStyle w:val="Normal"/>
        <w:spacing w:lineRule="auto" w:line="360" w:before="0" w:after="0"/>
        <w:ind w:firstLine="709"/>
        <w:jc w:val="both"/>
        <w:rPr/>
      </w:pPr>
      <w:r>
        <w:rPr>
          <w:rFonts w:cs="Times New Roman" w:ascii="Times New Roman" w:hAnsi="Times New Roman"/>
          <w:b/>
          <w:bCs/>
          <w:sz w:val="28"/>
          <w:szCs w:val="28"/>
          <w:lang w:val="en-US" w:eastAsia="en-US"/>
        </w:rPr>
        <w:t>1</w:t>
      </w:r>
      <w:r>
        <w:rPr>
          <w:rFonts w:cs="Times New Roman" w:ascii="Times New Roman" w:hAnsi="Times New Roman"/>
          <w:b/>
          <w:bCs/>
          <w:sz w:val="28"/>
          <w:szCs w:val="28"/>
          <w:lang w:eastAsia="en-US"/>
        </w:rPr>
        <w:t>.3.1 Cyclone-SCAN - управление сканером</w:t>
      </w:r>
    </w:p>
    <w:p>
      <w:pPr>
        <w:pStyle w:val="Normal"/>
        <w:spacing w:lineRule="auto" w:line="360" w:before="0" w:after="0"/>
        <w:ind w:firstLine="709"/>
        <w:jc w:val="both"/>
        <w:rPr/>
      </w:pPr>
      <w:r>
        <w:rPr>
          <w:rFonts w:cs="Times New Roman" w:ascii="Times New Roman" w:hAnsi="Times New Roman"/>
          <w:color w:val="000000"/>
          <w:sz w:val="28"/>
          <w:szCs w:val="28"/>
        </w:rPr>
        <w:t xml:space="preserve">Cyclone-SCAN - это модуль для управления работой сканера </w:t>
      </w:r>
      <w:r>
        <w:rPr>
          <w:rFonts w:cs="Times New Roman" w:ascii="Times New Roman" w:hAnsi="Times New Roman"/>
          <w:color w:val="000000"/>
          <w:sz w:val="28"/>
          <w:szCs w:val="28"/>
          <w:lang w:val="en-US"/>
        </w:rPr>
        <w:t>Leic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anStation</w:t>
      </w:r>
      <w:r>
        <w:rPr>
          <w:rFonts w:cs="Times New Roman" w:ascii="Times New Roman" w:hAnsi="Times New Roman"/>
          <w:color w:val="000000"/>
          <w:sz w:val="28"/>
          <w:szCs w:val="28"/>
        </w:rPr>
        <w:t xml:space="preserve"> 2. Пользователь может настраивать плотность сканирования, фильтрацию данных, создавать собственные макрокоманды, сканировать и автоматически распознавать плоские и сферические визирные цели Leica Geosystems HDS. При всем функциональном богатстве работать с Cyclone-SCAN очень легко из-за простого и понятного интерфейса.</w:t>
      </w:r>
    </w:p>
    <w:p>
      <w:pPr>
        <w:pStyle w:val="Normal"/>
        <w:spacing w:lineRule="auto" w:line="360" w:before="0" w:after="0"/>
        <w:ind w:firstLine="709"/>
        <w:jc w:val="both"/>
        <w:rPr/>
      </w:pPr>
      <w:r>
        <w:rPr>
          <w:rFonts w:cs="Times New Roman" w:ascii="Times New Roman" w:hAnsi="Times New Roman"/>
          <w:color w:val="000000"/>
          <w:sz w:val="28"/>
          <w:szCs w:val="28"/>
        </w:rPr>
        <w:t xml:space="preserve">Функциональные возможности </w:t>
      </w:r>
      <w:r>
        <w:rPr>
          <w:rFonts w:cs="Times New Roman" w:ascii="Times New Roman" w:hAnsi="Times New Roman"/>
          <w:color w:val="000000"/>
          <w:sz w:val="28"/>
          <w:szCs w:val="28"/>
          <w:lang w:val="en-US"/>
        </w:rPr>
        <w:t>Cyclone-Scan:</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енное перемещение, масштабирование, разворот в режиме реального времени, изменение цвета точек по материалам цифровой фотографии или по другим условиям для точек, поверхностей и смоделированных тел.</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хмерная визуализация во время сканирования</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уровня детализации облаков точек и трехмерных моделей для ускорения визуализации.</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ройки для быстрой переотрисовки облаков точек в сетях треугольников (TIN)</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реживание облаков точек (каждая n-ная точка)</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уализация облаков точек по значению интенсивности или по цвету</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 объема визуализируемых точек по выбранному региону или срезу для быстрого черчения</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установка среднего расстояния до объекта по единичному направленному измерению</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ческое создание цифровой мозаики для панорамного снимка</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норамный просмотр для цифрового изображения</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дезическая привязка по пунктам известного геодезического обоснования</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высоты инструмента перед сканированием</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высоты визирной цели</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 Установи-и-сканируй (Point-and-scan) QuickScan™ для интерактивной установки горизонтального окна съемки</w:t>
      </w:r>
    </w:p>
    <w:p>
      <w:pPr>
        <w:pStyle w:val="Normal"/>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ация для возможного исключения «лишних» данных:</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 области сканирования по прямоугольнику или произвольному многоугольнику</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 диапазона по дальност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 по интенсивности отраженного сигнал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едварительные установки настройки сканирования могут быть записаны и вызваны в любой момент. Есть готовый список стандартных установок сканировани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ройка качества проверки совмещения</w:t>
      </w:r>
    </w:p>
    <w:p>
      <w:pPr>
        <w:pStyle w:val="Normal"/>
        <w:numPr>
          <w:ilvl w:val="0"/>
          <w:numId w:val="9"/>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ения расстояний, площадей и объемов по отдельным точкам и по готовым моделям:</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лонные расстояния</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я DX, DY, DZ</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редактирование подписей</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управление слоями</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цветов и материалов объектам</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мотр с позиции сканера и указание его местоположения</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енная настройка подсветки точек и моделей</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вызов текущих сцен</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сцены в качестве файла с изображением (screen-shot)</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при сканировании визирных марок HDS</w:t>
      </w:r>
    </w:p>
    <w:p>
      <w:pPr>
        <w:pStyle w:val="Normal"/>
        <w:numPr>
          <w:ilvl w:val="0"/>
          <w:numId w:val="9"/>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ные форматы:</w:t>
      </w:r>
    </w:p>
    <w:p>
      <w:pPr>
        <w:pStyle w:val="Normal"/>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SCII (XYZ, SVY, PTS, PTX, TXT)</w:t>
      </w:r>
    </w:p>
    <w:p>
      <w:pPr>
        <w:pStyle w:val="Normal"/>
        <w:numPr>
          <w:ilvl w:val="0"/>
          <w:numId w:val="7"/>
        </w:numPr>
        <w:tabs>
          <w:tab w:val="clear" w:pos="708"/>
          <w:tab w:val="left" w:pos="1418" w:leader="none"/>
        </w:tabs>
        <w:spacing w:lineRule="auto" w:line="360" w:before="0" w:after="0"/>
        <w:ind w:left="0" w:firstLine="709"/>
        <w:jc w:val="both"/>
        <w:rPr/>
      </w:pPr>
      <w:r>
        <w:rPr>
          <w:rStyle w:val="Emphasis"/>
          <w:rFonts w:cs="Times New Roman" w:ascii="Times New Roman" w:hAnsi="Times New Roman"/>
          <w:i w:val="false"/>
          <w:iCs w:val="false"/>
          <w:color w:val="000000"/>
          <w:sz w:val="28"/>
          <w:szCs w:val="28"/>
          <w:lang w:val="en-US"/>
        </w:rPr>
        <w:t>Cyclone</w:t>
      </w:r>
      <w:r>
        <w:rPr>
          <w:rFonts w:cs="Times New Roman" w:ascii="Times New Roman" w:hAnsi="Times New Roman"/>
          <w:color w:val="000000"/>
          <w:sz w:val="28"/>
          <w:szCs w:val="28"/>
          <w:lang w:val="en-US"/>
        </w:rPr>
        <w:t xml:space="preserve"> Object Exchange (COE) (COE Data Transfer Products)</w:t>
      </w:r>
    </w:p>
    <w:p>
      <w:pPr>
        <w:pStyle w:val="Normal"/>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BMP, JPEG, TIFF</w:t>
      </w:r>
    </w:p>
    <w:p>
      <w:pPr>
        <w:pStyle w:val="Normal"/>
        <w:numPr>
          <w:ilvl w:val="0"/>
          <w:numId w:val="9"/>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ыходные форматы:</w:t>
      </w:r>
    </w:p>
    <w:p>
      <w:pPr>
        <w:pStyle w:val="Normal"/>
        <w:numPr>
          <w:ilvl w:val="0"/>
          <w:numId w:val="8"/>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CII (XYZ, SVY, PTS, PTX, TXT)</w:t>
      </w:r>
    </w:p>
    <w:p>
      <w:pPr>
        <w:pStyle w:val="Normal"/>
        <w:numPr>
          <w:ilvl w:val="0"/>
          <w:numId w:val="8"/>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BMP, JPEG, TIFF</w:t>
      </w:r>
    </w:p>
    <w:p>
      <w:pPr>
        <w:pStyle w:val="Normal"/>
        <w:numPr>
          <w:ilvl w:val="0"/>
          <w:numId w:val="8"/>
        </w:numPr>
        <w:tabs>
          <w:tab w:val="clear" w:pos="708"/>
          <w:tab w:val="left" w:pos="1418" w:leader="none"/>
        </w:tabs>
        <w:spacing w:lineRule="auto" w:line="360" w:before="0" w:after="0"/>
        <w:ind w:left="0" w:firstLine="709"/>
        <w:jc w:val="both"/>
        <w:rPr/>
      </w:pPr>
      <w:r>
        <w:rPr>
          <w:rStyle w:val="Emphasis"/>
          <w:rFonts w:cs="Times New Roman" w:ascii="Times New Roman" w:hAnsi="Times New Roman"/>
          <w:i w:val="false"/>
          <w:iCs w:val="false"/>
          <w:color w:val="000000"/>
          <w:sz w:val="28"/>
          <w:szCs w:val="28"/>
          <w:lang w:val="en-US"/>
        </w:rPr>
        <w:t>Cyclone</w:t>
      </w:r>
      <w:r>
        <w:rPr>
          <w:rFonts w:cs="Times New Roman" w:ascii="Times New Roman" w:hAnsi="Times New Roman"/>
          <w:color w:val="000000"/>
          <w:sz w:val="28"/>
          <w:szCs w:val="28"/>
          <w:lang w:val="en-US"/>
        </w:rPr>
        <w:t xml:space="preserve"> Object Exchange (COE) format (COE Data Transfer Products)</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b/>
          <w:bCs/>
          <w:sz w:val="28"/>
          <w:szCs w:val="28"/>
          <w:lang w:eastAsia="en-US"/>
        </w:rPr>
        <w:t>1.3.2 Cyclone-REGISTER - уравнивание облаков точ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Cyclone-REGISTER есть все функции для быстрого и точного уравнивания облаков точек, сделанных с различных точек съемки. Cyclone-REGISTER автоматически распознает стандартные визирные марки Leica Geosystems HDS, а также связывает сканы по характерным связующим точкам без визирных марок. Это дает возможность оптимального распределения количества точек стояния и визирных марок и экономит время работы в поле и в офис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Cyclone-Register есть две технологии уранивания облаков точек:</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34535" cy="626046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6" t="-5" r="-6" b="-5"/>
                    <a:stretch>
                      <a:fillRect/>
                    </a:stretch>
                  </pic:blipFill>
                  <pic:spPr bwMode="auto">
                    <a:xfrm>
                      <a:off x="0" y="0"/>
                      <a:ext cx="4534535" cy="6260465"/>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b w:val="false"/>
          <w:bCs w:val="false"/>
          <w:color w:val="000000"/>
          <w:sz w:val="28"/>
          <w:szCs w:val="28"/>
        </w:rPr>
        <w:t xml:space="preserve">Рис. </w:t>
      </w:r>
      <w:r>
        <w:rPr>
          <w:rFonts w:cs="Times New Roman" w:ascii="Times New Roman" w:hAnsi="Times New Roman"/>
          <w:b w:val="false"/>
          <w:bCs w:val="false"/>
          <w:color w:val="000000"/>
          <w:sz w:val="28"/>
          <w:szCs w:val="28"/>
          <w:lang w:val="en-US" w:eastAsia="en-US"/>
        </w:rPr>
        <w:t>3</w:t>
      </w:r>
      <w:r>
        <w:rPr>
          <w:rFonts w:cs="Times New Roman" w:ascii="Times New Roman" w:hAnsi="Times New Roman"/>
          <w:b w:val="false"/>
          <w:bCs w:val="false"/>
          <w:color w:val="000000"/>
          <w:sz w:val="28"/>
          <w:szCs w:val="28"/>
        </w:rPr>
        <w:t xml:space="preserve"> Список точек привязки между сканам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 уравнивание с помощью сканирования и распознавания специальных визирных марок HDS (рис.3). Марки могут быть как квадратными, так и круглыми, приклеивающимися, с магнитным основанием, устанавливаемыми на штатив, сдвоенные на одной вехе - для удобного определения системы координат, с устанавливаемой призмой - для наилучшего взаимодействия с тахеометрическими измерениями. Все они сделаны таким образом, чтобы их можно было просто найти при полевых съемках и однозначно дешифрировать на сканах. Облака точек можно уравнивать в локальную или государственную систему координат с использованием результатов измерений тахеометром на те же визирные марки. Удобный интерфейс уравнивания позволяет отключать или подключать отдельные точки, устанавливать веса, анализировать ошибки - все это служит оптимальному уравни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41140" cy="32988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 t="-7" r="-6" b="-7"/>
                    <a:stretch>
                      <a:fillRect/>
                    </a:stretch>
                  </pic:blipFill>
                  <pic:spPr bwMode="auto">
                    <a:xfrm>
                      <a:off x="0" y="0"/>
                      <a:ext cx="4041140" cy="3298825"/>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b w:val="false"/>
          <w:bCs w:val="false"/>
          <w:color w:val="000000"/>
          <w:sz w:val="28"/>
          <w:szCs w:val="28"/>
        </w:rPr>
        <w:t xml:space="preserve">Рис. </w:t>
      </w:r>
      <w:r>
        <w:rPr>
          <w:rFonts w:cs="Times New Roman" w:ascii="Times New Roman" w:hAnsi="Times New Roman"/>
          <w:b w:val="false"/>
          <w:bCs w:val="false"/>
          <w:color w:val="000000"/>
          <w:sz w:val="28"/>
          <w:szCs w:val="28"/>
          <w:lang w:val="en-US" w:eastAsia="en-US"/>
        </w:rPr>
        <w:t>4</w:t>
      </w:r>
      <w:r>
        <w:rPr>
          <w:rFonts w:cs="Times New Roman" w:ascii="Times New Roman" w:hAnsi="Times New Roman"/>
          <w:b w:val="false"/>
          <w:bCs w:val="false"/>
          <w:color w:val="000000"/>
          <w:sz w:val="28"/>
          <w:szCs w:val="28"/>
        </w:rPr>
        <w:t xml:space="preserve"> Пример «сшивки» сканов по общим точка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торая технология - поиск связующих точек по общим характерным контурам, отображенным в местах перекрытия отдельных сканов (рис.4). Эта технология называется построение связующих по облаку точек (Cloud Constraints). Она позволяет уравнивать облака точек без использования визирных марок. На двух сканах выбираются минимум три общих контурных точки. Программа выделяет некоторую область вокруг этих точек и уравнивает общее геометрическое построение как совокупность всех точек. Оценить результат такого уравнивания можно дважды - по цифровому отчету и по визуальному сравнению наложения двух облаков. В результате появляется новая связь, которая уравнивается также как результаты измерения визирных марок. Подобная технология уменьшает время выполнения съемки в поле и позволяет использовать процесс лазерного сканирования более гибко.</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75710" cy="533717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5" t="-4" r="-5" b="-4"/>
                    <a:stretch>
                      <a:fillRect/>
                    </a:stretch>
                  </pic:blipFill>
                  <pic:spPr bwMode="auto">
                    <a:xfrm>
                      <a:off x="0" y="0"/>
                      <a:ext cx="3775710" cy="5337175"/>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b w:val="false"/>
          <w:bCs w:val="false"/>
          <w:color w:val="000000"/>
          <w:sz w:val="28"/>
          <w:szCs w:val="28"/>
        </w:rPr>
        <w:t xml:space="preserve">Рис. </w:t>
      </w:r>
      <w:r>
        <w:rPr>
          <w:rFonts w:cs="Times New Roman" w:ascii="Times New Roman" w:hAnsi="Times New Roman"/>
          <w:b w:val="false"/>
          <w:bCs w:val="false"/>
          <w:color w:val="000000"/>
          <w:sz w:val="28"/>
          <w:szCs w:val="28"/>
          <w:lang w:val="en-US" w:eastAsia="en-US"/>
        </w:rPr>
        <w:t>5</w:t>
      </w:r>
      <w:r>
        <w:rPr>
          <w:rFonts w:cs="Times New Roman" w:ascii="Times New Roman" w:hAnsi="Times New Roman"/>
          <w:b w:val="false"/>
          <w:bCs w:val="false"/>
          <w:color w:val="000000"/>
          <w:sz w:val="28"/>
          <w:szCs w:val="28"/>
        </w:rPr>
        <w:t xml:space="preserve"> Отчет с диагностикой результата уравнивания</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каждого уравнивания можно получить детализированный отчет с диагностикой результата уравнивания (рис.5). В статистический отчет включено все полученные ошибки по каждому отдельному элементу уравнивания, по каждому отдельному облаку точек можно узнать общую среднеквадратическую ошибку преобразования координат и углы развор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ная концепция Cyclone способствует более гибкому подходу для создания оптимального рабочего процесса для любых индивидуальных требований клиента. Cyclone-REGISTER позволяет быстро и надежно уравнять сканы, сделанные с различных позиций, в единую систему координат. Cyclone-MODEL - следующий модуль, предназначенный для обработки облака точек - создание чертежей, трехмерных моделей, измерения, анализа данных, записи отдельных изображений и целых видеофильмов и многое другое.</w:t>
      </w:r>
    </w:p>
    <w:p>
      <w:pPr>
        <w:pStyle w:val="Heading3"/>
        <w:spacing w:lineRule="auto" w:line="360" w:before="0" w:after="0"/>
        <w:ind w:firstLine="709"/>
        <w:jc w:val="both"/>
        <w:rPr>
          <w:rStyle w:val="Product"/>
          <w:rFonts w:ascii="Times New Roman" w:hAnsi="Times New Roman" w:cs="Times New Roman"/>
          <w:b/>
          <w:b/>
          <w:bCs/>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jc w:val="both"/>
        <w:rPr/>
      </w:pPr>
      <w:r>
        <w:rPr>
          <w:rStyle w:val="Product"/>
          <w:rFonts w:cs="Times New Roman" w:ascii="Times New Roman" w:hAnsi="Times New Roman"/>
          <w:color w:val="000000"/>
          <w:sz w:val="28"/>
          <w:szCs w:val="28"/>
        </w:rPr>
        <w:t>1.3.3 Cyclone-MODEL - измерения, моделирование и чертежи</w:t>
      </w:r>
    </w:p>
    <w:p>
      <w:pPr>
        <w:pStyle w:val="Normal"/>
        <w:spacing w:lineRule="auto" w:line="360" w:before="0" w:after="0"/>
        <w:ind w:firstLine="709"/>
        <w:jc w:val="both"/>
        <w:rPr/>
      </w:pPr>
      <w:r>
        <w:rPr>
          <w:rFonts w:cs="Times New Roman" w:ascii="Times New Roman" w:hAnsi="Times New Roman"/>
          <w:color w:val="000000"/>
          <w:sz w:val="28"/>
          <w:szCs w:val="28"/>
        </w:rPr>
        <w:t xml:space="preserve">Этот модуль дает возможность обрабатывать облака точек, превращая их в объекты для экспорта и импорта в программы САПР, такие как </w:t>
      </w:r>
      <w:r>
        <w:rPr>
          <w:rFonts w:cs="Times New Roman" w:ascii="Times New Roman" w:hAnsi="Times New Roman"/>
          <w:color w:val="000000"/>
          <w:sz w:val="28"/>
          <w:szCs w:val="28"/>
          <w:lang w:val="en-US"/>
        </w:rPr>
        <w:t>AutoC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crostation</w:t>
      </w:r>
      <w:r>
        <w:rPr>
          <w:rFonts w:cs="Times New Roman" w:ascii="Times New Roman" w:hAnsi="Times New Roman"/>
          <w:color w:val="000000"/>
          <w:sz w:val="28"/>
          <w:szCs w:val="28"/>
        </w:rPr>
        <w:t>, 3</w:t>
      </w:r>
      <w:r>
        <w:rPr>
          <w:rFonts w:cs="Times New Roman" w:ascii="Times New Roman" w:hAnsi="Times New Roman"/>
          <w:color w:val="000000"/>
          <w:sz w:val="28"/>
          <w:szCs w:val="28"/>
          <w:lang w:val="en-US"/>
        </w:rPr>
        <w:t>d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Cyclone-MODEL - это самая мощная в области обработки трехмерных лазерных измерений, наиболее полная и автоматизированная программа, состоящая из средств измерения, моделирования геометрических объектов для инженерных изысканий, геодезии, архитектуры, строительства и многого друг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yclone™ - это мощная программа с большим набором функций для обработки данных лазерного сканирования, полученных с помощью сканеров серии HDS™. Cyclone предназначен для геодезистов и инженеров для быстрой и точной визуализации, управления, измерения и моделирования трехмерных объектов и сцен. Построенный на базе уникальной объектно-ориентированной архитектуры базы данных типа клиент-сервер, Cyclone является высокопроизводительной платформой для обработки данных лазерного сканирования с максимальной скоростью и точ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Уровнем Детализации графического отображения объектов и распределенным обращением к оперативной памяти компьютера – в Cyclone заложена система управления Уровнем Детализации (Level of Detail - LOD) отображаемой графической информации, с помощью которой можно добиться компромисса между быстродействием компьютера и объемом отображаемой информации. Настройки детализации отображения могут быть применены к любым типам объектов (облако точек, цилиндры, поверхности и т.д.). Это очень важная функция особенно при обработке очень больших и сложно структурированных проектов. При отображении удаленных объектов Cyclone генерирует меньше деталей, только для создания визуально-точной картинки. Это дает большой выигрыш в скорости отображения и лучшем использовании оперативной памяти компьютера. Уровень Детализации может быть применен при отображении отдельных сканов, интеллектуального уменьшения количества точек в местах наложения ск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енная навигация с использованием трехмерного ограничителя (Limit Box) – данные проекта могут быть поделены на отдельные квадратные или кубические ограничители. Менеджер Limit Box дает возможность быстрой навигации по отдельным частям большой базы данных.</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Быстрое Автоматизированное моделирование трехмерных объектов – уникальные и мощные средства Cyclone – определение рядом стоящих точек (region growing) (рис.6) дают возможность быстро и точно создавать трехмерные модели из облаков точек. Функция работает следующим образом: выбирается одна или несколько точек, затем с помощью алгоритма наилучшего размещения Cyclone автоматически находит соседние точки, удовлетворяющие условию построения соответствующей фигуры. И алгоритм работает до тех пор, пока вновь найденные точки не будут удовлетворять условию построения фигуры. Таким образом, можно построить цилиндры (трубы), плоскости, сглаженные поверхности. Алгоритм основан на методе наименьших квадратов и все статистические данные (среднеквадратическое отклонение, среднее и максимальное отклонение от среднего и т.д.) показывают надежность построения модел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85895" cy="305943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7" t="-9" r="-7" b="-9"/>
                    <a:stretch>
                      <a:fillRect/>
                    </a:stretch>
                  </pic:blipFill>
                  <pic:spPr bwMode="auto">
                    <a:xfrm>
                      <a:off x="0" y="0"/>
                      <a:ext cx="3985895" cy="3059430"/>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b w:val="false"/>
          <w:bCs w:val="false"/>
          <w:color w:val="000000"/>
          <w:sz w:val="28"/>
          <w:szCs w:val="28"/>
        </w:rPr>
        <w:t xml:space="preserve">Рис. </w:t>
      </w:r>
      <w:r>
        <w:rPr>
          <w:rFonts w:cs="Times New Roman" w:ascii="Times New Roman" w:hAnsi="Times New Roman"/>
          <w:b w:val="false"/>
          <w:bCs w:val="false"/>
          <w:color w:val="000000"/>
          <w:sz w:val="28"/>
          <w:szCs w:val="28"/>
          <w:lang w:val="en-US" w:eastAsia="en-US"/>
        </w:rPr>
        <w:t>6</w:t>
      </w:r>
      <w:r>
        <w:rPr>
          <w:rFonts w:cs="Times New Roman" w:ascii="Times New Roman" w:hAnsi="Times New Roman"/>
          <w:b w:val="false"/>
          <w:bCs w:val="false"/>
          <w:color w:val="000000"/>
          <w:sz w:val="28"/>
          <w:szCs w:val="28"/>
        </w:rPr>
        <w:t xml:space="preserve"> Пример определения рядом стоящих точек</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 по Таблицам и Интеллектуальное Моделирование Труб – все вновь создаваемые трехмерные модели труб и металлоконструкций можно корректировать в автоматическом режиме по встроенному каталогу стандартных размеров (например, по ГОСТу) (рис.7). Режим Моделирования Труб позволяет помимо построения трехмерной модели добавлять информацию о спецификации труб, идентификаторах линий, толщине труб и изоляции и соответствующие Символьные ключи.</w:t>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01440" cy="301117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5" t="-7" r="-5" b="-7"/>
                    <a:stretch>
                      <a:fillRect/>
                    </a:stretch>
                  </pic:blipFill>
                  <pic:spPr bwMode="auto">
                    <a:xfrm>
                      <a:off x="0" y="0"/>
                      <a:ext cx="3901440" cy="3011170"/>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b w:val="false"/>
          <w:bCs w:val="false"/>
          <w:color w:val="000000"/>
          <w:sz w:val="28"/>
          <w:szCs w:val="28"/>
        </w:rPr>
        <w:t xml:space="preserve">Рис. </w:t>
      </w:r>
      <w:r>
        <w:rPr>
          <w:rFonts w:cs="Times New Roman" w:ascii="Times New Roman" w:hAnsi="Times New Roman"/>
          <w:b w:val="false"/>
          <w:bCs w:val="false"/>
          <w:color w:val="000000"/>
          <w:sz w:val="28"/>
          <w:szCs w:val="28"/>
          <w:lang w:val="en-US" w:eastAsia="en-US"/>
        </w:rPr>
        <w:t>7</w:t>
      </w:r>
      <w:r>
        <w:rPr>
          <w:rFonts w:cs="Times New Roman" w:ascii="Times New Roman" w:hAnsi="Times New Roman"/>
          <w:b w:val="false"/>
          <w:bCs w:val="false"/>
          <w:color w:val="000000"/>
          <w:sz w:val="28"/>
          <w:szCs w:val="28"/>
        </w:rPr>
        <w:t xml:space="preserve"> Каталог стандартных размер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туальный Топограф (Virtual Surveyor™) для быстрой топосъемки – простая в обучении функция Виртуального Топографа эмулирует процесс накопления полевых данных традиционными геодезическими приборами. Все данные могут быть экспортированы в настраиваемом текстовом формате ASCII для передачи в стандартные программы обработки геодезических данных. Тем самым, можно сказать, осуществляется мечта геодезистов и топографов – получать информацию не выходя из офи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ые топографические модели, Вычисления отклонений от поверхности – в Cyclone есть мощные средства поддержки комплексных топографических моделей с возможностью сглаживания нерегулярных сетей треугольников поверхности, что позволяет уменьшать объемы данных при сохранении точной геометрии. Достаточно легко, непосредственно из облака точек создаются сечения вдоль ломанной или сплайн-линии, а также линии равных высот (изоли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измерения отклонений от поверхности дают возможность вычислять объемы перемещаемого грунта для выемки и насыпей. Объемы вычисляются по существующим или предполагаемым поверхностям. Результат вычислений включает объем, контуры, таблицы с разницами высот, определенные через устанавливаемый пользователем интервал. Изменение интервала вычислений позволяет настраивать точность получаемого результ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Style w:val="Subtitle1"/>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3.4 Leica Cyclone -</w:t>
      </w:r>
      <w:r>
        <w:rPr>
          <w:rStyle w:val="Subtitle1"/>
          <w:rFonts w:cs="Times New Roman" w:ascii="Times New Roman" w:hAnsi="Times New Roman"/>
          <w:color w:val="000000"/>
          <w:sz w:val="28"/>
          <w:szCs w:val="28"/>
          <w:lang w:val="en-US"/>
        </w:rPr>
        <w:t xml:space="preserve"> VIEWER </w:t>
      </w:r>
      <w:r>
        <w:rPr>
          <w:rStyle w:val="Subtitle1"/>
          <w:rFonts w:cs="Times New Roman" w:ascii="Times New Roman" w:hAnsi="Times New Roman"/>
          <w:color w:val="000000"/>
          <w:sz w:val="28"/>
          <w:szCs w:val="28"/>
        </w:rPr>
        <w:t>и</w:t>
      </w:r>
      <w:r>
        <w:rPr>
          <w:rStyle w:val="Subtitle1"/>
          <w:rFonts w:cs="Times New Roman" w:ascii="Times New Roman" w:hAnsi="Times New Roman"/>
          <w:color w:val="000000"/>
          <w:sz w:val="28"/>
          <w:szCs w:val="28"/>
          <w:lang w:val="en-US"/>
        </w:rPr>
        <w:t xml:space="preserve"> VIEWER PRO – </w:t>
      </w:r>
      <w:r>
        <w:rPr>
          <w:rStyle w:val="Subtitle1"/>
          <w:rFonts w:cs="Times New Roman" w:ascii="Times New Roman" w:hAnsi="Times New Roman"/>
          <w:color w:val="000000"/>
          <w:sz w:val="28"/>
          <w:szCs w:val="28"/>
        </w:rPr>
        <w:t>измерения</w:t>
      </w:r>
      <w:r>
        <w:rPr>
          <w:rStyle w:val="Subtitle1"/>
          <w:rFonts w:cs="Times New Roman" w:ascii="Times New Roman" w:hAnsi="Times New Roman"/>
          <w:color w:val="000000"/>
          <w:sz w:val="28"/>
          <w:szCs w:val="28"/>
          <w:lang w:val="en-US"/>
        </w:rPr>
        <w:t xml:space="preserve"> </w:t>
      </w:r>
      <w:r>
        <w:rPr>
          <w:rStyle w:val="Subtitle1"/>
          <w:rFonts w:cs="Times New Roman" w:ascii="Times New Roman" w:hAnsi="Times New Roman"/>
          <w:color w:val="000000"/>
          <w:sz w:val="28"/>
          <w:szCs w:val="28"/>
        </w:rPr>
        <w:t>и</w:t>
      </w:r>
      <w:r>
        <w:rPr>
          <w:rStyle w:val="Subtitle1"/>
          <w:rFonts w:cs="Times New Roman" w:ascii="Times New Roman" w:hAnsi="Times New Roman"/>
          <w:color w:val="000000"/>
          <w:sz w:val="28"/>
          <w:szCs w:val="28"/>
          <w:lang w:val="en-US"/>
        </w:rPr>
        <w:t xml:space="preserve"> </w:t>
      </w:r>
    </w:p>
    <w:p>
      <w:pPr>
        <w:pStyle w:val="Heading3"/>
        <w:spacing w:lineRule="auto" w:line="360" w:before="0" w:after="0"/>
        <w:ind w:firstLine="709"/>
        <w:jc w:val="both"/>
        <w:rPr/>
      </w:pPr>
      <w:r>
        <w:rPr>
          <w:rStyle w:val="Subtitle1"/>
          <w:rFonts w:cs="Times New Roman" w:ascii="Times New Roman" w:hAnsi="Times New Roman"/>
          <w:color w:val="000000"/>
          <w:sz w:val="28"/>
          <w:szCs w:val="28"/>
        </w:rPr>
        <w:t>визуализация объектов</w:t>
      </w:r>
    </w:p>
    <w:p>
      <w:pPr>
        <w:pStyle w:val="Normal"/>
        <w:spacing w:lineRule="auto" w:line="360" w:before="0" w:after="0"/>
        <w:ind w:firstLine="709"/>
        <w:jc w:val="both"/>
        <w:rPr/>
      </w:pPr>
      <w:r>
        <w:rPr>
          <w:rFonts w:cs="Times New Roman" w:ascii="Times New Roman" w:hAnsi="Times New Roman"/>
          <w:color w:val="000000"/>
          <w:sz w:val="28"/>
          <w:szCs w:val="28"/>
        </w:rPr>
        <w:t>Cyclone-VIEWER Pro это программа предназначена только для визуализации и измерений. Все функции визуализации и измерений по данным трехмерного лазерного сканирования без необходимости иметь полную лицензию Cyclone. Это возможность распространять базы данных Cyclone пользователям, не имеющим программного модуля Cyclone-MODEL.</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yclone-VIEWER Pro предоставляет все функции визуализации: вращение, увеличение, навигация, измерения, создание собственных слоев, двумерное черчение по плоскости, а также аннотации и средства импорта и экспорта данных в/из Cyclone, включая облако точек и трехмерные мод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yclone-VIEWER - это версия программы Cyclone, предназначенная только для просмотра баз данных формата '*.imp'. VIEWER - программа, которую можно устанавливать на любой компьютер без лицензии. Это очень хороший способ передавать материалы заказчику или для рекламы без прав изменений и экспорта данных. При просмотре можно видеть, увеличивать и вращать облака точек, модели объектов, промеры, профили и др.</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3.5 Leica COE (Cyclone Object Exchange) - </w:t>
      </w:r>
      <w:r>
        <w:rPr>
          <w:rFonts w:cs="Times New Roman" w:ascii="Times New Roman" w:hAnsi="Times New Roman"/>
          <w:color w:val="000000"/>
          <w:sz w:val="28"/>
          <w:szCs w:val="28"/>
        </w:rPr>
        <w:t>обме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а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решение для двунаправленного обмена данными. Cyclone™ Object Exchange (COE) Data Transfer – это программная утилита для обмена данными между Cyclone и AutoCAD (2000 или более новый) и MicroStation.</w:t>
      </w:r>
      <w:r>
        <w:br w:type="page"/>
      </w:r>
    </w:p>
    <w:p>
      <w:pPr>
        <w:pStyle w:val="Heading3"/>
        <w:spacing w:lineRule="auto" w:line="360" w:before="0" w:after="0"/>
        <w:ind w:firstLine="709"/>
        <w:jc w:val="both"/>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3.6</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yclone CloudWorx для AutoCAD</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озволяющая получить огромные преимущества при обработке 3D облаков точек в широко распространенной среде СА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ели AutoCAD могут работать с большей эффективностью, обрабатывать большие 3D облака точек непосредственно в среде AutoCAD с использованием средств и команд, работающих в этой программе. Cyclone CloudWorx добавляет простые функции для визуализации и работы с разрезами облаков точек для ускорения создания двумерных чертежей. Мощные функции автоматического моделирования позволяют создавать модели труб из облака точек в среде AutoCAD.</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pPr>
      <w:r>
        <w:rPr>
          <w:rFonts w:cs="Times New Roman" w:ascii="Times New Roman" w:hAnsi="Times New Roman"/>
          <w:color w:val="000000"/>
        </w:rPr>
        <w:t>2. Возможности сканирующе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Лазерный сканер </w:t>
      </w:r>
      <w:r>
        <w:rPr>
          <w:rFonts w:cs="Times New Roman" w:ascii="Times New Roman" w:hAnsi="Times New Roman"/>
          <w:color w:val="000000"/>
          <w:sz w:val="28"/>
          <w:szCs w:val="28"/>
          <w:lang w:val="en-US"/>
        </w:rPr>
        <w:t>Leic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tion</w:t>
      </w:r>
      <w:r>
        <w:rPr>
          <w:rFonts w:cs="Times New Roman" w:ascii="Times New Roman" w:hAnsi="Times New Roman"/>
          <w:color w:val="000000"/>
          <w:sz w:val="28"/>
          <w:szCs w:val="28"/>
        </w:rPr>
        <w:t xml:space="preserve"> 2 позволяет проводить высокоточные измерения объектов любой сложности (с погрешностью до 2 мм) за минимальное время, на выходе получаем данные в виде «облаков точек» или другими словами трехмерную модель объекта в виде «облаков точек», что значительно облегчает работу по созданию обмерных чертежей и планов.</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сновы технологии лазерного сканирования</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технологии трехмерного лазерного сканирования лежит метод определения множества трехмерных координат X, Y, Z отдельных точек на снимаемом объекте. Измерения выполняются с помощью высокоскоростного лазерного дальномера. Для перехода на следующий узел мнимой сетки луч лазерного дальномера после каждого замера разворачивается системой зеркал на некоторый заданный угол. Повышение плотности узлов в этой сетке увеличивает количество снятых точек и детализирует съем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омер имеет высокую скорость измерений - от нескольких сотен до десятков тысяч операций в секунду. Координаты точек, полученные в результате сканирования объекта, объединяются в большие группы точек (от сотен до миллионов), называемые на практике облаками точек.</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амые распространенные сегодня модели лазерных сканеров используют импульсный лазерный дальномер. Отклонение лазерного луча в вертикальном направлении осуществляется шаговым электромотором с закрепленным на нем зеркалом. В горизонтальном направлении луч лазера отклоняется путем вращения самого сканера (рис.8). Такая схема позволяет охватить все окружающее сканер пространство. Например, в лазерном сканере Leica Scan Station поле зрения составляет 3600 по горизонтали и 2700 по вертикали (рис.9). Угловая точность шаговых электромоторов, управляющих вращением сканера и зеркала, наряду с точностью лазерного безотражательного дальномера, являются важной составляющей точности получаемых координат точек.</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856105" cy="1278890"/>
            <wp:effectExtent l="0" t="0" r="0" b="0"/>
            <wp:docPr id="8"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1" descr=""/>
                    <pic:cNvPicPr>
                      <a:picLocks noChangeAspect="1" noChangeArrowheads="1"/>
                    </pic:cNvPicPr>
                  </pic:nvPicPr>
                  <pic:blipFill>
                    <a:blip r:embed="rId9"/>
                    <a:srcRect l="-9" t="-177" r="-289" b="-251"/>
                    <a:stretch>
                      <a:fillRect/>
                    </a:stretch>
                  </pic:blipFill>
                  <pic:spPr bwMode="auto">
                    <a:xfrm>
                      <a:off x="0" y="0"/>
                      <a:ext cx="1856105" cy="1278890"/>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 xml:space="preserve">Рис. </w:t>
      </w:r>
      <w:r>
        <w:rPr>
          <w:rFonts w:cs="Times New Roman" w:ascii="Times New Roman" w:hAnsi="Times New Roman"/>
          <w:b w:val="false"/>
          <w:bCs w:val="false"/>
          <w:color w:val="000000"/>
          <w:sz w:val="28"/>
          <w:szCs w:val="28"/>
          <w:lang w:val="en-US" w:eastAsia="en-US"/>
        </w:rPr>
        <w:t>8</w:t>
      </w:r>
      <w:r>
        <w:rPr>
          <w:rFonts w:cs="Times New Roman" w:ascii="Times New Roman" w:hAnsi="Times New Roman"/>
          <w:b w:val="false"/>
          <w:bCs w:val="false"/>
          <w:color w:val="000000"/>
          <w:sz w:val="28"/>
          <w:szCs w:val="28"/>
        </w:rPr>
        <w:t xml:space="preserve"> Принцип действия лазерного сканера</w:t>
      </w:r>
    </w:p>
    <w:p>
      <w:pPr>
        <w:pStyle w:val="Normal"/>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736725" cy="247713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13" t="-9" r="-13" b="-9"/>
                    <a:stretch>
                      <a:fillRect/>
                    </a:stretch>
                  </pic:blipFill>
                  <pic:spPr bwMode="auto">
                    <a:xfrm>
                      <a:off x="0" y="0"/>
                      <a:ext cx="1736725" cy="2477135"/>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b w:val="false"/>
          <w:bCs w:val="false"/>
          <w:color w:val="000000"/>
          <w:sz w:val="28"/>
          <w:szCs w:val="28"/>
        </w:rPr>
        <w:t xml:space="preserve">Рис. </w:t>
      </w:r>
      <w:r>
        <w:rPr>
          <w:rFonts w:cs="Times New Roman" w:ascii="Times New Roman" w:hAnsi="Times New Roman"/>
          <w:b w:val="false"/>
          <w:bCs w:val="false"/>
          <w:color w:val="000000"/>
          <w:sz w:val="28"/>
          <w:szCs w:val="28"/>
          <w:lang w:val="en-US" w:eastAsia="en-US"/>
        </w:rPr>
        <w:t>9</w:t>
      </w:r>
      <w:r>
        <w:rPr>
          <w:rFonts w:cs="Times New Roman" w:ascii="Times New Roman" w:hAnsi="Times New Roman"/>
          <w:b w:val="false"/>
          <w:bCs w:val="false"/>
          <w:color w:val="000000"/>
          <w:sz w:val="28"/>
          <w:szCs w:val="28"/>
        </w:rPr>
        <w:t xml:space="preserve"> Дизайн двух окон</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в дальномером расстояние и зная угол отклонения лазерного луча в горизонтальной и вертикальной плоскостях, можно получить трехмерные координаты каждой точки. Они будут находиться в системе координат скан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дополнительных операций и специализированного программного обеспечения можно будет привязать полученное облако точек к любой требуемой системе координ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модели наземных лазерных сканеров обладают встроенной цифровой фотокамер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ее помощью можно выполнить фотосъемку окружения прибора. Получив панорамную фотографию объекта, пользователь сможет взять из нее только то, что требуется, избежав сканирования лишних фрагментов и, следовательно, потерь рабоче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в любой современной технологии, важную роль в этой играет компьютер. Он служит управляющим и запоминающим устройством для лазерного сканера. Подключившись к нему с помощью кабеля, мы можем выбирать на экране область сканирования, задавать нужную плотность съемки, производить фотосъемку объекта, задавать координаты точки стояния сканера, отслеживать текущее состояние процесса сканирования, управлять сохранением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съемки с применением лазерного сканера зависит от геометрии и типа снимаемого объекта. Для достижения результата иногда приходится многократно переставлять сканер с точки на точку, выполняя съемку отдельных деталей и фрагментов. Причина - наличие мертвых зон , возникающих из-за различных обстоятельств. Поэтому нередко возникает необходимость привести отснятый материал к единой системе координат. Для этого во время съемки на объекте или рядом с ним устанавливаются марки, с помощью которых производится объединение облаков точек , полученных с различных точек сканирования. Для пространственной трансформации облаков требуется, как минимум, три марки на каждую точку установки сканера. Эти три точки с марками должны быть видны со смежных точек. Сам процесс объединения облаков точек выполняется в специализированном программном обеспечении.</w:t>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нирование не является конечной целью работы, это лишь один из методов достижения необходимого результата. Здесь важно заранее определить, нужна ли трехмерная модель объекта или же достаточно составления чертежа - от этого будет зависеть плотность получаемых точек и, как следствие, время на сканирование. При необходимости детального описания объекта мы получаем большой массив данных в виде облаков точек (рис.10).</w:t>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66285" cy="206375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6" t="-13" r="-6" b="-13"/>
                    <a:stretch>
                      <a:fillRect/>
                    </a:stretch>
                  </pic:blipFill>
                  <pic:spPr bwMode="auto">
                    <a:xfrm>
                      <a:off x="0" y="0"/>
                      <a:ext cx="4566285" cy="2063750"/>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b w:val="false"/>
          <w:bCs w:val="false"/>
          <w:color w:val="000000"/>
          <w:sz w:val="28"/>
          <w:szCs w:val="28"/>
        </w:rPr>
        <w:t xml:space="preserve">Рис. </w:t>
      </w:r>
      <w:r>
        <w:rPr>
          <w:rFonts w:cs="Times New Roman" w:ascii="Times New Roman" w:hAnsi="Times New Roman"/>
          <w:b w:val="false"/>
          <w:bCs w:val="false"/>
          <w:color w:val="000000"/>
          <w:sz w:val="28"/>
          <w:szCs w:val="28"/>
          <w:lang w:val="en-US" w:eastAsia="en-US"/>
        </w:rPr>
        <w:t>10</w:t>
      </w:r>
      <w:r>
        <w:rPr>
          <w:rFonts w:cs="Times New Roman" w:ascii="Times New Roman" w:hAnsi="Times New Roman"/>
          <w:b w:val="false"/>
          <w:bCs w:val="false"/>
          <w:color w:val="000000"/>
          <w:sz w:val="28"/>
          <w:szCs w:val="28"/>
        </w:rPr>
        <w:t xml:space="preserve"> Пример облака точек</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этап работы - выделение из полученного набора данных той информации, на основании интерпретации которой мы придем к конечному результату. Это может быть, допустим, разрез объекта в нужной плоскости или его трехмерная модель с использованием набора графических элементов. На экране достаточно просто измерить расстояние там, куда невозможно отправить человека с рулеткой, а также составить чертеж по результатам сканирования. В рамках специального программного обеспечения можно создавать анимацию с облетом полученных облаков точек трехмерной модели. При этом необходимо учитывать, что огромные массивы данных, состоящих из десятков миллионов точек, занимающие гигабайты на накопителях, предъявляют повышенные требования к быстродействию компьютеров и емкости накопителе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нцип работы сканирующе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конструкций сканеров используется импульсный лазерный дальномер. На пути к объекту импульсы лазерного излучения проходят через систему зеркал, которые осуществляют пошаговое отклонение лазерного луча. Наиболее распространенной является конструкция, состоящая из двух подвижных зеркал. Одно из них отвечает за вертикальное смещение луча, другое – за горизонтальное. Зеркала сканера управляются прецизионными сервомоторами, в конечном итоге, они и обеспечивают точность направления луча лазера на снимаемый объект. Зная угол разворота зеркал в момент наблюдения и измеренное расстояние, процессор вычисляет координаты каждой точ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правление работой прибора осуществляется с помощью портативного компьютера со специальными программами. Полученные значения координат точек из сканера передаются в компьютер по интерфейсному кабелю и накапливаются в специальной базе данных. Сканер имеет определенную область обзора или, другими словами, поле з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ое наведение сканера на исследуемые объекты происходит либо с помощью встроенной цифровой фотокамеры, либо по результатам предварительного разряженного сканирования. Изображение, получаемое цифровой камерой, передается на экран компьютера, и оператор осуществляет визуальный контроль ориентирования прибора. Сканирование может производиться как сразу всего поля зрения, так и лишь какой-то его части. Поэтому фотоизображение может быть использовано для выделения из общей картины нужных локальных обла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 сканированию часто происходить в несколько сеансов, во-первых, из-за ограниченного поля зрения, во-вторых, из-за формы объектов, когда все поверхности просто не видны с одной точки наблюдения. Самый простой пример - четыре стены здания. Полученные с каждой точки стояния сканы совмещаются в единое пространство в специальном программном модуле. Для обеспечения процесса совмещения еще на стадии полевых работ необходимо предусмотреть получение сканов с зонами взаимного перекрытия. При этом перед началом сканирования в этих зонах нужно разместить специальные мишени. Это является весьма существенным моментом при планировании работ. По координатам этих мишеней и будет происходить процесс "сшивки". Можно совместить облака точек без специальных мишеней, используя лишь характерные точки снимаемого объекта, которые должны легко опознаваться на сканах, но при этом, чаще всего, неизбежны потери то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2.3 Задачи, решаемые с помощью лазерного ска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областей, наиболее ярко открывающих возможности лазерного сканера, является архитектура. Сканирование незаменимо для решения задач сохранения памятников и предметов исторической ценности. Конечно, помимо лазерного сканирования существуют и другие методы сохранения изображений, например, фотография или ее частный случай - стереофото. Однако фотография не содержит трехмерных координат. Стереофотография, сохраняющая объемность изображения, больше всего подходит для визуального восприятия объекта, однако извлечение данных о координатах большого количества точек из стереопары фотографий сопряжено со значительными трудозатратами. Метод же лазерного сканирования дает нам возможность очень быстро провести съемку фасада здания и получить модель исторического объекта с деталями размером до нескольких миллиме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пример применения лазерного сканирования - съемка сложных в техническом отношении объектов, особенно, если они давно эксплуатировались, неоднократно подвергались перестройке, но это не всегда оперативно отражалось в документации. Бывает, что чертежи некоторых узлов объекта утеряны. Бывает, что оборудование подлежит модернизации, однако непонятно, поместится ли новая техника на площадях старой. В этих ситуациях эффективно трехмерное лазерное сканирование. Именно оно позволит ответить на все вопросы. Смоделировав реальную ситуацию на компьютере, можно быть уверенным в успехе будущей модернизации. Например, мы можем импортировать в программу обработки модель нового оборудования, совместить ее с облаками точек и увидеть все проблемные участки планируемой модернизации. По сути дела, еще на этапе проектирования можно будет сделать вывод о том, насколько успешно завершится модернизация. Еще одной областью использования наземного лазерного сканирования является съемка карьеров и открытых горных выработок. Оперативный подсчет объемов грунта - важная задача для горнодобывающих предприятий. Она также успешно решается путем применения лазерного сканирования.</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хотелось бы отметить несколько преимуществ данной технологии наземного лазерного сканирования:</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гновенная трехмерная визуализация</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точность</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равнимо более полные результаты</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ый сбор данных</w:t>
      </w:r>
    </w:p>
    <w:p>
      <w:pPr>
        <w:pStyle w:val="Style19"/>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при съемке труднодоступных и опасных объ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затраты по сбору данных и моделированию объекта методами трехмерного наземного лазерного сканирования на небольших участках и объектах сопоставимы с традиционными методами съемки, а на участках большой площади или протяженности - ниже. Даже при сопоставимых расходах на съемку, полнота и точность результатов наземного лазерного сканирования позволяют избежать дополнительных расходов на этапах проектирования, строительства и эксплуатации объекта. Сравнение временных затрат просто бессмысленно - счет идет на порядк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tabs>
          <w:tab w:val="clear" w:pos="708"/>
          <w:tab w:val="left" w:pos="567"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4"/>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О Научно – Производственное Предприятие НАВГЕОКОМ Лазерное сканирование // методическое пособие 2006.</w:t>
      </w:r>
    </w:p>
    <w:p>
      <w:pPr>
        <w:pStyle w:val="Normal"/>
        <w:numPr>
          <w:ilvl w:val="0"/>
          <w:numId w:val="4"/>
        </w:numPr>
        <w:tabs>
          <w:tab w:val="clear" w:pos="708"/>
          <w:tab w:val="left" w:pos="567" w:leader="none"/>
        </w:tabs>
        <w:spacing w:lineRule="auto" w:line="360" w:before="0" w:after="0"/>
        <w:ind w:left="0" w:hanging="0"/>
        <w:rPr/>
      </w:pPr>
      <w:r>
        <w:rPr>
          <w:rFonts w:cs="Times New Roman" w:ascii="Times New Roman" w:hAnsi="Times New Roman"/>
          <w:color w:val="000000"/>
          <w:sz w:val="28"/>
          <w:szCs w:val="28"/>
        </w:rPr>
        <w:t>Компания</w:t>
      </w:r>
      <w:r>
        <w:rPr>
          <w:rFonts w:cs="Times New Roman" w:ascii="Times New Roman" w:hAnsi="Times New Roman"/>
          <w:color w:val="000000"/>
          <w:sz w:val="28"/>
          <w:szCs w:val="28"/>
          <w:lang w:val="en-US"/>
        </w:rPr>
        <w:t xml:space="preserve"> Leica Geosystem // www.leica-geosystems.com</w:t>
      </w:r>
    </w:p>
    <w:p>
      <w:pPr>
        <w:pStyle w:val="Normal"/>
        <w:numPr>
          <w:ilvl w:val="0"/>
          <w:numId w:val="4"/>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О «Проектно – изыскательский Институт ГЕО» // www.pgeo.ru</w:t>
      </w:r>
    </w:p>
    <w:p>
      <w:pPr>
        <w:pStyle w:val="Heading"/>
        <w:numPr>
          <w:ilvl w:val="0"/>
          <w:numId w:val="4"/>
        </w:numPr>
        <w:tabs>
          <w:tab w:val="clear" w:pos="708"/>
          <w:tab w:val="left" w:pos="567" w:leader="none"/>
        </w:tabs>
        <w:spacing w:lineRule="auto" w:line="360"/>
        <w:ind w:left="0" w:hanging="0"/>
        <w:jc w:val="left"/>
        <w:rPr>
          <w:b w:val="false"/>
          <w:b w:val="false"/>
          <w:bCs w:val="false"/>
          <w:color w:val="000000"/>
          <w:sz w:val="28"/>
          <w:szCs w:val="28"/>
        </w:rPr>
      </w:pPr>
      <w:r>
        <w:rPr>
          <w:b w:val="false"/>
          <w:bCs w:val="false"/>
          <w:color w:val="000000"/>
          <w:sz w:val="28"/>
          <w:szCs w:val="28"/>
        </w:rPr>
        <w:t>Рабочая инструкция по проведению съемочных работ с использованием наземной лазерной сканирующей системы.</w:t>
      </w:r>
    </w:p>
    <w:p>
      <w:pPr>
        <w:pStyle w:val="Normal"/>
        <w:numPr>
          <w:ilvl w:val="0"/>
          <w:numId w:val="4"/>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ехмерный лазерный сканер: принцип работы и область применения // научная статья, Издательство Стандарты и качество // www.stq.ru</w:t>
      </w:r>
    </w:p>
    <w:p>
      <w:pPr>
        <w:pStyle w:val="Normal"/>
        <w:tabs>
          <w:tab w:val="clear" w:pos="708"/>
          <w:tab w:val="left" w:pos="5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440" w:hanging="360"/>
      </w:pPr>
    </w:lvl>
    <w:lvl w:ilvl="1">
      <w:start w:val="1"/>
      <w:numFmt w:val="decimal"/>
      <w:lvlText w:val="%1.%2"/>
      <w:lvlJc w:val="left"/>
      <w:pPr>
        <w:tabs>
          <w:tab w:val="num" w:pos="0"/>
        </w:tabs>
        <w:ind w:left="4106"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Palatino Linotype" w:hAnsi="Cambria;Palatino Linotype" w:eastAsia="Times New Roman" w:cs="Cambria;Palatino Linotype"/>
      <w:b/>
      <w:bCs/>
      <w:color w:val="4F81BD"/>
      <w:sz w:val="26"/>
      <w:szCs w:val="26"/>
    </w:rPr>
  </w:style>
  <w:style w:type="character" w:styleId="3">
    <w:name w:val="Заголовок 3 Знак"/>
    <w:qFormat/>
    <w:rPr>
      <w:rFonts w:ascii="Cambria;Palatino Linotype" w:hAnsi="Cambria;Palatino Linotype" w:eastAsia="Times New Roman" w:cs="Cambria;Palatino Linotype"/>
      <w:b/>
      <w:bCs/>
      <w:sz w:val="26"/>
      <w:szCs w:val="26"/>
    </w:rPr>
  </w:style>
  <w:style w:type="character" w:styleId="1">
    <w:name w:val="Заголовок 1 Знак"/>
    <w:qFormat/>
    <w:rPr>
      <w:rFonts w:ascii="Cambria;Palatino Linotype" w:hAnsi="Cambria;Palatino Linotype" w:eastAsia="Times New Roman" w:cs="Cambria;Palatino Linotype"/>
      <w:b/>
      <w:bCs/>
      <w:color w:val="365F91"/>
      <w:sz w:val="28"/>
      <w:szCs w:val="28"/>
    </w:rPr>
  </w:style>
  <w:style w:type="character" w:styleId="Text1">
    <w:name w:val="text1"/>
    <w:qFormat/>
    <w:rPr/>
  </w:style>
  <w:style w:type="character" w:styleId="Emphasis">
    <w:name w:val="Emphasis"/>
    <w:qFormat/>
    <w:rPr>
      <w:i/>
      <w:iCs/>
    </w:rPr>
  </w:style>
  <w:style w:type="character" w:styleId="Product">
    <w:name w:val="product"/>
    <w:qFormat/>
    <w:rPr/>
  </w:style>
  <w:style w:type="character" w:styleId="Subtitle1">
    <w:name w:val="subtitle1"/>
    <w:qFormat/>
    <w:rPr>
      <w:rFonts w:ascii="Arial" w:hAnsi="Arial" w:cs="Arial"/>
      <w:sz w:val="17"/>
      <w:szCs w:val="17"/>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tyle>
  <w:style w:type="character" w:styleId="Style14">
    <w:name w:val="Нижний колонтитул Знак"/>
    <w:qFormat/>
    <w:rPr/>
  </w:style>
  <w:style w:type="character" w:styleId="InternetLink">
    <w:name w:val="Hyperlink"/>
    <w:rPr>
      <w:color w:val="0000FF"/>
      <w:u w:val="single"/>
    </w:rPr>
  </w:style>
  <w:style w:type="character" w:styleId="Style15">
    <w:name w:val="Название Знак"/>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9">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35:00Z</dcterms:created>
  <dc:creator>SlotinAA</dc:creator>
  <dc:description/>
  <cp:keywords/>
  <dc:language>en-US</dc:language>
  <cp:lastModifiedBy>SYSTEM</cp:lastModifiedBy>
  <cp:lastPrinted>2009-08-27T07:44:00Z</cp:lastPrinted>
  <dcterms:modified xsi:type="dcterms:W3CDTF">2011-09-27T14:35:00Z</dcterms:modified>
  <cp:revision>2</cp:revision>
  <dc:subject/>
  <dc:title>Оглавление</dc:title>
</cp:coreProperties>
</file>