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адание 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обходимо средствами M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Excel подобрать подходящий вариант аппроксимации (линейная, логарифмическая, степенная, полиномиальная, экспоненциальная функция) для заданных табличным способом данных, доказать оптимальность выбора путем сравнения коэффициентов достоверности и аппроксимации для каждого вариан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Исходные данные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08"/>
        <w:gridCol w:w="1080"/>
        <w:gridCol w:w="1080"/>
        <w:gridCol w:w="900"/>
        <w:gridCol w:w="900"/>
        <w:gridCol w:w="798"/>
        <w:gridCol w:w="782"/>
      </w:tblGrid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 (млн.т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Обработанные данные представлены в таблице ниже:</w:t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44"/>
        <w:gridCol w:w="3603"/>
        <w:gridCol w:w="19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аппроксимаци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достовер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роксим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 = -0,1007x + 206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оненциальн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 = (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0,0252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арифмическ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 = -202,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x + 15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номиальн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 = 0,5471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193x + 2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8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на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 = (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0,6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тимальная аппроксимация для исходных данных – полиномиальная кривая (квадратная парабола), так как величина достоверности наиболее близка к единице. Общий вид графика близок к фактическому расположению исходных данных в виде точек на плоск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ные графики представлены ниж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аппроксимац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1440" cy="23094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ненциальная аппроксимац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7160" cy="232918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арифмическая аппроксимац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9235" cy="225425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номиальная аппроксимац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6840" cy="244475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ная аппроксимац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1440" cy="217170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адание 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прямую, параллельную оси абсцисс (Ох) и пересекающую ось ординат (Оу) в точке (0; 2) в диапазон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 xml:space="preserve">[-3; 3] с шаго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=0,5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абсцисса точки, через которую проходит прямая параллельная оси Ох равна 0, а ордината – 2, то уравнение прямой будет у=2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прямой в MS Excel представим числовые данные в виде таблицы ниже, а также график функции. Шаг изменения х равен 0,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0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66515" cy="2607310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адание 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ть в одной системе координат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rFonts w:cs="Times New Roman" w:ascii="Times New Roman" w:hAnsi="Times New Roman"/>
          <w:sz w:val="28"/>
          <w:szCs w:val="28"/>
        </w:rPr>
        <w:t>[-2; 2] графики функций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=2sin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 New Roman" w:ascii="Times New Roman" w:hAnsi="Times New Roman"/>
          <w:sz w:val="28"/>
          <w:szCs w:val="28"/>
          <w:lang w:val="en-US"/>
        </w:rPr>
        <w:t>x)-cos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 New Roman" w:ascii="Times New Roman" w:hAnsi="Times New Roman"/>
          <w:sz w:val="28"/>
          <w:szCs w:val="28"/>
          <w:lang w:val="en-US"/>
        </w:rPr>
        <w:t>x), z=2co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 New Roman" w:ascii="Times New Roman" w:hAnsi="Times New Roman"/>
          <w:sz w:val="28"/>
          <w:szCs w:val="28"/>
          <w:lang w:val="en-US"/>
        </w:rPr>
        <w:t>x)-2sin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 New Roman" w:ascii="Times New Roman" w:hAnsi="Times New Roman"/>
          <w:sz w:val="28"/>
          <w:szCs w:val="28"/>
          <w:lang w:val="en-US"/>
        </w:rPr>
        <w:t>x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ные функции являются периодическими с периодом изменения, равным 2. Примерные значения нулей для каждой функци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я у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ый корень 0,2+2n, где n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, 2-ой корень 1,2+2n, где n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я z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ый корень 0,3+2n, где n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, 2-ой корень 0,8+2n, где n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и исходные данные для построения находятся ниже в таблицах и на рисунк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54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7"/>
        <w:gridCol w:w="2138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я у=2sin(пx)-cos(пx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9309603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8458749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3665535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,2111300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9309603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8458749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3665535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,2111300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198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1945"/>
      </w:tblGrid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я z=2cos2(пx)-2sin(пx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Z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7111300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33446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8458749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9309603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7111300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33446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8458749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9309603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7100" cy="4925695"/>
            <wp:effectExtent l="0" t="0" r="0" b="0"/>
            <wp:docPr id="7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адание 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макрос, который выполняет следующее форматирование док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страниц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ж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 (в см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е – 1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 – 1,5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ва – 1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а –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тур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ia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текс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между символам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черки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авому кра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между абзацам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6 п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междустрочны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тор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аниц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зу слева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макроса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ь новый документ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ню Сервис выделите пункт Макрос, а затем выберите команду Начать запись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Имя макроса введите имя нового макроса, например, «Макрос_задание_4»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Макрос доступен для выберите шаблон или документ, в котором будет храниться макрос. В раскрывающемся списке Макрос доступен для</w:t>
      </w:r>
      <w:bookmarkStart w:id="0" w:name="i03472"/>
      <w:bookmarkEnd w:id="0"/>
      <w:r>
        <w:rPr>
          <w:rFonts w:cs="Times New Roman" w:ascii="Times New Roman" w:hAnsi="Times New Roman"/>
          <w:sz w:val="28"/>
          <w:szCs w:val="28"/>
        </w:rPr>
        <w:t xml:space="preserve"> следует выбрать файл или шаблон, в который будет сохранен макрос. Если макрос предполагается использовать неоднократно в различных документах, то нужно выбрать параметр Всех документов (Normal.dot)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ите описание макроса в поле Описание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кросу не требуется назначать кнопку панели инструментов, команду меню или сочетание клавиш, нажмите кнопку OK, чтобы начать запись макроса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мыши и клавиатуры выполните действия, указанные в таблице задания 4. При записи нового макроса допускается применение мыши только для выбора команд и параметров. Для записи таких действий, как выделение текста, необходимо использовать клавиатуру. Например, с помощью клавиши F8 можно выделить текст, а с помощью клавиши END — переместить курсор в конец строки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вершения записи макроса нажмите кнопку Остановить запись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Новый документ (можно без сохранения)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какой-нибудь документ, который следует отформатировать указанным образом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ню Сервис выберите команду Макрос, а затем — команду Макросы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Имя выберите имя макроса, который требуется выполнить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мите кнопку Выполнить. Форматирование документа изменится согласно параметрам, указанным в макрос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адание 5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оптимизации (линейное программирование). Имеются корма 2 видов: сено и силос. Их можно использовать для скота в количестве не более 50 и 85 кг соответственно. Требуется составить кормовой рацион минимальной стоимости, в котором содержится не менее 30 кормовых единиц, не менее 1000 г протеина, не менее 100 г кальция, не менее 80 г фосфора. Данные о питательности кормов и их стоимости в расчете на 1 кг приведены в следующей таблиц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1701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тельные вещества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норма содержания питательных вещест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ые единицы, к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ин, 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, 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, 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1 кг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ind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Составим математическую модель данной задачи, предварительно переведя весовые единицы измерения в килограммы:</w:t>
      </w:r>
    </w:p>
    <w:tbl>
      <w:tblPr>
        <w:tblW w:w="9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37"/>
        <w:gridCol w:w="1315"/>
        <w:gridCol w:w="1314"/>
        <w:gridCol w:w="1233"/>
        <w:gridCol w:w="2091"/>
        <w:gridCol w:w="887"/>
      </w:tblGrid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.ед., к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ин, к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, 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, к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граница нормы, 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кг, руб.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границ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1 (кг) – количество сена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2 (кг) – количество силос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граничений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Х1+0,3Х2≥30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4Х1+0,01Х2≥1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125Х1+0,0025Х2≥0,1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2Х1+0,001Х2≥0,08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1≤50, Х2≤85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левая функция: F=12Х1+8Х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0045" cy="21875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ейки G2:G3 – искомое решение задачи. Ячейки В5:Е5 – формулы ограничений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=B2*$G$2+B3*$G$3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=C2*$G$2+C3*$G$3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=D2*$G$2+D3*$G$3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E2*$G$2+E3*$G$3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чейках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 – значения, ограничивающие количество сена и силоса. В задании условий используются такие формул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04715" cy="26854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евой ячейке находится формула: =H2*G2+H3*G3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Задание 6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чи существует спрос на следующие товары</w:t>
      </w:r>
    </w:p>
    <w:tbl>
      <w:tblPr>
        <w:tblW w:w="5070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ос, единиц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овары находятся в разных городах на складах. Запасы товара на складах (единиц) в различных городах представлены в следующей таблице:</w:t>
      </w:r>
    </w:p>
    <w:tbl>
      <w:tblPr>
        <w:tblW w:w="85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45"/>
        <w:gridCol w:w="1560"/>
        <w:gridCol w:w="1559"/>
        <w:gridCol w:w="190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ропо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доставки единицы товара в г. Сочи (руб.) представлена в следующей таблиц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560"/>
        <w:gridCol w:w="19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ропо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лбце «Итого» находятся формулы суммарного объема перевозок по каждому товару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СУММ(B20:E20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СУММ(B21:E21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СУММ(B22:E22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СУММ(B23:E23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лбце «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» находятся формулы для расчета предельных объемов перевозок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СУММ(B4:E4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СУММ(B5:E5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СУММ(B6:E6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СУММ(B7:E7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чейке В25 находится формула целевой функци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AT"/>
        </w:rPr>
        <w:t>=</w:t>
      </w:r>
      <w:r>
        <w:rPr>
          <w:rFonts w:cs="Times New Roman" w:ascii="Times New Roman" w:hAnsi="Times New Roman"/>
          <w:sz w:val="28"/>
          <w:szCs w:val="28"/>
        </w:rPr>
        <w:t>СУММПРОИЗВ</w:t>
      </w:r>
      <w:r>
        <w:rPr>
          <w:rFonts w:cs="Times New Roman" w:ascii="Times New Roman" w:hAnsi="Times New Roman"/>
          <w:sz w:val="28"/>
          <w:szCs w:val="28"/>
          <w:lang w:val="de-AT"/>
        </w:rPr>
        <w:t>(B20:E23;B12:E15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7800" cy="41662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граничений для данной задачи представлена ниже на рисунк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6140" cy="26771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8560" cy="5048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33:00Z</dcterms:created>
  <dc:creator>1</dc:creator>
  <dc:description/>
  <cp:keywords/>
  <dc:language>en-US</dc:language>
  <cp:lastModifiedBy>SYSTEM</cp:lastModifiedBy>
  <dcterms:modified xsi:type="dcterms:W3CDTF">2011-09-27T14:33:00Z</dcterms:modified>
  <cp:revision>2</cp:revision>
  <dc:subject/>
  <dc:title/>
</cp:coreProperties>
</file>