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орматы команд и их кодиро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ая схема процесс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гист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ормат микрокоман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икрок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дировка микрок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имеры выполнения коман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Основные сигналы и регистры процесс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Примеры програ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пределение производи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нтезировать структуру простого магистрального процессора с одним АЛУ, выполняющего 8 заданных команд. Разработать формат команд, кодировку команд. Разработать структурную схему процессора, функциональные схемы всех блоков процессора, функциональную схему процессора в  целом с указанием всех шин и управляющих сиг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ормат микрокоманд, организацию управления всеми устройствами процессора, микрокод для каждой из заданных команд. Привести примеры выполнения  каждой команды с указанием значения всех основных сигналов и содержимого основных регистров на каждом такте. Привести 2 примера небольших программ с указанием значения основных сигналов и содержимого основных регистров на каждом та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аксимальную тактовую частоту процессора. Определить производительность процессора в операциях в секунду (IPS), а также выраженную в числе выполняемых  тестовых программ в секунду. Указать способы повышения производительности проц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цесс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процессор магистрального типа с одноблочным универсальным 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ность регистров РОН и АЛУ процессора - 8 б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ОН -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уемая память - 256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управления - микропрограммное с ПЗУ микро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выполнения команд – последовательное выполнение или </w:t>
      </w:r>
      <w:r>
        <w:rPr>
          <w:sz w:val="28"/>
          <w:szCs w:val="28"/>
          <w:lang w:val="en-US"/>
        </w:rPr>
        <w:t>JMP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J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ция памяти - прям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ка в дополнительном к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:  54 = «</w:t>
      </w:r>
      <w:r>
        <w:rPr>
          <w:b/>
          <w:bCs/>
          <w:sz w:val="28"/>
          <w:szCs w:val="28"/>
        </w:rPr>
        <w:t>2 2 2 3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использования непосредственной адре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х-адресные ком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АЛУ: </w:t>
        <w:tab/>
        <w:t>NOP, ADD  +  SHRA, NA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анд</w:t>
      </w:r>
      <w:r>
        <w:rPr>
          <w:sz w:val="28"/>
          <w:szCs w:val="28"/>
          <w:lang w:val="en-US"/>
        </w:rPr>
        <w:t xml:space="preserve">: </w:t>
        <w:tab/>
        <w:t>LD, ST, ADD, SHR  +  JC, DEC, SUB, NA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ты команд и их кодиров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кома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05"/>
        <w:gridCol w:w="2250"/>
        <w:gridCol w:w="3405"/>
      </w:tblGrid>
      <w:tr>
        <w:trPr>
          <w:trHeight w:val="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 Rx,Ry,R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=Ry+Rz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ND Rx,Ry,R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=!(Ry&amp;Rz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НЕ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R  Rx,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=Ry/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сдвиг вправо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   ad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mp on carry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переход по переносу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  Rx,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=Ry-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мент (уменьшение на 1)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 Rx,Ry,R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=Ry-Rz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D   Rx,ad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=Mem(address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из ОЗУ в регистр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   Ry,ad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Mem(address)=Rx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з регистра в ОЗ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коман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285"/>
        <w:gridCol w:w="70"/>
        <w:gridCol w:w="356"/>
      </w:tblGrid>
      <w:tr>
        <w:trPr>
          <w:cantSplit w:val="true"/>
        </w:trPr>
        <w:tc>
          <w:tcPr>
            <w:tcW w:w="540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D Rx,Ry,Rz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y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6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72"/>
        <w:gridCol w:w="284"/>
      </w:tblGrid>
      <w:tr>
        <w:trPr>
          <w:cantSplit w:val="true"/>
        </w:trPr>
        <w:tc>
          <w:tcPr>
            <w:tcW w:w="540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ND Rx,Ry,Rz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y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72"/>
        <w:gridCol w:w="284"/>
      </w:tblGrid>
      <w:tr>
        <w:trPr>
          <w:cantSplit w:val="true"/>
        </w:trPr>
        <w:tc>
          <w:tcPr>
            <w:tcW w:w="540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R  Rx,R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y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7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6"/>
        <w:gridCol w:w="355"/>
        <w:gridCol w:w="356"/>
        <w:gridCol w:w="356"/>
        <w:gridCol w:w="356"/>
        <w:gridCol w:w="356"/>
        <w:gridCol w:w="356"/>
        <w:gridCol w:w="356"/>
        <w:gridCol w:w="356"/>
        <w:gridCol w:w="355"/>
        <w:gridCol w:w="356"/>
        <w:gridCol w:w="355"/>
        <w:gridCol w:w="356"/>
        <w:gridCol w:w="355"/>
        <w:gridCol w:w="72"/>
        <w:gridCol w:w="284"/>
      </w:tblGrid>
      <w:tr>
        <w:trPr>
          <w:cantSplit w:val="true"/>
        </w:trPr>
        <w:tc>
          <w:tcPr>
            <w:tcW w:w="5407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JC   address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.</w:t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ress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5"/>
        <w:gridCol w:w="356"/>
        <w:gridCol w:w="355"/>
        <w:gridCol w:w="356"/>
        <w:gridCol w:w="355"/>
        <w:gridCol w:w="356"/>
      </w:tblGrid>
      <w:tr>
        <w:trPr>
          <w:cantSplit w:val="true"/>
        </w:trPr>
        <w:tc>
          <w:tcPr>
            <w:tcW w:w="5693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  Rx,Ry</w:t>
            </w:r>
          </w:p>
        </w:tc>
      </w:tr>
      <w:tr>
        <w:trPr>
          <w:cantSplit w:val="true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y</w:t>
            </w:r>
          </w:p>
        </w:tc>
        <w:tc>
          <w:tcPr>
            <w:tcW w:w="3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</w:tblGrid>
      <w:tr>
        <w:trPr>
          <w:cantSplit w:val="true"/>
        </w:trPr>
        <w:tc>
          <w:tcPr>
            <w:tcW w:w="5688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B  Rx,Ry,R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162560</wp:posOffset>
                      </wp:positionV>
                      <wp:extent cx="212598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598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кращ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П – код команд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/>
                                    <w:t xml:space="preserve"> – регистр приемн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y</w:t>
                                  </w:r>
                                  <w:r>
                                    <w:rPr/>
                                    <w:t xml:space="preserve"> – регистр источни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Rz</w:t>
                                  </w:r>
                                  <w:r>
                                    <w:rPr/>
                                    <w:t xml:space="preserve"> – регистр источник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address – </w:t>
                                  </w:r>
                                  <w:r>
                                    <w:rPr/>
                                    <w:t>8-битный адре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4pt;height:144pt;mso-wrap-distance-left:9.05pt;mso-wrap-distance-right:9.05pt;mso-wrap-distance-top:0pt;mso-wrap-distance-bottom:0pt;margin-top:12.8pt;mso-position-vertical-relative:text;margin-left:30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кращ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 – код коман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x</w:t>
                            </w:r>
                            <w:r>
                              <w:rPr/>
                              <w:t xml:space="preserve"> – регистр приемн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y</w:t>
                            </w:r>
                            <w:r>
                              <w:rPr/>
                              <w:t xml:space="preserve"> – регистр источни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z</w:t>
                            </w:r>
                            <w:r>
                              <w:rPr/>
                              <w:t xml:space="preserve"> – регистр источни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ddress – </w:t>
                            </w:r>
                            <w:r>
                              <w:rPr/>
                              <w:t>8-битный адре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y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</w:tblGrid>
      <w:tr>
        <w:trPr>
          <w:cantSplit w:val="true"/>
        </w:trPr>
        <w:tc>
          <w:tcPr>
            <w:tcW w:w="5688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D Rx,address</w:t>
            </w:r>
          </w:p>
        </w:tc>
      </w:tr>
      <w:tr>
        <w:trPr>
          <w:cantSplit w:val="true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.</w:t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ress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  <w:gridCol w:w="355"/>
        <w:gridCol w:w="356"/>
      </w:tblGrid>
      <w:tr>
        <w:trPr>
          <w:cantSplit w:val="true"/>
        </w:trPr>
        <w:tc>
          <w:tcPr>
            <w:tcW w:w="5688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 Rx,address</w:t>
            </w:r>
          </w:p>
        </w:tc>
      </w:tr>
      <w:tr>
        <w:trPr>
          <w:cantSplit w:val="true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dress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процессора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0</wp:posOffset>
                </wp:positionH>
                <wp:positionV relativeFrom="paragraph">
                  <wp:posOffset>445770</wp:posOffset>
                </wp:positionV>
                <wp:extent cx="914400" cy="342900"/>
                <wp:effectExtent l="5080" t="5080" r="30353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7.55pt;margin-top:35.1pt;width:71.95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899160</wp:posOffset>
                </wp:positionV>
                <wp:extent cx="0" cy="5486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0.8pt" to="468pt,5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638556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02.8pt" to="467.95pt,50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53635" cy="7699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гист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160"/>
        <w:gridCol w:w="900"/>
        <w:gridCol w:w="720"/>
        <w:gridCol w:w="1995"/>
        <w:gridCol w:w="1785"/>
      </w:tblGrid>
      <w:tr>
        <w:trPr>
          <w:trHeight w:val="34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писи (по шине С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/>
            </w:pPr>
            <w:r>
              <w:rPr>
                <w:sz w:val="20"/>
                <w:szCs w:val="20"/>
              </w:rPr>
              <w:t xml:space="preserve">При чтении (по шине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Rg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доступные регистр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Rg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доступные регистр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g1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g1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g2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g2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g3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g3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HI</w:t>
            </w:r>
            <w:r>
              <w:rPr>
                <w:sz w:val="20"/>
                <w:szCs w:val="20"/>
              </w:rPr>
              <w:t xml:space="preserve"> (старшая часть 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1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LO</w:t>
            </w:r>
            <w:r>
              <w:rPr>
                <w:sz w:val="20"/>
                <w:szCs w:val="20"/>
              </w:rPr>
              <w:t xml:space="preserve"> (младшая часть 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7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5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_LO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чтении старшей части регистра команд, на шин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ступает единичная константа (00000001). Это вполне допустимо, т.к. старшая часть регистра команд имеет свои выходы из блока регистров: (КОП, </w:t>
      </w:r>
      <w:r>
        <w:rPr>
          <w:sz w:val="28"/>
          <w:szCs w:val="28"/>
          <w:lang w:val="en-US"/>
        </w:rPr>
        <w:t>R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). Младшая часть регистра команд поступает на ш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неизменном виде, т.к. в некоторых командах процессора в младшей части регистра команд находиться 8-битный адрес. Единичная константа применяется при инкрементировании счетчика команд, а также для получения константы -1 = 11111111 (см. микрокод для команды </w:t>
      </w: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ность РОН (регистры общего назначения) – 8 б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ядность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nter</w:t>
      </w:r>
      <w:r>
        <w:rPr>
          <w:sz w:val="28"/>
          <w:szCs w:val="28"/>
        </w:rPr>
        <w:t>) – 8 б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ядность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 (регистр команд) – 16 бит (доступно два регистра по 8 би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ЛУ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0" cy="27051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ая схема АЛУ и его связь с другими блоками машины показаны на рисунке. В состав АЛУ входят регистры Рг1 - Рг7, в которых обрабатывается информация , поступающая из оперативной или пассивной памяти N1, N2, ...NS; логические схемы, реализующие обработку слов по микрокомандам, поступающим из устройства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переработки информации задает микропрограмма , которая записывается в виде последовательности микрокоманд A1,A2, ..., Аn-1,An. При этом различают два вида микрокоманд: внешние, то есть такие микрокоманды, которые поступают в АЛУ от внешних источников и вызывают в нем те или иные преобразования информации (на рис. 1 микрокоманды A1,A2,..., Аn), и внутренние, которые генерируются в АЛУ и воздействуют на микропрограммное устройство, изменяя естественный порядок следования микрокоманд. Например, АЛУ может генерировать признаки в зависимости от результата вычислений: признак переполнения, признак отрицательного числа, признак равенства 0 всех разрядов числа др. На рис. 1 эти микрокоманды обозначены р1, p2,..., рm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вычислений из АЛУ передаются по кодовым шинам записи у1, у2, ...,уs, в ОЗ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регистров, входящих в АЛ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г1 - сумматор (или сумматоры) - основной регистр АЛУ, в котором образуется результат вычисл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г2, РгЗ - регистры слагаемых, сомножителей, делимого или делителя (в зависимости от выполняемой операци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г4 - адресный регистр (или адресные регистры), предназначен для запоминания (иногда и формирования) адреса операндов и результа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гб - k индексных регистров, содержимое которых используется для формирования адрес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г7 - i вспомогательных регистров, которые по желанию программиста могут быть аккумуляторами, индексными регистрами или использоваться для запоминания промежуточных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ормат микрокоман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6"/>
        <w:gridCol w:w="346"/>
        <w:gridCol w:w="33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22" w:hRule="atLeast"/>
          <w:cantSplit w:val="true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MIR – Microinstruction register – </w:t>
            </w:r>
            <w:r>
              <w:rPr>
                <w:sz w:val="20"/>
                <w:szCs w:val="20"/>
              </w:rPr>
              <w:t>регист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крокоманд</w:t>
            </w:r>
            <w:r>
              <w:rPr>
                <w:sz w:val="20"/>
                <w:szCs w:val="20"/>
                <w:lang w:val="en-US"/>
              </w:rPr>
              <w:t xml:space="preserve"> (24 bit)</w:t>
            </w:r>
          </w:p>
        </w:tc>
      </w:tr>
      <w:tr>
        <w:trPr>
          <w:trHeight w:val="1055" w:hRule="atLeast"/>
          <w:cantSplit w:val="true"/>
        </w:trPr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U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 MU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 MU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MP ADDRESS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0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номер регистра для осуществления чтения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ли записи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X</w:t>
      </w:r>
      <w:r>
        <w:rPr>
          <w:sz w:val="28"/>
          <w:szCs w:val="28"/>
        </w:rPr>
        <w:t xml:space="preserve"> – откуда брать номер регист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0 – из команды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, 1 – из микрокоманды </w:t>
      </w:r>
      <w:r>
        <w:rPr>
          <w:sz w:val="28"/>
          <w:szCs w:val="28"/>
          <w:lang w:val="en-US"/>
        </w:rPr>
        <w:t>MI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чтение из О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адрес памяти берется с шины А, а результат подается на шину 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 – запись в ОЗ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ри этом адрес памяти берется с шины А, а данные - с ш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U</w:t>
      </w:r>
      <w:r>
        <w:rPr>
          <w:sz w:val="28"/>
          <w:szCs w:val="28"/>
        </w:rPr>
        <w:t xml:space="preserve"> – код операции 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0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 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АЛУ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P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RA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ND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ND</w:t>
      </w:r>
      <w:r>
        <w:rPr>
          <w:sz w:val="28"/>
          <w:szCs w:val="28"/>
        </w:rPr>
        <w:t xml:space="preserve"> – условие для определения адреса следующей выполняемой микрокоман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88"/>
        <w:gridCol w:w="4915"/>
      </w:tblGrid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</w:t>
            </w:r>
          </w:p>
        </w:tc>
        <w:tc>
          <w:tcPr>
            <w:tcW w:w="6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переходим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XT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едующую микрокоманду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COD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екодирование команды, </w:t>
            </w:r>
            <w:r>
              <w:rPr>
                <w:sz w:val="20"/>
                <w:szCs w:val="20"/>
                <w:lang w:val="en-US"/>
              </w:rPr>
              <w:t>Address</w:t>
            </w:r>
            <w:r>
              <w:rPr>
                <w:sz w:val="20"/>
                <w:szCs w:val="20"/>
              </w:rPr>
              <w:t xml:space="preserve"> = [</w:t>
            </w:r>
            <w:r>
              <w:rPr>
                <w:sz w:val="20"/>
                <w:szCs w:val="20"/>
                <w:lang w:val="en-US"/>
              </w:rPr>
              <w:t>KOP</w:t>
            </w:r>
            <w:r>
              <w:rPr>
                <w:sz w:val="20"/>
                <w:szCs w:val="20"/>
              </w:rPr>
              <w:t>]1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MP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ый переход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ловный переход по переносу (</w:t>
            </w:r>
            <w:r>
              <w:rPr>
                <w:sz w:val="20"/>
                <w:szCs w:val="20"/>
                <w:lang w:val="en-US"/>
              </w:rPr>
              <w:t>Ca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ag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DRESS</w:t>
      </w:r>
      <w:r>
        <w:rPr>
          <w:sz w:val="28"/>
          <w:szCs w:val="28"/>
        </w:rPr>
        <w:t xml:space="preserve"> – адрес в памяти микропрограмм, куда осуществляется пере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икрок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960"/>
        <w:gridCol w:w="4860"/>
      </w:tblGrid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оман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е</w:t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_HI = NOP(PC);         READ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 = ADD(PC, IR_HI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_LO = NOP(PC);        READ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O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ршего слова команды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</w:rPr>
              <w:t>переход к следующему слову (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 xml:space="preserve"> + 1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ладшего слова команды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дирование считанной команды</w:t>
            </w:r>
          </w:p>
        </w:tc>
      </w:tr>
      <w:tr>
        <w:trPr>
          <w:trHeight w:val="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 Rx, Ry, Rz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= ADD(Ry, Rz);      JMP 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содержимого регистров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ND Rx, Ry, Rz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= NAND(Ry,Rz);    JMP 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НЕ для содержимого регистров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R Rx, R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= SHR(Ry);             JMP 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. сдвиг содержимого регистра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C addres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NOP(Temp0);    JC 30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MP 62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 = NOP(IR_LO);          JMP 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словного перехода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условие не выполнилось, то завершить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че записать в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 xml:space="preserve"> новый адрес из 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LO</w:t>
            </w:r>
          </w:p>
        </w:tc>
      </w:tr>
      <w:tr>
        <w:trPr>
          <w:trHeight w:val="3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 Rx, R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Temp0 = SHR(IR_HI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NAND(Temp0, Temp0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= ADD(Ry,Temp0);     JMP 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emp0 = 0   (0000000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</w:t>
            </w:r>
            <w:r>
              <w:rPr>
                <w:sz w:val="20"/>
                <w:szCs w:val="20"/>
                <w:lang w:val="en-US"/>
              </w:rPr>
              <w:t xml:space="preserve"> 00000000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-1  (11111111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= Ry + Temp0 = Ry + (-1)</w:t>
            </w:r>
          </w:p>
        </w:tc>
      </w:tr>
      <w:tr>
        <w:trPr>
          <w:trHeight w:val="3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 Rx, Ry, Rz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SHR(IR_HI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ADD(Temp0, Rz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NAND(Temp0, Temp0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ADD(Temp0, IR_HI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= ADD(Ry, Temp0);     JMP 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Temp0 = 0   (0000000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</w:t>
            </w:r>
            <w:r>
              <w:rPr>
                <w:sz w:val="20"/>
                <w:szCs w:val="20"/>
                <w:lang w:val="en-US"/>
              </w:rPr>
              <w:t xml:space="preserve"> 00000000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0 + Rz = Rz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</w:rPr>
              <w:t>инвертировать</w:t>
            </w:r>
            <w:r>
              <w:rPr>
                <w:sz w:val="20"/>
                <w:szCs w:val="20"/>
                <w:lang w:val="en-US"/>
              </w:rPr>
              <w:t xml:space="preserve"> Temp0 = Rz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( ! Rz) + 1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= Ry + (-Rz)</w:t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D Rx, addres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 = NOP(IR_LO);  READ;  JMP 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</w:rPr>
              <w:t xml:space="preserve">чтение из ОЗУ (шин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адрес)</w:t>
            </w:r>
          </w:p>
        </w:tc>
      </w:tr>
      <w:tr>
        <w:trPr>
          <w:trHeight w:val="6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 Ry, addres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NOP(Ry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mp0 = NOP(IR_LO, Temp0); WRITE;  JMP 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Temp</w:t>
            </w:r>
            <w:r>
              <w:rPr>
                <w:sz w:val="20"/>
                <w:szCs w:val="20"/>
              </w:rPr>
              <w:t xml:space="preserve">0 = </w:t>
            </w:r>
            <w:r>
              <w:rPr>
                <w:sz w:val="20"/>
                <w:szCs w:val="20"/>
                <w:lang w:val="en-US"/>
              </w:rPr>
              <w:t>Ry</w:t>
            </w:r>
            <w:r>
              <w:rPr>
                <w:sz w:val="20"/>
                <w:szCs w:val="20"/>
              </w:rPr>
              <w:t xml:space="preserve"> (данные на шину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 ОЗУ</w:t>
            </w:r>
          </w:p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</w:rPr>
              <w:t xml:space="preserve">(шин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адрес, шин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- данные)</w:t>
            </w:r>
          </w:p>
        </w:tc>
      </w:tr>
      <w:tr>
        <w:trPr>
          <w:trHeight w:val="4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 = ADD(PC, IR_HI);    JMP 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724" w:firstLine="709"/>
              <w:jc w:val="both"/>
              <w:rPr/>
            </w:pPr>
            <w:r>
              <w:rPr>
                <w:sz w:val="20"/>
                <w:szCs w:val="20"/>
              </w:rPr>
              <w:t>увеличение счетчика команд (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+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Кодировка микрок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DEPTH</w:t>
      </w:r>
      <w:r>
        <w:rPr>
          <w:rStyle w:val="Courier12"/>
          <w:rFonts w:cs="Times New Roman"/>
          <w:sz w:val="28"/>
          <w:szCs w:val="28"/>
        </w:rPr>
        <w:t xml:space="preserve"> = 64;                     % количество слов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WIDTH</w:t>
      </w:r>
      <w:r>
        <w:rPr>
          <w:rStyle w:val="Courier12"/>
          <w:rFonts w:cs="Times New Roman"/>
          <w:sz w:val="28"/>
          <w:szCs w:val="28"/>
        </w:rPr>
        <w:t xml:space="preserve"> = 24;                     % размер слова в битах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ADDRESS</w:t>
      </w:r>
      <w:r>
        <w:rPr>
          <w:rStyle w:val="Courier12"/>
          <w:rFonts w:cs="Times New Roman"/>
          <w:sz w:val="28"/>
          <w:szCs w:val="28"/>
        </w:rPr>
        <w:t>_</w:t>
      </w:r>
      <w:r>
        <w:rPr>
          <w:rStyle w:val="Courier12"/>
          <w:rFonts w:cs="Times New Roman"/>
          <w:sz w:val="28"/>
          <w:szCs w:val="28"/>
          <w:lang w:val="en-US"/>
        </w:rPr>
        <w:t>RADIX</w:t>
      </w:r>
      <w:r>
        <w:rPr>
          <w:rStyle w:val="Courier12"/>
          <w:rFonts w:cs="Times New Roman"/>
          <w:sz w:val="28"/>
          <w:szCs w:val="28"/>
        </w:rPr>
        <w:t xml:space="preserve"> = </w:t>
      </w:r>
      <w:r>
        <w:rPr>
          <w:rStyle w:val="Courier12"/>
          <w:rFonts w:cs="Times New Roman"/>
          <w:sz w:val="28"/>
          <w:szCs w:val="28"/>
          <w:lang w:val="en-US"/>
        </w:rPr>
        <w:t>DEC</w:t>
      </w:r>
      <w:r>
        <w:rPr>
          <w:rStyle w:val="Courier12"/>
          <w:rFonts w:cs="Times New Roman"/>
          <w:sz w:val="28"/>
          <w:szCs w:val="28"/>
        </w:rPr>
        <w:t>;            % система счисления для адреса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DATA</w:t>
      </w:r>
      <w:r>
        <w:rPr>
          <w:rStyle w:val="Courier12"/>
          <w:rFonts w:cs="Times New Roman"/>
          <w:sz w:val="28"/>
          <w:szCs w:val="28"/>
        </w:rPr>
        <w:t>_</w:t>
      </w:r>
      <w:r>
        <w:rPr>
          <w:rStyle w:val="Courier12"/>
          <w:rFonts w:cs="Times New Roman"/>
          <w:sz w:val="28"/>
          <w:szCs w:val="28"/>
          <w:lang w:val="en-US"/>
        </w:rPr>
        <w:t>RADIX</w:t>
      </w:r>
      <w:r>
        <w:rPr>
          <w:rStyle w:val="Courier12"/>
          <w:rFonts w:cs="Times New Roman"/>
          <w:sz w:val="28"/>
          <w:szCs w:val="28"/>
        </w:rPr>
        <w:t xml:space="preserve"> = </w:t>
      </w:r>
      <w:r>
        <w:rPr>
          <w:rStyle w:val="Courier12"/>
          <w:rFonts w:cs="Times New Roman"/>
          <w:sz w:val="28"/>
          <w:szCs w:val="28"/>
          <w:lang w:val="en-US"/>
        </w:rPr>
        <w:t>BIN</w:t>
      </w:r>
      <w:r>
        <w:rPr>
          <w:rStyle w:val="Courier12"/>
          <w:rFonts w:cs="Times New Roman"/>
          <w:sz w:val="28"/>
          <w:szCs w:val="28"/>
        </w:rPr>
        <w:t>;               % система счисления для данных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</w:rPr>
      </w:pPr>
      <w:r>
        <w:rPr>
          <w:rStyle w:val="Courier12"/>
          <w:rFonts w:cs="Times New Roman"/>
          <w:sz w:val="28"/>
          <w:szCs w:val="28"/>
          <w:lang w:val="en-US"/>
        </w:rPr>
        <w:t>CONTENT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</w:rPr>
      </w:pPr>
      <w:r>
        <w:rPr>
          <w:rStyle w:val="Courier12"/>
          <w:rFonts w:cs="Times New Roman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</w:rPr>
        <w:t>[0..63] :   0;                  % по умолчанию везде нули 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</w:rPr>
        <w:t>% Инициализация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0:  101100011101100000000000;        % IR_HI = NOP(PC);         READ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1:  101111011011000100000000;        % PC = ADD(PC, IR_HI)          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2:  101100011111100000000000;        % IR_LO = NOP(PC);         READ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3:  000100011001000001000000;           % DECODE                       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 xml:space="preserve">    </w:t>
      </w:r>
      <w:r>
        <w:rPr>
          <w:rStyle w:val="Courier12"/>
          <w:rFonts w:cs="Times New Roman"/>
          <w:sz w:val="28"/>
          <w:szCs w:val="28"/>
          <w:lang w:val="en-US"/>
        </w:rPr>
        <w:t>% ADD Rx, Ry, Rz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4:  000000000000000110111110;       % Rx = ADD(Ry, Rz);      JMP 6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 xml:space="preserve">    </w:t>
      </w:r>
      <w:r>
        <w:rPr>
          <w:rStyle w:val="Courier12"/>
          <w:rFonts w:cs="Times New Roman"/>
          <w:sz w:val="28"/>
          <w:szCs w:val="28"/>
          <w:lang w:val="en-US"/>
        </w:rPr>
        <w:t>% NAND Rx, Ry, Rz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12: 000000000000001110111110;      % Rx = NAND(Ry,Rz);      JMP 6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 xml:space="preserve">    </w:t>
      </w:r>
      <w:r>
        <w:rPr>
          <w:rStyle w:val="Courier12"/>
          <w:rFonts w:cs="Times New Roman"/>
          <w:sz w:val="28"/>
          <w:szCs w:val="28"/>
          <w:lang w:val="en-US"/>
        </w:rPr>
        <w:t>% SHR Rx, Ry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20: 000000000000001010111110;      % Rx = SHR(Ry);          JMP 62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 xml:space="preserve">    </w:t>
      </w:r>
      <w:r>
        <w:rPr>
          <w:rStyle w:val="Courier12"/>
          <w:rFonts w:cs="Times New Roman"/>
          <w:sz w:val="28"/>
          <w:szCs w:val="28"/>
          <w:lang w:val="en-US"/>
        </w:rPr>
        <w:t>% JC address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28: 100110011001000011011110;      % Temp0 = NOP(Temp0);     JC 3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29: 100110011001000010111110;       % JMP 62                       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30: 111110011011000010000000;         % PC = NOP(IR_LO);        JMP 0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% DEC Rx, Ry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36: 110100011001001000000000;    % Temp0 = SHR(IR_HI)           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37: 100110011001001100000000;    % Temp0 = NAND(Temp0, Temp0) 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38: 000010010000000110111110;    % Rx = ADD(Ry,Temp0);    JMP 62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% SUB Rx, Ry, Rz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44: 110100011001001000000000;    % Temp0 = SHR(IR_HI)             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45: 100100001001000100000000;    % Temp0 = ADD(Temp0, Rz)         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46: 100110011001001100000000;  % Temp0 = NAND(Temp0, Temp0)   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47: 100111011001000100000000;    % Temp0 = ADD(Temp0, IR_HI)  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48: 000010010000000110111110;  % Rx = ADD(Ry, Temp0);    JMP 62 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% LD Rx, address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52: 111100010000100010111110; % Rx = NOP(IR_LO);  READ; JMP 62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 xml:space="preserve">    </w:t>
      </w:r>
      <w:r>
        <w:rPr>
          <w:rStyle w:val="Courier12"/>
          <w:rFonts w:cs="Times New Roman"/>
          <w:sz w:val="28"/>
          <w:szCs w:val="28"/>
          <w:lang w:val="en-US"/>
        </w:rPr>
        <w:t>% ST Ry, address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60: 000000011001000000000000;  % Temp0 = NOP(Ry)                         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Courier12"/>
          <w:rFonts w:cs="Times New Roman"/>
          <w:sz w:val="28"/>
          <w:szCs w:val="28"/>
          <w:lang w:val="en-US"/>
        </w:rPr>
        <w:t xml:space="preserve">61: 111110011001010010111110; % Temp0 = NOP(IR_LO, Temp0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WRITE; JMP 62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  <w:lang w:val="en-US"/>
        </w:rPr>
        <w:t>62: 101111011011000110000000;   % PC = ADD(PC, IR_HI);    JMP 0   %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ourier12"/>
          <w:rFonts w:cs="Times New Roman"/>
          <w:sz w:val="28"/>
          <w:szCs w:val="28"/>
        </w:rPr>
        <w:t xml:space="preserve">END ; </w:t>
      </w:r>
    </w:p>
    <w:p>
      <w:pPr>
        <w:pStyle w:val="Normal"/>
        <w:spacing w:lineRule="auto" w:line="360"/>
        <w:ind w:firstLine="709"/>
        <w:jc w:val="both"/>
        <w:rPr>
          <w:rStyle w:val="Courier12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меры выполнения коман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ы выполнения  каждой команды с указанием значения всех основных сигналов и содержимым основных регистров на каждом такте выполнения приведены на электронном носител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Основные сигналы и регистры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7085"/>
      </w:tblGrid>
      <w:tr>
        <w:trPr>
          <w:trHeight w:val="47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OCK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изирующий сигнал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_SEL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 выбранного в качестве приемника</w:t>
            </w:r>
          </w:p>
        </w:tc>
      </w:tr>
      <w:tr>
        <w:trPr>
          <w:trHeight w:val="3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EL</w:t>
            </w:r>
            <w:r>
              <w:rPr>
                <w:sz w:val="20"/>
                <w:szCs w:val="20"/>
              </w:rPr>
              <w:t>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 выбранного в качестве источника 1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EL</w:t>
            </w:r>
            <w:r>
              <w:rPr>
                <w:sz w:val="20"/>
                <w:szCs w:val="20"/>
              </w:rPr>
              <w:t>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 выбранного в качестве источника 2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x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ер регистра приемника из 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 xml:space="preserve"> (регистра команд)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y</w:t>
            </w:r>
            <w:r>
              <w:rPr>
                <w:sz w:val="20"/>
                <w:szCs w:val="20"/>
              </w:rPr>
              <w:t>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ер регистра источника 1 из 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 xml:space="preserve"> (регистра команд) 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z</w:t>
            </w:r>
            <w:r>
              <w:rPr>
                <w:sz w:val="20"/>
                <w:szCs w:val="20"/>
              </w:rPr>
              <w:t>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ер регистра источника 2 из 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 xml:space="preserve"> (регистра команд)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ер регистра приемника из </w:t>
            </w: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 xml:space="preserve"> (р-ра микрокоманд)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ер регистра источника 1 из </w:t>
            </w: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 xml:space="preserve"> (р-ра микрокоманд)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[2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ер регистра источника 2 из </w:t>
            </w: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 xml:space="preserve"> (р-ра микрокоманд)</w:t>
            </w:r>
          </w:p>
        </w:tc>
      </w:tr>
      <w:tr>
        <w:trPr>
          <w:trHeight w:val="21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UX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куда брать номер регистра (0 – из </w:t>
            </w:r>
            <w:r>
              <w:rPr>
                <w:sz w:val="20"/>
                <w:szCs w:val="20"/>
                <w:lang w:val="en-US"/>
              </w:rPr>
              <w:t>IR</w:t>
            </w:r>
            <w:r>
              <w:rPr>
                <w:sz w:val="20"/>
                <w:szCs w:val="20"/>
              </w:rPr>
              <w:t xml:space="preserve">, 1 – из </w:t>
            </w: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 сигналы управляют соответствующими мультиплексорами.</w:t>
            </w:r>
          </w:p>
        </w:tc>
      </w:tr>
      <w:tr>
        <w:trPr>
          <w:trHeight w:val="21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UX</w:t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MUX</w:t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bus</w:t>
            </w:r>
            <w:r>
              <w:rPr>
                <w:sz w:val="20"/>
                <w:szCs w:val="20"/>
              </w:rPr>
              <w:t>[7..0]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шинах источниках, выходящих из блока регистров</w:t>
            </w:r>
          </w:p>
        </w:tc>
      </w:tr>
      <w:tr>
        <w:trPr>
          <w:trHeight w:val="210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_bus[7..0]</w:t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LU</w:t>
            </w:r>
            <w:r>
              <w:rPr>
                <w:sz w:val="20"/>
                <w:szCs w:val="20"/>
              </w:rPr>
              <w:t>[7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выходящий из АЛУ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_RAM[7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считанные из ОЗУ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_bus[7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бранные данные для записи (С_</w:t>
            </w:r>
            <w:r>
              <w:rPr>
                <w:sz w:val="20"/>
                <w:szCs w:val="20"/>
                <w:lang w:val="en-US"/>
              </w:rPr>
              <w:t>ALU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RAM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D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чтения из ОЗУ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записи в ОЗУ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P_ALU[1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д операции АЛУ (поступает из </w:t>
            </w: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[1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следующей микрокоманды (из </w:t>
            </w: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BL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EL</w:t>
            </w:r>
            <w:r>
              <w:rPr>
                <w:sz w:val="20"/>
                <w:szCs w:val="20"/>
              </w:rPr>
              <w:t>[1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зультат работы </w:t>
            </w:r>
            <w:r>
              <w:rPr>
                <w:sz w:val="20"/>
                <w:szCs w:val="20"/>
                <w:lang w:val="en-US"/>
              </w:rPr>
              <w:t>Contr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an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ic</w:t>
            </w:r>
            <w:r>
              <w:rPr>
                <w:sz w:val="20"/>
                <w:szCs w:val="20"/>
              </w:rPr>
              <w:t xml:space="preserve"> (логика управления ветвлением) – определяет следующую микрокоманду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F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г переноса, поступающий из АЛУ в </w:t>
            </w:r>
            <w:r>
              <w:rPr>
                <w:sz w:val="20"/>
                <w:szCs w:val="20"/>
                <w:lang w:val="en-US"/>
              </w:rPr>
              <w:t>Contr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an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ic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MP_ADR[5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дрес следующей микрокоманды (из </w:t>
            </w:r>
            <w:r>
              <w:rPr>
                <w:sz w:val="20"/>
                <w:szCs w:val="20"/>
                <w:lang w:val="en-US"/>
              </w:rPr>
              <w:t>MIR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R[23..0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значение регистра микрокоманд (24 бит)</w:t>
            </w:r>
          </w:p>
        </w:tc>
      </w:tr>
      <w:tr>
        <w:trPr>
          <w:trHeight w:val="33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C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счетчик (адрес в ОЗУ)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PTH = 256;                    % Memory depth and width are required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8;                      % Enter a decimal number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RESS_RADIX = DEC;            % Address and value radixes are optional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_RADIX = BIN;               % Enter BIN, DEC, HEX, or OCT; unless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E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%-------------------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: 11001000;                    % LD Rg1, [6]  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: 00000110;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: 11010000;                    % LD Rg2, [7]  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: 00000111;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: 00011011;                    % ADD Rg3, Rg1, Rg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: 00000000;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: 00010110;                    % const 22 (DEC)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: 00100001;                    % const 33 (DEC)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ND ;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PTH = 256;                    % Memory depth and width are required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8;                      % Enter a decimal number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RESS_RADIX = DEC;     % Address and value radixes are optional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ATA_RADIX = BIN;             % Enter BIN, DEC, HEX, or OCT; unless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E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%-----------------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: 11001000;                    % LD Rg1, [10]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: 00001010;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: 01010010;                    % SHR Rg2, Rg1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: 00000111;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: 01100000;                    % JC 8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: 00001000;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: 10010010;                    % DEC Rg2, Rg1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: 00000000;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: 11100010;                    % ST Rg1, [10]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: 00001010;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: 00000001;                   %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= 1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основных сигналов и содержимое основных регистров на каждом такте выполнения данных примеров программ  приведены в виде временных диаграмм на электронном нос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изводительности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реднее количество микрокоманд при выполнении команды процессора можно приблизительно оценить как   4 + 17/8 + 1 = 7 микрокоманд на команду процессора. Таким образом, при максимальной тактовой частоте в 33,3 МГц средняя производительность процессора составит  4, 7 </w:t>
      </w:r>
      <w:r>
        <w:rPr>
          <w:sz w:val="28"/>
          <w:szCs w:val="28"/>
          <w:lang w:val="en-US"/>
        </w:rPr>
        <w:t>MOPS</w:t>
      </w:r>
      <w:r>
        <w:rPr>
          <w:sz w:val="28"/>
          <w:szCs w:val="28"/>
        </w:rPr>
        <w:t xml:space="preserve"> (или 33,3 М μ</w:t>
      </w:r>
      <w:r>
        <w:rPr>
          <w:sz w:val="28"/>
          <w:szCs w:val="28"/>
          <w:lang w:val="en-US"/>
        </w:rPr>
        <w:t>ops</w:t>
      </w:r>
      <w:r>
        <w:rPr>
          <w:sz w:val="28"/>
          <w:szCs w:val="28"/>
        </w:rPr>
        <w:t xml:space="preserve"> / сек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94"/>
        <w:gridCol w:w="1905"/>
        <w:gridCol w:w="1900"/>
        <w:gridCol w:w="1768"/>
      </w:tblGrid>
      <w:tr>
        <w:trPr>
          <w:trHeight w:val="52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програм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анд процессо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икрокоман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полнения, н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/ сек</w:t>
            </w:r>
          </w:p>
        </w:tc>
      </w:tr>
      <w:tr>
        <w:trPr>
          <w:trHeight w:val="48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851</w:t>
            </w:r>
          </w:p>
        </w:tc>
      </w:tr>
      <w:tr>
        <w:trPr>
          <w:trHeight w:val="48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398</w:t>
            </w:r>
          </w:p>
        </w:tc>
      </w:tr>
    </w:tbl>
    <w:p>
      <w:pPr>
        <w:pStyle w:val="TextBodyIndent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процессора можно одним из следующих способ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величить разрядность шины-приемника с 8 до 16 бит, и считывать команду из ОЗУ не за три такта, а за оди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Увеличить функциональность АЛУ, при этом можно будет сократить длину микрокода для некоторых команд (особенно для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>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йти от микропрограммного управления к управлению на основе жесткой логик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нить конвейеризац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-нибудь распараллели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ourier12">
    <w:name w:val="Courier 12"/>
    <w:qFormat/>
    <w:rPr>
      <w:rFonts w:ascii="Courier New" w:hAnsi="Courier New" w:cs="Times New Roman"/>
      <w:sz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32:00Z</dcterms:created>
  <dc:creator>Valued Acer Customer</dc:creator>
  <dc:description/>
  <cp:keywords/>
  <dc:language>en-US</dc:language>
  <cp:lastModifiedBy>SYSTEM</cp:lastModifiedBy>
  <dcterms:modified xsi:type="dcterms:W3CDTF">2011-09-27T14:32:00Z</dcterms:modified>
  <cp:revision>2</cp:revision>
  <dc:subject/>
  <dc:title/>
</cp:coreProperties>
</file>