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39.png" ContentType="image/png"/>
  <Override PartName="/word/media/image40.png" ContentType="image/png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bookmarkStart w:id="0" w:name="%25D0%25B2%25D0%25B0"/>
      <w:bookmarkEnd w:id="0"/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/>
      </w:pPr>
      <w:r>
        <w:rPr>
          <w:spacing w:val="0"/>
        </w:rPr>
        <w:t>2. Математические и алгоритмические основы решения задач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онятие гамма-функци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Вычисление гамма функци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spacing w:val="0"/>
        </w:rPr>
        <w:t>4. Программная реализация решения задач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мер выполнения программы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caps/>
          <w:spacing w:val="0"/>
        </w:rPr>
        <w:t>Заключение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caps/>
          <w:spacing w:val="0"/>
        </w:rPr>
        <w:t>Список использованных источников и литературы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Heading9"/>
        <w:keepNext w:val="false"/>
        <w:widowControl w:val="false"/>
        <w:tabs>
          <w:tab w:val="clear" w:pos="1584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особый класс функций, представимых в виде собственного либо несобственного интеграла, который зависит не только от формальной переменной, а и от пара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функции называются интегралами зависящими от параметра. К их числу относится гамма функции Эй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 функция представляется интегралом Эйлера второго р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мма-функция расширяет понятие факториала на поле комплексных чисел. Обычно обозначается </w:t>
      </w:r>
      <w:r>
        <w:rPr>
          <w:rStyle w:val="Texhtml"/>
          <w:sz w:val="28"/>
          <w:szCs w:val="28"/>
        </w:rPr>
        <w:t>Γ(z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ла введена Леонардом Эйлером, а своим обозначением гамма-функция обязана Лежанд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гамма-функции выражается большое число определённых интегралов, бесконечных произведений и сумм ря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ализовать основные способы вычисления гамма-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амма-функции для целых положительных n ра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(n) = (n - 1)! = 1·2... (n - 1).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</w:t>
      </w:r>
      <w:r>
        <w:rPr>
          <w:sz w:val="28"/>
          <w:szCs w:val="28"/>
          <w:lang w:eastAsia="ru-RU"/>
        </w:rPr>
        <w:t>гамма-функция получается из ее логарифма взятием экспон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амма-функции для ряда точе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0520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гамма-функции Г(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6 – положительное целое число, воспользуемся формулой (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(6) =(6-1)! = 5! = 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гамма-функции Г(0,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формулой (2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19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87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гамма-функции Г(1,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формулой (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5 + 2 = 3.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онятие гамма-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 функцию определяет интеграл Эйлера второго 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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одящийся при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График гамма-функции действительного перемен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 ,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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сле замены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рез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1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ножая это равенство и интегриру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ределах от 0 до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39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осле изменения в правой части порядка интегрирования ,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1002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яя в (2,1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тегрируем по част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учаем рекурентною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935" cy="1619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График модуля гамма-функции на комплексной плос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целом </w:t>
      </w:r>
      <w:r>
        <w:rPr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3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при целых значениях аргумента гамма-функция превращается в факториал, порядок которого на единицу меньше взятого значения аргумента.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(2.4)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числение гамма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ычисления гамма-функции используется аппроксимация логарифма гамма-функции. Сама же гамма вычисляется через 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аппроксимации гамма-функции на интервале x&gt;0 используется формула (для комплексных z) такого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85820" cy="284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29155" cy="364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на похожа на аппроксимацию Стирлинга, но в ней имеется корректирующая серия. Для значений g=5 и n=6, проверено, что величина погрешности eps не превышает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 Кроме того, погрешность не превышает этой величины на всей правой половине комплексной плоскости: Re z &gt;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Для получения действительной гамма-функции на интервале x&gt;0 используется рекуррентная формула Gam(z+1)=z*Gam(z) и вышеприведенная аппроксимация Gam(z+1). Также можно заметить, что удобнее аппроксимировать логарифм гамма-функции, чем ее са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-первых, при этом потребуется вызов только одной математической функции – логарифма, а не двух – экспоненты и степени (последняя все равно использует вызов логарифма), во-вторых, гамма-функция – быстро растущая для больших x, и аппроксимация ее логарифмом снимает вопросы перепол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аппроксимации LnGam() – логарифма гамма-функции – получаетс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57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0" cy="977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Значения коэффициентов C</w:t>
      </w:r>
      <w:r>
        <w:rPr>
          <w:sz w:val="28"/>
          <w:szCs w:val="28"/>
          <w:vertAlign w:val="subscript"/>
          <w:lang w:eastAsia="ru-RU"/>
        </w:rPr>
        <w:t>k</w:t>
      </w:r>
      <w:r>
        <w:rPr>
          <w:sz w:val="28"/>
          <w:szCs w:val="28"/>
          <w:lang w:eastAsia="ru-RU"/>
        </w:rPr>
        <w:t xml:space="preserve"> являются табличными данными (Таблица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29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9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2.50662827463100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1.00000000001900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76.180091729471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-86.5053203294167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24.014098240830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-1.23173957245015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0.1208650973866179e-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ru-RU"/>
              </w:rPr>
            </w:pPr>
            <w:r>
              <w:rPr>
                <w:lang w:eastAsia="ru-RU"/>
              </w:rPr>
              <w:t>-0.5395239384953e-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eastAsia="ru-RU"/>
        </w:rPr>
      </w:pPr>
      <w:r>
        <w:rPr>
          <w:sz w:val="28"/>
          <w:szCs w:val="28"/>
          <w:lang w:eastAsia="ru-RU"/>
        </w:rPr>
        <w:t>Таблица 1. Значения коэффициентов C</w:t>
      </w:r>
      <w:r>
        <w:rPr>
          <w:sz w:val="28"/>
          <w:szCs w:val="28"/>
          <w:vertAlign w:val="subscript"/>
          <w:lang w:eastAsia="ru-RU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eastAsia="ru-RU"/>
        </w:rPr>
      </w:pPr>
      <w:r>
        <w:rPr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ама гамма-функция получается из ее логарифма взятием экспоненты.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Функциональные модели и блок-схемы решения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модели и блок-схемы решения задачи представлены на рисунке 3, 4, 5,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 – </w:t>
      </w:r>
      <w:r>
        <w:rPr>
          <w:sz w:val="28"/>
          <w:szCs w:val="28"/>
        </w:rPr>
        <w:t>параметр фун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инкреме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 – список коэффици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спомогательная перемен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– результат вычисления гамма-фун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AM</w:t>
      </w:r>
      <w:r>
        <w:rPr>
          <w:sz w:val="28"/>
          <w:szCs w:val="28"/>
        </w:rPr>
        <w:t xml:space="preserve"> – временная переменная, содержащая вычисление гамма-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4535" cy="14966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исунок 3 – Функциональная модель решения задачи для функции </w:t>
      </w:r>
      <w:r>
        <w:rPr>
          <w:sz w:val="28"/>
          <w:szCs w:val="28"/>
          <w:lang w:val="en-US" w:eastAsia="ru-RU"/>
        </w:rPr>
        <w:t>GAMM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5390" cy="19164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исунок 4 – Функциональная модель решения задачи для функции </w:t>
      </w:r>
      <w:r>
        <w:rPr>
          <w:sz w:val="28"/>
          <w:szCs w:val="28"/>
          <w:lang w:val="en-US" w:eastAsia="ru-RU"/>
        </w:rPr>
        <w:t>GAMMA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ru-RU"/>
        </w:rPr>
        <w:t>WHOLE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3655695" cy="66719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67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исунок 5 – Блок-схема решения задачи для </w:t>
      </w:r>
      <w:r>
        <w:rPr>
          <w:sz w:val="28"/>
          <w:szCs w:val="28"/>
          <w:lang w:eastAsia="ru-RU"/>
        </w:rPr>
        <w:t xml:space="preserve">поиска логарифма гамма-функции </w:t>
      </w:r>
      <w:r>
        <w:rPr>
          <w:sz w:val="28"/>
          <w:szCs w:val="28"/>
          <w:lang w:val="en-US" w:eastAsia="ru-RU"/>
        </w:rPr>
        <w:t>GAMMA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L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drawing>
          <wp:inline distT="0" distB="0" distL="0" distR="0">
            <wp:extent cx="5701030" cy="66681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исунок 6 – Блок-схема решения задачи для </w:t>
      </w:r>
      <w:r>
        <w:rPr>
          <w:sz w:val="28"/>
          <w:szCs w:val="28"/>
          <w:lang w:eastAsia="ru-RU"/>
        </w:rPr>
        <w:t xml:space="preserve">поиска логарифма гамма-функции </w:t>
      </w:r>
      <w:r>
        <w:rPr>
          <w:sz w:val="28"/>
          <w:szCs w:val="28"/>
          <w:lang w:val="en-US" w:eastAsia="ru-RU"/>
        </w:rPr>
        <w:t>GAMMA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POIN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граммная реализация решения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СПИСОК КОЭФФИЦИЕНТОВ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CN '(2.5066282746310005 1.0000000000190015 76.18009172947146 -86.50532032941677 24.01409824083091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1.231739572450155 0.1208650973866179e-2 -0.5395239384953e-5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ЛОГАРИФМ ГАММА ФУНКЦИИ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GAMMA_LN (X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SER (CADR CN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L (CDDR CN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X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O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J 2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&gt;= J 8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(+ Y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CO (CAR L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SER (+ SER (/ CO Y)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L (CDR L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J (+ J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(+ X 5.5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(- Y (* (+ X 0.5) (LOG Y))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(+ (* -1 Y) (LOG (* (CAR CN) (/ SER X)))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ВЫЧИСЛЕНИЕ ГАММА-ФУНКЦИИ ЧЕРЕЗ ЕЕ ЛОГАРИФМ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ГАММА ДЛЯ ПОЛОЖИТЕЛЬНЫХ АРГУМЕНТОВ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DEFUN GAMMA (X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EXP (GAMMA_LN X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ГАММА ДЛЯ ЦЕЛЫХ ЧИСЕЛ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GAMMA_WHOLE (X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X (- X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O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RES 1) (RS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EQL X 0) RS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RS (* RES RS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X (- X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RES (+ RES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ГАММА ДЛЯ МНОЖЕСТВА ТОЧЕК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GAMMA_POINT (X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IF (&gt; X 0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OGN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(+ X 2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GAM (* (SQRT (* 2 (/ PI Y))) (EXP (+ (* Y (LOG Y)) (- (/ (- 1 (/ 1 (* 30 Y Y))) (* 12 Y)) Y)))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RES (/ GAM (* X (+ X 1))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ИНАЧЕ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OGN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J 0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X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O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&gt;= Y 0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J (+ J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Y (+ Y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GAM (GAMMA_POINT Y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O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I 0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&gt;= I (- J 1)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GAM (/ GAM (+ X I)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I (+ I 1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RES G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RES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ОЛУЧАЕМ ЭЛЕМЕНТ ФУНКЦИИ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FUNC 0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INPUT_STREAM (OPEN " D:\GAMMA.TXT" :DIRECTION :INPUT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SETQ FUNC (READ INPUT_STREAM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CLOSE INPUT_STRE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РЕЗУЛЬТАТ ГАММА-ФУНКЦИИ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SETQ OUTPUT_STREAM (OPEN "D:\RESULT.TXT" :DIRECTION :OUTPUT)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'RESULT_OF_GAMMA_FUNCTION OUTPUT_STRE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РИМЕНЯ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ДЛ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ПОЛОЖИТЕЛЬНЫХ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ЧИСЕЛ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MAPCAR 'GAMMA FUNC) OUTPUT_STRE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РИМЕНЯ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ДЛ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ПОЛОЖИТЕЛЬНЫХ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ЦЕЛЫХ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ЧИСЕЛ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MAPCAR 'GAMMA_WHOLE FUNC) OUTPUT_STRE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РИМЕНЯ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ДЛ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ЛЮБЫХ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ЧИСЕЛ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MAPCAR 'GAMMA_POINT FUNC) OUTPUT_STRE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TERPRI OUTPUT_STRE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CLOSE OUTPUT_STREAM)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END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 Пример выполнения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914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Входные данные. Вычисление гамма-функции для положительных целых чи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123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 – Выходные данные. Вычисление гамма-функции для положительных целых чи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123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Входные данные. Вычисление гамма-функции для положительных чи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0075" cy="1295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Выходные данные. Вычисление гамма-функции для положительных чи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962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Входные данные. Вычисление гамма-функции для множества чи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1266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2 – Выходные данные. Вычисление гамма-функции для множества чи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keepNext w:val="false"/>
        <w:widowControl w:val="false"/>
        <w:tabs>
          <w:tab w:val="clear" w:pos="1584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 функции являются удобным средством для вычисления некоторых интегралов в частности многих из тех интегралов, которые не представимы в элементарных функциях. Благодаря этому они широко применяются в математике и ее приложениях, в механике, термодинамике и в других отраслях современной на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аботы можно считать созданную функциональную модель реализации основных способов вычисления гамма функции. Данная модель применима к гамма-функции с положительным целым параметром, гамма-функции с положительным параметром, гамма-функции для множества точек. Созданная функциональная модель реализации основных способов вычисления гамма функции и ее программная реализация могут служить органической частью решения более слож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rPr>
          <w:caps/>
          <w:sz w:val="28"/>
          <w:szCs w:val="28"/>
        </w:rPr>
        <w:t xml:space="preserve"> и литературы</w:t>
      </w:r>
    </w:p>
    <w:p>
      <w:pPr>
        <w:pStyle w:val="Normal"/>
        <w:widowControl w:val="false"/>
        <w:shd w:fill="FFFFFF" w:val="clear"/>
        <w:tabs>
          <w:tab w:val="clear" w:pos="709"/>
          <w:tab w:val="left" w:pos="919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онштейн, И.Н. Справочник по математике для инженеров и учащихся втузов [Текст] / И.Н.Бронштейн, К.А.Семендяев. – М.: Наука, 2007. – 7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числение гамма-функции и бета-функции [Электронный ресурс] – Режим доступа: http://www.cyberguru.ru/cpp-sources/algorithms/vytchislenie-gamma-funktsii-i-beta-funktsii.htm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мма-функция – Википедия [Электронный ресурс] – Режим доступа: http://ru.wikipedia.org/wiki/Гамма_функц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ремер, Н.Ш. Высшая математика для экономистов: учебник для студентов вузов. [Текст] / Н.Ш.Кремер, 3-е издание – М.:ЮНИТИ-ДАНА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емакин, И.Г. Основы программирования. [Текст] / И.Г.Семакин, А.П.Шестаков. – М.: Мир, 2006. </w:t>
      </w:r>
      <w:r>
        <w:rPr>
          <w:sz w:val="28"/>
          <w:szCs w:val="28"/>
          <w:lang w:val="en-US"/>
        </w:rPr>
        <w:t>C. 34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манков, В.С. Основы функционального программирования [Текст] / В.С.Симанков, Т.Т.Зангиев, И.В.Зайцев. – Краснодар: КубГТУ, 2002. – 16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епанов, П.А. Функциональное программирование на языке Lisp. [Электронный ресурс] / П.А.Степанов, А.В. Бржезовский. – М.: ГУАП, 2003. С. 7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ювенен Э. Мир Лиспа [Текст] / Э.Хювенен, Й.Сеппянен. – М.: Мир, 1990. – 4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09"/>
        </w:tabs>
        <w:ind w:left="14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Texample">
    <w:name w:val="texample"/>
    <w:qFormat/>
    <w:rPr/>
  </w:style>
  <w:style w:type="character" w:styleId="Style171">
    <w:name w:val="style171"/>
    <w:qFormat/>
    <w:rPr/>
  </w:style>
  <w:style w:type="character" w:styleId="Keyword">
    <w:name w:val="keyword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html">
    <w:name w:val="texhtm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172">
    <w:name w:val="style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2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9:00Z</dcterms:created>
  <dc:creator>key</dc:creator>
  <dc:description/>
  <cp:keywords/>
  <dc:language>en-US</dc:language>
  <cp:lastModifiedBy>SYSTEM</cp:lastModifiedBy>
  <dcterms:modified xsi:type="dcterms:W3CDTF">2011-09-27T14:29:00Z</dcterms:modified>
  <cp:revision>2</cp:revision>
  <dc:subject/>
  <dc:title>АКАДЕМИЯ МАРКЕТИНГА И СОЦИАЛЬНО-ИНФОРМАЦИОННЫХ ТЕХНОЛОГИЙ</dc:title>
</cp:coreProperties>
</file>