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дсистема рабочего мест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лощадь помещений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лощадь рабочего мест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 максимального количества рабочих мест в рабочей   област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максимального количества информационных розеток в комнатах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ет максимального количества телекоммуникационных разъем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Расчет количества и определение длин абонентских кабелей для рабочих станций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оризонтальная подсистем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дминистративная подсистем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Выбор типа и расчет количества коммутационных панелей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ыбор типа и расчет количества активных устройств сети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ет высоты телекоммуникационного шкаф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Расчет количества и определение длин сетевых и коммуникационных кабеле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Дополнительные и вспомогательные элементы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габаритных размеров декоративных пластиковых коробов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теж рабочей области (комната 1, 2). Организованные рабочие области должны включать в себя максимальное число рабочих мес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теж горизонтальной кабельной подсистемы локальной сет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коммуникационное и активное оборудование локальной сети разместить в комнате 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ительная записка содержит следующие раздел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асчет подсистемы рабочего мес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исание горизонтальной подсисте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асчет и описание административной подсистемы локальной се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е да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Размеры помещения в метрах – а=12, </w:t>
      </w:r>
      <w:r>
        <w:rPr>
          <w:lang w:val="en-US"/>
        </w:rPr>
        <w:t>b</w:t>
      </w:r>
      <w:r>
        <w:rPr/>
        <w:t xml:space="preserve">=10, </w:t>
      </w:r>
      <w:r>
        <w:rPr>
          <w:lang w:val="en-US"/>
        </w:rPr>
        <w:t>c</w:t>
      </w:r>
      <w:r>
        <w:rPr/>
        <w:t xml:space="preserve">=7, </w:t>
      </w:r>
      <w:r>
        <w:rPr>
          <w:lang w:val="en-US"/>
        </w:rPr>
        <w:t>d</w:t>
      </w:r>
      <w:r>
        <w:rPr/>
        <w:t xml:space="preserve">=22, </w:t>
      </w:r>
      <w:r>
        <w:rPr>
          <w:lang w:val="en-US"/>
        </w:rPr>
        <w:t>e</w:t>
      </w:r>
      <w:r>
        <w:rPr/>
        <w:t xml:space="preserve">=8, </w:t>
      </w:r>
      <w:r>
        <w:rPr>
          <w:lang w:val="en-US"/>
        </w:rPr>
        <w:t>f</w:t>
      </w:r>
      <w:r>
        <w:rPr/>
        <w:t xml:space="preserve">=20. </w:t>
      </w:r>
      <w:r>
        <w:rPr>
          <w:lang w:val="en-US"/>
        </w:rPr>
        <w:t>h</w:t>
      </w:r>
      <w:r>
        <w:rPr/>
        <w:t>=3,5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Тип мониторов – на основе ЭЛ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родолжительность рабочего дня 8 ча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Рабочие места не имеют дополнительных периферийных устрой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5625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– создать локальную вычислительную сеть бухгалтерского отдела, разместить рабочие места и организовать сетевые телекоммуникации для ускорения обмена информационными сообщениями, организации работы клиент-серверных приложений, организации общего досту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и проек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овать рабочее место, основываясь на нормах СанПин и </w:t>
      </w:r>
      <w:r>
        <w:rPr>
          <w:lang w:val="en-US"/>
        </w:rPr>
        <w:t>ISO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овать горизонтальную подсистему, рассчитать длину кабеля, выбрать его ти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овать административную подсистему.</w:t>
      </w:r>
      <w:r>
        <w:br w:type="page"/>
      </w:r>
    </w:p>
    <w:p>
      <w:pPr>
        <w:pStyle w:val="Heading2"/>
        <w:ind w:hanging="0"/>
        <w:rPr/>
      </w:pPr>
      <w:r>
        <w:rPr/>
        <w:t>1. Подсистема рабочего мес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лощадь помещ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помещения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по формуле 1.1. площадь помещения 1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=10*1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=120 м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F</w:t>
      </w:r>
      <w:r>
        <w:rPr/>
        <w:t>+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 xml:space="preserve">) (1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мещения в м2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– длина 2 в 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– длина 1 в 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</w:t>
      </w:r>
      <w:r>
        <w:rPr/>
        <w:t xml:space="preserve"> – ширина 2 в 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/>
        <w:t xml:space="preserve"> – ширина 1 в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по формуле 1.2. площадь помещения 2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=7*20+8*(22-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=260 м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2 Площадь рабочего мес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 xml:space="preserve"> (1.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в м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 – длина в 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– ширина в 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рм=2*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рм=6м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его места соответствует нормам СанПина (продолжительность рабочего для 8 ч, тип монитора – ЭЛТ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д=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</w:t>
      </w:r>
      <w:r>
        <w:rPr/>
        <w:t xml:space="preserve">исп (1.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д – площадь, которая может использоваться для организации рабочих мест в м2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 – площадь помещения в м2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исп – площадь, используемая для организации административной зоны или рабочего места начальника отдела в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требованиями бухгалтерского отдела площадь величиной в 36 м2 используется для обеспечения удобного доступа к рабочим местам, а площадь 12 м2 используется для организации рабочего места начальника отдела в помещении 1; площадь величиной в 50 м2 используется для обеспечения удобного доступа к рабочим местам, а площадь 24 м2 используется для организации административной зоны в помещении 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3 Расчет максимального количества рабочих мест в рабочей обла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S</w:t>
      </w:r>
      <w:r>
        <w:rPr/>
        <w:t>д/</w:t>
      </w:r>
      <w:r>
        <w:rPr>
          <w:lang w:val="en-US"/>
        </w:rPr>
        <w:t>S</w:t>
      </w:r>
      <w:r>
        <w:rPr/>
        <w:t xml:space="preserve">рм (1.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действительно количество рабочих мест в шт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д – площадь, которая используется для организации рабочих мест в м2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рм – площадь рабочего места в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максимального количества рабочих мест для помещения 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д=120-4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д=72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для рабочих мест будет равна 72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по формуле 1.4. количество рабочих мест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=72/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=1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максимального количества рабочих мест для помещения 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д=260-7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д=186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для рабочих мест будет равна 186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ываем по формуле 1.4. количество рабочих мест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=186/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=3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Расчет максимального количества информационных розеток в комнат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ое количество информационных розеток для помещения будет равным количеству рабочих мест, учитывая рабочее место начальника отдела и административную зону. Количество информационных розеток в помещении 1, учитывая рабочее место начальника отдела, будет равно 13. Количество информационных розеток в помещении 2, учитывая 2 информационные розетки для административной зоны, будет равно 3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Расчет максимального количества телекоммуникационных разъем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я из нормы 2 телекоммуникационных разъема на одно рабочее место, количество разъемов для помещения 1 будет равно 26, а для помещения 2 равно 6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нное количество информационных розеток и телекоммуникационных разъемов не нарушает нормы СанПин и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.1. Основные характеристики рабочей области. </w:t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343"/>
        <w:gridCol w:w="1344"/>
        <w:gridCol w:w="1344"/>
        <w:gridCol w:w="3551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комнат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комнаты, м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РМ в комнат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ИР в комнат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ТР в комнате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UTP cat</w:t>
            </w:r>
            <w:r>
              <w:rPr/>
              <w:t xml:space="preserve"> 5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6 Расчет количества и определение длин абонентских кабелей для рабочих стан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ак=1.5*</w:t>
      </w:r>
      <w:r>
        <w:rPr>
          <w:lang w:val="en-US"/>
        </w:rPr>
        <w:t>N</w:t>
      </w:r>
      <w:r>
        <w:rPr/>
        <w:t xml:space="preserve">ир (1.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ак – длина абонентского кабеля в 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ир – количество информационных разъемов в ш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абонентских кабелей равна 1,5 метра для всех помещ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мещения 1 длина абонентского кабел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ак=1.5*1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ак=19,5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мещения 2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ак=1.5*3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ак=49,5 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.2. Основные характеристики абонентского кабеля. </w:t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554"/>
        <w:gridCol w:w="2554"/>
        <w:gridCol w:w="2052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комна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абонентских кабел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абонентского каб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щая длина абонентского кабеля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UTP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 xml:space="preserve"> 5</w:t>
            </w:r>
            <w:r>
              <w:rPr>
                <w:lang w:val="en-US"/>
              </w:rPr>
              <w:t>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UTP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 xml:space="preserve"> 5</w:t>
            </w:r>
            <w:r>
              <w:rPr>
                <w:lang w:val="en-US"/>
              </w:rPr>
              <w:t>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Горизонтальная под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горизонтального кабеля – витая пара на основе </w:t>
      </w:r>
      <w:r>
        <w:rPr>
          <w:lang w:val="en-US"/>
        </w:rPr>
        <w:t>UTP</w:t>
      </w:r>
      <w:r>
        <w:rPr/>
        <w:t xml:space="preserve"> 5</w:t>
      </w:r>
      <w:r>
        <w:rPr>
          <w:lang w:val="en-US"/>
        </w:rPr>
        <w:t>e</w:t>
      </w:r>
      <w:r>
        <w:rPr/>
        <w:t xml:space="preserve"> категории. Кабель протянут на высоте 20 см от пола в декоративном пластиковом коробе. Информационные розетки устанавливаются на декоративный короб. Рабочие места располагаются как по периметру помещения, так и в центре его. К станциям, располагающимся в центре помещения, горизонтальный кабель частично проведен под полом. Предполагается, что в вертикальный опуск включена высота пола. Для обеспечения удобного доступа к информационным розеткам станций, находящихся в центре помещения, предусмотрена вертикальные стойки, на которую устанавливается информационная розетка на высоту 20 см. Для связи помещения 1 с административной подсистемой в помещении 2 сквозь стену на высоте 20 см проложена труба диаметром 100 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=∑1гк+∑1гкв (2.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гк – длина горизонтального кабеля в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гк – горизонтальные участки кабеля в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гкв – вертикальные участки кабеля в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. Расчет длины горизонтального кабеля для помещения 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 = 32 + 0,8 = 32,8 (1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 = 30 + 0,8 = 30,8 (1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3 = 28 + 0,8 = 28,8 (1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4 = 23 + 1,2 = 24,2 (3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5 = 23 + 1,2 = 24,2 (3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6 = 17 + 0,8 = 17,8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7 = 20 + 1,2 = 21,2 (3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8 = 20 + 1,2 = 21,2 (3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9 = 14 + 0,8 = 14,8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0 = 20 + 1,2 = 21,2 (3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1 = 20 + 1,2 = 21,2 (3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2 = 14 + 0,8 = 14,8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3 = 23,5 + 0,8 = 24,3 (1 верт., 4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длины горизонтального кабеля для помещения 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 = 41 + 0,8 = 41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 = 39 + 0,8 = 39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3 = 37 + 0,8 = 37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4 = 35 + 0,8 = 35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5 = 33 + 0,8 = 33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6 = 31 + 0,8 = 31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7 = 29 + 0,8 = 29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8 = 27 + 0,8 = 27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9 = 25 + 0,8 = 25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0 = 20,5 + 0,8 = 21,3 (1 верт., 1 гор. участок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1 = 33,5 + 0,8 = 34,3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2 = 31,5 + 0,8 = 32,3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3 = 29,5 + 0,8 = 30,3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4 = 27,5 + 0,8 = 28,3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5 = 25,5 + 0,8 = 26,3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6 = 23,5 + 0,8 = 24,3 (1 верт., 3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7 = 23 + 0,8 = 23,8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8 = 21,5 + 0,8 = 22,3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19 = 18,5 + 0,8 = 19,3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0 = 15,5 + 0,8 = 16,3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1 = 12,5 + 0,8 = 13,3 (1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2 = 9 + 1,2 = 10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3 = 9 + 1,2 = 10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4 = 15 + 1,2 = 16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5 = 15 + 1,2 = 16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6 = 18 + 1,2 = 19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7 = 9 + 1,2 = 10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8 = 9 + 1,2 = 10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29 = 15 + 1,2 = 16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30 = 15 + 1,2 = 16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31 = 18 + 1,2 = 19,2 (3 верт., 2 гор. участка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32= 6 + 0,8 = 6,8 (1 верт., 1 гор. участок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гк рабочего места 33 = 3 + 0,8 = 3,8 (1 верт., 1 гор. участок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Таблица 2.1. Основные характеристики горизонтальной кабельной подсистемы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40"/>
        <w:gridCol w:w="1388"/>
        <w:gridCol w:w="1389"/>
        <w:gridCol w:w="1388"/>
        <w:gridCol w:w="1389"/>
        <w:gridCol w:w="116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комн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Г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горизон. участков каб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лина горизон. участков каб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вертик. участков каб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лина вертик. участков каб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щая длина ГК с учетом 10% запас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TP cat 5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9,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TP cat 5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51,98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3. Административная под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ложительно вычислительная сеть будет работать в соответствии со стандартом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Ethernet</w:t>
      </w:r>
      <w:r>
        <w:rPr/>
        <w:t xml:space="preserve"> со скоростью 100 Мб/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Выбор типа и расчет количества коммутационных панел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коммутационных панелей были выбраны панели PP-19-48-8P8C-C5e-110D 19 дюймов, 48 портов, 2 штуки, что позволяет обслужить 96 информационных разъем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1. Состав коммутационного оборудования. 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48"/>
        <w:gridCol w:w="1426"/>
        <w:gridCol w:w="1403"/>
        <w:gridCol w:w="1753"/>
        <w:gridCol w:w="126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ункциональная сек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кабе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пар в кабел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пар всег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коммутационного обору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устройств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ризонталь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н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2 Выбор типа и расчет количества активных устройств се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беспечения наилучшего быстродействия и минимизации коллизий были выбраны активные сетевые устройства – 19 дюймовые свитчи фирмы 3</w:t>
      </w:r>
      <w:r>
        <w:rPr>
          <w:lang w:val="en-US"/>
        </w:rPr>
        <w:t>Com</w:t>
      </w:r>
      <w:r>
        <w:rPr/>
        <w:t xml:space="preserve"> на 24 порта для монтажа в телекоммуникационный шкаф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активных устройств и количество портов в устройстве рассчитывается исходя из числа рабочих мест, учитывая патч-корды. Общее число портов в активных устройствах равно количеству рабочих мест. В данном случае 2 активных устройства, рассчитанных на 24 подключения каждое, обеспечат функциональность сети размеров в 46 рабочих мест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2. Состав активного оборудования. 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56"/>
        <w:gridCol w:w="1825"/>
        <w:gridCol w:w="1883"/>
        <w:gridCol w:w="148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ункциональная сек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ункциональное назна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кабе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активного оборуд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устройств</w:t>
            </w:r>
          </w:p>
        </w:tc>
      </w:tr>
      <w:tr>
        <w:trPr>
          <w:trHeight w:val="8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ктив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тев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-портовый</w:t>
            </w:r>
            <w:r>
              <w:rPr>
                <w:lang w:val="en-US"/>
              </w:rPr>
              <w:t xml:space="preserve"> </w:t>
            </w:r>
            <w:r>
              <w:rPr/>
              <w:t>свит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3 Расчет высоты телекоммуникационного шкаф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=9/32*</w:t>
      </w:r>
      <w:r>
        <w:rPr>
          <w:lang w:val="en-US"/>
        </w:rPr>
        <w:t>N</w:t>
      </w:r>
      <w:r>
        <w:rPr/>
        <w:t xml:space="preserve">+7 (3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примерная высота телекоммуникационного шкафа в юнитах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число обслуживаемых мес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>=9/32*(13+33) +7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=19,9375 юн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телекоммуникационного шкафа был выбран стандартный 19 дюймовый шкаф высотой в 20 юнитов (890 мм), шириной 533 мм и глубиной 600 м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5625" cy="340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1. Схема подключения активного оборудования к кабельной системе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00575" cy="394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2. Схема телекоммуникационного шкаф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Расчет количества и определение длин сетевых и коммуникационных кабел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количество кабелей в телекоммуникационном шкафу будет складываться из количества рабочих мест и необходимого количества сетевых кабелей активной секции для коммутации активного оборудования. Так как активных устройства два, то будет использоваться один патч-кор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шо=2*</w:t>
      </w:r>
      <w:r>
        <w:rPr>
          <w:lang w:val="en-US"/>
        </w:rPr>
        <w:t>N</w:t>
      </w:r>
      <w:r>
        <w:rPr/>
        <w:t xml:space="preserve">к (3.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кшо – общая длина кабеля в телекоммуникационном шкафу в 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к – количество кабеля в ш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кабеля в телекоммуникационном шкафу равна 2 метрам, остатки кабеля используются как запас и сформированы в виде пет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етевого кабел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шо=2*4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кшо=92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3. Сетевые кабели и коммутационные кабели. </w:t>
      </w:r>
    </w:p>
    <w:tbl>
      <w:tblPr>
        <w:tblW w:w="82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93"/>
        <w:gridCol w:w="2393"/>
        <w:gridCol w:w="1470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ункциональное на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 разъ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лина кабеля, 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кабел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т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RJ-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тч-кор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RJ-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Heading2"/>
        <w:ind w:hanging="0"/>
        <w:rPr/>
      </w:pPr>
      <w:r>
        <w:rPr/>
        <w:t>4. Дополнительные и вспомогательные элемен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Расчет габаритных размеров декоративных пластиковых короб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короба=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S</w:t>
      </w:r>
      <w:r>
        <w:rPr/>
        <w:t>пс*</w:t>
      </w:r>
      <w:r>
        <w:rPr>
          <w:lang w:val="en-US"/>
        </w:rPr>
        <w:t>ki</w:t>
      </w:r>
      <w:r>
        <w:rPr/>
        <w:t>*</w:t>
      </w:r>
      <w:r>
        <w:rPr>
          <w:lang w:val="en-US"/>
        </w:rPr>
        <w:t>kz</w:t>
      </w:r>
      <w:r>
        <w:rPr/>
        <w:t xml:space="preserve"> (4.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короба – расчетная площадь короба в мм2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кабелей в коробе в шт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пс - площадь поперечного сечения в мм2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i</w:t>
      </w:r>
      <w:r>
        <w:rPr/>
        <w:t xml:space="preserve"> – коэффициент использования, равен 0.5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z</w:t>
      </w:r>
      <w:r>
        <w:rPr/>
        <w:t xml:space="preserve"> – коэффициент запаса, </w:t>
      </w:r>
      <w:r>
        <w:rPr>
          <w:lang w:val="en-US"/>
        </w:rPr>
        <w:t>kz</w:t>
      </w:r>
      <w:r>
        <w:rPr/>
        <w:t xml:space="preserve"> равен 0,45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пс=π*</w:t>
      </w:r>
      <w:r>
        <w:rPr>
          <w:lang w:val="en-US"/>
        </w:rPr>
        <w:t>D</w:t>
      </w:r>
      <w:r>
        <w:rPr/>
        <w:t xml:space="preserve">2/4 (4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пс – площадь поперечного сечения кабеля в мм2,</w:t>
      </w:r>
    </w:p>
    <w:p>
      <w:pPr>
        <w:pStyle w:val="Normal"/>
        <w:widowControl w:val="false"/>
        <w:autoSpaceDE w:val="false"/>
        <w:ind w:firstLine="709"/>
        <w:rPr/>
      </w:pPr>
      <w:r>
        <w:rPr/>
        <w:t>π – константа 3,14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– диаметр кабеля, равен 5,2 мм2 для </w:t>
      </w:r>
      <w:r>
        <w:rPr>
          <w:lang w:val="en-US"/>
        </w:rPr>
        <w:t>UTP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5</w:t>
      </w:r>
      <w:r>
        <w:rPr>
          <w:lang w:val="en-US"/>
        </w:rPr>
        <w:t>e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пс=3,14* 27,04/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пс=21,2264 мм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ервого участка короба в помещении 2, находящегося в административной зоне, при количестве горизонтальных кабелей в 72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2*21,2264*0,5*0,45=343,8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торого участка короба в помещении 2, соединяющего компьютеры в центре, при количестве горизонтальных кабелей в 20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*21,2264*0,5*0,45=95,5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ретьего участка короба в помещении 2, соединяющего компьютеры вдоль западной стены, при количестве горизонтальных кабелей в 22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2*21,2264*0,5*0,45=105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ервого участка короба в помещении 1, соединяющего компьютеры в помещении, при количестве горизонтальных кабелей в 26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*21,2264*0,5*0,45=124,1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торого участка короба в помещении 1, соединяющего рабочие места 7-12, при количестве горизонтальных кабелей в 12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*21,2264*0,5*0,45=57,3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ретьего участка короба в помещении 1, соединяющего рабочие места 4-6, при количестве горизонтальных кабелей в 6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*21,2264*0,5*0,45=28,6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четвертого участка короба в помещении 2, соединяющего рабочие места вдоль восточной стены, при количестве горизонтальных кабелей в 20 шт., требуемая площадь поперечного сечения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*21,2264*0,5*0,45=95,5 м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длины короб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кор=(∑1гук+∑1вук) *0,063 (4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кор – длина короба с учетом 6,3% запаса в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гук – горизонтальные участки короба в 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вук – вертикальные участки короба в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1-10 помещения 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41+0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43,58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11-33 помещения 2 и 1-13 помещения 1, отрезо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11+0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11,69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11-21 помещения 2, отрезо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23+0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24,44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1-13 помещения 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21+0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22,32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7-12 помещения 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6+0,2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6,5906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4-6 помещения 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6+0,2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6,5906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чих мест 22-31 помещения 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(15+0,2) *0,06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кор=16,157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1. Габаритные размеры декоративных коробов. 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895"/>
        <w:gridCol w:w="1901"/>
        <w:gridCol w:w="1904"/>
        <w:gridCol w:w="153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обслуживаемых И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-во ГК в короб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ребуемая площадь короба, мм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ндартные габаритные размеры короба, мм х м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лина короба, м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3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 х 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69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х 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157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х 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44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4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х 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32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х 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90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х 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90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х 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,58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асчет элементов крепления декоративных коробов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кэ=</w:t>
      </w:r>
      <w:r>
        <w:rPr>
          <w:color w:val="000000"/>
          <w:lang w:val="en-US"/>
        </w:rPr>
        <w:t>n</w:t>
      </w:r>
      <w:r>
        <w:rPr>
          <w:color w:val="000000"/>
        </w:rPr>
        <w:t>*∑</w:t>
      </w:r>
      <w:r>
        <w:rPr>
          <w:color w:val="000000"/>
          <w:lang w:val="en-US"/>
        </w:rPr>
        <w:t>L</w:t>
      </w:r>
      <w:r>
        <w:rPr>
          <w:color w:val="000000"/>
        </w:rPr>
        <w:t>корз/500+</w:t>
      </w:r>
      <w:r>
        <w:rPr>
          <w:color w:val="000000"/>
          <w:lang w:val="en-US"/>
        </w:rPr>
        <w:t>n</w:t>
      </w:r>
      <w:r>
        <w:rPr>
          <w:color w:val="000000"/>
        </w:rPr>
        <w:t>р*2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>кэ – количество крепежных элементов в шт,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>корз – длина короба с учетом 6,3% запаса в мм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500 – расстояние между крепежными элементами в мм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крепежных элементов по вертикали в шт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р – количество информационных розеток на короб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короба 100 х 50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кэ=2*11693/500+2*2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кэ=50,772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короба 75 х 20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кэ=2*119693,8/500+28*2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кэ=534,7752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крепежа коробов потребуется 586 крепежных элементов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ороб 100 х 5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62375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ороб 75 х 2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5762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исунок 3. Схема расположения крепежных элементов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выполнения курсового проекта были организованы рабочие места для в рабочей области помещения 1 и 2, организована и рассчитана локальная вычислительная сеть для бухгалтерского отдела, административная подсистема, рассчитана горизонтальная кабельная подсистема с соблюдением всех правил норм СанПин и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. Данная вычислительная сеть способна удовлетворять потребностям бухгалтерского отдела с учетом модер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патч-панелей (коммутационных панелей) были выбраны реальные панели, соответствующие стандартам ANSI/TIA/EIA-568-B.2 Category 5e, </w:t>
      </w:r>
      <w:r>
        <w:rPr>
          <w:lang w:val="en-US"/>
        </w:rPr>
        <w:t>TIA</w:t>
      </w:r>
      <w:r>
        <w:rPr/>
        <w:t>/</w:t>
      </w:r>
      <w:r>
        <w:rPr>
          <w:lang w:val="en-US"/>
        </w:rPr>
        <w:t>EIA</w:t>
      </w:r>
      <w:r>
        <w:rPr/>
        <w:t xml:space="preserve"> </w:t>
      </w:r>
      <w:r>
        <w:rPr>
          <w:lang w:val="en-US"/>
        </w:rPr>
        <w:t>TSB</w:t>
      </w:r>
      <w:r>
        <w:rPr/>
        <w:t xml:space="preserve">-40,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</w:t>
      </w:r>
      <w:r>
        <w:rPr>
          <w:lang w:val="en-US"/>
        </w:rPr>
        <w:t>Generic</w:t>
      </w:r>
      <w:r>
        <w:rPr/>
        <w:t xml:space="preserve"> </w:t>
      </w:r>
      <w:r>
        <w:rPr>
          <w:lang w:val="en-US"/>
        </w:rPr>
        <w:t>Cabling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11801, </w:t>
      </w:r>
      <w:r>
        <w:rPr>
          <w:lang w:val="en-US"/>
        </w:rPr>
        <w:t>CENELEC</w:t>
      </w:r>
      <w:r>
        <w:rPr/>
        <w:t xml:space="preserve"> </w:t>
      </w:r>
      <w:r>
        <w:rPr>
          <w:lang w:val="en-US"/>
        </w:rPr>
        <w:t>Generic</w:t>
      </w:r>
      <w:r>
        <w:rPr/>
        <w:t xml:space="preserve"> </w:t>
      </w:r>
      <w:r>
        <w:rPr>
          <w:lang w:val="en-US"/>
        </w:rPr>
        <w:t>Cabling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50173 и заказной 19’’ телекоммуникационный шкаф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модернизации предлагаю установить беспроводную точку доступа в помещении 1 для рабочих мест 4-12, и в помещении 2 для рабочих мест 22-31, что позволит сократить количество абонентских кабелей и кабелей горизонтально подсистемы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В. Олифер, Н. Олифер. Компьютерные сети. Принципы, технологии, протоколы., 3е изд, М.: Питер, 2007 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Самарский П.А. Основы структурированных кабельных систем, Феникс, 200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Парфенов Ю.А., Власов В.Е. Кабели цифровых сетей электросвязи. Конструирование, технологии, применение, Минск: Белорусь, 2005 г. 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5:00Z</dcterms:created>
  <dc:creator>Zabazu</dc:creator>
  <dc:description/>
  <cp:keywords/>
  <dc:language>en-US</dc:language>
  <cp:lastModifiedBy>SYSTEM</cp:lastModifiedBy>
  <cp:lastPrinted>2007-10-29T12:32:00Z</cp:lastPrinted>
  <dcterms:modified xsi:type="dcterms:W3CDTF">2011-09-27T14:25:00Z</dcterms:modified>
  <cp:revision>2</cp:revision>
  <dc:subject/>
  <dc:title>СОДЕРЖАНИЕ</dc:title>
</cp:coreProperties>
</file>