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по теме: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окальная сеть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локальной сети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окальной сетью (LAN - local area network) называют группу связанных друг с другом компьютеров, расположенную в некоторой ограниченной области, например, здани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меры LAN могут значительно различаться. Локальная сеть может состоять из двух рабочих станций, работающих под управлением Windows 98, расположенных в одной комнате, либо из нескольких сотен рабочих станций, разбросанных по разным этажам административного здани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енность LAN в том, что в такой сети все компьютеры каким-либо образом сгруппированы, тем или иным методом соединены друг с другом, и находятся в одном здани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ольшинстве LAN для соединения компьютеров могут использоваться кабели различного типа. Однако, как увидим далее в этой главе, в некоторых LAN применяют и беспроводные каналы.</w:t>
      </w:r>
    </w:p>
    <w:p>
      <w:pPr>
        <w:pStyle w:val="22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еть выходит за пределы здания, то это уже не LAN, а глобальная сеть (WAN - wide-area network). WAN бывает различных типов. Если сеть достаточно велика, она называется просто WAN. Сеть меньшего размера может носить иное название. </w:t>
      </w:r>
    </w:p>
    <w:p>
      <w:pPr>
        <w:pStyle w:val="22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WAN, охватывающая основные районы города, может называться MAN (metropolitan area network), а сеть, соединяющая университетские корпуса, может называться CAN (campus area network). Короче говоря, локальная сеть ограничена пределами здания, а глобальная -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определение локальной сети принято в учебной литературе. Однако на практике локальные сети чаще определяют по функциональным, а не по физическим характеристи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, более общем, смысле, локальные сети являются средством связи компьютеров, которое позволяет им получать доступ к оборудованию. Иными словами, с учетом ограничений системы защиты, компьютеры локальных сетей получают доступ к общему оборудованию (принтерам, сканерам, приводам компакт-дисков, жестким дискам, модемам и т.д.) так, будто оно установлено локально. Разумеется, доступ к оборудованию означает и доступ к данным, хранящимся на этом обору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се компьютеры локальной сети могут не только получать доступ к компонентам каких-либо других аппаратных средств (с учетом ограничений систем защиты, рассмотренных далее), но также использовать их так, как если бы они были доступны локально, что предполагает совместное использование данных пользователями 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офисные компьютеры - мэйнфреймы и терминалы - были связаны в сеть, однако первые персональные компьютеры (PCs) обычно устанавливались как отдельные устр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тарейшая форма сети LAN получила в обиходе название SneakerNet (игра слов: Sneaker по-английски "тапочки"): пользователь ПК копировал данные с компьютера на дискету, а затем переходил с ней к другому компьютеру, чтобы распечатать данные на принтере, подключенном к этому компьютеру, либо чтобы просто передать коллеге копию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ъем передаваемых данных не слишком велик, это решение не такое уж и плохое (и в некоторых случаях работает великолепно). Однако в нем есть серьезные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риск утраты данных при потере или случайном форматировании диск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ь синхронизации различных версий документа, если над ним должны работать одновременно несколько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ычные дискеты помещается не более 1,44 Мбайт данных, а файлы могут иметь значительно большие разм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ть, если пользователи используют в своих компьютерах разные приложения? Второй пользователь может оказаться не в состоянии открыть данный фай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данных затруднена - дискету легко укр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файлов, перенос к другой машине, последующее копирование или печать данных отнимает немал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еть SneakerNet годится только для простейших задач. Современные офисные средства должны предоставля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методы совместного доступа, передачи и защиты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овместного использования прило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взаимодействия пользователей сети друг с друг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овместного использования периферийны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вопросы несколько подроб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Управление файл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е использование, передачу и защиту информации сетевых компьютеров обычно называют управлением фай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целей локальной сети является предоставление области хранении данных в общее распоряжение, для того, чтобы множество пользователей смогли получить доступ к одним и тем же файлам. Персональный компьютер, обеспечивающий совместный доступ к файлам и каталогам, называют файловым серв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е использование файлов гарантирует, что в работе находится единственная версия файла, и все пользователи работают с новейшими да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 желания, можно не предоставлять общий доступ к файлу, однако, если с ним должен работать кто-либо еще, вы можете передать файл этому лицу - просто перенести его со своего жесткого диска на диск этого пользователя либо переслать как сообщение электронной поч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е использование файла с помощью сети отнюдь не означает автоматический доступ к нему любого пользователя. В современных операционных системах вы можете ограничить доступ к общим файлам или каталог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используют либо систему паролей, либо учетные записи пользователя. Эти средства предусматривают весьма точную настройку, обеспечивая различные уровни доступа к файлам - от минимального, допускающего только чтение, до полного доступа. Таким образом, вы можете, например, запретить другим пользователям просматривать вашу работу либо просто не позволять вносить в нее изменения, если это нежел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ащитить данные от повреждения? Ведь данные - самое ценное имущество вашей фи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намного ценнее, чем безобразные ящики, называемые компьютерами, которые стоят на столах, поскольку уже устарели со времени покупки и постоянно заменяются. А вот утрата или искажение данных может разорить фир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ети позволяют легко архивировать данные, причем сделать это намного проще, чем в отдельностоящих компьютерах. Вы можете либо сохранять данные на единственном сервере и регулярно архивировать все его содержимое, либо установить в сети централизованную систему архивирования, с помощью которой каждый пользователь обязан будет скопировать все важные файлы с жесткого диска своего компью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длежащем управлении локальные сети обеспечивают уровень защиты данных, недостижимый в среде с отдельно стоящими компьютерами. Более подробно архивирование и его стратегия рассматриваются в главе 15 "Защита сете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Совместное использование прило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крупных достижений локальных сетей - простота распространения приложений между служащими офиса. Многие (хотя и не все) приложения устанавливают на центральном компьютере, называемом сервером приложений, и к ним можно обращаться через се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установка приложений имеет несколько преимуществ. Первое: если на сервере установлено множество приложений, клиентным станциям требуется намного меньшее дисковое пространство по сравнению с установкой приложений на каждом отдельном компьют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емаловажный фактор, поскольку, например, для полной установки типичного набора офисных приложений необходимо почти 2 Гбайта дискового простра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это в точности соответствует вместимости типичных жестких дисков, и вам нет необходимости устанавливать их на каждый сетевой компью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: установка и обновление приложений значительно облегчаются, если программы находятся на единственном компьют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местное использование приложений сохраняет немало времени и ресурсов, хотя это возможно не для всех приложений и не во все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работает сеть в этом случае? Когда в клиентском компьютере запускается приложение, установленное на сервере приложений, оно загружается в память клиентского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с программой, клиент взаимодействует с копией, хранящейся в памяти его компьютера, но не в памяти сервера. Это дает доступ к одному приложению одновременно нескольким клиентам.</w:t>
      </w:r>
    </w:p>
    <w:p>
      <w:pPr>
        <w:pStyle w:val="3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вестен также более совершенный метод совместного использования приложений, называемый тонкой клиентской сетью, который практически не требует от клиентской машины собствен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приложения на сервере для использования остальной сетью отнюдь не означает, что вам достаточно единственной лицензии на данное прило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для совместного использования приложения необходимо приобрести либо по одной лицензии для каждого пользователя, либо одну общую лицензию (условия зависят от приложения). Если у вас нет соответствующей лицензии на все ваши приложения, то вы виновны в незаконном использовании программного обеспечения, а это относится к федеральным преступ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ете, об этом никто не узнает? Ошибаетесь. Основная цель наблюдательной организации, называемой Ассоциацией издателей программных продуктов (Software Publisher's Association - SPA), как раз и заключается в наблюдении за проблемами пиратского использования программ. SPA преследует в судебном порядке нарушителей законных прав входящих в нее организаций.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Улучшение взаимодействия в офис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растания офиса процесс оповещения сотрудников о важнейших событиях и организации совещаний затрудняется. Некогда групповое планирование доставляло немало забот главе офиса. Сеть поможет согласовать работу офиса с помощью приложений электронной почты или средств группового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этих средств организация собраний учреждения превращается в кошмар, когда организатор пытается рассортировать личные расписания сотрудников, чтобы выбрать подходящее время для вст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группового планирования намного упрощают эту задачу. Идея такова: каждый служащий вводит в программу-календарь (calendar program) личное расписание, которое может просмотреть только он сам или избранные сотруд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чные расписания сохраняются в центральной базе данных. Когда вы хотите назначить собрание, вы вводите имена приглашенных сотрудников и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перечисленные сотрудники в указанное время свободны, программа-планировщик (scheduling software) известит вас об этом. В противном случае, она сообщит о наличии конфликта и укажет, с кем им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в зависимости от программы, может предложить первый же интервал времени, когда все необходимые сотрудники будут свободны. После этого, назначив время, вы можете с помощью программы-планировщика разослать всем приглашенным уведомления по электронной почте, указав дату и время со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 может принести значительно больше пользы, чем планирование совещаний. Пожалуй, в настоящее время она - самое "вездесущее" сетевое прило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хотя избыточный сетевой трафик, генерируемый электронной почтой, может вызывать раздражение, она неоценима как быстрый метод принятия оперативных решений и планирования личных встреч. Электронная почта очень проста и удобна. Людям, которые слишком заняты, чтобы выкраивать время для личных встреч, программа-планировщик не нужна. Почта позволяет быстрее рассмотреть проблему и, к тому же конфиденциаль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осс зайдет в вашу комнату, это заметит каждый, но если он пошлет вам сообщение по электронной почте, в котором просит зайти для оценки ваших успехов, об этом никто не узн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фисная электронная почта удобна для любых сообщений, требующих относительной конфиденциальности распространения, либо крат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е преимущество электронной почты перед телефонной связью и личными встречами заключается в том, что большинство приложений электронной почты позволяют вкладывать в сообщения бинарные файлы. Например, можно послать кому-нибудь файл для просмотра со своими комментариями, причем отдельно от сам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ообщения может просто открыть файл и прочитать его, либо отредактировать содержимое файла. Такой метод рассылки бинарных файлов подобен совместному использованию файла в сети, однако имеет пре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бщении электронной почты вы можете указать на какие-либо неточности в данных или указать на важность передаваем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ожете убедиться в приеме получателем необходимого файла и не беспокоиться, что он по ошибке откроет не тот фай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нет нужды заботиться об установке соответствующих разрешений на доступ к файлу или назначать пароли, поскольку копия отосланного файла поступит только к получателю сообщения электронной поч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ожете отсылать файлы людям, с которыми не поддерживаете связь через локальную сеть, например тем, с кем вы можете связаться только через Interne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словом, локальная сеть - лучшее, что можно сделать для связи в офисе и совместного использования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5. Совместное использование периферийных устрой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ерсональные компьютеры представляли собой, по сути, пустые ящики, в которых находились всего лишь системная плата, память и дисковод. Даже жесткий диск считался дополнительным оборудованием. Так было десять лет наз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 мере совершенствования компьютеров все большее число устройств, до того считавшихся дорогостоящим дополнительным оборудованием, становились частью стандартного профиля аппара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того, как все большее число устройств начинало входить в стандартную комплектацию компьютера, возникала своеобразная проблема: какие же устройства следует считать периферийными, а какие -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нтер - безусловно, периферийное устройство, но к чему отнести привод компакт-дисков? А жесткий дис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ферия, или периферийное устройство - это просто любая часть оборудования, напрямую или косвенно подсоединенная к системной плате компью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юдь не все периферийные устройства расположены вне корпуса компьютера, и не ко всем можно обеспечить общий доступ. Однако совместное использование в сети периферийных устройств, если оно возможно, очень удоб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такое оборудование становится доступным всем пользователям, а во-вторых, его использование упрощ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место того, чтобы занимать очередь к компьютеру с подключенным принтером, можно просто послать задание на печать так, как будто принтер подключен к вашей машине, а потом забрать готов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е использование периферийных устройств помогает пользователям сети сберечь время и деньги. Действительно, даже если в офисе нет сети, необязательно покупать принтер и приводы компакт-дисков для каждого компью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лужащие готовы постоять в очереди при невысокой загрузке сети, одно-два устройства на весь офис могут прекрасно справиться с рабо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ли служащие, впустую затрачивая время, подолгу ожидают освобождения устройства, экономия на покупке принтеров обернется немалыми убы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ериферийные устройства, также как и общие папки, не обязательно должны быть доступны всем пользователям сети; кроме того, доступ может предоставляться на разных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например, вы можете предоставить общий доступ к цветному принтеру, в котором используются дорогостоящие картриджи, но ограничить его таким образом, что доступ смогут получить исключительно художники, но не всякий Дик, Том или Гарри, которым вздумалось напечатать свою маз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основные возможности локальных сет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rFonts w:ascii="Arial" w:hAnsi="Arial" w:cs="Arial"/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left="540" w:hanging="0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4:00Z</dcterms:created>
  <dc:creator>Customer</dc:creator>
  <dc:description/>
  <cp:keywords/>
  <dc:language>en-US</dc:language>
  <cp:lastModifiedBy>SYSTEM</cp:lastModifiedBy>
  <dcterms:modified xsi:type="dcterms:W3CDTF">2011-09-27T14:24:00Z</dcterms:modified>
  <cp:revision>2</cp:revision>
  <dc:subject/>
  <dc:title>ЛОКАЛЬНАЯ СЕТЬ</dc:title>
</cp:coreProperties>
</file>