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УНИВЕРСИТЕТ ФИНАНС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ИЙ ФИЛИ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исциплине “математическое программирование”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. гр. МЭФ 2007-1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ыковский И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 Слепнёва Л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 2008 г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Решение задачи линейного программирования симплекс-мето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изделий А,В,С составляет соответственно 13, 14, 15 единиц. Для их изготовления расходуется время работы двух станков, которые можно эксплуатировать 24 и 30 часов соответственно. В таблице – нормы времени на издел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6"/>
        <w:gridCol w:w="1440"/>
        <w:gridCol w:w="126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ти оптимальный план по критерию максимума прибы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чей является найти максимум функции прибыли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55290" cy="29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ыпускаемые издел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 вида (А,В,С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существующих ограничениях ресурсов (время работы станков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2160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960" cy="29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8320" cy="1960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0" t="12553" r="55733" b="68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960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ешения оптимальный план выпуска – это выпуск изделия В в количестве 6 единиц. Этот план обусловит получение максимума прибыли в размере 84 единицы. При этом ресурс 1-го станка исчерпывается полностью, что говорит о дефицитности этого ресурса. Получить больше прибыли возможно только при увеличении этого ограничительного параметра.  Второй же станок, при данном плане, будет простаивать 12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тчёта по устойчивости решения, можно установить, что изготовление  изделия С станет выгодным лишь в том случае, если увеличится его прибыльность на 2,5 единицы, т.е. составит 17,5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7540" cy="2613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11988" r="46110" b="56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план с новым услов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7540" cy="1950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11246" r="55730" b="6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идим, что план действительно изменился, и изготовление изделия С стало выго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полнительное время использования 1 станка (опять же исходя </w:t>
      </w:r>
      <w:r>
        <w:rPr>
          <w:sz w:val="28"/>
          <w:szCs w:val="28"/>
        </w:rPr>
        <w:t>из отчёта по устойчивости решения</w:t>
      </w:r>
      <w:r>
        <w:rPr>
          <w:rFonts w:eastAsia="Arial Unicode MS"/>
          <w:sz w:val="28"/>
          <w:szCs w:val="28"/>
        </w:rPr>
        <w:t>), не меняющее допустимость решения= +16 часов (общее время=40 часов), что позволит произвести + 4 дополнительных изделия и получить прибыль в размере 140 ед. (прирост = 16*3,5=56 ед.), при полном расходовании ресурсов обоих ст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739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" t="11564" r="55730" b="68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удительном изготовлении  изделия А, исходя из значения нормированной стоимости из отчёта по устойчивости решения, прибыль уменьшится на 4,5 ед, т.е. составит 79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транспортн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3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, занимающаяся добычей железной руды, имеет 4 карьера (С), производительность которых соответственно равна: 170, 150, 190 и 200 тыс.т. ежемесячно. Железная руда направляется на 3 принадлежащие этой компании обогатительный фабрик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мощности которых соответственно 250, 150, 270 тыс.т в месяц. Транспортные расходы (в тыс. руб.) на перевозку 1 тыс. руды с карьеров на фабр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38"/>
        <w:gridCol w:w="1080"/>
        <w:gridCol w:w="108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является определить план перевозок железной руды на обогатительные фабрики, который обеспечивает минимальные совокупные транспортные издерж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бозначить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стоимость перевозки единицы груза из i-го карьера на j-ю обогатительную фабрику, а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количество тонн груза, перевозимого из i-го карьера на j-ю обогатительную фабрику, то математически задача формулируется следующим образом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95500" cy="469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количество перевозимой железной руды из каждого карьера не должно превышать возможности карьеров по добыч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2355" cy="1089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рное количество пере перевозимой железной руды из каждого карьера не должно превышать возможности обогатительных фабрик по обогащению ру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815" cy="824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трицательность количества перевозимой ру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970" cy="364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985" cy="3520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" t="11955" r="78773" b="59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ыл получен оптимальный план перевозок, который позволит удовлетворить потребности обогатительных фабрик в руде при минимальных суммарных затратах на перевозку = 4540 ден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лана видно, что мощности первых трёх карьеров используются полностью. Мощность по выработке 4-карьера недоиспользуется на 40 тыс. т.</w:t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19:00Z</dcterms:created>
  <dc:creator>Vano</dc:creator>
  <dc:description/>
  <cp:keywords/>
  <dc:language>en-US</dc:language>
  <cp:lastModifiedBy>SYSTEM</cp:lastModifiedBy>
  <dcterms:modified xsi:type="dcterms:W3CDTF">2011-09-27T14:19:00Z</dcterms:modified>
  <cp:revision>2</cp:revision>
  <dc:subject/>
  <dc:title>Вариант 10</dc:title>
</cp:coreProperties>
</file>