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png" ContentType="image/png"/>
  <Override PartName="/word/media/image16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На даний момент велика роль в розвитку сучасного світу відводиться підвищенню технічного рівня обчислювальної техніки, пристроїв і засобів автоматизації. Це передбачає розвиток виробництва і широке використання промислових роботів, систем автоматичного управління з використанням мікропроцессорів і мікро-ЕОМ, створення гнучких автоматизованих виробництв. Розв'язок цих задач потребує широкого упровадження в інженерну практику методів обчислювальної матема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Обчислювальна математика заснована на чисельних методах, придатних до застосування при розрахунках на ЕОМ. Сучасні ЕОМ дозволили дослідникам значно підвищити ефективність математичного моделювання складних задач науки і техніки. Нині методи досліднення проникають практично в усі сфери людської діяльності, а математичні моделі стають засобами пізнанн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начення математичних моделей неперервно зростає у зв'язку з тенденціями до оптимізації технічних пристроїв і технологічних схем планування експерименту. Реалізація моделей на ЕОМ здійснюється за допомогою різноманітних методів обчислювальної математики, яка неперервно удосконалюєть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В даній роботі розглянуто розв’язання крайової задачі методом “стрілянини” (на прикладі диференційного рівняння другого порядку).</w:t>
      </w:r>
      <w:r>
        <w:br w:type="page"/>
      </w:r>
    </w:p>
    <w:p>
      <w:pPr>
        <w:pStyle w:val="Heading3"/>
        <w:spacing w:lineRule="auto" w:line="360"/>
        <w:ind w:left="0" w:firstLine="720"/>
        <w:jc w:val="both"/>
        <w:rPr/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Теоретичні відомості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Диференційним рівнянням називають рівняння, що зв'язує незалежну змінну х , шукану функцію </w:t>
      </w:r>
      <w:r>
        <w:rPr>
          <w:b w:val="false"/>
          <w:sz w:val="28"/>
          <w:szCs w:val="28"/>
          <w:lang w:val="en-US"/>
        </w:rPr>
        <w:t>y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 xml:space="preserve">) та її похідні </w:t>
      </w:r>
      <w:r>
        <w:rPr>
          <w:b w:val="false"/>
          <w:sz w:val="28"/>
          <w:szCs w:val="28"/>
          <w:lang w:val="en-US"/>
        </w:rPr>
        <w:t>y</w:t>
      </w:r>
      <w:r>
        <w:rPr>
          <w:b w:val="false"/>
          <w:sz w:val="28"/>
          <w:szCs w:val="28"/>
        </w:rPr>
        <w:t xml:space="preserve">', </w:t>
      </w:r>
      <w:r>
        <w:rPr>
          <w:b w:val="false"/>
          <w:sz w:val="28"/>
          <w:szCs w:val="28"/>
          <w:lang w:val="en-US"/>
        </w:rPr>
        <w:t>y</w:t>
      </w:r>
      <w:r>
        <w:rPr>
          <w:b w:val="false"/>
          <w:sz w:val="28"/>
          <w:szCs w:val="28"/>
        </w:rPr>
        <w:t xml:space="preserve">'',…, </w:t>
      </w:r>
      <w:r>
        <w:rPr>
          <w:b w:val="false"/>
          <w:sz w:val="28"/>
          <w:szCs w:val="28"/>
          <w:lang w:val="en-US"/>
        </w:rPr>
        <w:t>y</w:t>
      </w:r>
      <w:r>
        <w:rPr>
          <w:b w:val="false"/>
          <w:sz w:val="28"/>
          <w:szCs w:val="28"/>
          <w:vertAlign w:val="superscript"/>
        </w:rPr>
        <w:t>(</w:t>
      </w:r>
      <w:r>
        <w:rPr>
          <w:b w:val="false"/>
          <w:sz w:val="28"/>
          <w:szCs w:val="28"/>
          <w:vertAlign w:val="superscript"/>
          <w:lang w:val="en-US"/>
        </w:rPr>
        <w:t>n</w:t>
      </w:r>
      <w:r>
        <w:rPr>
          <w:b w:val="false"/>
          <w:sz w:val="28"/>
          <w:szCs w:val="28"/>
          <w:vertAlign w:val="superscript"/>
        </w:rPr>
        <w:t>)</w:t>
      </w:r>
      <w:r>
        <w:rPr>
          <w:b w:val="false"/>
          <w:sz w:val="28"/>
          <w:szCs w:val="28"/>
        </w:rPr>
        <w:t xml:space="preserve">. </w:t>
      </w:r>
    </w:p>
    <w:p>
      <w:pPr>
        <w:pStyle w:val="Heading3"/>
        <w:spacing w:lineRule="auto" w:line="360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залежності від числа незалежних змінних та типу похідних, що входять до них диференційні рівняння діляться на звичайні диференційні рівняння, що мають одну незалежну змінну та похідні по ній, та рівняння в частинних похідних, маючих декілька незалежних змінних та похідні (частинні) по ни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багато методів для знаходження розв’язків диференційних рівнянь через елементарні чи спеціальні функції. Такі методи називають аналітичними, чи класичними, але в більшості задач вони чи зовсім непридатні, чи приводять до дуже складних розрахунків. При заданні коефіціентів чи функцій в диференційних рівняннях у вигляді таблиць експерементальних даних використання класичних методів принципово неможливо. Це обумовлює важливість чисельних методів, що розглядають рішення диференційних рівнянь, це є основою при складанні алгоритмів та програм для Е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Звичайне диференційне рівняння має нескінчену множину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 Для відшукання якогось конкретного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потрібні додаткові умови. Ці умови можуть бути різними. У випадку, коли додаткові умови задаються при одному значенні незалежної змінної, має місце задача Коші (задача з початковими умовами). Якщо ж умови задаються при двох чи більше значеннях незалежної змінної, то задача називається крайовою. В задачі Коші додаткові умови називаються початковими, а в крайовій – граничними. При рішенні цих задач використовуються різні методи та алгорит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Сформулюємо задачу Коші. Нехай дано диференційне рівняння: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початкова умова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Потрібно знайти функцію на відрізку від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аку, що задовольняє як дане рівняння, так і початкову умо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Крайову задачу розглянемо на прикладі звичайного диференційного рівняння другого порядку </w:t>
      </w:r>
      <w:r>
        <w:rPr>
          <w:sz w:val="28"/>
          <w:szCs w:val="28"/>
          <w:lang w:val="uk-UA"/>
        </w:rPr>
        <w:drawing>
          <wp:inline distT="0" distB="0" distL="0" distR="0">
            <wp:extent cx="10795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 граничних умовах </w:t>
      </w:r>
      <w:r>
        <w:rPr>
          <w:sz w:val="28"/>
          <w:szCs w:val="28"/>
          <w:lang w:val="uk-UA"/>
        </w:rPr>
        <w:drawing>
          <wp:inline distT="0" distB="0" distL="0" distR="0">
            <wp:extent cx="11811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Методи розв’язків рівнянь більш високих порядків аналогічні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Методи розв’язку задачі Коші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В основі чисельних методів розв’язку диференційних рівнянь лежить розклад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 ряд Тейлора в околі вихідної точки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3606165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відстань (крок) між вихідною точкою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а точкою </w:t>
      </w:r>
      <w:r>
        <w:rPr>
          <w:sz w:val="28"/>
          <w:szCs w:val="28"/>
          <w:lang w:val="uk-UA"/>
        </w:rPr>
        <w:drawing>
          <wp:inline distT="0" distB="0" distL="0" distR="0">
            <wp:extent cx="7112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в якій шукають розв’яз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ричому в різних методах враховується різна кількість членів розкладу, що визначає точність розрахунків. Вважають, що порядок похобки рівний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якщо існує таке число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а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локальна помилка;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 крок дискретизац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Число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е залежить від номера кроку та його велечини, а визначається похідними і довжиною інтервала. При апроксимації розв’язку рядами Тейлора воно зв’язане зі степінню членів ряду, що відкидаю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Методи розв’язку задачі Коші можна розділити на дві групи: однокрокові, в яких для знаходження слідуючої точки на кривій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трібна інформація лише про один попередній крок (методи Ейлера та Рунге-Кутта); багатокрокові (прогнозу та корекції), в яких для знаходження слідуючої точки на кривій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отрібна інформація більш ніж про одну із попередніх точок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2.2</w:t>
      </w:r>
      <w:r>
        <w:rPr>
          <w:b/>
          <w:bCs/>
          <w:color w:val="000000"/>
          <w:spacing w:val="3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pacing w:val="3"/>
          <w:sz w:val="28"/>
          <w:szCs w:val="28"/>
          <w:lang w:val="uk-UA"/>
        </w:rPr>
        <w:t>Вибір методу розв'язання задачі Кош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орівнюючи ефективність однокрокових і багатокрокових методів, </w:t>
      </w:r>
      <w:r>
        <w:rPr>
          <w:color w:val="000000"/>
          <w:spacing w:val="-3"/>
          <w:sz w:val="28"/>
          <w:szCs w:val="28"/>
          <w:lang w:val="uk-UA"/>
        </w:rPr>
        <w:t>виділяють такі особливості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autoSpaceDE w:val="false"/>
        <w:spacing w:lineRule="auto" w:line="360"/>
        <w:ind w:left="0" w:firstLine="720"/>
        <w:jc w:val="both"/>
        <w:rPr>
          <w:color w:val="000000"/>
          <w:spacing w:val="-17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Багатокрокові методи вимагають більшого об'єму пам'яті ЕОМ, </w:t>
      </w:r>
      <w:r>
        <w:rPr>
          <w:color w:val="000000"/>
          <w:spacing w:val="-2"/>
          <w:sz w:val="28"/>
          <w:szCs w:val="28"/>
          <w:lang w:val="uk-UA"/>
        </w:rPr>
        <w:t>тому що оперують більшою кількістю початкових дани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22" w:leader="none"/>
        </w:tabs>
        <w:autoSpaceDE w:val="false"/>
        <w:spacing w:lineRule="auto" w:line="360"/>
        <w:ind w:left="0" w:firstLine="72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використанні багатокрокових методів існує можливість </w:t>
      </w:r>
      <w:r>
        <w:rPr>
          <w:color w:val="000000"/>
          <w:sz w:val="28"/>
          <w:szCs w:val="28"/>
        </w:rPr>
        <w:t>оцінки похибки на кроці, тому значення кроку обирається оптимальним, а</w:t>
        <w:br/>
      </w:r>
      <w:r>
        <w:rPr>
          <w:color w:val="000000"/>
          <w:spacing w:val="-4"/>
          <w:sz w:val="28"/>
          <w:szCs w:val="28"/>
        </w:rPr>
        <w:t>в однокрокових — з деяким запасом , що знижує швидкодію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При однаковій точності багато крокові методи вимагають меншого </w:t>
      </w:r>
      <w:r>
        <w:rPr>
          <w:color w:val="000000"/>
          <w:spacing w:val="2"/>
          <w:sz w:val="28"/>
          <w:szCs w:val="28"/>
        </w:rPr>
        <w:t xml:space="preserve">обсягу обчислень. Наприклад, в методі Рунге-Кутта четвертого порядку точності доводиться обчислювати чотири значення функції на кожному </w:t>
      </w:r>
      <w:r>
        <w:rPr>
          <w:color w:val="000000"/>
          <w:spacing w:val="5"/>
          <w:sz w:val="28"/>
          <w:szCs w:val="28"/>
        </w:rPr>
        <w:t xml:space="preserve">кроці, а для забезпечення збіжності методу прогнозу і корекції того ж </w:t>
      </w:r>
      <w:r>
        <w:rPr>
          <w:color w:val="000000"/>
          <w:spacing w:val="-2"/>
          <w:sz w:val="28"/>
          <w:szCs w:val="28"/>
        </w:rPr>
        <w:t>порядку точності - достатньо двох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Однокрокові методи на відміну від багатокрокових дозволяють </w:t>
      </w:r>
      <w:r>
        <w:rPr>
          <w:color w:val="000000"/>
          <w:spacing w:val="2"/>
          <w:sz w:val="28"/>
          <w:szCs w:val="28"/>
        </w:rPr>
        <w:t xml:space="preserve">одразу почати розв'язання задачі ("самостартування") і легко змінювати </w:t>
      </w:r>
      <w:r>
        <w:rPr>
          <w:color w:val="000000"/>
          <w:spacing w:val="-3"/>
          <w:sz w:val="28"/>
          <w:szCs w:val="28"/>
        </w:rPr>
        <w:t>крок в процесі обчисле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ед початком розв'язання задачі необхідно провести перевірку на "жорсткість" і у випадку позитивного результату використати спеціальні методи. Якщо задача Коші дуже складна, то зазвичай перевага надається методу прогнозу і корекції, який має до того ж більш високу швидкодію. </w:t>
      </w:r>
      <w:r>
        <w:rPr>
          <w:color w:val="000000"/>
          <w:spacing w:val="3"/>
          <w:sz w:val="28"/>
          <w:szCs w:val="28"/>
        </w:rPr>
        <w:t xml:space="preserve">Початок розв'язання задачі при цьому проводиться за допомогою </w:t>
      </w:r>
      <w:r>
        <w:rPr>
          <w:color w:val="000000"/>
          <w:spacing w:val="1"/>
          <w:sz w:val="28"/>
          <w:szCs w:val="28"/>
        </w:rPr>
        <w:t xml:space="preserve">однокрокових методів. Якщо для обчислення чергового значення </w:t>
      </w:r>
      <w:r>
        <w:rPr>
          <w:i/>
          <w:iCs/>
          <w:color w:val="000000"/>
          <w:spacing w:val="1"/>
          <w:sz w:val="28"/>
          <w:szCs w:val="28"/>
        </w:rPr>
        <w:t xml:space="preserve">уі </w:t>
      </w:r>
      <w:r>
        <w:rPr>
          <w:color w:val="000000"/>
          <w:spacing w:val="-3"/>
          <w:sz w:val="28"/>
          <w:szCs w:val="28"/>
        </w:rPr>
        <w:t xml:space="preserve">вимагається більш ніж дві ітерації або якщо помилка зрізання дуже велика, </w:t>
      </w:r>
      <w:r>
        <w:rPr>
          <w:color w:val="000000"/>
          <w:spacing w:val="-1"/>
          <w:sz w:val="28"/>
          <w:szCs w:val="28"/>
        </w:rPr>
        <w:t xml:space="preserve">то необхідно зменшити крок </w:t>
      </w:r>
      <w:r>
        <w:rPr>
          <w:i/>
          <w:iCs/>
          <w:color w:val="000000"/>
          <w:spacing w:val="-1"/>
          <w:sz w:val="28"/>
          <w:szCs w:val="28"/>
        </w:rPr>
        <w:t xml:space="preserve">Н. </w:t>
      </w:r>
      <w:r>
        <w:rPr>
          <w:color w:val="000000"/>
          <w:spacing w:val="-1"/>
          <w:sz w:val="28"/>
          <w:szCs w:val="28"/>
        </w:rPr>
        <w:t xml:space="preserve">З іншого боку при дуже малій похибці </w:t>
      </w:r>
      <w:r>
        <w:rPr>
          <w:color w:val="000000"/>
          <w:spacing w:val="-2"/>
          <w:sz w:val="28"/>
          <w:szCs w:val="28"/>
        </w:rPr>
        <w:t>зрізання можна збільшити крок, тим самим підвищити швидкодію, але при</w:t>
      </w:r>
      <w:r>
        <w:rPr>
          <w:sz w:val="28"/>
          <w:szCs w:val="28"/>
        </w:rPr>
        <w:t xml:space="preserve"> цьому весь процес розв'язання треба починати спочатку. Інколи на практиці вимагається мінімізувати час підготовки задачі до розв'язання. Тоді доцільно використовувати методи Рунге-Кутта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закінчення слід відзначити, що велике значення для ефективного розв'язання задачі мають досвід, інтуїція і кваліфікація користувача як при постановці задачі, так і в процесі вибру методу розробки алгоритму і програми для ЕОМ. При цьому часто зручно користуватись вже готовими програмними засобами, які є в наявності (наприклад, в пакетах МАР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Е, МАТНЕМА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А)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3Методи розв'язання крайових задач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етоди розв'язання крайових задач розглядаються на прикладі звичайного диференціального рівняння другого порядк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граничних умовах у(а) = А , у(в) - В. Методи розв'язання крайових задач розділяють на дві групи: методи, що побудовані на заміні розв'язання крайової задачі розв'язанням декількох задач Коші (методи "стрілянини") та різницеві метод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4 Метод "стрілянини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що звичайне диференціальне рівняння другого порядку - лінійне, то воно має вигляд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(а) = А , у(в) = 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райову задачу можна звести до задачі Коші введенням додаткової початкової умови, крім у(а)=А вводиться у'(а)=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йшовши розв'язок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х), можна поставити іншу початкову умову у(а)=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отримати інший розв'язок у2 (х). Якщо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ому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то розв'язок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буде </w:t>
      </w:r>
      <w:r>
        <w:rPr>
          <w:sz w:val="28"/>
          <w:szCs w:val="28"/>
        </w:rPr>
        <w:t>задовольняти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обидві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початкові</w:t>
      </w:r>
      <w:r>
        <w:rPr>
          <w:rFonts w:cs="Courier New"/>
          <w:sz w:val="28"/>
          <w:szCs w:val="28"/>
        </w:rPr>
        <w:t xml:space="preserve"> </w:t>
      </w:r>
      <w:r>
        <w:rPr>
          <w:sz w:val="28"/>
          <w:szCs w:val="28"/>
        </w:rPr>
        <w:t>умови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розв'язуванні нелінійного звичайного диференціального</w:t>
        <w:br/>
      </w:r>
      <w:r>
        <w:rPr>
          <w:color w:val="000000"/>
          <w:spacing w:val="-1"/>
          <w:sz w:val="28"/>
          <w:szCs w:val="28"/>
        </w:rPr>
        <w:t xml:space="preserve">рівняння методами "стрілянини" крайова задача зводиться до </w:t>
        <w:br/>
      </w:r>
      <w:r>
        <w:rPr>
          <w:color w:val="000000"/>
          <w:spacing w:val="1"/>
          <w:sz w:val="28"/>
          <w:szCs w:val="28"/>
        </w:rPr>
        <w:t>розв'язування декількох задач Коші, послідовно вводячи в початкові і</w:t>
        <w:br/>
      </w:r>
      <w:r>
        <w:rPr>
          <w:color w:val="000000"/>
          <w:spacing w:val="-1"/>
          <w:sz w:val="28"/>
          <w:szCs w:val="28"/>
        </w:rPr>
        <w:t xml:space="preserve">умови значення </w:t>
      </w:r>
      <w:r>
        <w:rPr>
          <w:color w:val="000000"/>
          <w:spacing w:val="-1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"/>
          <w:sz w:val="28"/>
          <w:szCs w:val="28"/>
        </w:rPr>
        <w:t xml:space="preserve"> :</w:t>
      </w:r>
    </w:p>
    <w:p>
      <w:pPr>
        <w:pStyle w:val="Normal"/>
        <w:shd w:fill="FFFFFF" w:val="clear"/>
        <w:tabs>
          <w:tab w:val="clear" w:pos="720"/>
          <w:tab w:val="left" w:pos="25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pacing w:val="7"/>
          <w:sz w:val="28"/>
          <w:szCs w:val="28"/>
        </w:rPr>
        <w:t>у(а)=А і у'(а)=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і намагаючись знайти розв'язок, який задовольняє умову </w:t>
      </w:r>
      <w:r>
        <w:rPr>
          <w:i/>
          <w:iCs/>
          <w:color w:val="000000"/>
          <w:spacing w:val="-4"/>
          <w:sz w:val="28"/>
          <w:szCs w:val="28"/>
        </w:rPr>
        <w:t>у(в)=В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цьому алгоритм досягнення мети будується на основі одного з </w:t>
      </w:r>
      <w:r>
        <w:rPr>
          <w:color w:val="000000"/>
          <w:spacing w:val="4"/>
          <w:sz w:val="28"/>
          <w:szCs w:val="28"/>
        </w:rPr>
        <w:t xml:space="preserve">методів оптимізації. Однак цей шлях розв'язання задачі пов'язаний з </w:t>
      </w:r>
      <w:r>
        <w:rPr>
          <w:color w:val="000000"/>
          <w:spacing w:val="3"/>
          <w:sz w:val="28"/>
          <w:szCs w:val="28"/>
        </w:rPr>
        <w:t>великими обчислювальними труднощами, і тому у випадку нелінійних |</w:t>
      </w:r>
      <w:r>
        <w:rPr>
          <w:color w:val="000000"/>
          <w:spacing w:val="-2"/>
          <w:sz w:val="28"/>
          <w:szCs w:val="28"/>
        </w:rPr>
        <w:t>диференціальних рівнянь перевага надається різницевим методам.</w:t>
      </w:r>
      <w:r>
        <w:br w:type="page"/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ru-RU"/>
        </w:rPr>
        <w:t>3.Вибір методу інструментальних засобів вирішення задач.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Розв’язок даної задачі реалізовано на ЕОМ, причому було складено алгоритм та програму в середовищі </w:t>
      </w:r>
      <w:r>
        <w:rPr>
          <w:color w:val="000000"/>
          <w:szCs w:val="28"/>
          <w:lang w:val="en-US"/>
        </w:rPr>
        <w:t>Borland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en-US"/>
        </w:rPr>
        <w:t>Delphi</w:t>
      </w:r>
      <w:r>
        <w:rPr>
          <w:color w:val="000000"/>
          <w:szCs w:val="28"/>
          <w:lang w:val="ru-RU"/>
        </w:rPr>
        <w:t xml:space="preserve"> 7. Програма є досить простою та зрозумілою для користувача середнього рівн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нормального функціонування програми необхідна наявність наступних апаратних засобів 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IBM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PC</w:t>
      </w:r>
      <w:r>
        <w:rPr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</w:rPr>
        <w:t>XT</w:t>
      </w:r>
      <w:r>
        <w:rPr>
          <w:color w:val="000000"/>
          <w:sz w:val="28"/>
          <w:szCs w:val="28"/>
          <w:lang w:val="uk-UA"/>
        </w:rPr>
        <w:t xml:space="preserve"> сумісний комп'ютер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PU не ниж</w:t>
      </w:r>
      <w:r>
        <w:rPr>
          <w:color w:val="000000"/>
          <w:sz w:val="28"/>
          <w:szCs w:val="28"/>
          <w:lang w:val="uk-UA"/>
        </w:rPr>
        <w:t>ч</w:t>
      </w:r>
      <w:r>
        <w:rPr>
          <w:color w:val="000000"/>
          <w:sz w:val="28"/>
          <w:szCs w:val="28"/>
        </w:rPr>
        <w:t xml:space="preserve">е Intel </w:t>
      </w:r>
      <w:r>
        <w:rPr>
          <w:color w:val="000000"/>
          <w:sz w:val="28"/>
          <w:szCs w:val="28"/>
          <w:lang w:val="en-US"/>
        </w:rPr>
        <w:t>P-100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Операційна система </w:t>
      </w:r>
      <w:r>
        <w:rPr>
          <w:color w:val="000000"/>
          <w:szCs w:val="28"/>
          <w:lang w:val="en-US"/>
        </w:rPr>
        <w:t>MS</w:t>
      </w:r>
      <w:r>
        <w:rPr>
          <w:color w:val="000000"/>
          <w:szCs w:val="28"/>
          <w:lang w:val="ru-RU"/>
        </w:rPr>
        <w:t>-</w:t>
      </w:r>
      <w:r>
        <w:rPr>
          <w:color w:val="000000"/>
          <w:szCs w:val="28"/>
          <w:lang w:val="en-US"/>
        </w:rPr>
        <w:t>Windows</w:t>
      </w:r>
      <w:r>
        <w:rPr>
          <w:color w:val="000000"/>
          <w:szCs w:val="28"/>
          <w:lang w:val="ru-RU"/>
        </w:rPr>
        <w:t xml:space="preserve"> 95 </w:t>
      </w:r>
      <w:r>
        <w:rPr>
          <w:color w:val="000000"/>
          <w:szCs w:val="28"/>
        </w:rPr>
        <w:t>та вищ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8 Mb</w:t>
      </w:r>
      <w:r>
        <w:rPr>
          <w:color w:val="000000"/>
          <w:sz w:val="28"/>
          <w:szCs w:val="28"/>
        </w:rPr>
        <w:t xml:space="preserve"> ОЗУ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онітор, що підтримує режим 640x480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16 кольорів;</w:t>
      </w:r>
      <w:r>
        <w:br w:type="page"/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Cs w:val="28"/>
          <w:lang w:val="ru-RU"/>
        </w:rPr>
        <w:t>4</w:t>
      </w:r>
      <w:r>
        <w:rPr>
          <w:b/>
          <w:color w:val="000000"/>
          <w:szCs w:val="28"/>
        </w:rPr>
        <w:t>. Функціональне призначення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роблена програма дозволяє розв’язати вказану крайову задач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0130" cy="2597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9455" cy="2400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7930" cy="2971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ом стрілянини з кроками 0,1 і 0,0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виводяться у текстовій формі.</w:t>
      </w:r>
      <w:r>
        <w:br w:type="page"/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Cs w:val="28"/>
          <w:lang w:val="ru-RU"/>
        </w:rPr>
        <w:t>5</w:t>
      </w:r>
      <w:r>
        <w:rPr>
          <w:b/>
          <w:color w:val="000000"/>
          <w:szCs w:val="28"/>
        </w:rPr>
        <w:t>.</w:t>
      </w:r>
      <w:r>
        <w:rPr>
          <w:b/>
          <w:color w:val="000000"/>
          <w:szCs w:val="28"/>
          <w:lang w:val="ru-RU"/>
        </w:rPr>
        <w:t xml:space="preserve"> </w:t>
      </w:r>
      <w:r>
        <w:rPr>
          <w:b/>
          <w:color w:val="000000"/>
          <w:szCs w:val="28"/>
        </w:rPr>
        <w:t xml:space="preserve">Розробка та опис логічної частини програми 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color w:val="000000"/>
          <w:szCs w:val="28"/>
        </w:rPr>
        <w:t>В даній курсовій роботі було розроблено програмне забезпечення для розв’язання та дослідження заданого диференційного рівняння. Розв</w:t>
      </w:r>
      <w:r>
        <w:rPr>
          <w:color w:val="000000"/>
          <w:szCs w:val="28"/>
          <w:lang w:val="ru-RU"/>
        </w:rPr>
        <w:t>’</w:t>
      </w:r>
      <w:r>
        <w:rPr>
          <w:color w:val="000000"/>
          <w:szCs w:val="28"/>
        </w:rPr>
        <w:t>язок ведеться за різницевим алгоритмом.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ування на мові Паскаль проводилося з застосуванням інтуїтивно-зрозумілих назв змінних та процедур. Також відступи та табуляція дозволяє досить легко збагнути структуру програми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інтерфейсі також не допущено зайвих елементів.</w:t>
      </w:r>
      <w:r>
        <w:br w:type="page"/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b/>
          <w:color w:val="000000"/>
          <w:szCs w:val="28"/>
          <w:lang w:val="ru-RU"/>
        </w:rPr>
        <w:t>6</w:t>
      </w:r>
      <w:r>
        <w:rPr>
          <w:b/>
          <w:color w:val="000000"/>
          <w:szCs w:val="28"/>
        </w:rPr>
        <w:t>.</w:t>
      </w:r>
      <w:r>
        <w:rPr>
          <w:b/>
          <w:color w:val="000000"/>
          <w:szCs w:val="28"/>
          <w:lang w:val="ru-RU"/>
        </w:rPr>
        <w:t xml:space="preserve"> </w:t>
      </w:r>
      <w:r>
        <w:rPr>
          <w:b/>
          <w:color w:val="000000"/>
          <w:szCs w:val="28"/>
        </w:rPr>
        <w:t>Керівництво оператору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Для завантаження програми необхідно запустити програмний файл </w:t>
      </w:r>
      <w:r>
        <w:rPr>
          <w:color w:val="000000"/>
          <w:szCs w:val="28"/>
          <w:lang w:val="en-US"/>
        </w:rPr>
        <w:t>Project</w:t>
      </w:r>
      <w:r>
        <w:rPr>
          <w:color w:val="000000"/>
          <w:szCs w:val="28"/>
        </w:rPr>
        <w:t>1.</w:t>
      </w:r>
      <w:r>
        <w:rPr>
          <w:color w:val="000000"/>
          <w:szCs w:val="28"/>
          <w:lang w:val="en-US"/>
        </w:rPr>
        <w:t>exe</w:t>
      </w:r>
      <w:r>
        <w:rPr>
          <w:color w:val="000000"/>
          <w:szCs w:val="28"/>
        </w:rPr>
        <w:t>. При цьому зявиться вікно (рис. 1), де можна задати початкові умови, переглянути постановку задачі а також ознайомитися з розв’язком при натисненні кнопки Розв</w:t>
      </w:r>
      <w:r>
        <w:rPr>
          <w:color w:val="000000"/>
          <w:szCs w:val="28"/>
          <w:lang w:val="ru-RU"/>
        </w:rPr>
        <w:t>’</w:t>
      </w:r>
      <w:r>
        <w:rPr>
          <w:color w:val="000000"/>
          <w:szCs w:val="28"/>
        </w:rPr>
        <w:t>язок.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686935" cy="32581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Рисунок 1. Інтерфейс програми.</w:t>
      </w:r>
      <w:r>
        <w:br w:type="page"/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b/>
          <w:szCs w:val="28"/>
          <w:lang w:val="ru-RU"/>
        </w:rPr>
        <w:t>7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езультати обчислень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  <w:t xml:space="preserve">Результати обчислень: 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</w:rPr>
        <w:t>Крок: 0,100000000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rFonts w:ascii="Courier New" w:hAnsi="Courier New" w:cs="Courier New"/>
          <w:szCs w:val="28"/>
        </w:rPr>
      </w:pPr>
      <w:r>
        <w:rPr>
          <w:rFonts w:eastAsia="Courier New"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</w:rPr>
        <w:t xml:space="preserve">X | Y 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</w:rPr>
        <w:t xml:space="preserve">----------- 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</w:rPr>
        <w:t>0,000|1,000000000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</w:rPr>
        <w:t>0,100|0,327333620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</w:rPr>
        <w:t>0,200|0,107299540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</w:rPr>
        <w:t>0,300|0,035615958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</w:rPr>
        <w:t>0,400|0,013110986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</w:rPr>
        <w:t>0,500|0,0085276729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</w:rPr>
        <w:t>0,600|0,015129698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</w:rPr>
        <w:t>0,700|0,040885980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</w:rPr>
        <w:t>0,800|0,118033050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</w:rPr>
        <w:t>0,900|0,343408440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</w:rPr>
        <w:t>1,000|1,000000000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</w:rPr>
        <w:t xml:space="preserve"> </w:t>
      </w:r>
      <w:r>
        <w:rPr>
          <w:rFonts w:cs="Courier New" w:ascii="Courier New" w:hAnsi="Courier New"/>
          <w:szCs w:val="28"/>
        </w:rPr>
        <w:t>Похибка не б_льше: 0,005000000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rFonts w:ascii="Courier New" w:hAnsi="Courier New" w:cs="Courier New"/>
          <w:szCs w:val="28"/>
          <w:lang w:val="ru-RU"/>
        </w:rPr>
      </w:pPr>
      <w:r>
        <w:rPr>
          <w:rFonts w:cs="Courier New" w:ascii="Courier New" w:hAnsi="Courier New"/>
          <w:szCs w:val="28"/>
          <w:lang w:val="ru-RU"/>
        </w:rPr>
        <w:t xml:space="preserve">Результати обчислень: 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ru-RU"/>
        </w:rPr>
        <w:t>Крок: 0,050000000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rFonts w:ascii="Courier New" w:hAnsi="Courier New" w:cs="Courier New"/>
          <w:szCs w:val="28"/>
          <w:lang w:val="ru-RU"/>
        </w:rPr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en-US"/>
        </w:rPr>
        <w:t>X</w:t>
      </w:r>
      <w:r>
        <w:rPr>
          <w:rFonts w:cs="Courier New" w:ascii="Courier New" w:hAnsi="Courier New"/>
          <w:szCs w:val="28"/>
          <w:lang w:val="ru-RU"/>
        </w:rPr>
        <w:t xml:space="preserve"> | </w:t>
      </w:r>
      <w:r>
        <w:rPr>
          <w:rFonts w:cs="Courier New" w:ascii="Courier New" w:hAnsi="Courier New"/>
          <w:szCs w:val="28"/>
          <w:lang w:val="en-US"/>
        </w:rPr>
        <w:t>Y</w:t>
      </w:r>
      <w:r>
        <w:rPr>
          <w:rFonts w:cs="Courier New" w:ascii="Courier New" w:hAnsi="Courier New"/>
          <w:szCs w:val="28"/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ru-RU"/>
        </w:rPr>
        <w:t xml:space="preserve">----------- 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ru-RU"/>
        </w:rPr>
        <w:t>0,000|1,000000000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ru-RU"/>
        </w:rPr>
        <w:t>0,050|0,599315930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ru-RU"/>
        </w:rPr>
        <w:t>0,100|0,359222280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ru-RU"/>
        </w:rPr>
        <w:t>0,150|0,215384270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ru-RU"/>
        </w:rPr>
        <w:t>0,200|0,129259380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ru-RU"/>
        </w:rPr>
        <w:t>0,250|0,077769555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ru-RU"/>
        </w:rPr>
        <w:t>0,300|0,047117220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ru-RU"/>
        </w:rPr>
        <w:t>0,350|0,029087973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ru-RU"/>
        </w:rPr>
        <w:t>0,400|0,018849249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ru-RU"/>
        </w:rPr>
        <w:t>0,450|0,013655000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ru-RU"/>
        </w:rPr>
        <w:t>0,500|0,012109204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ru-RU"/>
        </w:rPr>
        <w:t>0,550|0,013790688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ru-RU"/>
        </w:rPr>
        <w:t>0,600|0,019138416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ru-RU"/>
        </w:rPr>
        <w:t>0,650|0,029566047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ru-RU"/>
        </w:rPr>
        <w:t>0,700|0,047835609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ru-RU"/>
        </w:rPr>
        <w:t>0,750|0,078789089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ru-RU"/>
        </w:rPr>
        <w:t>0,800|0,130631700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ru-RU"/>
        </w:rPr>
        <w:t>0,850|0,217106950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ru-RU"/>
        </w:rPr>
        <w:t>0,900|0,361140020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ru-RU"/>
        </w:rPr>
        <w:t>0,950|0,600915410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/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ru-RU"/>
        </w:rPr>
        <w:t>1,000|1,0000000000</w:t>
      </w:r>
    </w:p>
    <w:p>
      <w:pPr>
        <w:pStyle w:val="TextBodyIndent"/>
        <w:tabs>
          <w:tab w:val="clear" w:pos="720"/>
          <w:tab w:val="left" w:pos="8647" w:leader="none"/>
          <w:tab w:val="left" w:pos="9923" w:leader="none"/>
        </w:tabs>
        <w:spacing w:lineRule="auto" w:line="360"/>
        <w:ind w:firstLine="720"/>
        <w:jc w:val="both"/>
        <w:rPr>
          <w:szCs w:val="28"/>
          <w:lang w:val="ru-RU"/>
        </w:rPr>
      </w:pPr>
      <w:r>
        <w:rPr>
          <w:rFonts w:eastAsia="Courier New" w:cs="Courier New" w:ascii="Courier New" w:hAnsi="Courier New"/>
          <w:szCs w:val="28"/>
          <w:lang w:val="ru-RU"/>
        </w:rPr>
        <w:t xml:space="preserve"> </w:t>
      </w:r>
      <w:r>
        <w:rPr>
          <w:rFonts w:cs="Courier New" w:ascii="Courier New" w:hAnsi="Courier New"/>
          <w:szCs w:val="28"/>
          <w:lang w:val="ru-RU"/>
        </w:rPr>
        <w:t>Похибка не б</w:t>
      </w:r>
      <w:r>
        <w:rPr>
          <w:rFonts w:cs="Courier New" w:ascii="Courier New" w:hAnsi="Courier New"/>
          <w:szCs w:val="28"/>
        </w:rPr>
        <w:t>і</w:t>
      </w:r>
      <w:r>
        <w:rPr>
          <w:rFonts w:cs="Courier New" w:ascii="Courier New" w:hAnsi="Courier New"/>
          <w:szCs w:val="28"/>
          <w:lang w:val="ru-RU"/>
        </w:rPr>
        <w:t>льше: 0,0012500000</w:t>
      </w:r>
      <w:r>
        <w:br w:type="page"/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сновки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zCs w:val="28"/>
        </w:rPr>
        <w:t>При виконані даної курсової роботи я навчився розв</w:t>
      </w:r>
      <w:r>
        <w:rPr>
          <w:color w:val="000000"/>
          <w:szCs w:val="28"/>
          <w:lang w:val="ru-RU"/>
        </w:rPr>
        <w:t>’</w:t>
      </w:r>
      <w:r>
        <w:rPr>
          <w:color w:val="000000"/>
          <w:szCs w:val="28"/>
        </w:rPr>
        <w:t>язувати крайові задачі за допомогою методу стрілянини. Було відмічено, що метод досить важко пр</w:t>
      </w:r>
      <w:r>
        <w:rPr>
          <w:color w:val="000000"/>
          <w:szCs w:val="28"/>
          <w:lang w:val="ru-RU"/>
        </w:rPr>
        <w:t>и</w:t>
      </w:r>
      <w:r>
        <w:rPr>
          <w:color w:val="000000"/>
          <w:szCs w:val="28"/>
        </w:rPr>
        <w:t>міняти до комп’ютерних обчислень через необхідність врахування специфіки кожної задачі.</w:t>
      </w:r>
      <w:r>
        <w:rPr>
          <w:color w:val="000000"/>
          <w:szCs w:val="28"/>
          <w:lang w:val="ru-RU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1843" w:leader="none"/>
        </w:tabs>
        <w:spacing w:lineRule="auto" w:line="36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tabs>
          <w:tab w:val="clear" w:pos="720"/>
          <w:tab w:val="left" w:pos="426" w:leader="none"/>
          <w:tab w:val="left" w:pos="1843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1" w:leader="none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Т.Маликов, Р.Н.Кветн</w:t>
      </w:r>
      <w:r>
        <w:rPr>
          <w:sz w:val="28"/>
          <w:szCs w:val="28"/>
        </w:rPr>
        <w:t>ый</w:t>
      </w:r>
      <w:r>
        <w:rPr>
          <w:sz w:val="28"/>
          <w:szCs w:val="28"/>
          <w:lang w:val="uk-UA"/>
        </w:rPr>
        <w:t xml:space="preserve"> . Вычислительные методы и применение ЭВМ . Учебное пособие -- К.: Выща шк. Головное издательство,1989.-213 с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1" w:leader="none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Е.Краскевич, К.Х.Зеленский, В.И.Гречко . Численные методы в инженерных исследованиях. -- К.: Выща шк. Головное издательство, 1986.--263 с .</w:t>
      </w:r>
    </w:p>
    <w:p>
      <w:pPr>
        <w:pStyle w:val="TextBodyIndent"/>
        <w:numPr>
          <w:ilvl w:val="0"/>
          <w:numId w:val="2"/>
        </w:numPr>
        <w:tabs>
          <w:tab w:val="left" w:pos="426" w:leader="none"/>
          <w:tab w:val="left" w:pos="720" w:leader="none"/>
          <w:tab w:val="left" w:pos="1080" w:leader="none"/>
        </w:tabs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Самарський А.А. Вступ в чисельні методи. - М.: Наука, 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hanging="0"/>
        <w:rPr>
          <w:szCs w:val="28"/>
          <w:lang w:val="ru-RU"/>
        </w:rPr>
      </w:pPr>
      <w:r>
        <w:rPr>
          <w:color w:val="000000"/>
          <w:szCs w:val="28"/>
        </w:rPr>
        <w:t>1987. – 286 с.</w:t>
      </w:r>
      <w:r>
        <w:rPr>
          <w:szCs w:val="28"/>
        </w:rPr>
        <w:t xml:space="preserve"> </w:t>
      </w:r>
      <w:r>
        <w:br w:type="page"/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A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лгоритм роботи програм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55265</wp:posOffset>
                </wp:positionH>
                <wp:positionV relativeFrom="paragraph">
                  <wp:posOffset>714375</wp:posOffset>
                </wp:positionV>
                <wp:extent cx="6350" cy="22288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5pt,56.25pt" to="217.4pt,73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31645</wp:posOffset>
                </wp:positionH>
                <wp:positionV relativeFrom="paragraph">
                  <wp:posOffset>929005</wp:posOffset>
                </wp:positionV>
                <wp:extent cx="2057400" cy="609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дання початкових ум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6.35pt;margin-top:73.15pt;width:16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дання початкових ум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56535</wp:posOffset>
                </wp:positionH>
                <wp:positionV relativeFrom="paragraph">
                  <wp:posOffset>1536065</wp:posOffset>
                </wp:positionV>
                <wp:extent cx="3810" cy="19304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120.95pt" to="217.3pt,1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-5715</wp:posOffset>
                </wp:positionV>
                <wp:extent cx="1811655" cy="40068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520" cy="400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чат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44pt;margin-top:-0.45pt;width:142.6pt;height:31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left="567" w:hanging="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чато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35455</wp:posOffset>
                </wp:positionH>
                <wp:positionV relativeFrom="paragraph">
                  <wp:posOffset>192405</wp:posOffset>
                </wp:positionV>
                <wp:extent cx="2063115" cy="90487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90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position w:val="-1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 Обчислення диф рівняння за допомогою методу Рунге-Кут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65pt;margin-top:15.15pt;width:162.4pt;height:71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position w:val="-1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 Обчислення диф рівняння за допомогою методу Рунге-Кут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26870</wp:posOffset>
                </wp:positionH>
                <wp:positionV relativeFrom="paragraph">
                  <wp:posOffset>285750</wp:posOffset>
                </wp:positionV>
                <wp:extent cx="2286000" cy="289560"/>
                <wp:effectExtent l="16510" t="5080" r="16510" b="584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894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u w:val="single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ки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position w:val="-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28.1pt;margin-top:22.5pt;width:179.95pt;height:22.7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u w:val="single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ки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position w:val="-1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85110</wp:posOffset>
                </wp:positionH>
                <wp:positionV relativeFrom="paragraph">
                  <wp:posOffset>177165</wp:posOffset>
                </wp:positionV>
                <wp:extent cx="0" cy="10858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3.95pt" to="219.3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4730</wp:posOffset>
                </wp:positionH>
                <wp:positionV relativeFrom="paragraph">
                  <wp:posOffset>123825</wp:posOffset>
                </wp:positionV>
                <wp:extent cx="599440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9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9.75pt" to="127.05pt,9.8pt" stroked="t" o:allowincell="f" style="position:absolute;flip:xy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11555</wp:posOffset>
                </wp:positionH>
                <wp:positionV relativeFrom="paragraph">
                  <wp:posOffset>123825</wp:posOffset>
                </wp:positionV>
                <wp:extent cx="17145" cy="221742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21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9.75pt" to="80.95pt,1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07790</wp:posOffset>
                </wp:positionH>
                <wp:positionV relativeFrom="paragraph">
                  <wp:posOffset>126365</wp:posOffset>
                </wp:positionV>
                <wp:extent cx="65722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9.95pt" to="359.4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0095</wp:posOffset>
                </wp:positionH>
                <wp:positionV relativeFrom="paragraph">
                  <wp:posOffset>121285</wp:posOffset>
                </wp:positionV>
                <wp:extent cx="1905" cy="84836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84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5pt,9.55pt" to="359.95pt,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85110</wp:posOffset>
                </wp:positionH>
                <wp:positionV relativeFrom="paragraph">
                  <wp:posOffset>49530</wp:posOffset>
                </wp:positionV>
                <wp:extent cx="0" cy="18097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3.9pt" to="219.3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35455</wp:posOffset>
                </wp:positionH>
                <wp:positionV relativeFrom="paragraph">
                  <wp:posOffset>11430</wp:posOffset>
                </wp:positionV>
                <wp:extent cx="2063115" cy="90487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90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position w:val="-1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 Обчислення диф рівняння за допомогою методу Рунге-Кут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65pt;margin-top:0.9pt;width:162.4pt;height:71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position w:val="-1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 Обчислення диф рівняння за допомогою методу Рунге-Кут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10125</wp:posOffset>
                </wp:positionH>
                <wp:positionV relativeFrom="paragraph">
                  <wp:posOffset>140970</wp:posOffset>
                </wp:positionV>
                <wp:extent cx="12700" cy="224091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4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11.1pt" to="379.7pt,1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</wp:posOffset>
                </wp:positionV>
                <wp:extent cx="675640" cy="317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57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8pt" to="413.15pt,1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85110</wp:posOffset>
                </wp:positionH>
                <wp:positionV relativeFrom="paragraph">
                  <wp:posOffset>303530</wp:posOffset>
                </wp:positionV>
                <wp:extent cx="0" cy="18097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23.9pt" to="219.3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596390" cy="336550"/>
            <wp:effectExtent l="0" t="0" r="0" b="0"/>
            <wp:wrapNone/>
            <wp:docPr id="5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45" t="-12000" r="-3745" b="-1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36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85110</wp:posOffset>
                </wp:positionH>
                <wp:positionV relativeFrom="paragraph">
                  <wp:posOffset>196850</wp:posOffset>
                </wp:positionV>
                <wp:extent cx="635" cy="37401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15.5pt" to="219.3pt,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11555</wp:posOffset>
                </wp:positionH>
                <wp:positionV relativeFrom="paragraph">
                  <wp:posOffset>257175</wp:posOffset>
                </wp:positionV>
                <wp:extent cx="176847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20.25pt" to="218.8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42695</wp:posOffset>
                </wp:positionH>
                <wp:positionV relativeFrom="paragraph">
                  <wp:posOffset>208280</wp:posOffset>
                </wp:positionV>
                <wp:extent cx="4004945" cy="521335"/>
                <wp:effectExtent l="5715" t="5715" r="5080" b="1231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5000" cy="521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position w:val="-30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числення матриц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 за методом Гау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85pt;margin-top:16.4pt;width:315.3pt;height:41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position w:val="-30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числення матриці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 за методом Гау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80890</wp:posOffset>
                </wp:positionH>
                <wp:positionV relativeFrom="paragraph">
                  <wp:posOffset>116205</wp:posOffset>
                </wp:positionV>
                <wp:extent cx="8255" cy="85026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5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9.15pt" to="361.3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7095</wp:posOffset>
                </wp:positionH>
                <wp:positionV relativeFrom="paragraph">
                  <wp:posOffset>46355</wp:posOffset>
                </wp:positionV>
                <wp:extent cx="1383030" cy="49022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90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інец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85pt;margin-top:3.65pt;width:108.85pt;height:38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інец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 xml:space="preserve">Додаток Б </w:t>
      </w:r>
    </w:p>
    <w:p>
      <w:pPr>
        <w:pStyle w:val="TextBodyIndent"/>
        <w:spacing w:lineRule="auto" w:line="360"/>
        <w:ind w:firstLine="72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Лістинг програми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uni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Unit</w:t>
      </w:r>
      <w:r>
        <w:rPr>
          <w:rFonts w:cs="Times New Roman" w:ascii="Times New Roman" w:hAnsi="Times New Roman"/>
          <w:sz w:val="28"/>
          <w:szCs w:val="28"/>
        </w:rPr>
        <w:t>1;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nterface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uses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Windows, Messages, SysUtils, Variants, Classes, Graphics, Controls, Forms,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Dialogs, StdCtrls, ExtCtrls, Buttons, Math;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type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TForm1 = class(TForm)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GroupBox2: TGroupBox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BitBtn1: TBitBtn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BitBtn2: TBitBtn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BitBtn3: TBitBtn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Memo1: TMemo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LabeledEdit1: TLabeledEdit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procedure BitBtn1Click(Sender: TObject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procedure BitBtn2Click(Sender: TObject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private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{ Private declarations }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public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{ Public declarations }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end;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ar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orm1: TForm1;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mplementation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uses Unit2;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{$R *.dfm}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procedure TForm1.BitBtn1Click(Sender: TObject);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begin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orm2.ShowModal;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end;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procedure TForm1.BitBtn2Click(Sender: TObject);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ar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i, j, n :integer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h:Extended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ybeg, yend, t: Extended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alpha1, alpha2, beta1, beta2 : extended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b:array of Extended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a:array of array of Extended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y,y1,y2:array of Extended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x:array of Extended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M0,M1,M2,err:Extended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k,k0,k1,k2,k3,l,l0,l1,l2,l3,zn,xn:extended;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function f(x,y,dy:extended):extended;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begin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result:=100*y;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end;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begin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try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h:=StrToFloat(LabeledEdit1.Text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n:=round(1/h)+1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ybeg:=1; yend:=1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SetLength(y,n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SetLength(y1,n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SetLength(y2,n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y1[0]:=ybeg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y2[0]:=ybeg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alpha1:=yend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alpha2:=yend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zn:=alpha1; xn:=0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or i:=1 to n-1 do begin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l0:=h*f(xn,y1[i-1],zn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k0:=h*zn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l1:=h*f(xn+h/2,y1[i-1]+k0/2,zn+l0/2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k1:=h*(zn+l1/2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l2:=h*f(xn+h/2,y1[i-1]+k1/2,zn+l1/2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k2:=h*(zn+l2/2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l3:=h*f(xn+h,y1[i-1]+k2,zn+l2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k3:=h*(zn+l3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k:=(k0+2*k1+2*k2+k3)/6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l:=(l0+2*l1+2*l2+l3)/6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y1[i]:=y1[i-1]+k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zn:=zn+l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xn:=xn+h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end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beta1:=y1[n-1]; beta2:=beta1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while (beta1=beta2) do begin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alpha2:=alpha2-h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zn:=alpha2; xn:=0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or i:=1 to n-1 do begin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l0:=h*f(xn,y2[i-1],zn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k0:=h*zn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l1:=h*f(xn+h/2,y2[i-1]+k0/2,zn+l0/2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k1:=h*(zn+l1/2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l2:=h*f(xn+h/2,y2[i-1]+k1/2,zn+l1/2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k2:=h*(zn+l2/2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l3:=h*f(xn+h,y2[i-1]+k2,zn+l2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k3:=h*(zn+l3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k:=(k0+2*k1+2*k2+k3)/6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l:=(l0+2*l1+2*l2+l3)/6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y2[i]:=y2[i-1]+k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zn:=zn+l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xn:=xn+h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end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beta2:=y2[n-1]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end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or i:=0 to n-1 do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y[i]:=1/(beta1-beta2)*((1-beta2)*y1[i]+(beta1-1)*y2[i]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with Memo1.Lines do begin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clear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Add('</w:t>
      </w:r>
      <w:r>
        <w:rPr>
          <w:rFonts w:cs="Times New Roman" w:ascii="Times New Roman" w:hAnsi="Times New Roman"/>
          <w:sz w:val="28"/>
          <w:szCs w:val="28"/>
        </w:rPr>
        <w:t>Результати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числень</w:t>
      </w:r>
      <w:r>
        <w:rPr>
          <w:rFonts w:cs="Times New Roman" w:ascii="Times New Roman" w:hAnsi="Times New Roman"/>
          <w:sz w:val="28"/>
          <w:szCs w:val="28"/>
          <w:lang w:val="en-GB"/>
        </w:rPr>
        <w:t>: '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Add(' Крок: '+FloatToStrF(h,ffFixed,8,10)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Add(' X | Y '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Add(' ----------- '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or i:=0 to n-1 do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Add(' '+FloatToStrF(h*i,ffFixed,3,3)+'|'+FloatToStrF(abs(y[i]),ffFixed,8,10)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Add(' Похибка не б_льше: '+FloatToStrF(h*h/2,ffFixed,8,10)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end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except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on EConvertError do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Application.MessageBox('Неправильно введен_ дан_', 'Увага')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end;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end;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end.</w:t>
      </w:r>
    </w:p>
    <w:sectPr>
      <w:footerReference w:type="default" r:id="rId37"/>
      <w:type w:val="nextPage"/>
      <w:pgSz w:w="11906" w:h="16838"/>
      <w:pgMar w:left="1701" w:right="851" w:gutter="0" w:header="0" w:top="1134" w:footer="72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rFonts w:ascii="ISOCPEUR;Arial" w:hAnsi="ISOCPEUR;Arial" w:cs="ISOCPEUR;Arial"/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SOCPEUR;Arial" w:hAnsi="ISOCPEUR;Arial" w:cs="ISOCPEUR;Arial"/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720"/>
      <w:jc w:val="both"/>
      <w:outlineLvl w:val="6"/>
    </w:pPr>
    <w:rPr>
      <w:b/>
      <w:sz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00"/>
      <w:ind w:firstLine="567"/>
      <w:jc w:val="both"/>
    </w:pPr>
    <w:rPr>
      <w:rFonts w:ascii="Arial" w:hAnsi="Arial" w:cs="Arial"/>
      <w:i/>
      <w:sz w:val="28"/>
      <w:szCs w:val="20"/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b/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png"/><Relationship Id="rId36" Type="http://schemas.openxmlformats.org/officeDocument/2006/relationships/image" Target="media/image34.wmf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11:00Z</dcterms:created>
  <dc:creator>Grigory G.</dc:creator>
  <dc:description/>
  <cp:keywords/>
  <dc:language>en-US</dc:language>
  <cp:lastModifiedBy>SYSTEM</cp:lastModifiedBy>
  <dcterms:modified xsi:type="dcterms:W3CDTF">2011-09-27T14:11:00Z</dcterms:modified>
  <cp:revision>2</cp:revision>
  <dc:subject/>
  <dc:title>Анотація</dc:title>
</cp:coreProperties>
</file>