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. Н.Э. Баум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АУ и электротех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проектирования баз данны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/>
          <w:b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о-пояснительная записка к курсовой работ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Проектирование алгоритмов 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граммного обеспечен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Выполнил: студент группы САУ-81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ебедев А.Л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Руководитель: </w:t>
      </w:r>
      <w:r>
        <w:rPr>
          <w:bCs/>
          <w:iCs/>
          <w:sz w:val="28"/>
          <w:szCs w:val="28"/>
        </w:rPr>
        <w:t>доцент, к. т. 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>Николаенко С. И.</w:t>
      </w:r>
    </w:p>
    <w:p>
      <w:pPr>
        <w:pStyle w:val="Contents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у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оект базы данных для предприятия, занимающегося заготовкой древесины, её переработкой и сбытом готов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ревообрабатывающее предприятие осуществляет заготовку, переработку и сбыт древесины. На предприятии осуществляется бригадный принцип организации труда. Бригада может иметь следующую специализацию: заготовительная, цеховая или погрузочная. Во главе бригад стоят бригадиры. Каждая бригада имеет свой табельный но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древесины заключается в следующем. Лесничество выделяет предприятию лесобилеты, в которых указано, где находятся делянки и сколько леса может быть заготовлено на каждом участке. Также указывается порода древесины. На предприятии существует определённое лицо – заведующий делянками, - который выписывает у лесничества лесобилеты, выдаёт делянки бригадам, принимает делянки от бригад, сдаёт участки назад лесничеству. Назначенная на данную делянку бригада выпиливает лес и привозит его на баз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зённый на базу лес сдаётся начальнику базы, который фиксирует кубатуру кругля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предприятия находится несколько цехов по переработке древесины, за каждым цехом закреплена сушильная камера; также имеется склад готовой продукции. Цеха пронумерованы. В каждом цехе работает бригада, (в цехе их может быть несколько), которая осуществляет распиловку древесины и её сдачу на склад продукции. Бригадир получает лес от начальника базы. Приём готовой продукции ведёт кладовщ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пределено также лицо, которое занимается продажей товара – начальник сбыта. Он договаривается с фирмами-клиентами об объёмах и датах поставок, видах продукции и, соответственно, определяет задание цеховым брига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и и фирмы-клиенты могут иметь телефон. Их может быть несколь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электронными документами должна быть доступна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сотрудников предприятия (таб. №, ФИО, дом. адрес, телефон, дата приёма на работу и назначения на должность, должность, номер бригад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 сколько лесобилетов выписано лесничеством предприятию. В лесобилетах указывается расположение делянок, площадь, порода древес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бригада работает на делянк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леса бригада привезла на базу. Сколько всего леса и какого хранится на баз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продукцию и по какой цене производит предприят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план, когда и на какой срок выдан начальником сбыта цеховым бригад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леса выписал начальник бригады на базе и сдал продукции на склад. Сколько и какой продукции хранится на склад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ими фирмами-клиентами сотрудничает предприятие (название фирмы, адрес и телефон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заказ и на какой срок сделан предприятию фирмой-клиентом (вид, количество продукции и по какой цен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товар, сколько, по какой цене и когда отгружен фирме-клиен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операции (транзакци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на работу, приписывание к бригадам, назначение на должность, увольнение, снятие с должности работников, перевод в другую бригад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и расформирование старых бригад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ние лесобилетов у леснич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делянок бригад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делянок у бригад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делянок лесничеств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з леса бригадой на баз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лана цеховым бригад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еса бригадирами на баз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продукции на склад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и удаление фирм-клиен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каза от фирмы-клиен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вид накладных и други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обилет №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ничество «____________» Предприятие «____________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дующий делянками 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3258"/>
        <w:gridCol w:w="1782"/>
      </w:tblGrid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 древесин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уб. м.</w:t>
            </w:r>
          </w:p>
        </w:tc>
      </w:tr>
      <w:tr>
        <w:trPr>
          <w:trHeight w:val="28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____»___________2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возврат делянки №___ лесничеству «____________» №___ от 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делянками 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3098"/>
      </w:tblGrid>
      <w:tr>
        <w:trPr>
          <w:trHeight w:val="63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лян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ладная на заказ товара №___ от 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заказчик __________Начальник сбыта 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 фирмы 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фон 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1"/>
        <w:gridCol w:w="1621"/>
        <w:gridCol w:w="1621"/>
        <w:gridCol w:w="1622"/>
      </w:tblGrid>
      <w:tr>
        <w:trPr>
          <w:trHeight w:val="3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4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. 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заказа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сумму 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продажу аналогична накладной на заказ, с той лишь разницей, что в ней указывается зав. складом и ставится не срок выполнения заказа, а дата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дготовка отчёт о штате сотрудников по форме:</w:t>
      </w:r>
    </w:p>
    <w:tbl>
      <w:tblPr>
        <w:tblW w:w="7739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68"/>
        <w:gridCol w:w="900"/>
        <w:gridCol w:w="720"/>
        <w:gridCol w:w="1260"/>
        <w:gridCol w:w="900"/>
        <w:gridCol w:w="1080"/>
        <w:gridCol w:w="1620"/>
      </w:tblGrid>
      <w:tr>
        <w:trPr>
          <w:trHeight w:val="148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№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ёма на раб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№ бриг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значения на должност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ёта о наличии товара на складе по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довщик ______________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689"/>
        <w:gridCol w:w="1689"/>
        <w:gridCol w:w="1689"/>
        <w:gridCol w:w="1690"/>
      </w:tblGrid>
      <w:tr>
        <w:trPr>
          <w:trHeight w:val="38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41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сумму 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ёта об ассортименте товара по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5"/>
        <w:gridCol w:w="2776"/>
      </w:tblGrid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ёта о поставках товара фирмам-клиентам по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фирмы «_____________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фон Срок поставок с___ по 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698"/>
        <w:gridCol w:w="1689"/>
        <w:gridCol w:w="1688"/>
        <w:gridCol w:w="1700"/>
      </w:tblGrid>
      <w:tr>
        <w:trPr>
          <w:trHeight w:val="36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41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сумму: 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лана работы цеховым бригадам по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№ 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игада №___Начальник сбыта 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игадир ___________Дата ____ Срок выполнения, дней 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782"/>
        <w:gridCol w:w="2783"/>
      </w:tblGrid>
      <w:tr>
        <w:trPr>
          <w:trHeight w:val="39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нцептуально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Типы су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следующие типы сущност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и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бил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ян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ир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делянка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. баз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(товар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складо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. сбы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клиен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возврат делянки лесничеств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заказ това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продажу това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цеховой бригад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сущ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1"/>
        <w:gridCol w:w="2339"/>
        <w:gridCol w:w="2339"/>
        <w:gridCol w:w="7"/>
        <w:gridCol w:w="2332"/>
      </w:tblGrid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 для продук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, сырьё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бил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который выдаётся лесничеств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лесобилетов ведётся в рамках текущего года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лесополосе, где предприятию разрешено выпиливание ле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и могут возвращаться лесничеству по одной по мере выпиливания в них леса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наименование для всех работающих на предприят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работник входит в состав какой-либо бригады, кроме нач. базы, зав. складом, зав. делянками и нач. сбыта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рабочее звено пред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бригада выполняет только определённые виды работ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возглавляющий бригад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ждой бригаде обязательно есть бригадир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занимающийся выпиской лесобилетов у лесничества и возвратом участков, а также следящий за использованием делянок бригада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у должность занимает только один работник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баз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который принимает лес и выдаёт лес цеховым бригада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который принимает готовую продукцию у цеховых бригад и выдаёт её фирмам- клиента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который непосредственно сотрудничает с фирмами-клиентами и определяет план работы цеховым бригада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изделий, которые выпускает предприят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родукция хранится на одном складе, может иметь одинаковое наименование, но разную цену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, которые осуществляют заказ и покупку продук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покупатель, фирма-заказчик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т заказ на продукцию, однако если таковая имеется на складе, может приобрести её сразу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ство сообщения между лесничеством, фирмами-клиентами и руководящими работниками, а также работников между собо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-клиенты и работники могут иметь несколько номеров телефонов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озврат делянки лесничеств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который свидетельствует, что лесничество приняло делянку у предприятия (зав. делянкам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накладных ведётся в рамках года</w:t>
            </w:r>
          </w:p>
        </w:tc>
      </w:tr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в котором фирма-клиент указывает какую продукцию она хочет приобрести и в какой ср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заказ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</w:tr>
      <w:tr>
        <w:trPr>
          <w:trHeight w:val="56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продажу товар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который выписывает у зав. складом фирма-клиент, где указывается, какую продукцию она хочет приобретает и когда срок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накладных ведётся в рамках года</w:t>
            </w:r>
          </w:p>
        </w:tc>
      </w:tr>
      <w:tr>
        <w:trPr>
          <w:trHeight w:val="56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 цеховой бригады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 бригады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ётся цеховым бригада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Типы связ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ипы связе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приписан к бригад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у возглавляет бригадир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делянками выписывает лесобиле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билет содержит делянк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ина указана для делян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делянки оформляет накладную на возврат делянки лесничеств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возврат делянки лесничеству содержит делянк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янка закреплена за бригадир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ина имеется у бригадир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хранится у начальника баз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быта оформляет накладную на зака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клиент выписывает накладную на зака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входит в накладную на зака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быта выдаёт план работ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ир получает план работ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входит в план работ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ир сдаёт продукц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хранится у зав. склад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складом оформляет накладную на продаж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клиент выписывает накладную на продаж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входит в накладную на продаж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клиент имеет телефон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имеет телеф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свя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щ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вяз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щ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ь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частия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а д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: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бил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ит в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бил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16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озврат делянки лесничеств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10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озврат делянки лесничеств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34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а з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Р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сан 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главл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Р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ё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: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Т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:Т</w:t>
            </w:r>
          </w:p>
        </w:tc>
      </w:tr>
      <w:tr>
        <w:trPr>
          <w:trHeight w:val="24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продаж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продаж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продаж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ё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: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: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Атрибу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3"/>
        <w:gridCol w:w="1437"/>
        <w:gridCol w:w="1080"/>
        <w:gridCol w:w="1260"/>
        <w:gridCol w:w="1440"/>
        <w:gridCol w:w="1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щности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умолч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сть </w:t>
            </w: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й, множестве-н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есо-би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стопол-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-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но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ёма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, что у работника 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значения на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баз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 же, что у зав. делянк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 же, что у зав. делянк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 же, что у зав. делянк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но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 бриг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цех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, в котором работает бриг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, что у работника 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значения на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-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-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фи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</w:t>
            </w:r>
          </w:p>
        </w:tc>
      </w:tr>
      <w:tr>
        <w:trPr>
          <w:trHeight w:val="1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кладная на возврат делянки лесниче-ств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 това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кладная на продаж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 цеховой брига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, что у накладной на заказ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ём древесины, необходимый для выполнения п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-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ся 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ревесины у нач. базы, у зав. скла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-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ё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дукции, которую сдаёт бригадир зав. скла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-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ревесины, которое имеется у бригад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-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а д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ревесины на деля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-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2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мены атрибу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tbl>
      <w:tblPr>
        <w:tblW w:w="83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606"/>
        <w:gridCol w:w="1341"/>
        <w:gridCol w:w="16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е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начений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(2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билета, делянки, накладной на возврат делянки лесничеству, накладных на заказ и продажу товара, плана работы, цех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брига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(2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лесобилета, накладной на возврат делянки лесничеству, плана работы, дата оформления накладной на заказ и продажу, дата поступления на работу и назначения на должно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&gt;01.01.2000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lt;01.01.20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.12.200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плана работы или заказ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&gt;0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&lt;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древесины в плане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(5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номер работников, бригадиров, бригад, зав. делянками, нач. базы, зав. склада, нач. сбы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название фирмы-клиента, наименование това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(4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ей Леонидович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вида това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(1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ботников, бригадиров, бригад, зав. делянками, нач. базы, зав. склада, нач. сбыта, фирм-клиен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(5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 ул. Новаторская д.12 кв.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работников, бригадиров, бригад, зав. делянками, нач. базы, зав. склада, нач. сбыта, фирм-клиен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ьный(1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6-01</w:t>
            </w:r>
          </w:p>
        </w:tc>
      </w:tr>
      <w:tr>
        <w:trPr>
          <w:trHeight w:val="70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ревесины у нач. базы, у зав. складом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дукции, которую сдаёт бригадир зав. складом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ревесины, которое имеется у бригадира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ревесины на делянк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lang w:eastAsia="zh-CN"/>
        </w:rPr>
        <w:t xml:space="preserve">5. </w:t>
      </w:r>
      <w:r>
        <w:rPr>
          <w:b/>
          <w:sz w:val="28"/>
          <w:szCs w:val="28"/>
        </w:rPr>
        <w:t>Определение потенциальных ключей и выбор среди них первич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tbl>
      <w:tblPr>
        <w:tblW w:w="7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992"/>
        <w:gridCol w:w="4064"/>
      </w:tblGrid>
      <w:tr>
        <w:trPr>
          <w:trHeight w:val="31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щ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ключ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ключи</w:t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бил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, площадь</w:t>
            </w:r>
          </w:p>
        </w:tc>
      </w:tr>
      <w:tr>
        <w:trPr>
          <w:trHeight w:val="200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баз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номе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адрес</w:t>
            </w:r>
          </w:p>
        </w:tc>
      </w:tr>
      <w:tr>
        <w:trPr>
          <w:trHeight w:val="31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цен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адрес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озврат делянки лесничеству, накладная на заказ и на продажу, план раб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u w:val="single"/>
        </w:rPr>
        <w:t xml:space="preserve">. Построение </w:t>
      </w:r>
      <w:r>
        <w:rPr>
          <w:b/>
          <w:sz w:val="28"/>
          <w:szCs w:val="28"/>
          <w:u w:val="single"/>
          <w:lang w:val="en-US"/>
        </w:rPr>
        <w:t>ER</w:t>
      </w:r>
      <w:r>
        <w:rPr>
          <w:b/>
          <w:sz w:val="28"/>
          <w:szCs w:val="28"/>
          <w:u w:val="single"/>
        </w:rPr>
        <w:t>-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2380" cy="518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Логическое проек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дение концептуальной модели в соответствие с требованиями реляционной модели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 Удаление связей типа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и связей с атрибу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и «Древесина имеется у Бригадир» и «Древесина хранится у Нач. базы» заменяем на тип сущности «Наличие» с наследуемыми атрибутами «Таб. номер» и «Порода» и с собственным атрибутом «Количество» и типы связей «Древесина имеется в Наличие», «Нач. базы имеет в Наличие», «Бригадир имеет в Налич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«Древесина указана для Делянка» заменяем на тип сущности «Наличие древесины» с наследуемыми атрибутами «Порода» и «Номер» и собственным атрибутом «Количество» и типы связей «Древесина характеризует Наличие древесины» и «Наличие древесины указано для Делян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«Продукция хранится у Зав. складом» заменяем на тип сущности «Хранение» с наследуемыми атрибутами «Наименование» и «Цена» и собственным атрибутом «Количество» и типы связей «Продукция имеется на Хранение» и «Зав. складом имеет на хране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и «Входит в», связывающие сущности «Продукция» и «Накладная на заказ», «Накладная на продажу» и «План работы» заменяем на типы сущности «Строка накладной на заказ», «Строка накладной на продажу» и «Строка плана работы», типы связей «Продукция входит в Строка накладной на заказ», «Продукция входит в Строка накладной на продажу», «Продукция входит в План работы»; «Накладная на заказ содержит Строка накладной на заказ», «Накладная на продажу содержит Строка накладной на продажу» и «План работы содержит Строка плана работы» соответственно. При этом типы сущности «Строка накладной на заказ», «Строка накладной на продажу» и «Строка плана работы» наследуют атрибуты «Номер», «Наименование», «Цена» и имеют собственный атрибут «Количеств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и «Лесобилет содержит Делянка» и «Накладная на возврат делянки лесничеству содержит Делянка» заменяем на два типа сущности «Строка лесобилета» и «Строка накладной на возврат делянки лесничеству» с наследуемыми атрибутами «Номер лесобилета», «Номер накладной» и «Номер делянки» и типы связей «Лесобилет содержит Строка лесобилета» и «Накладная на возврат делянки лесничеству содержит Строка накладной на возврат делянки лесничеству»; «Делянка входит в Строка лесобилета» и «Делянка входит в Строка накладной на возврат делянки лесничеству»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«Бригадир сдаёт Продукция» заменяем на тип сущности «Объём товара» с наследуемыми атрибутами «Таб. номер», «Наименование» и «Цена» и типы связей «Продукция входит в Объём товара» и «Бригадир выпускает Объём товар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орректированная таблица «Типы сущностей»</w:t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329"/>
        <w:gridCol w:w="13"/>
        <w:gridCol w:w="1919"/>
        <w:gridCol w:w="13"/>
        <w:gridCol w:w="2323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 для продукции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, сырьё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бил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который выдаётся лесничеством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лесобилетов ведётся в рамках текущего год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лесополосе, где предприятию разрешено выпиливание лес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и могут возвращаться лесничеству по одной по мере выпиливания в них лес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наименование для всех работающих на предприятии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работник входит в состав какой-либо бригады, кроме нач. базы, зав. складом, зав. делянками и нач. сбыт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рабочее звено предприяти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бригада выполняет только определённые виды работ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возглавляющий бригад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ждой бригаде обязательно есть бригадир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занимающийся выпиской лесобилетов у лесничества и возвратом участков, а также следящий за использованием делянок бригадами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у должность занимает только один работник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баз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который принимает лес и выдаёт лес цеховым бригадам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который принимает готовую продукцию у цеховых бригад и выдаёт её фирмам- клиентам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, который непосредственно сотрудничает с фирмами-клиентами и определяет план работы цеховым бригадам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изделий, которые выпускает предприяти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родукция хранится на одном складе, может иметь одинаковое наименование, но разную цену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, которые осуществляют заказ и покупку продукции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покупатель, фирма-заказчи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т заказ на продукцию, однако если таковая имеется на складе, может приобрести её сразу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ство сообщения между лесничеством, фирмами-клиентами и руководящими работниками, а также работников между собой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-клиенты и работники могут иметь несколько номеров телефонов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озврат делянки лесничеств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который свидетельствует, что лесничество приняло делянку у предприятия (зав. делянками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накладных ведётся в рамках год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 товар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в котором фирма-клиент указывает какую продукцию она хочет приобрести и в какой срок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заказ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/--</w:t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продажу товар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который выписывает у зав. складом фирма-клиент, где указывается, какую продукцию она хочет приобретает и когда срок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накладных ведётся в рамках года</w:t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 цеховой бригад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 бригады на неделю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ётся цеховым бригадам</w:t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ревеси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 древесины и её количество на делянк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ревесины, имеющееся у бригадира и нач. базы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вид продукции, которое имеет в наличии бригади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укции на хранении у зав. складом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лесобилет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возврат делянки лесничеству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плана работы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заказ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продажу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корректированная таблица «Типы связей»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67"/>
        <w:gridCol w:w="1786"/>
        <w:gridCol w:w="1760"/>
        <w:gridCol w:w="1784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щ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вяз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щ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част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ревесин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д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37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ревесин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: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:T</w:t>
            </w:r>
          </w:p>
        </w:tc>
      </w:tr>
      <w:tr>
        <w:trPr>
          <w:trHeight w:val="37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би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бил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лесобил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28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ит в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лесобил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16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озврат делянки лесничеств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10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озврат делянки лесничеств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возврат делянки лесничеств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10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возврат делянки лесничеств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34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а 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Р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сан 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главля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баз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>
          <w:trHeight w:val="24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зака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зака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зака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продаж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продаж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продаж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продаж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продаж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ё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плана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плана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:Т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: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ючи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45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щ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клю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ключ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би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, площад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елянкам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баз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сбы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адре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це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кли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озврат делянки лесничеству, накладная на заказ и на продажу, план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лесобилет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возврат делянки лесничеству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заказ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продажу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плана работы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  <w:tr>
        <w:trPr>
          <w:trHeight w:val="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ревесины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ущ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строение скорректированной 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–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7595" cy="491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наборов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рма-клиент (название, адрес, номер телефо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азвание, адр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евесина (пор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по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лянка (номер, квадрат, площадь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ник (таб. номер, ФИО, адрес, телефон, дата поступления, дата назначения, должность, номер бригады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таб.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: номер бригады ссылается на бригада (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игадир (таб. номер, ФИО, адрес, телефон, дата поступления, дата назначения, номер бригады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таб.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: номер бригады ссылается на бригада (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игада (номер, специализация, номер цех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укция (наименование, цена, единицы измерения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аименование, цен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лефон (номер, название фирмы-клиента, адрес фирмы-клиента, таб. номер работник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: название фирмы-клиента, адрес фирмы-клиента ссылается на фирма-клиент (название, адрес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: таб. номер работника ссылается на работник (таб. 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кладная на заказ (номер, дата, срок, таб. номер нач. сбыта, название фирмы-клиента, адрес фирмы-клиента, номер телефона фирмы-клиент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: название фирмы-клиента, адрес фирмы-клиента ссылается на фирма-клиент (название, адрес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начальника сбыта ссылается на работник(таб. 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ка накладной на заказ (кол-во, наименование продукции, цена продукции, номер накладной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 накладной, наименование продукции, цена продук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: номер накладной ссылается на накладная на заказ (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: наименование продукции, цена продукции ссылается на продукция (наименование, це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кладная на продажу (номер, дата, таб. номер зав. складом, название фирмы-клиента, адрес фирмы-клиента, номер телефона фирмы-клиент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звание фирмы-клиента, адрес фирмы-клиента ссылается на фирма-клиент(название, адрес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зав. складом ссылается на работник(таб. 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кладной на продажу(кол-во, наименование продукции, цена продукции, номер накладной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 накладной, наименование продукции, цена продук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накладной ссылается на накладная на продажу(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(номер, дата, срок, объём древесины, таб. номер нач. сбыта, номер бригады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начальника сбыта ссылается на работник(таб. 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бригады ссылается на бригада(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плана работы(кол-во, наименование продукции, цена продукции, номер план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 плана, наименование продукции, цена продук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плана ссылается на план работы(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товара(кол-во, таб. номер бригадира, наименование продукции, цена продукции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таб. номер бригадира, наименование продукции, цена продук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бригадира ссылается на работник(таб. 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ревесины(кол-во, порода, номер делянки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 делянки, пород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делянки ссылается на делянка(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порода ссылается на древесина(поро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билет(номер, таб. номер зав. делянками, дат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зав. делянками ссылается на работник(таб. 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лесобилета(номер лесобилета, номер делянки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 лесобилета, номер делянк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лесобилета ссылается на лесобилет(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делянки ссылается на делянка(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возврат делянки лесничеству(номер, таб. номер зав. делянками, дат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зав. делянками ссылается на работник(таб. 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кладной на возврат делянки лесничеству(номер накладной, номер делянки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омер накладной, номер делянк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накладной ссылается на накладная на возврат делянки лесничеству(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делянки ссылается на делянка(номе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(таб. номер бригадира, таб.номер нач. базы, порода, кол-в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таб. бригадира, таб.номер нач. базы, пород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бригадира ссылается на бригадир(таб. но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нач. базы ссылается на работник(таб. номер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порода ссылается на древесина(пород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(таб. номер зав. складом, наименование продукции, цена продукции, кол-во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: наименование продукции, цена продук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зав. складом ссылается на работник(таб. номер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рка набора отношений на соответствие требованиям норм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отношений выпишем функциональные завис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кл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, адрес – номер телеф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да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я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квад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площад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ФИ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адр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телеф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дата посту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дата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долж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номер бриг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ФИ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адр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телеф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дата посту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дата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– номер бриг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специал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номер це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цена – единицы измер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название фирмы-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адрес фирмы-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таб. номер работ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зак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д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с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таб. номер начальника сб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название фирмы-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адрес фирмы-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телефон фирмы-клиен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кладной на зак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накладной, наименование продукции, цена продукции – количе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продаж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д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таб. номер зав. скла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название фирмы-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адрес фирмы-кл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телефон фирмы-клиен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кладной на продаж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накладной, наименование продукции, цена продукции – количе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д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с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таб. номер нач. сб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номер бриг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плана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лана, наименование продукции, цена продукции –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лана, наименование продукции, цена продукции – объём древес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бригадира, наименование продукции, цена продукции – количе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ревес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елянки, порода – количе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би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таб. номер зав. делян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д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лесобил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лесобилета, номер делянки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возврат делянки лесничес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таб. номер зав. делян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– д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кладной на возврат делянки лесничес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накладной, номер деля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бригадира, таб. номер нач. базы, порода –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номер зав. складом, наименование продукции, цена продукции – количе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рка модели на возможность выполнения всех транза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транзакции на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-модели обозначим путь её выпол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6095" cy="465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строение окончательного варианта ER –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–модель, изображённую в пункте 2 логического проектирования будет окончательным вариантом, т.к. пунктах 3 -5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– модель не претерпела никак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ение набора ограничений целос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Обязательные данные.</w:t>
      </w:r>
      <w:r>
        <w:rPr>
          <w:sz w:val="28"/>
          <w:szCs w:val="28"/>
        </w:rPr>
        <w:t xml:space="preserve"> К ним относятся все атрибуты, составляющие первичные ключи + ещё некоторые атрибуты, которые по постановке задачи или из смысловых соображений не могут быть пустыми (см. таблицу «Атрибуты» и таблицу ниж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03"/>
        <w:gridCol w:w="3060"/>
        <w:gridCol w:w="205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ущности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>
          <w:trHeight w:val="1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зака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</w:tr>
      <w:tr>
        <w:trPr>
          <w:trHeight w:val="1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накладной на продаж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плана работ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дукции у зав. склад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</w:tr>
      <w:tr>
        <w:trPr>
          <w:trHeight w:val="2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ревесины у бригадира или нач. баз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</w:tr>
      <w:tr>
        <w:trPr>
          <w:trHeight w:val="3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дукции, которое имеется у бригади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</w:tr>
      <w:tr>
        <w:trPr>
          <w:trHeight w:val="3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ревесин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ревесины на делян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Ограничение доменов атрибу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. таблицу домен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граничение ссылочной целостности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Для всех внешних ключей определим действие на случай удаления или изменения родительских запис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бригады ссылается на бригада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и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бригады ссылается на бригада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звание фирмы-клиента, адрес фирмы-клиента ссылается на фирма-клиент(название, адре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CASCAD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работника ссылается на работник(таб.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CASCAD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зака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звание фирмы-клиента, адрес фирмы-клиента ссылается на фирма-клиент(название, адре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начальника сбыта ссылается на работник(таб.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кладной на зака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накладной ссылается на накладная на заказ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продаж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звание фирмы-клиента, адрес фирмы-клиента ссылается на фирма-клиент(название, адре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зав. складом ссылается на работник(таб.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кладной на продаж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накладной ссылается на накладная на продажу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начальника сбыта ссылается на работник(таб.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бригады ссылается на бригада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плана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плана ссылается на план работы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това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бригадира ссылается на работник(таб.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ревеси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делянки ссылается на делянка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порода ссылается на древесина(пород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бил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зав. делянками ссылается на работник(таб.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лесобил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лесобилета ссылается на лесобилет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делянки ссылается на делянка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ая на возврат делянки лесничеств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зав. делянками ссылается на работник(таб.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кладной на возврат делянки лесничеств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накладной ссылается на накладная на возврат делянки лесничеству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омер делянки ссылается на делянка(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работника ссылается на работник(таб. номе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порода ссылается на древесина(пор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таб. номер зав. складом ссылается на работник(таб. номе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CASCADE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: наименование продукции, цена продукции ссылается на продукция(наименование, це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, при удален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br w:type="page"/>
      </w:r>
    </w:p>
    <w:p>
      <w:pPr>
        <w:pStyle w:val="22"/>
        <w:spacing w:lineRule="auto" w:line="360"/>
        <w:ind w:firstLine="709"/>
        <w:rPr>
          <w:b/>
          <w:b/>
          <w:szCs w:val="28"/>
        </w:rPr>
      </w:pPr>
      <w:r>
        <w:rPr>
          <w:b/>
        </w:rPr>
        <w:t>4 Бизнес прави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пустимо, чтобы работники одновременно были приписаны к нескольким бригадам или один работник занимал несколько должностей, было несколько зав. складом, зав. делянками, нач. базы и нач. сбыта, бригады получали делянки, которые уже выпилены, чтобы количество древесины и продукции передавалось больше, чем есть в наличии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зическо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1. Введение к</w:t>
      </w:r>
      <w:r>
        <w:rPr>
          <w:b/>
          <w:bCs/>
          <w:iCs/>
          <w:sz w:val="28"/>
          <w:szCs w:val="28"/>
        </w:rPr>
        <w:t>онтролируемой избыт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мена ПК семантически незначащими атрибут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значение первичного ключа «Таб. номер» для типа экземпляра сущности «Работник» освобождается, например, при увольнении работника, но в качестве внешнего ключа может встречаться в одной или нескольких дочерних таблицах, то были введён суррогатный ключ «Условный номер» и новый атрибут «Уволен» для логического удаления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е отслеживать уникальность первичного ключа в таблицах «Работник» и «Бригадир», они были объединены в одну таблицу «Работник». В то же время, для уменьшения объёма таблицы «Работник» совокупность значений атрибута «Должность» было выделено в отдельную таблицу «Должность» с полями «Условный номер», «Название» и «Занята». Последнее поле служит для контроля выполнения бизнес-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действия были проведены и в отношении типа сущности «Брига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аблиц «Фирма-клиент» и «Продукция» также были введены суррогатные ключи «Условный номер» и атрибут «Удалён» для повышения скорости выполнения запросов и логического удаления кортежей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аблиц «План работы», «Делянка» были введены дополнительные атрибуты «Выполнен» и «Выпилена» для контроля выполнения бизнес-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«Древесина» первичный ключ «Порода» был заменён на суррогатный «Условный номер» для уменьшения объёма дочерних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«Хранение» ввиду своей бесполезности был удалён внешний ключ «Таб. номер зав. складом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 Создание таблиц и реализация огранич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таблиц и реализация ограничений, в соответствие с ранее определённым набором отношений, при помощи выбранной СУБД.</w:t>
      </w:r>
      <w:r>
        <w:rPr>
          <w:rFonts w:cs="MyriadMM_215_600_;Arial" w:ascii="MyriadMM_215_600_;Arial" w:hAnsi="MyriadMM_215_600_;Arial"/>
          <w:sz w:val="28"/>
          <w:szCs w:val="28"/>
        </w:rPr>
        <w:t xml:space="preserve"> </w:t>
      </w:r>
      <w:r>
        <w:rPr>
          <w:rFonts w:cs="MyriadMM_215_600_;Arial"/>
          <w:sz w:val="28"/>
          <w:szCs w:val="28"/>
        </w:rPr>
        <w:t xml:space="preserve">В качестве СУБД выберем </w:t>
      </w:r>
      <w:r>
        <w:rPr>
          <w:sz w:val="28"/>
          <w:szCs w:val="28"/>
        </w:rPr>
        <w:t>InterBase 6.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ипты создания табл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мечание: </w:t>
      </w:r>
      <w:r>
        <w:rPr>
          <w:sz w:val="28"/>
          <w:szCs w:val="28"/>
        </w:rPr>
        <w:t>различного рода ограничения реализуются с помощью доменов, триггеров и хранимы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Brigada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Usl_nomer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Specialisacia" VARCHAR(20)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omer_Ceha" INTEG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Brigad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Uv" "Bool"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Brigada" ADD CONSTRAINT "FK_Brigada" PRIMARY KEY ("Usl_no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Delanka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umer" "Nomer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Kvadrat" VARCHAR(5)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Plotschad" DOUBLE PRECISION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Brigadir" INTEG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Isp" SMALLINT DEFAULT 0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Delanka" ADD CONSTRAINT "FK_Delanka" PRIMARY KEY ("Numer"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Delanka" ADD CONSTRAINT "FK_N_Brigadir_Delanka" FOREIGN KEY ("NBrigadir") REFERENCES "Rabotnik" ("Usl_nomer") ON DELETE CASCADE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Dolgnost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Zanata" "Bool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Dolgn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ame_Dolgn" VARCHAR(20) NOT NULL COLLATE PXW_CYR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Dolgnost" ADD CONSTRAINT "FK_Dolgnost" PRIMARY KEY ("N_Dolgn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Drevesina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Poroda" VARCHAR(20)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Usl_nomer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Drevesina" ADD CONSTRAINT "FK_Drevesina" PRIMARY KEY ("Usl_no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Hranenie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Produkci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Kolvo" DOUBLE PRECISION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Hranenie" ADD CONSTRAINT "FK_Hranenie" PRIMARY KEY ("N_Produkci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Hranenie" ADD CONSTRAINT "FK_N_Produkcia_Hranenie" FOREIGN KEY ("N_Produkcia") REFERENCES "Produkci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Klient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Usl_nomer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ame" FIO COLLATE PXW_CYR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Adres" "Adress" COLLATE PXW_CYR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Uvolen" "Bool"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Klient" ADD CONSTRAINT "FK_Klient" PRIMARY KEY ("Usl_no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Lesobilet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umer" "Nomer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Data" DATE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Zav_Delankami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Lesobilet" ADD CONSTRAINT "PK_Lesobilet" PRIMARY KEY ("Nu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Lesobilet" ADD CONSTRAINT "FK_N_Zav_Del_Lesobilet" FOREIGN KEY ("N_Zav_Delankami") REFERENCES "Rabotnik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Naklad_Lesnichestvo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umer" "Nomer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Data" DATE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Zav_Delankami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klad_Lesnichestvo" ADD CONSTRAINT "PK_Naklad_Lesnichestvo" PRIMARY KEY ("Nu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klad_Lesnichestvo" ADD CONSTRAINT "FK_N_Zav_Del_Naklad_Lesn" FOREIGN KEY ("N_Zav_Delankami") REFERENCES "Rabotnik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Naklad_Prodaga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Data" DATE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Firm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umer" "Nomer"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Zav_Skladom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klad_Prodaga" ADD CONSTRAINT "PK_Naklad_Prodaga" PRIMARY KEY ("Nu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klad_Prodaga" ADD CONSTRAINT "FK_N_Firma_Nakl_Prodaga" FOREIGN KEY ("N_Firma") REFERENCES "Klient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klad_Prodaga" ADD CONSTRAINT "FK_N_Zav_Skl_Naklad_Prodaga" FOREIGN KEY ("N_Zav_Skladom") REFERENCES "Rabotnik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Naklad_Zakaz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umer" "Nomer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Data" DATE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Srok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Firm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Nach_Sbita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klad_Zakaz" ADD CONSTRAINT "FK_Naklad_Zakaz" PRIMARY KEY ("Nu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klad_Zakaz" ADD CONSTRAINT "FK_N_Firma_Nakl_Zakaz" FOREIGN KEY ("N_Firma") REFERENCES "Klient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klad_Zakaz" ADD CONSTRAINT "FK_N_Nach_Sbita_Nakl_Zakaz" FOREIGN KEY ("N_Nach_Sbita") REFERENCES "Rabotnik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Nalichie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Brigadir" INTEG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Nach_Baza" INTEG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Drevesin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Kolvo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lichie" ADD CONSTRAINT "FK_N_Brigadir" FOREIGN KEY ("N_Brigadir") REFERENCES "Rabotnik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lichie" ADD CONSTRAINT "FK_N_Drevesina_Nalichie" FOREIGN KEY ("N_Drevesina") REFERENCES "Drevesin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lichie" ADD CONSTRAINT "FK_N_Nach_Bazi" FOREIGN KEY ("N_Nach_Baza") REFERENCES "Rabotnik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Nalichie_Drevesina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Drevesin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Delank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Kolvo" DOUBLE PRECISION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lichie_Drevesina" ADD CONSTRAINT "FK_Nalichie_Drevesina" PRIMARY KEY ("N_Drevesina", "N_Delank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lichie_Drevesina" ADD CONSTRAINT "FK_N_Delanka_Nal_Drev" FOREIGN KEY ("N_Delanka") REFERENCES "Delanka" ("Nu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Nalichie_Drevesina" ADD CONSTRAINT "FK_N_Drevesina_Nal_Drev" FOREIGN KEY ("N_Drevesina") REFERENCES "Drevesin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Objem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Brigadir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Produkci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Kolvo" DOUBLE PRECISION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Objem" ADD CONSTRAINT "FK_Objem" PRIMARY KEY ("N_Brigadir", "N_Produkci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Objem" ADD CONSTRAINT "FK_N_Brigadir_Objem" FOREIGN KEY ("N_Brigadir") REFERENCES "Rabotnik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Objem" ADD CONSTRAINT "FK_N_Produkcia_Objem" FOREIGN KEY ("N_Produkcia") REFERENCES "Produkci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Plan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umer" "Nomer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Data" DATE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Srok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Brigad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Objem_Drevesini" DOUBLE PRECISION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Isp" SMALLINT DEFAULT 0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Nach_Sbita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Plan" ADD CONSTRAINT "FK_Plan" PRIMARY KEY ("Nu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Plan" ADD CONSTRAINT "FK_N_Brigada_Plan" FOREIGN KEY ("N_Brigada") REFERENCES "Brigad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Plan" ADD CONSTRAINT "FK_N_Nach_Sbita_Plan" FOREIGN KEY ("N_Nach_Sbita") REFERENCES "Rabotnik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Produkcia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Usl_nomer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ame" FIO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Cena" DOUBLE PRECISION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Ed_Izm" VARCHAR(10)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Old" SMALLINT DEFAULT 0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Produkcia" ADD CONSTRAINT "FK_Produkcia" PRIMARY KEY ("Usl_no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Rabotnik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Usl_nomer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Tab_numer" "Tab_nomer"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R_Fio" FIO COLLATE PXW_CYR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Adres" "Adress" COLLATE PXW_CYR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Data_Postup" DATE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Data_Nazn" DATE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Dolgnost" INTEG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Brigadi" INTEGER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Uvolen" "Bool"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Rabotnik" ADD CONSTRAINT "FK_Rabotnik" PRIMARY KEY ("Usl_no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Rabotnik" ADD CONSTRAINT "FK_N_Brigada" FOREIGN KEY ("N_Brigadi") REFERENCES "Brigad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Rabotnik" ADD CONSTRAINT "FK_N_Dolgnost" FOREIGN KEY ("Dolgnost") REFERENCES "Dolgnost" ("N_Dolgn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Stroka_Lesn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Naklad_Lesn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Delanka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Lesn" ADD CONSTRAINT "FK_Stroka_Lesn" PRIMARY KEY ("N_Naklad_Lesn", "N_Delank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Lesn" ADD CONSTRAINT "FK_N_Delanka_Stroka_Lesn" FOREIGN KEY ("N_Delanka") REFERENCES "Delanka" ("Nu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Lesn" ADD CONSTRAINT "FK_N_Nakl_Lesn_Stroka_Lesn" FOREIGN KEY ("N_Naklad_Lesn") REFERENCES "Naklad_Lesnichestvo" ("Nu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Stroka_Lesobilet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Lesobilet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Delanka" INTEGER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Lesobilet" ADD CONSTRAINT "FK_Stroka_Lesobilet" PRIMARY KEY ("N_Lesobilet", "N_Delank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Lesobilet" ADD CONSTRAINT "FK_N_Delanka_Str_Bilet" FOREIGN KEY ("N_Delanka") REFERENCES "Delanka" ("Nu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Lesobilet" ADD CONSTRAINT "FK_N_Lesobilet_Str_Bilet" FOREIGN KEY ("N_Lesobilet") REFERENCES "Lesobilet" ("Nu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Stroka_Plana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Plan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Produkci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Kolvo" DOUBLE PRECISION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Plana" ADD CONSTRAINT "FK_Stroka_Plana" PRIMARY KEY ("N_Plan", "N_Produkci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Plana" ADD CONSTRAINT "FK_N_Plan_Stroka_Plana" FOREIGN KEY ("N_Plan") REFERENCES "Plan" ("Nu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Plana" ADD CONSTRAINT "FK_N_Produkcia_Stroka_Plana" FOREIGN KEY ("N_Produkcia") REFERENCES "Produkci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Stroka_Prodaga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Naklad_Prodag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Produkci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Kolvo" DOUBLE PRECISION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Prodaga" ADD CONSTRAINT "FK_Stroka_Prodaga" PRIMARY KEY ("N_Naklad_Prodaga", "N_Produkci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Prodaga" ADD CONSTRAINT "FK_N_Produkcia_Str_Prod" FOREIGN KEY ("N_Produkcia") REFERENCES "Produkci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Stroka_Zakaz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Naklad_Zakaz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Produkcia" INTEGER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Kolvo" DOUBLE PRECISION NOT NUL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Zakaz" ADD CONSTRAINT "FK_Stroka_Zakaz" PRIMARY KEY ("N_Naklad_Zakaz", "N_Produkci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Zakaz" ADD CONSTRAINT "FK_N_Nakl_Z_Stroka_Zakaz" FOREIGN KEY ("N_Naklad_Zakaz") REFERENCES "Naklad_Zakaz" ("Nu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Stroka_Zakaz" ADD CONSTRAINT "FK_N_Produkcia_Stroka_Zakaz" FOREIGN KEY ("N_Produkcia") REFERENCES "rodukcia" ("Usl_nomer")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TABLE "Telefon" 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omer" "Nomer_Tlf" NOT NULL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Firma" INTEG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N_Rabotnik" 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Telefon" ADD CONSTRAINT "PK_Telefon" PRIMARY KEY ("Nomer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Telefon" ADD CONSTRAINT "FK_N_Rabotnik_Tlf" FOREIGN KEY ("N_Rabotnik") REFERENCES "Rabotnik" ("Usl_nomer") ON DELETE CASCADE ON UPDATE CASCA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TER TABLE "Telefon" ADD CONSTRAINT "FK_N_firma_Tlf" FOREIGN KEY ("N_Firma") REFERENCES "Klient" ("Usl_nomer") ON DELETE CASCADE ON UPDATE CASCAD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 Создание вторичных индек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роизводительности в таблицах «Работник», «Продукция», «Клиент» были созданы вторичные инде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ипты создания вторичных индек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en-US"/>
        </w:rPr>
        <w:t>Rabotni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DX</w:t>
      </w:r>
      <w:r>
        <w:rPr>
          <w:sz w:val="28"/>
          <w:szCs w:val="28"/>
        </w:rPr>
        <w:t xml:space="preserve">1"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en-US"/>
        </w:rPr>
        <w:t>Rabotnik</w:t>
      </w:r>
      <w:r>
        <w:rPr>
          <w:sz w:val="28"/>
          <w:szCs w:val="28"/>
        </w:rPr>
        <w:t>" ("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</w:rPr>
        <w:t>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INDEX "Rabotnik_IDX2" ON "Rabotnik" ("Adres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INDEX "Produkcia_IDX1" ON "Produkcia" ("Name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INDEX "Produkcia_IDX2" ON "Produkcia" ("Cena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UNIQUE INDEX "Klient_IDX1" ON "Klient" ("Name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 INDEX "Klient_IDX2" ON "Klient" ("Adres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ава досту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акции 1,2 выполняет отдел кад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закции 3-6 - зав. делян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закции 9,7 - нач. ба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закции 8,11,12 - нач. сбы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закции 10,13 - зав. склад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ведем примеры таблиц и хранимы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цедуры добавления накладной на заказ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Dob_Nakl_Zakaz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k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k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not DM4.IBTrans_Write.Activ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 DM4.IBTrans_Write.StartTransac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(StringReplace(MaskEdit1.EditText,' ','',[rfReplaceAll])&lt;&gt;'') a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StringReplace(MaskEdit2.EditText,' ','',[rfReplaceAll])&lt;&gt;''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Nakl_Z.ParamByName('Name').AsString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mboBox1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Nakl_Z.ParamByName('Adres').AsString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dit2.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Nakl_Z.ParamByName('Nomer').AsInteger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Int(StringReplace(MaskEdit1.Text,' ','',[rfReplaceAll]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Nakl_Z.ParamByName('Srok').AsInteger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Int(StringReplace(MaskEdit2.Text,' ','',[rfReplaceAll]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Nakl_Z.ParamByName('Data').AsDate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teTimePicker1.Da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Nakl_Z.Prepar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Nakl_Z.ExecPro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k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Ok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1 to ValueListEditor1.RowCount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StringReplace(StringReplace(ValueListEditor1.Values[ValueListEditor1.Keys[i]],' ','',[rfReplaceAll]),'.',',',[rfReplaceAll])&lt;&gt;'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Str_Nakl_Z.ParamByName('NNakl_Zakaz').AsInteger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Int(StringReplace(MaskEdit1.EditText,' ','',[rfReplaceAll]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Str_Nakl_Z.ParamByName('Naimen').AsString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lueListEditor1.Keys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Str_Nakl_Z.ParamByName('Kolvo').AsFloat: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ToFloat(StringReplace(StringReplace(ValueListEditor1.Values[ValueListEditor1.Keys[i]],' ','',[rfReplaceAll]),'.',',',[rfReplaceAll]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Str_Nakl_Z.ParamByName('Cena').AsFloat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Float(ListBox1.Items[i-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Str_Nakl_Z.Prepar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SP_Dob_Str_Nakl_Z.ExecPro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:=j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(Ok) and (j&lt;&gt;0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Trans_Write.Commi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Ошибка добавления накладной !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p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n E: Exceptio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('Накладная с таким номером уже есть !!!'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)&lt;&gt;0)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 Накладная с таким номером уже есть 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howMessage('</w:t>
      </w:r>
      <w:r>
        <w:rPr>
          <w:sz w:val="28"/>
          <w:szCs w:val="28"/>
        </w:rPr>
        <w:t>Оши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Д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4.IBTrans_Write.Rollbac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Введите номер накладной или срок выполнения 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цедуры добавления лесобил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Do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obil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not DM1.IBTrans_Write.Activ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 DM1.IBTrans_Write.StartTransactio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Kol_Del=0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Trim(MaskEdit1.EditText)&lt;&gt;''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Lesobilet.ParamByName('Nomer').AsInteger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Int(Trim(MaskEdit1.EditTex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Lesobilet.ParamByName('Data').AsDate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teTimePicker1.Da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Lesobilet.Prepar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Lesobilet.ExecPro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k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skEdit1.ReadOnly:=Tr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ol_Del:=Kol_Del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Введите номер лесобилета !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k: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(Ok) and (Trim(MaskEdit2.EditText)&lt;&gt;'') a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Trim(MaskEdit3.EditText)&lt;&gt;'*') and (Trim(MaskEdit4.EditText)&lt;&gt;','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Delanki.ParamByName('N_Delanka').AsInteger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Int(Trim(MaskEdit2.EditTex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Delanki.ParamByName('Kvadrat').AsString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im(MaskEdit3.Edit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Delanki.ParamByName('Plotschad').AsFloat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Float(Trim(MaskEdit4.EditTex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Delanki.Prepar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Delanki.ExecPro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Str_Bilet.ParamByName('NLesobilet').AsInteger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Int(Trim(MaskEdit1.EditTex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Str_Bilet.ParamByName('NDelanka').AsInteger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Int(Trim(MaskEdit2.EditTex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Str_Bilet.Prepar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Str_Bilet.ExecPro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1 to ValueListEditor1.RowCount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ValueListEditor1.Values[ValueListEditor1.Keys[i]]&lt;&gt;''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StrToFloat(ValueListEditor1.Values[ValueListEditor1.Keys[i]])&gt;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Nal_Drevesini.ParamByName('Kolvo').AsFloat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Float(ValueListEditor1.Values[ValueListEditor1.Keys[i]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Nal_Drevesini.ParamByName('Poroda').AsString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lueListEditor1.Keys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Nal_Drevesini.ParamByName('Nomer').AsInteger: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ToInt(Trim(MaskEdit2.EditTex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Nal_Drevesini.Prepar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SP_Dob_Nal_Drevesini.ExecPro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:=j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(Ok) and (j&lt;i))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Trans_Write.Commi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xcep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n E: Exceptio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('Лесобилет с таким номером уже существует !!!'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)&lt;&gt;0)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 Лесобилет с таким номером уже существует !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(‘Делянка с таким номером уже существует !!!'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)&lt;&gt;0) </w:t>
      </w:r>
      <w:r>
        <w:rPr>
          <w:sz w:val="28"/>
          <w:szCs w:val="28"/>
          <w:lang w:val="en-US"/>
        </w:rPr>
        <w:t>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 Делянка с таким номером уже существует 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howMessage('</w:t>
      </w:r>
      <w:r>
        <w:rPr>
          <w:sz w:val="28"/>
          <w:szCs w:val="28"/>
        </w:rPr>
        <w:t>Оши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Д</w:t>
      </w:r>
      <w:r>
        <w:rPr>
          <w:sz w:val="28"/>
          <w:szCs w:val="28"/>
          <w:lang w:val="en-US"/>
        </w:rPr>
        <w:t xml:space="preserve"> !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M1.IBTrans_Write.Rollbac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3699510" cy="315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MM_215_600_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§­§°§®§Ц"/>
      <w:b/>
      <w:bCs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214" w:leader="none"/>
      </w:tabs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59:00Z</dcterms:created>
  <dc:creator>fav</dc:creator>
  <dc:description/>
  <cp:keywords/>
  <dc:language>en-US</dc:language>
  <cp:lastModifiedBy>SYSTEM</cp:lastModifiedBy>
  <dcterms:modified xsi:type="dcterms:W3CDTF">2011-09-27T13:59:00Z</dcterms:modified>
  <cp:revision>2</cp:revision>
  <dc:subject/>
  <dc:title>I</dc:title>
</cp:coreProperties>
</file>