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ы взлома защиты програ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: Научиться использовать средства статического и динамического анализа программ. Разобраться в основных принципах работы компилятора при генерации кода на примере MS Visual Studio 2003 (</w:t>
      </w:r>
      <w:r>
        <w:rPr>
          <w:sz w:val="28"/>
          <w:lang w:val="en-US"/>
        </w:rPr>
        <w:t>C</w:t>
      </w:r>
      <w:r>
        <w:rPr>
          <w:sz w:val="28"/>
        </w:rPr>
        <w:t>++).</w:t>
      </w:r>
      <w:r>
        <w:br w:type="page"/>
      </w:r>
    </w:p>
    <w:p>
      <w:pPr>
        <w:pStyle w:val="2TimesNewRoman"/>
        <w:spacing w:lineRule="auto" w:line="360"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Предисловие</w:t>
      </w:r>
    </w:p>
    <w:p>
      <w:pPr>
        <w:pStyle w:val="2TimesNewRoman"/>
        <w:spacing w:lineRule="auto" w:line="360"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работа основывается на том, что студент 4 курса специальности ФБ прослушал следующие дисципли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Программирование на языке С++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Системное программирование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Архитектура ЭВМ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«Основы защиты информации»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разумевается, что студент, прослушавший данные курсы, обладает следующими навыками:</w:t>
      </w:r>
    </w:p>
    <w:p>
      <w:pPr>
        <w:pStyle w:val="Style15"/>
        <w:numPr>
          <w:ilvl w:val="0"/>
          <w:numId w:val="5"/>
        </w:numPr>
        <w:tabs>
          <w:tab w:val="left" w:pos="720" w:leader="none"/>
          <w:tab w:val="left" w:pos="84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Ознакомлен с языком программирования С++, т.е. умеет программировать на уровне «черного С» (без использования расширенных средств языка С++) (курс «Программирование на языке С++»).</w:t>
      </w:r>
    </w:p>
    <w:p>
      <w:pPr>
        <w:pStyle w:val="Style15"/>
        <w:numPr>
          <w:ilvl w:val="0"/>
          <w:numId w:val="5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rPr/>
      </w:pPr>
      <w:r>
        <w:rPr>
          <w:sz w:val="28"/>
        </w:rPr>
        <w:t>Ознакомлен c языком программирования Assembler, т.е. умеет различать между собой команды языка, и знает их назначение (курс «Архитектура ЭВМ»)</w:t>
      </w:r>
    </w:p>
    <w:p>
      <w:pPr>
        <w:pStyle w:val="Style15"/>
        <w:numPr>
          <w:ilvl w:val="0"/>
          <w:numId w:val="5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Ознакомлен со структурой исполняемых файлов формата PE (для Windows), т.е. знает, что такое заголовок исполняемого файла, имеет представление о внутренней структуре файла (курсы «Архитектура ЭВМ», «Системное программирование»)</w:t>
      </w:r>
    </w:p>
    <w:p>
      <w:pPr>
        <w:pStyle w:val="Style15"/>
        <w:numPr>
          <w:ilvl w:val="0"/>
          <w:numId w:val="5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Ознакомлен с методами защиты программ от взлома, и методами взлома (курс «Основы защиты информации»)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Теоретические сведения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HIEW 6.81</w:t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нная программа является одним из лучших и наиболее удобных шестнадцатеричных редакторов и пользуется заслуженной популярностью на территории стран СНГ. Она обладает приятным и понятным интерфейс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ормальной работы с данной программой необходимо знать некоторые управляющие комбинации и режимы работы програм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старте программы без параметров перед пользователем открывается окно выбора нужного файла (рис. 1) Для определенности выберем файл Hiew.hlp из родного каталога программы (рис. 2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можно видеть, по умолчанию данный редактор работает в режиме обычного просмотра текста. Теперь нажмем клавишу ENTER (аналогично можно нажать клавишу F4 и выбрать необходимый режим просмотра информации), таким образом совершив переход от обычного просмотра в режиме текста в шестнадцатеричное отображение информации (рис. 3). Теперь окно редактора разбито на 3 колонки. Крайняя левая представляет собой смещение байта относительно начала файла, центральная область – шестнадцатеричное представление информации, крайняя правая – текстовое отображение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того чтобы перейти в режим редактирования текста, необходимо нажать клавишу F3. После этого можно менять все байты, находящиеся в центральной области окна редактора, на необходимые пользователю. Чтобы сохранить изменения, нужно нажать клавишу F9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боте с редактором нужно помнить, что он открывает файлы с возможностью чтения другими программами, но не на запись. Это значит, что если вы в данный момент редактируете при помощи HIEW какой-то файл, то другая программа, пытающаяся внести изменения в этот же файл, не сможет обратиться к этому файлу. К этому относится также попытка запуска приложения, если вы его в данный момент редактиру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перь рассмотрим практический пример – откроем файл приложения Windows </w:t>
      </w:r>
      <w:r>
        <w:rPr>
          <w:sz w:val="28"/>
          <w:lang w:val="en-US"/>
        </w:rPr>
        <w:t>Notepad</w:t>
      </w:r>
      <w:r>
        <w:rPr>
          <w:sz w:val="28"/>
        </w:rPr>
        <w:t xml:space="preserve">. Перед этим рекомендуется сделать его резервную копи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жмем клавишу F9 и перейдем в режим выбора файлов. После того, как файл был выбран, перейдем в режим дизассемблера (клавиша F4, либо два раза ENTER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464810" cy="277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. Окно HIEW при запуске без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781550" cy="242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2</w:t>
      </w:r>
      <w:r>
        <w:rPr>
          <w:b w:val="false"/>
          <w:sz w:val="28"/>
        </w:rPr>
        <w:t xml:space="preserve"> Текстовый файл, открытый в HIEW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657725" cy="2364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3</w:t>
      </w:r>
      <w:r>
        <w:rPr>
          <w:b w:val="false"/>
          <w:sz w:val="28"/>
        </w:rPr>
        <w:t xml:space="preserve"> Шестнадцатеричный режим отображения информ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9320" cy="2395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4</w:t>
      </w:r>
      <w:r>
        <w:rPr>
          <w:b w:val="false"/>
          <w:sz w:val="28"/>
        </w:rPr>
        <w:t>. Отображение кода программы Блокнот в HIEW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теперь внесем в программу необратимые изменения, после которых она не сможет запуститься. Для этого нажмем F8 и посмотрим, где находится точка входа в программу (рис. 5). 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98290" cy="2080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5</w:t>
      </w:r>
      <w:r>
        <w:rPr>
          <w:b w:val="false"/>
          <w:sz w:val="28"/>
        </w:rPr>
        <w:t>. Информация о заголовке файла Блокн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им, точка входа находится по адресу 739d. Перейдем в нее. Для этого выйдем из режима просмотра заголовка, нажав клавишу ESC, а затем F5. Наберем «.739D». НЕ ЗАБУДЬТЕ ПРО ТОЧКУ ПЕРЕД ШЕСТНАДЦАТИРИЧНЫМ ЧИСЛОМ!!!!! Теперь на экране должно быть нечто похожее на то, что изображено на рис. 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4465" cy="2017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6</w:t>
      </w:r>
      <w:r>
        <w:rPr>
          <w:b w:val="false"/>
          <w:sz w:val="28"/>
        </w:rPr>
        <w:t>. Точка входа Блокн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перь «поиздеваемся» над Блокнотом, заменив вызов одной процедуры на пустые операции. Для этого нажмем F3, и затем последовательно заменим байты со значением 6A70 на 9090 (0х90 = nop – отсутствие какой-либо операции). После этого нажимаем F9 для того, чтобы сохранить изменения и нажимам ESC для выхода из HIEW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метим, что зачастую </w:t>
      </w:r>
      <w:r>
        <w:rPr>
          <w:bCs/>
          <w:sz w:val="28"/>
        </w:rPr>
        <w:t>nop</w:t>
      </w:r>
      <w:r>
        <w:rPr>
          <w:sz w:val="28"/>
        </w:rPr>
        <w:t>'ами приходится «забивать» не один байт, а целый кусок программы; для этого удобнее отметить блок байт (клавиша «*»), а затем выполнить команду Fil</w:t>
      </w:r>
      <w:r>
        <w:rPr>
          <w:sz w:val="28"/>
          <w:lang w:val="en-US"/>
        </w:rPr>
        <w:t>l</w:t>
      </w:r>
      <w:r>
        <w:rPr>
          <w:sz w:val="28"/>
        </w:rPr>
        <w:t>Blk (</w:t>
      </w:r>
      <w:r>
        <w:rPr>
          <w:sz w:val="28"/>
          <w:lang w:val="en-US"/>
        </w:rPr>
        <w:t>ALT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9320" cy="2395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унок </w:t>
      </w:r>
      <w:r>
        <w:rPr>
          <w:b w:val="false"/>
          <w:sz w:val="28"/>
          <w:lang w:val="en-US" w:eastAsia="en-US"/>
        </w:rPr>
        <w:t>7</w:t>
      </w:r>
      <w:r>
        <w:rPr>
          <w:b w:val="false"/>
          <w:sz w:val="28"/>
        </w:rPr>
        <w:t xml:space="preserve"> Измененная точка входа Блокн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устим полученную версию Блокнота. Как видим, она не запускается. Таким образом, мы научились уничтожать полезный код программы путем замены нужных байтов на nop. Помните, что в данной лабораторной работе львиную долю защиты можно снять таким методом, главное знать, что и где заменять. Отсюда следует вывод: ПРИ НЕОБХОДИМОСТИ ОБЕЗВРЕДИТЬ УЧАСТОК КОДА ПУТЕМ УДАЛЕНИЯ ЕГО ФУНКЦИОНАЛЬНОСТИ ИЗ ПРОГРАММЫ, НЕОБХОДИМО ЗАМЕНИТЬ НУЖНУЮ ОПЕРАЦИЮ ЭКВИВАЛЕНТНЫМ КОЛИЧЕСТВОМ БАЙТ 0х9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иска в редакторе нужной строки достаточно нажать клавишу F7 и ввести то, что вам нужно найти либо в ASCII, либо в шестнадцатеричных кодах. Если вхождений нужной строки более чем одно, то для поиска оставшихся вхождений необходимо использовать комбинацию клавиш CTRL+F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более детальным описанием команд обращаться к функции помощи данной программы F1. Информация файлов помощи контекстно-зависима.</w:t>
      </w:r>
    </w:p>
    <w:p>
      <w:pPr>
        <w:pStyle w:val="Heading3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IDA Pro v4.51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выполнения данной лабораторной работы нам понадобится возможность </w:t>
      </w:r>
      <w:r>
        <w:rPr>
          <w:sz w:val="28"/>
          <w:lang w:val="en-US"/>
        </w:rPr>
        <w:t>IDA</w:t>
      </w:r>
      <w:r>
        <w:rPr>
          <w:sz w:val="28"/>
        </w:rPr>
        <w:t xml:space="preserve"> показывать нам таблицу экспорта и импорта функций программы. Собственно, любая программа под Windows не является вещью в себе, а хоть как-то должна взаимодействовать с окружающей средой, в нашем случае – операционной системой. Поэтому как минимум одну функцию любая программа должна экспортировать: точку входа. Можно сказать, что в нашем случае она может послужить отправной точкой в исследовании программы. Кроме этого, большинство программ импортируют функции WinAPI, и их имена представлены в таблице импорта. В нашем случае нам понадобятся функции, ответственные за вывод информации на экран и взятие информации из элементов окна. Дабы облегчить поиск студента, ниже приводятся функции, задействованные в данной лабораторной рабо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essageBoxA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etDlgItemTextA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того следует, что в работе необходимо будет искать места вызова данных функций. На этом теоретическом отступление заканчивается.</w:t>
      </w:r>
    </w:p>
    <w:p>
      <w:pPr>
        <w:pStyle w:val="Heading3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 xml:space="preserve">Практическое использование </w:t>
      </w:r>
      <w:r>
        <w:rPr>
          <w:rFonts w:cs="Times New Roman"/>
          <w:b w:val="false"/>
          <w:sz w:val="28"/>
          <w:lang w:val="en-US"/>
        </w:rPr>
        <w:t>IDA</w:t>
      </w:r>
      <w:r>
        <w:rPr>
          <w:rFonts w:cs="Times New Roman"/>
          <w:b w:val="false"/>
          <w:sz w:val="28"/>
        </w:rPr>
        <w:t>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33900" cy="3315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8</w:t>
      </w:r>
      <w:r>
        <w:rPr>
          <w:b w:val="false"/>
          <w:sz w:val="28"/>
        </w:rPr>
        <w:t>. Основное окно IDA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запуске IDA можно наблюдать окошко, представленное на рис. 8. Дабы почувствовать, как работает система, выберем нашу программу для анализа, и получим результат, изображенный на рис. 9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6715" cy="3468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9</w:t>
      </w:r>
      <w:r>
        <w:rPr>
          <w:b w:val="false"/>
          <w:sz w:val="28"/>
        </w:rPr>
        <w:t>. Окно запроса о методе анализа фай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жимаем на ОК и получаем следующее (рис. 1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67200" cy="3121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10</w:t>
      </w:r>
      <w:r>
        <w:rPr>
          <w:b w:val="false"/>
          <w:sz w:val="28"/>
        </w:rPr>
        <w:t xml:space="preserve"> .Завершенный анализ исполняемого фай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ое окошко получается после окончательного анализа программы. После этого выбираем вкладку Imports, чтобы посмотреть список функций, используемых программой (рис. 1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800" cy="273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11</w:t>
      </w:r>
      <w:r>
        <w:rPr>
          <w:b w:val="false"/>
          <w:sz w:val="28"/>
        </w:rPr>
        <w:t>. Открытое окно таблицы импор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Щелкнув двойным щелчком на функции GetSystemTimeAsFileTime, мы увидим картину, изображенную на рис. 1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0" cy="3901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12</w:t>
      </w:r>
      <w:r>
        <w:rPr>
          <w:b w:val="false"/>
          <w:sz w:val="28"/>
        </w:rPr>
        <w:t>. Информация об импортированной функции GetSystemTimeAsFileTim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можно видеть из рис. 12, после совершенной операции перед нами предстало описание импортируемой функции с ее параметрами и местом вызова в программе (; DATA XREF: .text:00401D75). Теперь, если нам необходимо узнать, где в программе вызывается данная функция, то достаточно сделать двойной щелчок по надписи .text:00401D75 и </w:t>
      </w:r>
      <w:r>
        <w:rPr>
          <w:sz w:val="28"/>
          <w:lang w:val="en-US"/>
        </w:rPr>
        <w:t>IDA</w:t>
      </w:r>
      <w:r>
        <w:rPr>
          <w:sz w:val="28"/>
        </w:rPr>
        <w:t xml:space="preserve"> автоматически переведет Вас в нужное место вызова (рис. 13). Таким образом, можно просматривать любую цепочку вызовов функций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33850" cy="3023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13</w:t>
      </w:r>
      <w:r>
        <w:rPr>
          <w:b w:val="false"/>
          <w:sz w:val="28"/>
        </w:rPr>
        <w:t>. Место вызова функции GetSystemTimeAsFileTim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оит отметить очень мощную функциональность </w:t>
      </w:r>
      <w:r>
        <w:rPr>
          <w:sz w:val="28"/>
          <w:lang w:val="en-US"/>
        </w:rPr>
        <w:t>IDA</w:t>
      </w:r>
      <w:r>
        <w:rPr>
          <w:sz w:val="28"/>
        </w:rPr>
        <w:t xml:space="preserve"> в плане навигации по тексту. Чтобы вернуться в прежнее место (то есть момент до перехода по ссылке), достаточно всего лишь нажать клавишу ESC. Кроме этого, очень удобным является графическое отображение переходов в программе стрелочками в правой стороне окна дизассембле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ственно, данной информации вполне достаточно для выполнения лабораторной работы.</w:t>
      </w:r>
    </w:p>
    <w:p>
      <w:pPr>
        <w:pStyle w:val="Heading3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Работа с отладчиками Visual Studio и OllyDbg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же для решения самых тривиальных задач в области реверсинга необходим отладчик: он позволяет динамически отслеживать ход работы программы, вносить изменения «на лету» в ее образ в памяти, следить за состоянием регистров и оперативной памяти и многое другое. Среди современных отладчиков наиболее популярными являются SoftIce из комплекта Comp</w:t>
      </w:r>
      <w:r>
        <w:rPr>
          <w:sz w:val="28"/>
          <w:lang w:val="en-US"/>
        </w:rPr>
        <w:t>uware</w:t>
      </w:r>
      <w:r>
        <w:rPr>
          <w:sz w:val="28"/>
        </w:rPr>
        <w:t xml:space="preserve"> </w:t>
      </w:r>
      <w:r>
        <w:rPr>
          <w:sz w:val="28"/>
          <w:lang w:val="en-US"/>
        </w:rPr>
        <w:t>Driver</w:t>
      </w:r>
      <w:r>
        <w:rPr>
          <w:sz w:val="28"/>
        </w:rPr>
        <w:t xml:space="preserve"> </w:t>
      </w:r>
      <w:r>
        <w:rPr>
          <w:sz w:val="28"/>
          <w:lang w:val="en-US"/>
        </w:rPr>
        <w:t>Studio</w:t>
      </w:r>
      <w:r>
        <w:rPr>
          <w:sz w:val="28"/>
        </w:rPr>
        <w:t xml:space="preserve"> и </w:t>
      </w:r>
      <w:r>
        <w:rPr>
          <w:sz w:val="28"/>
          <w:lang w:val="en-US"/>
        </w:rPr>
        <w:t>OllyDbg</w:t>
      </w:r>
      <w:r>
        <w:rPr>
          <w:sz w:val="28"/>
        </w:rPr>
        <w:t xml:space="preserve">. </w:t>
      </w:r>
      <w:r>
        <w:rPr>
          <w:sz w:val="28"/>
          <w:lang w:val="en-US"/>
        </w:rPr>
        <w:t>SoftIce</w:t>
      </w:r>
      <w:r>
        <w:rPr>
          <w:sz w:val="28"/>
        </w:rPr>
        <w:t xml:space="preserve"> работает в режиме ядра и поэтому позволяет исследовать драйверы и компоненты </w:t>
      </w:r>
      <w:r>
        <w:rPr>
          <w:sz w:val="28"/>
          <w:lang w:val="en-US"/>
        </w:rPr>
        <w:t>W</w:t>
      </w:r>
      <w:r>
        <w:rPr>
          <w:sz w:val="28"/>
        </w:rPr>
        <w:t xml:space="preserve">indows, работающие в </w:t>
      </w:r>
      <w:r>
        <w:rPr>
          <w:sz w:val="28"/>
          <w:lang w:val="en-US"/>
        </w:rPr>
        <w:t>ring</w:t>
      </w:r>
      <w:r>
        <w:rPr>
          <w:sz w:val="28"/>
        </w:rPr>
        <w:t xml:space="preserve">0; однако в большинстве случаев его мощность является избыточной и целесообразнее использовать более “дружественный» OllyDbg. К тому же, OllyDbg является </w:t>
      </w:r>
      <w:r>
        <w:rPr>
          <w:sz w:val="28"/>
          <w:lang w:val="en-US"/>
        </w:rPr>
        <w:t>freeware</w:t>
      </w:r>
      <w:r>
        <w:rPr>
          <w:sz w:val="28"/>
        </w:rPr>
        <w:t xml:space="preserve"> и доступен для бесплатного скачивания в Интернете. Кроме того, мы также рассмотрим встроенный отладчик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Studio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ладчик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Studi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основе данного отладчика дается представления о коде программы, который необходимо будет искать. Итак, приступим. Во что превращается код программы, написанной на Си, после компиляци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ьмем простой приме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дим простое приложение средства MS Visual Studio типа Win32 с графическим интерфейс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ведем режим проекта в стадию Release (для тех, кто к 4 курсу еще не научился этому, необходимо выбрать свойства проекта Properties-&gt;Configuration Manager-&gt;Configuration и перевести из режима Debug в режим Release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все должно быть готово к приме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начала посмотрим, во что превращается обычный вызов точки входа программы. Для этого поставим точку останова на функцию _tWinMain (нажмем </w:t>
      </w:r>
      <w:r>
        <w:rPr>
          <w:sz w:val="28"/>
          <w:lang w:val="en-US"/>
        </w:rPr>
        <w:t>F</w:t>
      </w:r>
      <w:r>
        <w:rPr>
          <w:sz w:val="28"/>
        </w:rPr>
        <w:t>9) в строке с названием фун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устим прилож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олнение программы должно прекратиться в поставленной нами точке. Теперь перейдем от отображения в виде Си к ассемблеру путем перехода к вкладке </w:t>
      </w:r>
      <w:r>
        <w:rPr>
          <w:sz w:val="28"/>
          <w:lang w:val="en-US"/>
        </w:rPr>
        <w:t>Disassembly</w:t>
      </w:r>
      <w:r>
        <w:rPr>
          <w:sz w:val="28"/>
        </w:rPr>
        <w:t xml:space="preserve"> (рис. 14 и 15)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33850" cy="3023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14</w:t>
      </w:r>
      <w:r>
        <w:rPr>
          <w:b w:val="false"/>
          <w:sz w:val="28"/>
        </w:rPr>
        <w:t>. Исходный код программы</w:t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00600" cy="3510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15</w:t>
      </w:r>
      <w:r>
        <w:rPr>
          <w:b w:val="false"/>
          <w:sz w:val="28"/>
        </w:rPr>
        <w:t>. Дизассемблированный вид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робуем подойти с практической точки зрения и посмотрим, во что превращаются некоторые стандартные конструкции языка С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комплекс инструкций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ULONG A, B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A = GetTickCount(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B = 1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if (A &gt; B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A--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for (A = 0; A &lt; 100; A++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B++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switch(A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case 10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B+=1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brea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case 20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A+=2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чание: если Вы захотите просмотреть это на реальном примере, то либо перейдите в режим DEBUG, либо отключите оптимизацию компилятора, так как в полученном вами исполняемом файле данная конструкция, скорее всего, не встретится, потому что компилятор посчитает ее неиспользуемой и такой, что не стоит включения в конечный исполняемый файл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Ита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ULONG A, B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A = GetTickCount(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9E 8B F4 mov esi,esp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A0 FF 15 1C C2 42 00 call dword ptr [__imp__GetTickCount@0 (42C21Ch)]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A6 3B F4 cmp esi,esp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A8 E8 72 F8 FF FF call @ILT+1050(__RTC_CheckEsp) (41141Fh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AD 89 45 F8 mov dword ptr [A],eax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B = 1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B0 C7 45 EC 0A 00 00 00 mov dword ptr [B],0Ah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if (A &gt; B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B7 8B 45 F8 mov eax,dword ptr [A]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BA 3B 45 EC cmp eax,dword ptr [B]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BD 76 09 jbe WinMain+48h (411BC8h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ab/>
        <w:t>A--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BF 8B 45 F8 mov eax,dword ptr [A]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C2 83 E8 01 sub eax,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C5 89 45 F8 mov dword ptr [A],eax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for (A = 0; A &lt; 100; A++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C8 C7 45 F8 00 00 00 00 mov dword ptr [A],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CF EB 09 jmp WinMain+5Ah (411BDAh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D1 8B 45 F8 mov eax,dword ptr [A]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D4 83 C0 01 add eax,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D7 89 45 F8 mov dword ptr [A],eax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DA 83 7D F8 64 cmp dword ptr [A],64h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DE 73 0B jae WinMain+6Bh (411BEBh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ab/>
        <w:t>B++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E0 8B 45 EC mov eax,dword ptr [B]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E3 83 C0 01 add eax,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E6 89 45 EC mov dword ptr [B],eax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E9 EB E6 jmp WinMain+51h (411BD1h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switch(A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EB 8B 45 F8 mov eax,dword ptr [A]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EE 89 85 F4 FE FF FF mov dword ptr [ebp-10Ch],eax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F4 83 BD F4 FE FF FF 0A cmp dword ptr [ebp-10Ch],0Ah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FB 74 0B je WinMain+88h (411C08h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BFD 83 BD F4 FE FF FF 14 cmp dword ptr [ebp-10Ch],14h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C04 74 0D je WinMain+93h (411C13h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C06 EB 16 jmp WinMain+9Eh (411C1Eh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case 10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ab/>
        <w:t>B+=10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C08 8B 45 EC mov eax,dword ptr [B]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C0B 83 C0 64 add eax,64h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C0E 89 45 EC mov dword ptr [B],eax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ab/>
        <w:t>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C11 EB 0B jmp WinMain+9Eh (411C1Eh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case 20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ab/>
        <w:t>A+=20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C13 8B 45 F8 mov eax,dword ptr [A]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C16 05 C8 00 00 00 add eax,0C8h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00411C1B 89 45 F8 mov dword ptr [A],eax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ab/>
        <w:tab/>
      </w:r>
      <w:r>
        <w:rPr>
          <w:sz w:val="28"/>
          <w:szCs w:val="20"/>
        </w:rPr>
        <w:t>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ab/>
        <w:t>}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мы видим следующее: под конструкциями языка высокого уровня Си находится то, во что превращает компилятор исходный код програм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ОЯТЕЛЬНО РЕКОМЕНДУЕТСЯ ПРОВЕСТИ ОЗНАКОМЛЕНИЕ С ДАННЫМ ПРИМЕРОМ И УЯСНИТЬ КОНСТРУКЦИИ АССЕМБЛЕРА, ЭКВИВАЛЕНТНЫЕ КОМАНДАМ ЯЗЫКА ВЫСОКОГО УРОВНЯ. ПОЛУЧЕННЫЕ ЗНАНИЯ БУДУТ НЕОБХОДИМЫ ДЛЯ ВОССТАНОВЛЕНИЯ АЛГОРИТМА СОЗДАНИЯ КЛЮЧА ПОЛЬЗОВ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с OllyDbg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работу с этим отладчиком на примере версии 1.1 без дополнительных плаги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ого запустим программу и откроем в ней notepad.exe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drawing>
          <wp:inline distT="0" distB="0" distL="0" distR="0">
            <wp:extent cx="4754880" cy="3803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rStyle w:val="Style13"/>
          <w:b w:val="false"/>
          <w:sz w:val="28"/>
          <w:szCs w:val="20"/>
        </w:rPr>
        <w:t>Рис. 15. Общий вид OllyDb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ва перед нами содержится окно, в которое выводится ассемблерный код программы, справа – панель с состоянием регистров (по правому щелчку можно выбирать, какие дополнительные регистры показывать – MMX, 3</w:t>
      </w:r>
      <w:r>
        <w:rPr>
          <w:sz w:val="28"/>
          <w:lang w:val="en-US"/>
        </w:rPr>
        <w:t>dNow</w:t>
      </w:r>
      <w:r>
        <w:rPr>
          <w:sz w:val="28"/>
        </w:rPr>
        <w:t>! и так далее), внизу – дамп стека и оперативной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окне с ассемблерным листингом указано смещение, </w:t>
      </w:r>
      <w:r>
        <w:rPr>
          <w:sz w:val="28"/>
          <w:lang w:val="en-US"/>
        </w:rPr>
        <w:t>hex</w:t>
      </w:r>
      <w:r>
        <w:rPr>
          <w:sz w:val="28"/>
        </w:rPr>
        <w:t>-код, непосредственно ассемблерная команда, ему соответствующая, и расширенный комментарий. В качестве комментария часто выводится такая полезная информация, как например, имя вызываемой API-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важды кликнув по команде, можно редактировать ее и заменять своей. Обратите внимание на меню, которое появляется при правом клике мышью. Меню </w:t>
      </w:r>
      <w:r>
        <w:rPr>
          <w:sz w:val="28"/>
          <w:lang w:val="en-US"/>
        </w:rPr>
        <w:t>B</w:t>
      </w:r>
      <w:r>
        <w:rPr>
          <w:sz w:val="28"/>
        </w:rPr>
        <w:t>reakpo</w:t>
      </w:r>
      <w:r>
        <w:rPr>
          <w:sz w:val="28"/>
          <w:lang w:val="en-US"/>
        </w:rPr>
        <w:t>i</w:t>
      </w:r>
      <w:r>
        <w:rPr>
          <w:sz w:val="28"/>
        </w:rPr>
        <w:t xml:space="preserve">nt позволяет управлять точками останова: Toggle (F2) ставит брейкпоинт на выбранной команде, Conditional Breakpoint – останов при выполнении некоторого условия, Run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Selection</w:t>
      </w:r>
      <w:r>
        <w:rPr>
          <w:sz w:val="28"/>
        </w:rPr>
        <w:t xml:space="preserve"> – выполнить программу и остановиться на выбранной коман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ню</w:t>
      </w:r>
      <w:r>
        <w:rPr>
          <w:sz w:val="28"/>
          <w:lang w:val="en-US"/>
        </w:rPr>
        <w:t xml:space="preserve"> Search for </w:t>
      </w:r>
      <w:r>
        <w:rPr>
          <w:sz w:val="28"/>
        </w:rPr>
        <w:t>содержит</w:t>
      </w:r>
      <w:r>
        <w:rPr>
          <w:sz w:val="28"/>
          <w:lang w:val="en-US"/>
        </w:rPr>
        <w:t xml:space="preserve"> </w:t>
      </w:r>
      <w:r>
        <w:rPr>
          <w:sz w:val="28"/>
        </w:rPr>
        <w:t>такие</w:t>
      </w:r>
      <w:r>
        <w:rPr>
          <w:sz w:val="28"/>
          <w:lang w:val="en-US"/>
        </w:rPr>
        <w:t xml:space="preserve"> </w:t>
      </w:r>
      <w:r>
        <w:rPr>
          <w:sz w:val="28"/>
        </w:rPr>
        <w:t>незаменимые</w:t>
      </w:r>
      <w:r>
        <w:rPr>
          <w:sz w:val="28"/>
          <w:lang w:val="en-US"/>
        </w:rPr>
        <w:t xml:space="preserve"> </w:t>
      </w:r>
      <w:r>
        <w:rPr>
          <w:sz w:val="28"/>
        </w:rPr>
        <w:t>опции</w:t>
      </w:r>
      <w:r>
        <w:rPr>
          <w:sz w:val="28"/>
          <w:lang w:val="en-US"/>
        </w:rPr>
        <w:t xml:space="preserve">, </w:t>
      </w:r>
      <w:r>
        <w:rPr>
          <w:sz w:val="28"/>
        </w:rPr>
        <w:t>как</w:t>
      </w:r>
      <w:r>
        <w:rPr>
          <w:sz w:val="28"/>
          <w:lang w:val="en-US"/>
        </w:rPr>
        <w:t xml:space="preserve"> All Referenced Text Strings </w:t>
      </w:r>
      <w:r>
        <w:rPr>
          <w:sz w:val="28"/>
        </w:rPr>
        <w:t>и</w:t>
      </w:r>
      <w:r>
        <w:rPr>
          <w:sz w:val="28"/>
          <w:lang w:val="en-US"/>
        </w:rPr>
        <w:t xml:space="preserve"> All Intermodular Calls. </w:t>
      </w:r>
      <w:r>
        <w:rPr>
          <w:sz w:val="28"/>
        </w:rPr>
        <w:t>Открыв пункт Search for All Referenced Text Strings, можно увидеть все строковые данные, используемые в программе, и быстро перейти в то место, где они упоминаются. Приведем практический пример: программа проверяет серийный номер и в случае неудачи сообщает «</w:t>
      </w:r>
      <w:r>
        <w:rPr>
          <w:sz w:val="28"/>
          <w:lang w:val="en-US"/>
        </w:rPr>
        <w:t>Your</w:t>
      </w:r>
      <w:r>
        <w:rPr>
          <w:sz w:val="28"/>
        </w:rPr>
        <w:t xml:space="preserve"> </w:t>
      </w:r>
      <w:r>
        <w:rPr>
          <w:sz w:val="28"/>
          <w:lang w:val="en-US"/>
        </w:rPr>
        <w:t>serial</w:t>
      </w:r>
      <w:r>
        <w:rPr>
          <w:sz w:val="28"/>
        </w:rPr>
        <w:t xml:space="preserve"> </w:t>
      </w:r>
      <w:r>
        <w:rPr>
          <w:sz w:val="28"/>
          <w:lang w:val="en-US"/>
        </w:rPr>
        <w:t>number</w:t>
      </w:r>
      <w:r>
        <w:rPr>
          <w:sz w:val="28"/>
        </w:rPr>
        <w:t xml:space="preserve"> </w:t>
      </w:r>
      <w:r>
        <w:rPr>
          <w:sz w:val="28"/>
          <w:lang w:val="en-US"/>
        </w:rPr>
        <w:t>is</w:t>
      </w:r>
      <w:r>
        <w:rPr>
          <w:sz w:val="28"/>
        </w:rPr>
        <w:t xml:space="preserve"> </w:t>
      </w:r>
      <w:r>
        <w:rPr>
          <w:sz w:val="28"/>
          <w:lang w:val="en-US"/>
        </w:rPr>
        <w:t>incorrect</w:t>
      </w:r>
      <w:r>
        <w:rPr>
          <w:sz w:val="28"/>
        </w:rPr>
        <w:t xml:space="preserve">». Делаем поиск этой строки и осуществляем переход к тому месту, где вызывается соответствующий MessageBox; наверняка где-то недалеко идет проверка валидности серийного номера, которую можно либо пропатчить (например, забить теми же nop'aми) или попытаться разобраться в алгоритме и написать кейген. В меню пункт Search for </w:t>
      </w:r>
      <w:r>
        <w:rPr>
          <w:sz w:val="28"/>
          <w:lang w:val="en-US"/>
        </w:rPr>
        <w:t>All</w:t>
      </w:r>
      <w:r>
        <w:rPr>
          <w:sz w:val="28"/>
        </w:rPr>
        <w:t xml:space="preserve"> </w:t>
      </w:r>
      <w:r>
        <w:rPr>
          <w:sz w:val="28"/>
          <w:lang w:val="en-US"/>
        </w:rPr>
        <w:t>Intemodular</w:t>
      </w:r>
      <w:r>
        <w:rPr>
          <w:sz w:val="28"/>
        </w:rPr>
        <w:t xml:space="preserve"> </w:t>
      </w:r>
      <w:r>
        <w:rPr>
          <w:sz w:val="28"/>
          <w:lang w:val="en-US"/>
        </w:rPr>
        <w:t>Calls</w:t>
      </w:r>
      <w:r>
        <w:rPr>
          <w:sz w:val="28"/>
        </w:rPr>
        <w:t xml:space="preserve"> можно найти список всех </w:t>
      </w:r>
      <w:r>
        <w:rPr>
          <w:sz w:val="28"/>
          <w:lang w:val="en-US"/>
        </w:rPr>
        <w:t>API</w:t>
      </w:r>
      <w:r>
        <w:rPr>
          <w:sz w:val="28"/>
        </w:rPr>
        <w:t>-функций, используемых в программе, и поставить на нужных из них точку останова. В предыдущем примере можно было бы поставить breakpoint на MessageBoxA и ввести неправильный серийный номер – программа бы остановилась как раз на том месте, где нам нуж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этих пунктов, есть еще множество других не менее полезных. Предлагаем студенту ознакомиться с ними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 и, конечно, важным является меню Debug: надеемся, что стандартные команды вроде Trace Into или Step Over ни у кого проблем не вызову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итав до этого места, студент должен считается достаточно подготовленным для выполнения данной лабораторной работы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Практическая часть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rFonts w:cs="Times New Roman"/>
          <w:b w:val="false"/>
        </w:rPr>
        <w:t xml:space="preserve">Задание. </w:t>
      </w:r>
      <w:r>
        <w:rPr>
          <w:b w:val="false"/>
        </w:rPr>
        <w:t>Исследовать предоставленную программу, обладающую защитой от своего несанкционированного использования и взломать защиту разными способ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выполнения лабораторной работы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ить в исследуемой программе участок кода, выполняющий функцию принятия решения о корректности введенного пароля. Определить файл(ы), в котором(ых) хранится зашифрованный паро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ить взлом установленной защиты, реализовав отключение защитного механизма, путем модификации функции принятия решения о корректности введенного паро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ить в программе участок кода, ответственный за формирование корректного пароля, соответствующего введенному имени пользователя. Исследовать данный код и формально записать алгоритм формирования корректного пароля. Используя код программы, ответственный за формирование правильного пароля, создать генератор паро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ить взлом установленной защиты, используя некоторый пользовательский идентификатор (имя пользователя) и соответствующий ему корректный пароль, сформированный по найденному в п.3 алгорит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ить в исследуемой программе участок кода, выполняющий функцию принятия решения о превышении установленного предела запусков. Определить ключи реестра, в которых хранится счетчик запус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ить взлом установленной защиты - либо подменой функции принятия решения о превышении установленного предела, либо путем изменения ключей реест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данных задач рекомендуется использовать следующие средства динамического и статического исследования П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Interactive DisAssembler Pro v 4.51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выш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Hiew 6.81 и вы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строенный отладчик IDE MS Visual Studio 2003/2005, </w:t>
      </w:r>
      <w:r>
        <w:rPr>
          <w:sz w:val="28"/>
          <w:lang w:val="en-US"/>
        </w:rPr>
        <w:t>OllyDbg</w:t>
      </w:r>
      <w:r>
        <w:rPr>
          <w:sz w:val="28"/>
        </w:rPr>
        <w:t xml:space="preserve"> или же </w:t>
      </w:r>
      <w:r>
        <w:rPr>
          <w:sz w:val="28"/>
          <w:lang w:val="en-US"/>
        </w:rPr>
        <w:t>SoftIce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комендуемая 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ис Касперски. Техника и философия хакерских атак. Записки мыщ’а. 2-е издание, переработанное и дополненно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о же самое, только первое изд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.И. Юров. Assembler. Учебник для ВУЗов. (любое из издани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ис Касперски. Образ мышления – дизассемблер ID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.А. Айрапетян. Отладчик SoftIce. Подробный справоч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851" w:hanging="341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объекта Знак"/>
    <w:qFormat/>
    <w:rPr>
      <w:b/>
      <w:lang w:val="ru-RU"/>
    </w:rPr>
  </w:style>
  <w:style w:type="character" w:styleId="Style13">
    <w:name w:val="подпись Знак"/>
    <w:qFormat/>
    <w:rPr>
      <w:rFonts w:cs="Times New Roman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СтдСписок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Style16">
    <w:name w:val="подпись"/>
    <w:basedOn w:val="Style14"/>
    <w:qFormat/>
    <w:pPr/>
    <w:rPr/>
  </w:style>
  <w:style w:type="paragraph" w:styleId="2TimesNewRoman">
    <w:name w:val="Стиль Заголовок 2 + Times New Roman"/>
    <w:basedOn w:val="Heading2"/>
    <w:qFormat/>
    <w:pPr>
      <w:numPr>
        <w:ilvl w:val="0"/>
        <w:numId w:val="0"/>
      </w:numPr>
      <w:outlineLvl w:val="9"/>
    </w:pPr>
    <w:rPr>
      <w:i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57:00Z</dcterms:created>
  <dc:creator>madbam</dc:creator>
  <dc:description/>
  <cp:keywords/>
  <dc:language>en-US</dc:language>
  <cp:lastModifiedBy>SYSTEM</cp:lastModifiedBy>
  <dcterms:modified xsi:type="dcterms:W3CDTF">2011-09-27T13:57:00Z</dcterms:modified>
  <cp:revision>2</cp:revision>
  <dc:subject/>
  <dc:title>Постановка задачи</dc:title>
</cp:coreProperties>
</file>