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8.wmf" ContentType="image/x-wmf"/>
  <Override PartName="/word/media/image13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jpeg" ContentType="image/jpe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транспорта РФ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железнодорожного транспор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"ДВГУПС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"Автоматика и телемеханик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Курсовая работа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"Микропроцессорная система управления на базе интерфейсов персонального компьютера"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Выполнил: Цевелёв Г.А.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220 группа</w:t>
      </w:r>
    </w:p>
    <w:p>
      <w:pPr>
        <w:pStyle w:val="Normal"/>
        <w:suppressAutoHyphens w:val="true"/>
        <w:spacing w:lineRule="auto" w:line="360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оверил: Меркулов А.В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45" w:leader="none"/>
        </w:tabs>
        <w:suppressAutoHyphens w:val="true"/>
        <w:spacing w:lineRule="auto" w:line="360"/>
        <w:ind w:firstLine="709"/>
        <w:jc w:val="center"/>
        <w:rPr/>
      </w:pPr>
      <w:r>
        <w:rPr>
          <w:sz w:val="28"/>
        </w:rPr>
        <w:t>Хабаровск 2008 г.</w:t>
      </w:r>
      <w:r>
        <w:br w:type="page"/>
      </w:r>
    </w:p>
    <w:p>
      <w:pPr>
        <w:pStyle w:val="Style22"/>
        <w:keepNext w:val="false"/>
        <w:keepLines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lang w:eastAsia="en-US"/>
        </w:rPr>
      </w:pPr>
      <w:r>
        <w:rPr>
          <w:rFonts w:cs="Times New Roman"/>
          <w:color w:val="000000"/>
          <w:sz w:val="28"/>
          <w:lang w:eastAsia="en-US"/>
        </w:rPr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Введение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Исходные данные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Функциональная схема устройства управлени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Подбор элементной базы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Разработка принципиальной схемы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Разработка программного обеспечения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szCs w:val="22"/>
          <w:lang w:val="en-US" w:eastAsia="en-US"/>
        </w:rPr>
      </w:pPr>
      <w:r>
        <w:rPr>
          <w:sz w:val="28"/>
          <w:lang w:val="en-US" w:eastAsia="en-US"/>
        </w:rPr>
        <w:t>Построение селектора адреса для Системного интерфейса ISA</w:t>
      </w:r>
    </w:p>
    <w:p>
      <w:pPr>
        <w:pStyle w:val="Contents1"/>
        <w:tabs>
          <w:tab w:val="clear" w:pos="709"/>
          <w:tab w:val="right" w:pos="9345" w:leader="dot"/>
        </w:tabs>
        <w:suppressAutoHyphens w:val="true"/>
        <w:spacing w:lineRule="auto" w:line="360"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нтерфейс - это аппаратное и программное обеспечение (элементы соединения и вспомогательные схемы управления, их физические, электрические и логические параметры), предназначенное для сопряжения систем или частей системы (программ или устройств). Под сопряжением подразумеваются следующие функции:</w:t>
      </w:r>
    </w:p>
    <w:p>
      <w:pPr>
        <w:pStyle w:val="2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ыдача и прием информации;</w:t>
      </w:r>
    </w:p>
    <w:p>
      <w:pPr>
        <w:pStyle w:val="2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управление передачей данных;</w:t>
      </w:r>
    </w:p>
    <w:p>
      <w:pPr>
        <w:pStyle w:val="22"/>
        <w:numPr>
          <w:ilvl w:val="0"/>
          <w:numId w:val="2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огласование источника и приемника информации.</w:t>
      </w:r>
    </w:p>
    <w:p>
      <w:pPr>
        <w:pStyle w:val="22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о способу передачи информации интерфейсы подразделяются на параллельные и последовательные. В параллельном интерфейсе все биты передаваемого слова (обычно байта) выставляются и передаются по соответствующим параллельно идущим проводам одновременно. В PC традиционно используется параллельный интерфейс Centronics, реализуемый LPT-портами, шины ATA, SCSI и все шины расширения. В последовательном интерфейсе биты передаются друг за другом, обычно по одной (возможно, и двухпроводной) линии. Эта линия может быть как однонаправленной (например, в RS-232C, реализуемой СОМ-портом, шине Fire Wire, SPI, JTAG), так и двунаправленной (USB).</w:t>
      </w:r>
    </w:p>
    <w:p>
      <w:pPr>
        <w:pStyle w:val="22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ажное значение имеют также следующие технические характеристики интерфейсов:</w:t>
      </w:r>
    </w:p>
    <w:p>
      <w:pPr>
        <w:pStyle w:val="22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вместимость (максимально возможное количество абонентов, одновременно подключаемых к контроллеру интерфейса без расширителей)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пропускная способность или скорость передачи (длительность выполнения операций установления и разъединения связи и степень совмещения процессов передачи данных)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максимальная длина линии связи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разрядность;</w:t>
      </w:r>
    </w:p>
    <w:p>
      <w:pPr>
        <w:pStyle w:val="22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топология соединения.</w:t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 xml:space="preserve">Трудно найти область человеческой деятельности, где бы не использовались, в той или иной форме, микропроцессоры и разнообразные устройства на их основе: начиная от сложнейших систем автоматического управления вплоть до простейших датчиков. Системы на их основе представляют собой автоматизированные микропроцессорные комплексы управления и контроля. Они разрабатываются и применяются в программных комплексах диагностики, контроля и управления в различных отраслях. Программно-технический комплекс диагностики и контроля позволяет получать исчерпывающую информацию о состоянии устройств, подключенных к микропроцессорной системе и выдавать управляющие сигналы. В последние годы промышленностью налажен выпуск программного обеспечения и специальных сменных плат, позволяющих </w:t>
      </w:r>
      <w:r>
        <w:rPr>
          <w:bCs/>
          <w:iCs/>
          <w:sz w:val="28"/>
        </w:rPr>
        <w:t>превращать компьютер в высококачественную измерительную и испытательную систему</w:t>
      </w:r>
      <w:r>
        <w:rPr>
          <w:sz w:val="28"/>
        </w:rPr>
        <w:t xml:space="preserve">. Компьютеры, оснащенные подобным образом, могут использоваться в качестве </w:t>
      </w:r>
      <w:r>
        <w:rPr>
          <w:bCs/>
          <w:sz w:val="28"/>
        </w:rPr>
        <w:t>запоминающих цифровых осциллографов, устройств сбора данных, многоцелевых измерительных приборов</w:t>
      </w:r>
      <w:r>
        <w:rPr>
          <w:sz w:val="28"/>
        </w:rPr>
        <w:t>. Применение компьютеров в качестве контрольно-измерительных приборов более эффективно, чем выпуск в ограниченных количествах специализированных приборов с вычислительными блоками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ходные данны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i/>
          <w:sz w:val="28"/>
        </w:rPr>
        <w:t xml:space="preserve">№ </w:t>
      </w:r>
      <w:r>
        <w:rPr>
          <w:i/>
          <w:sz w:val="28"/>
        </w:rPr>
        <w:t>п/п</w:t>
      </w:r>
      <w:r>
        <w:rPr>
          <w:sz w:val="28"/>
        </w:rPr>
        <w:t xml:space="preserve"> – номер варианта - 44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position w:val="-18"/>
          <w:sz w:val="28"/>
        </w:rPr>
      </w:pPr>
      <w:r>
        <w:rPr>
          <w:position w:val="-18"/>
          <w:sz w:val="28"/>
        </w:rPr>
      </w:r>
    </w:p>
    <w:tbl>
      <w:tblPr>
        <w:tblW w:w="94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691"/>
        <w:gridCol w:w="691"/>
        <w:gridCol w:w="968"/>
        <w:gridCol w:w="676"/>
        <w:gridCol w:w="798"/>
        <w:gridCol w:w="885"/>
        <w:gridCol w:w="482"/>
        <w:gridCol w:w="1161"/>
        <w:gridCol w:w="629"/>
        <w:gridCol w:w="815"/>
        <w:gridCol w:w="922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drawing>
                <wp:inline distT="0" distB="0" distL="0" distR="0">
                  <wp:extent cx="302260" cy="200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1" t="-118" r="-8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00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139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8" t="-118" r="-5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2260" cy="2438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8" t="-118" r="-98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2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89560" cy="1949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118" r="-83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194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356235" cy="164465"/>
                  <wp:effectExtent l="0" t="0" r="0" b="0"/>
                  <wp:docPr id="5" name="Рисунок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235" cy="164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31165" cy="19558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7" t="-129" r="-57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42875" cy="1676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3" t="-189" r="-20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07695" cy="1828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18" r="-37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695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5895" cy="17589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5" t="-135" r="-13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95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меч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  <w:r>
              <w:rPr>
                <w:sz w:val="20"/>
                <w:szCs w:val="20"/>
                <w:lang w:val="en-US"/>
              </w:rPr>
              <w:t>mA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P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position w:val="-18"/>
          <w:sz w:val="28"/>
          <w:lang w:val="en-US"/>
        </w:rPr>
      </w:pPr>
      <w:r>
        <w:rPr>
          <w:position w:val="-18"/>
          <w:sz w:val="28"/>
          <w:lang w:val="en-US"/>
        </w:rPr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435610" cy="2921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118" r="-8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61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дискретных или аналоговых объектов управления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615950" cy="2921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118" r="-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количество двухпозиционных объектов контроля (кнопок или пар контактов) или объектов измерения (аналоговых)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57505" cy="2921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8" t="-118" r="-9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ксимальный ток, потребляемый дискретным объектом управления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427355" cy="292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3" t="-118" r="-8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напряжение включения объекта управления (напряжение срабатывания реле, питания ламп или других источников нагрузки)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  <w:lang w:val="en-US" w:eastAsia="en-US"/>
        </w:rPr>
        <w:drawing>
          <wp:inline distT="0" distB="0" distL="0" distR="0">
            <wp:extent cx="548640" cy="274320"/>
            <wp:effectExtent l="0" t="0" r="0" b="0"/>
            <wp:docPr id="14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максимальный потребляемый ток аналогового источника нагрузки,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628015" cy="28448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иапазон напряжений для аналоговых объектов управления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70180" cy="19050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3" t="-189" r="-20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опустимая абсолютная погрешность по управлению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945515" cy="2921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иапазон измеряемых напряжений для аналоговых объектов контроля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66700" cy="266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– </w:t>
      </w:r>
      <w:r>
        <w:rPr>
          <w:sz w:val="28"/>
        </w:rPr>
        <w:t>допустимая абсолютная погрешность по контролю;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рт – необходимость применения интерфейса с указанным в этом поле портом;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римеч. – дополнительные условия по использованию определенной элементной базы при создании УСО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Базовый адрес порта ввода - вывода для варианта №44 определяется следующим образом:</w:t>
      </w:r>
      <w:r>
        <w:br w:type="page"/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44*8+300Н = 352(160Н)+768(300Н)=460Н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воичной системе исчисления: 010001100000</w:t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Функциональная схема устройства 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394835" cy="2310130"/>
            <wp:effectExtent l="0" t="0" r="0" b="0"/>
            <wp:docPr id="1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83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Функционально УС состоит из следующих основных компонентов: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Шина данных (ШД): 8-ми разрядная, однонаправленная (от ПК к УСО)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Шина управления (ШУ): 5-ти разрядная, однонаправленная (от ПК к УСО)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нал входной информации (КВИ): 5-ти разрядный, однонаправленный (от УСО к ПК)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Блока питания 5V для питания интерфейсных схем;</w:t>
      </w:r>
    </w:p>
    <w:p>
      <w:pPr>
        <w:pStyle w:val="TextBodyIndent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Источник питания 24V для обеспечения индикаци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Функциональная схема работы устройства сопряжения компьютера через стандартный периферийный параллельный порт обеспечивает передачу данных на устройство сопряжения по трем шинам: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шина данных (ШД)-8 разрядная однонаправленная (от ПК к УСО);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шина управления (ШУ)- 4 разрядная однонаправленная (от ПК к УСО);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канал входной информации (КВИ)- 5 разрядный однонаправленный (от УСО к ПК).</w:t>
      </w:r>
    </w:p>
    <w:p>
      <w:pPr>
        <w:pStyle w:val="TextBodyIndent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</w:rPr>
      </w:pPr>
      <w:r>
        <w:rPr>
          <w:sz w:val="28"/>
        </w:rPr>
        <w:t>сигналы по шинам данных поступают на интерфейсную плату, которая обеспечивает взаимодействие с платами управления индикацией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бор элементной ба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9"/>
        <w:suppressAutoHyphens w:val="true"/>
        <w:spacing w:lineRule="auto" w:line="360" w:before="0" w:after="0"/>
        <w:ind w:left="0" w:firstLine="709"/>
        <w:contextualSpacing w:val="false"/>
        <w:jc w:val="both"/>
        <w:rPr>
          <w:sz w:val="28"/>
        </w:rPr>
      </w:pPr>
      <w:r>
        <w:rPr>
          <w:sz w:val="28"/>
        </w:rPr>
        <w:t>Для построения принципиальной схемы необходимо подобрать элементную базу и сформировать основные узлы устройства</w:t>
      </w:r>
    </w:p>
    <w:p>
      <w:pPr>
        <w:pStyle w:val="Style19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  <w:t>К555АП6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Микросхема представляет собой восьмиразрядный двунаправленный приемопередатчик с тремя состояниями на выходе и без инверсии входной информации, применяется в качестве интерфейсной схемы в системах с магистральной организацией обмена информации, в системах цифровой автоматики и микропроцессорных устройствах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Режим работы определяется комбинацией сигналов на двух входах управления - Е и </w:t>
      </w:r>
      <w:r>
        <w:rPr>
          <w:sz w:val="28"/>
          <w:lang w:val="en-US"/>
        </w:rPr>
        <w:t>SED</w:t>
      </w:r>
      <w:r>
        <w:rPr>
          <w:sz w:val="28"/>
        </w:rPr>
        <w:t xml:space="preserve">0. При низком уровне напряжения на входе управления третьим состоянием Е, направление передачи определяется логическим уровнем на входе </w:t>
      </w:r>
      <w:r>
        <w:rPr>
          <w:sz w:val="28"/>
          <w:lang w:val="en-US"/>
        </w:rPr>
        <w:t>SED</w:t>
      </w:r>
      <w:r>
        <w:rPr>
          <w:sz w:val="28"/>
        </w:rPr>
        <w:t xml:space="preserve">, а при высоком уровне напряжения на входе Е выходы микросхемы переводятся в </w:t>
      </w:r>
      <w:r>
        <w:rPr>
          <w:bCs/>
          <w:sz w:val="28"/>
        </w:rPr>
        <w:t>высокоимпедансное</w:t>
      </w:r>
      <w:r>
        <w:rPr>
          <w:sz w:val="28"/>
        </w:rPr>
        <w:t xml:space="preserve"> состояни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33220" cy="2265045"/>
            <wp:effectExtent l="0" t="0" r="0" b="0"/>
            <wp:docPr id="2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22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tbl>
      <w:tblPr>
        <w:tblW w:w="241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694"/>
        <w:gridCol w:w="1382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Е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 w:eastAsia="en-US"/>
              </w:rPr>
              <w:t>SED</w:t>
            </w: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Операция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-е состояние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Q-&gt;D</w:t>
            </w:r>
          </w:p>
        </w:tc>
      </w:tr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eastAsia="en-US"/>
              </w:rPr>
            </w:pPr>
            <w:r>
              <w:rPr>
                <w:sz w:val="20"/>
                <w:lang w:val="en-US" w:eastAsia="en-US"/>
              </w:rPr>
              <w:t>D-&gt;Q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В разрабатываемой схеме микросхема будет использоваться в качестве шинного формирователя, задача которого - обеспечение необходимого уровня мощности сигналов, а также для защиты интерфейса </w:t>
      </w:r>
      <w:r>
        <w:rPr>
          <w:sz w:val="28"/>
          <w:lang w:val="en-US"/>
        </w:rPr>
        <w:t>LPT</w:t>
      </w:r>
      <w:r>
        <w:rPr>
          <w:sz w:val="28"/>
        </w:rPr>
        <w:t xml:space="preserve"> от высокого потенциала в случае пробоя одного из транзисторов схемы управления индикацией.</w:t>
      </w:r>
    </w:p>
    <w:p>
      <w:pPr>
        <w:pStyle w:val="Style19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155ИР13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sz w:val="28"/>
        </w:rPr>
        <w:t>Микросхема представляет собой универсальный восьмиразрядный сдвиговый регистр с выходом на три состояния и может применяться в качестве буферного запоминающего устройства для временного хранения данных, для преобразования данных из параллельной формы в последовательную и наоборот или для задержки информационных сигналов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озможны 4 режима работы: параллельная загрузка, сдвиги вправо (от </w:t>
      </w:r>
      <w:r>
        <w:rPr>
          <w:sz w:val="28"/>
          <w:lang w:val="en-US"/>
        </w:rPr>
        <w:t>D</w:t>
      </w:r>
      <w:r>
        <w:rPr>
          <w:sz w:val="28"/>
        </w:rPr>
        <w:t xml:space="preserve">1 к </w:t>
      </w:r>
      <w:r>
        <w:rPr>
          <w:sz w:val="28"/>
          <w:lang w:val="en-US"/>
        </w:rPr>
        <w:t>D</w:t>
      </w:r>
      <w:r>
        <w:rPr>
          <w:sz w:val="28"/>
        </w:rPr>
        <w:t xml:space="preserve">8) и влево (от </w:t>
      </w:r>
      <w:r>
        <w:rPr>
          <w:sz w:val="28"/>
          <w:lang w:val="en-US"/>
        </w:rPr>
        <w:t>D</w:t>
      </w:r>
      <w:r>
        <w:rPr>
          <w:sz w:val="28"/>
        </w:rPr>
        <w:t xml:space="preserve">8 к </w:t>
      </w:r>
      <w:r>
        <w:rPr>
          <w:sz w:val="28"/>
          <w:lang w:val="en-US"/>
        </w:rPr>
        <w:t>D</w:t>
      </w:r>
      <w:r>
        <w:rPr>
          <w:sz w:val="28"/>
        </w:rPr>
        <w:t>1),блокировк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1649730" cy="2450465"/>
            <wp:effectExtent l="0" t="0" r="0" b="0"/>
            <wp:docPr id="21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616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45"/>
        <w:gridCol w:w="445"/>
        <w:gridCol w:w="636"/>
        <w:gridCol w:w="790"/>
        <w:gridCol w:w="707"/>
        <w:gridCol w:w="1134"/>
        <w:gridCol w:w="568"/>
        <w:gridCol w:w="568"/>
        <w:gridCol w:w="416"/>
        <w:gridCol w:w="568"/>
        <w:gridCol w:w="568"/>
      </w:tblGrid>
      <w:tr>
        <w:trPr/>
        <w:tc>
          <w:tcPr>
            <w:tcW w:w="49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ходы</w:t>
            </w:r>
          </w:p>
        </w:tc>
        <w:tc>
          <w:tcPr>
            <w:tcW w:w="2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ход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брос</w:t>
            </w:r>
          </w:p>
        </w:tc>
        <w:tc>
          <w:tcPr>
            <w:tcW w:w="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ежим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Такт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оследовательный в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</w:rPr>
              <w:t>Параллельный вво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0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1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6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Q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С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L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0-D7</w:t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0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1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6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7</w:t>
            </w:r>
            <w:r>
              <w:rPr>
                <w:sz w:val="20"/>
              </w:rPr>
              <w:t>п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0-D7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7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0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5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6</w:t>
            </w:r>
            <w:r>
              <w:rPr>
                <w:sz w:val="20"/>
              </w:rPr>
              <w:t>п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0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5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6</w:t>
            </w:r>
            <w:r>
              <w:rPr>
                <w:sz w:val="20"/>
              </w:rPr>
              <w:t>п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1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2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7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1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2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7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↑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0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1</w:t>
            </w:r>
            <w:r>
              <w:rPr>
                <w:sz w:val="20"/>
              </w:rPr>
              <w:t>п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sz w:val="20"/>
              </w:rPr>
            </w:pPr>
            <w:r>
              <w:rPr>
                <w:sz w:val="20"/>
                <w:lang w:val="en-US"/>
              </w:rPr>
              <w:t>…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6</w:t>
            </w:r>
            <w:r>
              <w:rPr>
                <w:sz w:val="20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sz w:val="20"/>
                <w:lang w:val="en-US"/>
              </w:rPr>
              <w:t>Q7</w:t>
            </w:r>
            <w:r>
              <w:rPr>
                <w:sz w:val="20"/>
              </w:rPr>
              <w:t>п</w:t>
            </w:r>
          </w:p>
        </w:tc>
      </w:tr>
    </w:tbl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римечание: 0 – низкий уровень, 1 – Высокий уровень, х - любое состояние, ↑ - положительный перепад. </w:t>
      </w:r>
      <w:r>
        <w:rPr>
          <w:sz w:val="28"/>
          <w:lang w:val="en-US"/>
        </w:rPr>
        <w:t>Qn</w:t>
      </w:r>
      <w:r>
        <w:rPr>
          <w:sz w:val="28"/>
        </w:rPr>
        <w:t xml:space="preserve">п – предыдущее значение </w:t>
      </w:r>
      <w:r>
        <w:rPr>
          <w:sz w:val="28"/>
          <w:lang w:val="en-US"/>
        </w:rPr>
        <w:t>n</w:t>
      </w:r>
      <w:r>
        <w:rPr>
          <w:sz w:val="28"/>
        </w:rPr>
        <w:t xml:space="preserve"> выхода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155ИД3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Микросхема представляет собой дешифратор четырехзначного двоичного кода. По входам Е0 и Е1 подаются сигналы разрешения выходов, чтобы устранять текущие выбросы, которыми сопровождается дешифрация кодов, появляющихся не строго синхронно (например, поступающих от счетчика пульсации). Чтобы разрешить прохождение данных на выходы, на входы Е0 и Е1 следует дать напряжение низкого уровня. Когда на входах Е0 и Е1 присутствуют напряжения высокого уровня, то на выходах 0-15 появляются также высокие уровни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Дешифратор К155ИДЗ потребляет ток 56 мА. Время задержки распространения сигнала для цепи "вход А – выход" составляет 36 нс. Внешний вид и обозначения контактов приведены на рис. 4.5.</w:t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TextBodyIndent"/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97330" cy="2840355"/>
            <wp:effectExtent l="0" t="0" r="0" b="0"/>
            <wp:docPr id="2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284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878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6525"/>
        <w:gridCol w:w="1843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инальное напряжение пит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5 В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5405" cy="95250"/>
                  <wp:effectExtent l="0" t="0" r="0" b="0"/>
                  <wp:docPr id="23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1" t="-377" r="-54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40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5 %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е напряжение низк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4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ходное напряжение высок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менее 2,4 В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й ток низк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-1,6 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ходной ток высокого уров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0,04 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к потреб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56 м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ремя задержки распространения при включении  по входам 20 - 23  по входам 18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более 33 нс не более 27 н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>Время задержки распространения при выключении  по входам 20 - 23  по входам 18,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 более 36 нс не более 30 н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дешиф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35 нс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ребляемая мощ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более 294 мВт</w:t>
            </w:r>
          </w:p>
        </w:tc>
      </w:tr>
    </w:tbl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Разработка принципиальной схем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tabs>
          <w:tab w:val="clear" w:pos="709"/>
          <w:tab w:val="left" w:pos="331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компьютера необходимые данные, сформированные программным путем, посылаются в порт на 8- разрядную шину данных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0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7. Через интерфейсный кабель они попадают на микросхему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– шинный формирователь, выполняющий 2 функции усиление сигнала, защиту </w:t>
      </w:r>
      <w:r>
        <w:rPr>
          <w:sz w:val="28"/>
          <w:szCs w:val="28"/>
          <w:lang w:val="en-US"/>
        </w:rPr>
        <w:t>LPT</w:t>
      </w:r>
      <w:r>
        <w:rPr>
          <w:sz w:val="28"/>
          <w:szCs w:val="28"/>
        </w:rPr>
        <w:t xml:space="preserve"> порта от высокого потенциала в случае пробоя одного из транзисторов.</w:t>
      </w:r>
    </w:p>
    <w:p>
      <w:pPr>
        <w:pStyle w:val="Normal"/>
        <w:tabs>
          <w:tab w:val="clear" w:pos="709"/>
          <w:tab w:val="left" w:pos="331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 выход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усиленный по уровню сигнал подается на микросхему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 – регистр данных, куда они записываются по управляющему сигналу (С1) из порта и хранятся до подачи нового управляющего сигнала. С выход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 данные поступают прямиком на регистр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5-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6 данных выбранной группы устройств.</w:t>
      </w:r>
    </w:p>
    <w:p>
      <w:pPr>
        <w:pStyle w:val="Normal"/>
        <w:tabs>
          <w:tab w:val="clear" w:pos="709"/>
          <w:tab w:val="left" w:pos="331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формирует следующий пакет данных, отвечающих за выбор микросхемы на платах управления, в которую будут записаны переданные ранее данные. Снова происходит посылка в порт, и данные через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попадают одновременно на входы регистра данных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, по управляющему сигналу (С0) данные записываются в регистр. Регистр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4 разрешает запись в один из двух регистров данных (DD5-DD6), которые идут с регистр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4.</w:t>
      </w:r>
    </w:p>
    <w:p>
      <w:pPr>
        <w:pStyle w:val="Normal"/>
        <w:tabs>
          <w:tab w:val="clear" w:pos="709"/>
          <w:tab w:val="left" w:pos="3317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формация с регистров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5 –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6 подается на транзисторы 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-</w:t>
      </w:r>
      <w:r>
        <w:rPr>
          <w:sz w:val="28"/>
          <w:szCs w:val="28"/>
          <w:lang w:val="en-US"/>
        </w:rPr>
        <w:t>VT</w:t>
      </w:r>
      <w:r>
        <w:rPr>
          <w:sz w:val="28"/>
          <w:szCs w:val="28"/>
        </w:rPr>
        <w:t>16. При подаче на эти транзисторы напряжения высокого уровня они открыва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контроле состояния объектов данные, сформированные компьютером, поступают через порт на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1 - шинный формирователь, а с него на дешифраторы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 xml:space="preserve">7-DD8, которые подключены к горизонтальным линейкам матрицы объектов. Вертикали подключены к шинному формирователю </w:t>
      </w:r>
      <w:r>
        <w:rPr>
          <w:sz w:val="28"/>
          <w:szCs w:val="28"/>
          <w:lang w:val="en-US"/>
        </w:rPr>
        <w:t>DD</w:t>
      </w:r>
      <w:r>
        <w:rPr>
          <w:sz w:val="28"/>
          <w:szCs w:val="28"/>
        </w:rPr>
        <w:t>3 (через который осуществляется контроль) с одной стороны, а с другой стороны на них подается +5В (логическая 1).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</w:rPr>
      </w:pPr>
      <w:r>
        <w:rPr>
          <w:rStyle w:val="1"/>
          <w:rFonts w:cs="Times New Roman" w:ascii="Times New Roman" w:hAnsi="Times New Roman"/>
          <w:b w:val="false"/>
          <w:caps w:val="false"/>
          <w:smallCaps w:val="false"/>
          <w:lang w:val="ru-RU"/>
        </w:rPr>
        <w:t>Разработка программного обеспе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/>
          <w:b/>
          <w:cap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разработки программного обеспечения для обеспечения функций управления и контроля воспользуемся средой Delphi. В среде разработки создадим форму и добавим на неё 3 объекта типа TEdit и 2 объекта типа TButton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inline distT="0" distB="0" distL="0" distR="0">
            <wp:extent cx="3695065" cy="2486025"/>
            <wp:effectExtent l="0" t="0" r="0" b="0"/>
            <wp:docPr id="2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06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правления регистрами LPT порта будем использовать библиотеку inpout32.</w:t>
      </w:r>
      <w:r>
        <w:rPr>
          <w:sz w:val="28"/>
          <w:szCs w:val="28"/>
          <w:lang w:val="en-US"/>
        </w:rPr>
        <w:t>dll</w:t>
      </w:r>
      <w:r>
        <w:rPr>
          <w:sz w:val="28"/>
          <w:szCs w:val="28"/>
        </w:rPr>
        <w:t>. Необходимо в заголовке программы, в секции uses поместить прототипы функций Out32 и Inp32 со специальной директивой компилятора external, говорящей откуда нужно эти функции брат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Inp32(PortAdr: word): byte; stdcall; external 'inpout32.dll'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unction Out32(PortAdr: word; Data: byte): byte; stdcall; external 'inpout32.dll'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здадим обработчик кнопки "Считать", код которого будет реализовывать считывание данных по адресу, указанному в поле Edit1 и вывод считанных данных в поле Edit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Button1Click(Sender: TObject)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: Byte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i: integer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32($37A, 12); //</w:t>
      </w:r>
      <w:r>
        <w:rPr>
          <w:sz w:val="28"/>
        </w:rPr>
        <w:t>разрешаем</w:t>
      </w:r>
      <w:r>
        <w:rPr>
          <w:sz w:val="28"/>
          <w:lang w:val="en-US"/>
        </w:rPr>
        <w:t xml:space="preserve"> </w:t>
      </w:r>
      <w:r>
        <w:rPr>
          <w:sz w:val="28"/>
        </w:rPr>
        <w:t>дешифрацию</w:t>
      </w:r>
      <w:r>
        <w:rPr>
          <w:sz w:val="28"/>
          <w:lang w:val="en-US"/>
        </w:rPr>
        <w:t xml:space="preserve"> DD7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for i:=0 to 3 do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out32($378,i); //</w:t>
      </w:r>
      <w:r>
        <w:rPr>
          <w:sz w:val="28"/>
        </w:rPr>
        <w:t>записываем</w:t>
      </w:r>
      <w:r>
        <w:rPr>
          <w:sz w:val="28"/>
          <w:lang w:val="en-US"/>
        </w:rPr>
        <w:t xml:space="preserve"> </w:t>
      </w:r>
      <w:r>
        <w:rPr>
          <w:sz w:val="28"/>
        </w:rPr>
        <w:t>в</w:t>
      </w:r>
      <w:r>
        <w:rPr>
          <w:sz w:val="28"/>
          <w:lang w:val="en-US"/>
        </w:rPr>
        <w:t xml:space="preserve"> </w:t>
      </w:r>
      <w:r>
        <w:rPr>
          <w:sz w:val="28"/>
        </w:rPr>
        <w:t>регистр</w:t>
      </w:r>
      <w:r>
        <w:rPr>
          <w:sz w:val="28"/>
          <w:lang w:val="en-US"/>
        </w:rPr>
        <w:t xml:space="preserve"> </w:t>
      </w:r>
      <w:r>
        <w:rPr>
          <w:sz w:val="28"/>
        </w:rPr>
        <w:t>данных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Data:= Inp32($379); //считываем с регистра управления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dit2.Text:=IntToStr(Data)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end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Out32($37A, 4); //запрещяем выполнение каких-либой действий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Создадим обработчик кнопки "Записать", код которого будет реализовывать запись указанных данных (0-255) по указанному адресу (0-15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procedure TForm1.Button2Click(Sender: TObject)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var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:string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ress:string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begin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dress:=edit3.Text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data:=edit4.Text;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8, StrtoInt(data)); //Записываем в регистр DD5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A ,6); //разрешаем запись в DD5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A, 4); //запрещяем выполнение каких-либой действий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8, StrtoInt(adress)); //Записываем в регистр DD4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A, 5); //разрешаем запись DD4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A, 4); //запрещяем выполнение каких-либой действий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Out32($37A, 0); //разрешаем дешифрацию DD6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</w:rPr>
        <w:t>Out32($37A, 4); //запрещяем выполнение каких-либой действий</w:t>
      </w:r>
    </w:p>
    <w:p>
      <w:pPr>
        <w:pStyle w:val="22"/>
        <w:suppressAutoHyphens w:val="true"/>
        <w:spacing w:lineRule="auto" w:line="360" w:before="0" w:after="0"/>
        <w:ind w:left="0" w:firstLine="709"/>
        <w:jc w:val="both"/>
        <w:rPr>
          <w:sz w:val="28"/>
        </w:rPr>
      </w:pPr>
      <w:r>
        <w:rPr>
          <w:sz w:val="28"/>
        </w:rPr>
        <w:t>end;</w:t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Построение селектора адреса для Системного интерфейса ISA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/>
          <w:bCs/>
          <w:sz w:val="28"/>
        </w:rPr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Расчет базового адреса порта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44*8+300Н = 352(160Н)+768(300Н)= 460Н</w:t>
      </w:r>
    </w:p>
    <w:p>
      <w:pPr>
        <w:pStyle w:val="Style19"/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9"/>
        <w:suppressAutoHyphens w:val="true"/>
        <w:autoSpaceDE w:val="fals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 двоичной системе исчисления: 0000 0100 0110 000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0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1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2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3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4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5 –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6 – 1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7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8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  <w:t>A9 – 0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10 – 1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11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12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13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14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А15 – 0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3431540" cy="341122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1540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  <w:r>
        <w:br w:type="page"/>
      </w:r>
    </w:p>
    <w:p>
      <w:pPr>
        <w:pStyle w:val="Heading1"/>
        <w:keepNext w:val="false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1.Меркулов, А. В., Микропроцессорная система управления на базе интерфейсов персонального компьютера[Текст]:: Учеб. пособие. – Хабаровск: Изд-во ДВГУПС, 2004. – 70 с.: ил.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 xml:space="preserve">2. Программирование LPT портов на Delphi Электронный ресурс].- Электрон.дан. .- Режим доступа: </w:t>
      </w:r>
      <w:r>
        <w:rPr>
          <w:sz w:val="28"/>
          <w:lang w:val="en-US"/>
        </w:rPr>
        <w:t>http</w:t>
      </w:r>
      <w:r>
        <w:rPr>
          <w:sz w:val="28"/>
        </w:rPr>
        <w:t>://</w:t>
      </w:r>
      <w:r>
        <w:rPr>
          <w:sz w:val="28"/>
          <w:lang w:val="en-US"/>
        </w:rPr>
        <w:t>radiolomaster</w:t>
      </w:r>
      <w:r>
        <w:rPr>
          <w:sz w:val="28"/>
        </w:rPr>
        <w:t>.</w:t>
      </w:r>
      <w:r>
        <w:rPr>
          <w:sz w:val="28"/>
          <w:lang w:val="en-US"/>
        </w:rPr>
        <w:t>net</w:t>
      </w:r>
    </w:p>
    <w:p>
      <w:pPr>
        <w:pStyle w:val="Normal"/>
        <w:suppressAutoHyphens w:val="true"/>
        <w:spacing w:lineRule="auto" w:line="360" w:before="0" w:after="0"/>
        <w:contextualSpacing/>
        <w:rPr>
          <w:sz w:val="28"/>
        </w:rPr>
      </w:pPr>
      <w:r>
        <w:rPr>
          <w:sz w:val="28"/>
        </w:rPr>
        <w:t>3. Якубовсий, С.В. Цифровые и аналоговые интегральные микросхемы[Текст]: Справочник / С.В. Якубовский, Л.И. Ниссельсон, В.И. Кулешова и др. – М.: Радио и связь, 1089. – 496 с.</w:t>
      </w:r>
    </w:p>
    <w:p>
      <w:pPr>
        <w:pStyle w:val="Normal"/>
        <w:suppressAutoHyphens w:val="true"/>
        <w:spacing w:lineRule="auto" w:line="360" w:before="0" w:after="0"/>
        <w:contextualSpacing/>
        <w:rPr/>
      </w:pPr>
      <w:r>
        <w:rPr>
          <w:sz w:val="28"/>
        </w:rPr>
        <w:t>4. "Интегральные микросхемы: Справочник" / Б. В. Тарабин, Л.Ф. Лунин, Ю. Н. Смирнов и др.; под ред. Б. В. Тарабрина. – М.: Радио и связь, 1984 – 528с., ил.</w:t>
      </w:r>
    </w:p>
    <w:p>
      <w:pPr>
        <w:pStyle w:val="Normal"/>
        <w:suppressAutoHyphens w:val="true"/>
        <w:autoSpaceDE w:val="false"/>
        <w:spacing w:lineRule="auto" w:line="360" w:before="0" w:after="0"/>
        <w:contextualSpacing/>
        <w:rPr>
          <w:sz w:val="28"/>
        </w:rPr>
      </w:pPr>
      <w:r>
        <w:rPr>
          <w:sz w:val="28"/>
        </w:rPr>
        <w:t>5. Работа с LPT под Win 2000, XP: библиотека inpout32.dll[Электронный ресурс].- Электрон.дан. .- Режим доступа: http://www.pcports.ru/articles/2.php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firstLine="425"/>
      <w:jc w:val="center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8"/>
      <w:szCs w:val="28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Times New Roman"/>
      <w:caps w:val="false"/>
      <w:smallCaps w:val="false"/>
      <w:color w:val="365F91"/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10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9.wmf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57:00Z</dcterms:created>
  <dc:creator>shaitan</dc:creator>
  <dc:description/>
  <cp:keywords/>
  <dc:language>en-US</dc:language>
  <cp:lastModifiedBy>SYSTEM</cp:lastModifiedBy>
  <cp:lastPrinted>2008-12-25T13:21:00Z</cp:lastPrinted>
  <dcterms:modified xsi:type="dcterms:W3CDTF">2011-09-27T12:57:00Z</dcterms:modified>
  <cp:revision>2</cp:revision>
  <dc:subject/>
  <dc:title/>
</cp:coreProperties>
</file>