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КРОПРОЦЕССО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называется программное устройство обработки данных, выполняемое средствами микроэлектронных технологий в корпусе одной или нескольких больших интегральных 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руктура МП может быть представл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0" cy="349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П вхо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ерационное устройство в виде АЛУ и регистра обще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управления (УУ), включающие регистры обще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истр команд (Р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четчик команд (С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хранит адрес команды, которую подлежит выполнению. По этому адресу из оперативной памяти извлекается соответствующая команда, занимающая от 1 до нескольких байт и код команды, размещающийся в 1 байте, записывается в РК. В соответствии с кодом команды устройство управления обеспечивает выполнение либо 1 микрооперации, либо микропрограммы, включающей совокупность микро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стре общего назначения размещаются операнды выполняемой операции и промежуточные операции вычисления. Результат выполнения команды может быть размещен либо в регистре общего назначения либо записывается в памяти по сформированному адр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команды могут быть обращения к памяти за операндами. Архитектура МП определяет множество выполняемых команд, разрядные шины адреса, шины данных, составные шины управления, составных регистров общего и специального назначения, наличием промежуточной буферной памяти. Это КЭШ-память для размещения команд выполнения команды и блоков данных. Возможна модернизация системы команд количеством одновременной обработки бит в операционном устройстве, количеством самих операционных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разрядностью МП понимают количество двоичных разрядов, обрабатываемых операционным устройством М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ичным представителем 8-разрядного МП есть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080, КР 5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П имеет 8-разрядную шину данных и 8-разрядное операционное устройство, 16-разрядную шину адреса. МП, выполненный на основ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ОП технологий. Питание имеют уровни 12В, ±5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руктура МП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6445" cy="2292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ое устройство представлено: АЛУ, схемой десятичной коррекции, регистр общего назначения А (аккумулятор), в котором размещается 1 из операндов и после выполнения операции результат выпол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буферных регистра Б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Б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этого в составе регистра общего назначения имеются 8-разрядные регистр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доступ к которым происходит через мультиплексор МПП. Регистр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рограммно не доступны. Регистр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огут использоваться парами как 16-разряд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 – программный счетчик, хранящий адрес текущей выполняемой команды, а после ее выборки из памяти увеличивается в соответствии с длиной выполняемой команды в бай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 – указатель стека. Хранит адрес верхушки стека, который размещается в оперативной памя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– схема приращений. Используется для изменения содержимого программного счетчика и содержимого ст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 – регистр адр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р шины адреса представляет собой устройство, обеспечивающие подключение и отключение внутренней и внешней шины. Построение такого одноразрядного буфера может быть выполнено по следующей сх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7080" cy="1299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игнале управления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 будут открыты логические элементы 1 и 4. В результате значение с внутренней шины данных передается на внешнюю. Есл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 то значения с внешней шины данных будут поступать на внутренню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управления и синхронизации собрано по схеме с «жесткой» логикой и формирует сигнал управления подаваемый на все элементы МП. Распределение их во времени обеспечивает сигнал синхро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этого устройство формирует сигнал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записи информации в память или на внешнее устройство. При передачи информации в МП по шинам данных формируется сигнал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OLD</w:t>
      </w:r>
      <w:r>
        <w:rPr>
          <w:sz w:val="28"/>
          <w:szCs w:val="28"/>
        </w:rPr>
        <w:t xml:space="preserve"> – сигнал захвата. Формируется после окончания выполнения текущей команды до начала выполнения следующей кома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DLA</w:t>
      </w:r>
      <w:r>
        <w:rPr>
          <w:sz w:val="28"/>
          <w:szCs w:val="28"/>
        </w:rPr>
        <w:t xml:space="preserve"> – сигнал подтверждения сигнала захв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– запрос на прерывание. Воспринимается МП после выполнения текущей ком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, содержащаяся программа счетчика и регистра команд записывается в стек. Записанный адрес первой команды обрабатывает преры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сигнал разрешения прерывания. Может быть установлен програм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AIT</w:t>
      </w:r>
      <w:r>
        <w:rPr>
          <w:sz w:val="28"/>
          <w:szCs w:val="28"/>
        </w:rPr>
        <w:t xml:space="preserve"> – сигнал режима ожидания МП, в котором находится МП при подготовке внешних устройств к процессу обмена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ADY</w:t>
      </w:r>
      <w:r>
        <w:rPr>
          <w:sz w:val="28"/>
          <w:szCs w:val="28"/>
        </w:rPr>
        <w:t xml:space="preserve"> – сигнал готовности от внешних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– сигнал, поступающий от тактового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 МП могут быть 1-, 2-, 3-х бай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влечения операндов (обработанных данных) используют следующие методы адресаци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адресация. При этом обработка данных размещается непосредственно в теле команды – во 2-м или 2-м и 3-м байтах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адресация. Адрес операнда размещается во 2-м и 3-м байтах. Во 2-м размещается младший байт адрес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ая адресация. В составе 2-го или 2-го и 3-го байтах указывается регистр, содержащий адрес памяти, по которому размещаются обратные операнд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овая. Применяется в однобайтных командах, в котором используется регистр, определяемый кодом ком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манды делятся на следующие групп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 пересыл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е, включающие алгоритмы сложения, вычитания, инкремента, декремента. Умножение и деление выполняемой команды отрицательного числа, представляются дополнительным кодом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е: «и», «или», сдвиговые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 управления и команды ввода\вывода с внешних устройств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 перехода и вызова подпрограмм условного и безусловного пере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ом 16-ти разрядного процессора является </w:t>
      </w:r>
      <w:r>
        <w:rPr>
          <w:sz w:val="28"/>
          <w:szCs w:val="28"/>
          <w:lang w:val="en-GB"/>
        </w:rPr>
        <w:t>Intel</w:t>
      </w:r>
      <w:r>
        <w:rPr>
          <w:sz w:val="28"/>
          <w:szCs w:val="28"/>
        </w:rPr>
        <w:t>-80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имеет 16-разрядную шину данных, которая мультиплексируется 16-разрядной шиной адреса. Мультиплексирование – временное разделение использования 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4 старших разряда адреса, которые мультиплексируются с сигналами состояния микропроцессора. Условно микропроцессор может быть разбит на 2 части: устройство сопряжения с шиной и исполнительное устро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микропроцес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2685" cy="2776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процессор содержит 16-ти разрядные сегментные регис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S</w:t>
      </w:r>
      <w:r>
        <w:rPr>
          <w:sz w:val="28"/>
          <w:szCs w:val="28"/>
        </w:rPr>
        <w:t xml:space="preserve"> – для кодового сег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DS</w:t>
      </w:r>
      <w:r>
        <w:rPr>
          <w:sz w:val="28"/>
          <w:szCs w:val="28"/>
        </w:rPr>
        <w:t xml:space="preserve"> – регистр дополнительного сег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S</w:t>
      </w:r>
      <w:r>
        <w:rPr>
          <w:sz w:val="28"/>
          <w:szCs w:val="28"/>
        </w:rPr>
        <w:t xml:space="preserve"> – сегментный регистр сегмента ст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P</w:t>
      </w:r>
      <w:r>
        <w:rPr>
          <w:sz w:val="28"/>
          <w:szCs w:val="28"/>
        </w:rPr>
        <w:t xml:space="preserve"> – указатель на инструкц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-ти разрядные регистры общего назначения (</w:t>
      </w:r>
      <w:r>
        <w:rPr>
          <w:sz w:val="28"/>
          <w:szCs w:val="28"/>
          <w:lang w:val="en-GB"/>
        </w:rPr>
        <w:t>AX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BX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CX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) , регистры указатели и индексные регис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P – Stek point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P – Base point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I – destination inde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I – source inde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лаговый регистр содержит байты, определяющие режимы работы микропроцессора и результаты работы операций. Имеется 6-ти байтная очередь команд; устройство управления и синхронизации заполняет регистры очереди командами и очереди инструкций при обработке текущей ком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освобождения очереди команд она заполняется новыми командами в соответствии с выполнением хода программы. Это дает время при выборки команд из памяти, используя команды и регистров очередных кома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процессор имеет 20-ти разрядную шину адреса, что дает возможность адресовать 1Мб ячейке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упа к этим ячейкам используется сегментация памяти с выделением сегментов по 64 Кб.(соответственно 16 разрядов. Содержимое сегмента регистра дополняется справа 16-тиричным нулем и к полученному результату добавляется 16-тиричное см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ные регис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9755" cy="1515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егмента кода смещение хранится в регистре </w:t>
      </w:r>
      <w:r>
        <w:rPr>
          <w:sz w:val="28"/>
          <w:szCs w:val="28"/>
          <w:lang w:val="en-GB"/>
        </w:rPr>
        <w:t>IP</w:t>
      </w:r>
      <w:r>
        <w:rPr>
          <w:sz w:val="28"/>
          <w:szCs w:val="28"/>
        </w:rPr>
        <w:t>. Сумма этих значений определяет адрес байта в составе сег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истры общего назначения могут быть разбиты на 8-ми разрядные регистры на старшую и младшую часть. </w:t>
      </w:r>
      <w:r>
        <w:rPr>
          <w:sz w:val="28"/>
          <w:szCs w:val="28"/>
          <w:lang w:val="en-GB"/>
        </w:rPr>
        <w:t>AH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AL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BH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BL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CH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CL</w:t>
      </w:r>
      <w:r>
        <w:rPr>
          <w:sz w:val="28"/>
          <w:szCs w:val="28"/>
        </w:rPr>
        <w:t>;</w:t>
      </w:r>
      <w:r>
        <w:rPr>
          <w:sz w:val="28"/>
          <w:szCs w:val="28"/>
          <w:lang w:val="en-GB"/>
        </w:rPr>
        <w:t>DH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DL</w:t>
      </w:r>
      <w:r>
        <w:rPr>
          <w:sz w:val="28"/>
          <w:szCs w:val="28"/>
        </w:rPr>
        <w:t>. – эти регистры используются в составе специальных кома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упа к сегменту стека используются специальные регистры </w:t>
      </w:r>
      <w:r>
        <w:rPr>
          <w:sz w:val="28"/>
          <w:szCs w:val="28"/>
          <w:lang w:val="en-GB"/>
        </w:rPr>
        <w:t>S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BP</w:t>
      </w:r>
      <w:r>
        <w:rPr>
          <w:sz w:val="28"/>
          <w:szCs w:val="28"/>
        </w:rPr>
        <w:t xml:space="preserve">. Индексные регистры </w:t>
      </w: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>1 используются при обработке операндов, занимающих последовательные байты памяти (при обработке строк символов). Значения этих регистров в определенных инструкциях добавляется к содержимому сегментного регистра и с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говый регистр дополнен битами по отношению к 8-миразрядной модели имеются флаг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F</w:t>
      </w:r>
      <w:r>
        <w:rPr>
          <w:sz w:val="28"/>
          <w:szCs w:val="28"/>
        </w:rPr>
        <w:t xml:space="preserve"> – флаг переноса из старшего разря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OF</w:t>
      </w:r>
      <w:r>
        <w:rPr>
          <w:sz w:val="28"/>
          <w:szCs w:val="28"/>
        </w:rPr>
        <w:t xml:space="preserve"> – флаг перепол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AF</w:t>
      </w:r>
      <w:r>
        <w:rPr>
          <w:sz w:val="28"/>
          <w:szCs w:val="28"/>
        </w:rPr>
        <w:t xml:space="preserve"> – флаг дополн. переноса (для десятичного перено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F</w:t>
      </w:r>
      <w:r>
        <w:rPr>
          <w:sz w:val="28"/>
          <w:szCs w:val="28"/>
        </w:rPr>
        <w:t xml:space="preserve"> – флаг 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ZF</w:t>
      </w:r>
      <w:r>
        <w:rPr>
          <w:sz w:val="28"/>
          <w:szCs w:val="28"/>
        </w:rPr>
        <w:t xml:space="preserve"> – флаг ну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PF</w:t>
      </w:r>
      <w:r>
        <w:rPr>
          <w:sz w:val="28"/>
          <w:szCs w:val="28"/>
        </w:rPr>
        <w:t xml:space="preserve"> – флаг 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PF</w:t>
      </w:r>
      <w:r>
        <w:rPr>
          <w:sz w:val="28"/>
          <w:szCs w:val="28"/>
        </w:rPr>
        <w:t xml:space="preserve">=1, если количество единиц бит четное, флаги </w:t>
      </w:r>
      <w:r>
        <w:rPr>
          <w:sz w:val="28"/>
          <w:szCs w:val="28"/>
          <w:lang w:val="en-GB"/>
        </w:rPr>
        <w:t>IF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DF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TF</w:t>
      </w:r>
      <w:r>
        <w:rPr>
          <w:sz w:val="28"/>
          <w:szCs w:val="28"/>
        </w:rPr>
        <w:t xml:space="preserve"> – флаг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IF</w:t>
      </w:r>
      <w:r>
        <w:rPr>
          <w:sz w:val="28"/>
          <w:szCs w:val="28"/>
        </w:rPr>
        <w:t xml:space="preserve"> – флаг разрешения прерывания (может устанавливаться программн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DF</w:t>
      </w:r>
      <w:r>
        <w:rPr>
          <w:sz w:val="28"/>
          <w:szCs w:val="28"/>
        </w:rPr>
        <w:t xml:space="preserve"> – флаг направления при обработке строковых опера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TF</w:t>
      </w:r>
      <w:r>
        <w:rPr>
          <w:sz w:val="28"/>
          <w:szCs w:val="28"/>
        </w:rPr>
        <w:t xml:space="preserve"> – флаг трассировки (микропроцессор выполняет 1-у команду и останавлив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процессор использует микропрограммное устройство управления. Тактовая частота составляет 5-8 МГц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Intel 80286 имеет 16-разрядную шину данных, 24 – разрядную шину адреса. Содержит те же наборы регистров, 16 Мб ОЗУ. Повышена тактовая частота 12-20 </w:t>
      </w:r>
      <w:r>
        <w:rPr>
          <w:b w:val="false"/>
          <w:szCs w:val="28"/>
          <w:lang w:val="en-US"/>
        </w:rPr>
        <w:t>MHz</w:t>
      </w:r>
      <w:r>
        <w:rPr>
          <w:b w:val="false"/>
          <w:szCs w:val="28"/>
        </w:rPr>
        <w:t xml:space="preserve">. Собраны модели </w:t>
      </w:r>
      <w:r>
        <w:rPr>
          <w:b w:val="false"/>
          <w:szCs w:val="28"/>
          <w:lang w:val="en-US"/>
        </w:rPr>
        <w:t>IBM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PC</w:t>
      </w:r>
      <w:r>
        <w:rPr>
          <w:b w:val="false"/>
          <w:szCs w:val="28"/>
        </w:rPr>
        <w:t>\</w:t>
      </w:r>
      <w:r>
        <w:rPr>
          <w:b w:val="false"/>
          <w:szCs w:val="28"/>
          <w:lang w:val="en-US"/>
        </w:rPr>
        <w:t>AT</w:t>
      </w:r>
      <w:r>
        <w:rPr>
          <w:b w:val="false"/>
          <w:szCs w:val="28"/>
        </w:rPr>
        <w:t xml:space="preserve">, работающие под управлением операционной системы </w:t>
      </w:r>
      <w:r>
        <w:rPr>
          <w:b w:val="false"/>
          <w:szCs w:val="28"/>
          <w:lang w:val="en-US"/>
        </w:rPr>
        <w:t>MSDOS</w:t>
      </w:r>
      <w:r>
        <w:rPr>
          <w:b w:val="false"/>
          <w:szCs w:val="28"/>
        </w:rPr>
        <w:t xml:space="preserve">, и в защищённом режиме </w:t>
      </w:r>
      <w:r>
        <w:rPr>
          <w:b w:val="false"/>
          <w:szCs w:val="28"/>
          <w:lang w:val="en-US"/>
        </w:rPr>
        <w:t>Windows</w:t>
      </w:r>
      <w:r>
        <w:rPr>
          <w:b w:val="false"/>
          <w:szCs w:val="28"/>
        </w:rPr>
        <w:t xml:space="preserve"> 3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2-разрядные процессоры </w:t>
      </w:r>
      <w:r>
        <w:rPr>
          <w:bCs/>
          <w:sz w:val="28"/>
          <w:szCs w:val="28"/>
          <w:lang w:val="en-US"/>
        </w:rPr>
        <w:t>Intel</w:t>
      </w:r>
      <w:r>
        <w:rPr>
          <w:bCs/>
          <w:sz w:val="28"/>
          <w:szCs w:val="28"/>
        </w:rPr>
        <w:t xml:space="preserve"> 80386 - к</w:t>
      </w:r>
      <w:r>
        <w:rPr>
          <w:sz w:val="28"/>
          <w:szCs w:val="28"/>
        </w:rPr>
        <w:t xml:space="preserve">ак и предыдущие модели, дополнялись сопроцессором для обработки чисел с плавающей точкой: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0287,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0387. К особенностям архитектуры надо отнести 32-разрядный адрес, обеспечивающий адресацию до 4Гб оперативной памяти, использующий следующие режимы адресац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ная страничная виртуальная память со стр. 4Гб, сегментами 64Тб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траничная сегментная виртуальная память с сегментами по 4Гб и общим объёмом 64Тб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ичная сегментная организация памяти со страницами 4Кб и сегментами до 4Гб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траничная сегментная организация памяти с сегментами до 4Г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9025" cy="1728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Линейный адрес содержит 3 поля. Индексы по 10 бит и смещение 11 бит. 1-й индекс определяет строку в справочнике таблиц, задающую адрес таблицы адресов хранящей последнюю страницу памят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Элемент этой таблицы определяется 2-м индексом задаёт адрес начала страницы. Смещение определяет байт или последний байт в этой странице.</w:t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Intel 80486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44115" cy="1764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собенность – включение сопроцессора в общую струк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контроллер обладает суперскалярной архитектурой, означающей то, что в каждый момент времени может выполнятся более 1-й команды за счёт наличия в составе 2-х АЛУ и устройства обработки чисел в формате с плавающей точкой (</w:t>
      </w:r>
      <w:r>
        <w:rPr>
          <w:sz w:val="28"/>
          <w:szCs w:val="28"/>
          <w:lang w:val="en-US"/>
        </w:rPr>
        <w:t>FPU</w:t>
      </w:r>
      <w:r>
        <w:rPr>
          <w:sz w:val="28"/>
          <w:szCs w:val="28"/>
        </w:rPr>
        <w:t>), которые могут работать паралл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входят 2 устройства внутренней кэш памяти для размещения команд 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ок прогнозирования ветвлений, позволяющий выполнить предварительную загрузку части программы, выполнение которой наиболее вероятно, что увеличивает производительность в целом на 25%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численных АЛУ и </w:t>
      </w:r>
      <w:r>
        <w:rPr>
          <w:sz w:val="28"/>
          <w:szCs w:val="28"/>
          <w:lang w:val="en-US"/>
        </w:rPr>
        <w:t>FPU</w:t>
      </w:r>
      <w:r>
        <w:rPr>
          <w:sz w:val="28"/>
          <w:szCs w:val="28"/>
        </w:rPr>
        <w:t xml:space="preserve"> применяются конвейеры в АЛУ – 5 ступенчатые, в </w:t>
      </w:r>
      <w:r>
        <w:rPr>
          <w:sz w:val="28"/>
          <w:szCs w:val="28"/>
          <w:lang w:val="en-US"/>
        </w:rPr>
        <w:t>FPU</w:t>
      </w:r>
      <w:r>
        <w:rPr>
          <w:sz w:val="28"/>
          <w:szCs w:val="28"/>
        </w:rPr>
        <w:t xml:space="preserve"> – 8 ступенчатые, что повышает производительность, т.к. на конвейере различные компоненты выполняют свою обработку отдельных частей потоков кома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и устройства работают параллельно, поэтому одна команда с плавающей точкой обрабатывается за 1 машинный такт, операции умножения, деления, сложения реализуются аппаратно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Последние модели микропроцессоров отличаются введением кэш-памяти 2-го и 3-го уровня для моделей, которые размещались отдельно на микропроцессорной плате, однако, есть и другие архитектуры: </w:t>
      </w:r>
      <w:r>
        <w:rPr>
          <w:szCs w:val="28"/>
          <w:lang w:val="en-US"/>
        </w:rPr>
        <w:t>AMD</w:t>
      </w:r>
      <w:r>
        <w:rPr>
          <w:szCs w:val="28"/>
        </w:rPr>
        <w:t>, которые не используют кэш-память 2,3 – уровней, но показывают хорошие результаты. Также существуют 64-разрядные процессоры.</w:t>
      </w:r>
    </w:p>
    <w:sectPr>
      <w:headerReference w:type="defaul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7"/>
        </w:tabs>
        <w:ind w:left="79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56:00Z</dcterms:created>
  <dc:creator>Customer</dc:creator>
  <dc:description/>
  <cp:keywords/>
  <dc:language>en-US</dc:language>
  <cp:lastModifiedBy>SYSTEM</cp:lastModifiedBy>
  <dcterms:modified xsi:type="dcterms:W3CDTF">2011-09-27T12:56:00Z</dcterms:modified>
  <cp:revision>2</cp:revision>
  <dc:subject/>
  <dc:title/>
</cp:coreProperties>
</file>