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Институт Экономики и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информационны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ория систем и системный анализ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 «Моделирование линейных систе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ка 1-го курса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ПИвЭ05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ндрианова К.Г.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окарев В.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истемного анализа является моделировани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способа моделировани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итацио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пособ применяется тогда, когда закономерности процессов, протекающих в системе,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ый способ применяется тогда, когда такие закономерности не известны, но в процессе функционирования системы, может быть накоплена выборка данных, содержащих информацию о поведени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 решается задача построения имитационной модели статической линейной системы, имеющей три входа и один выход. Предполагается, что на систему действуют случайные возмущения, результатом которых являются случайные составляющие с нормальным раздел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математической модели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трольной работе решается задача построения имитационной модели статической решеткой системы, имеющей 3 входа и 1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на систему действует случайное вращение, результатом которого является случайное составление с нормальным распреде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матриц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исходным данным (обучающая выборка – первые 20 строк матриц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66925" cy="41433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4555" cy="41846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" r="-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ектор исходных пар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анспонируем матрицу 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1590" cy="9747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7905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6475" cy="7905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10953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вектор исходных пар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304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7905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ормируем матриц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, полученные из контрольной выборки (следующие 20 чисел):</w:t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1433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3925" cy="41433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9" r="-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лучайности значений временного ряда ошибки необходимо сформировать матрицу Е по контрольной выборке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формировать матрицу Е нуж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ти скалярную величину У2(матрицу Х1 умножить на вектор случайных параметров Р) </w:t>
      </w:r>
      <w:r>
        <w:rPr>
          <w:sz w:val="28"/>
          <w:szCs w:val="28"/>
        </w:rPr>
        <w:drawing>
          <wp:inline distT="0" distB="0" distL="0" distR="0">
            <wp:extent cx="747395" cy="2139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0195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ем саму матрицу по формуле: </w:t>
      </w:r>
      <w:r>
        <w:rPr>
          <w:sz w:val="28"/>
          <w:szCs w:val="28"/>
        </w:rPr>
        <w:drawing>
          <wp:inline distT="0" distB="0" distL="0" distR="0">
            <wp:extent cx="919480" cy="22987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43940</wp:posOffset>
            </wp:positionH>
            <wp:positionV relativeFrom="paragraph">
              <wp:posOffset>245745</wp:posOffset>
            </wp:positionV>
            <wp:extent cx="1290955" cy="3604895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" r="-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значения в матрице Е (значение сравнивается с предыдущи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38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9" r="-7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серий получилась равно двум (</w:t>
      </w:r>
      <w:r>
        <w:rPr>
          <w:sz w:val="28"/>
          <w:szCs w:val="28"/>
        </w:rPr>
        <w:drawing>
          <wp:inline distT="0" distB="0" distL="0" distR="0">
            <wp:extent cx="285750" cy="1714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ерий получилось равное двенадцати(</w:t>
      </w:r>
      <w:r>
        <w:rPr>
          <w:sz w:val="28"/>
          <w:szCs w:val="28"/>
        </w:rPr>
        <w:drawing>
          <wp:inline distT="0" distB="0" distL="0" distR="0">
            <wp:extent cx="352425" cy="1619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должно быт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n1 и τ &lt;τ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n1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92392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τ1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476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: 15 &gt; 9.476 и 2 &lt; 7.5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n1 и τ &lt;τ1 –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об адекватности не отвер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взаимной зависимости значений ременного ряда, необходимо най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Чтобы его найти нужно выполнить следующие дей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матрицы Е1 и Е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матрицу Е1 нужно скопировать значения из матрицы Е с 1 по 19; для получения матрицы Е2 мы скопируем значения из матрицы Е, начиная с 0 и заканчивая 18 значением, при этом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40576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 формуле найдем матрицу Е3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46005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транспонируем Е3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4025" cy="400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нируем матрицу Е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4000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по формулам наход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80962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8286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.2, этом говорит о том, что имеется отрицательная взаимозависимость между ошибками. Гипотеза об адекватности модели не отвер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пределения случайной величины Е на нормальность заключается в оценке двух статистик: асимметрии и экс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найти асимметрию необходимо зна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она является среднеквадратичной. Среднеквадратичная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3714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й формулы нам известно Е4.Для того, чтобы найти выполним следующие дей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3619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1181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0115" cy="25844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4615" cy="399288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транспонируем полученную матрицу Е4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4025" cy="4000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мы можем 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3714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275" cy="16192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наш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еперь можем найти асимметрию (А), подставив Е4 в формул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1550" cy="5238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16192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аходим эксцесс по формуле, подставля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Эксцесс обозначим буквой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52387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619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лиже эксцесс к 0, то считается это нор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37147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1714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44767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145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4485</wp:posOffset>
            </wp:positionH>
            <wp:positionV relativeFrom="paragraph">
              <wp:posOffset>610235</wp:posOffset>
            </wp:positionV>
            <wp:extent cx="1323975" cy="352425"/>
            <wp:effectExtent l="0" t="0" r="0" b="0"/>
            <wp:wrapSquare wrapText="right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4485</wp:posOffset>
            </wp:positionH>
            <wp:positionV relativeFrom="paragraph">
              <wp:posOffset>52705</wp:posOffset>
            </wp:positionV>
            <wp:extent cx="809625" cy="171450"/>
            <wp:effectExtent l="0" t="0" r="0" b="0"/>
            <wp:wrapSquare wrapText="right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69532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3305" cy="2241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полняется следующее условие </w:t>
      </w:r>
      <w:r>
        <w:rPr>
          <w:sz w:val="28"/>
          <w:szCs w:val="28"/>
        </w:rPr>
        <w:drawing>
          <wp:inline distT="0" distB="0" distL="0" distR="0">
            <wp:extent cx="1295400" cy="35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68580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гипотеза об адекватности не отвергается. Следовательно, гипотеза, об адекватности модели отверга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 решалась задача построения имитационной модели статической системы, имеющей 3 входа и 1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лось, что на систему действует случайное возмещение, результатом которого является случайное составление с нормальным распред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 производилась проверка адекватности модели системы. Проверка состояла из трёх эта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ценки случайности значений временного ряда ошибки (здесь были выполнены оба неравен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n1 и τ &lt;τ1 – это означает, что гипотеза об адекватности не отвер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ценка взаимной зависимости значений временного ряд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.2(2.011) - -это означает, что имеется отрицательная взаимозависимость между ошиб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а распределения случайной величины на нормальность (условие, при котором гипотеза об адекватности не отвергается, не выполняетс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3:00Z</dcterms:created>
  <dc:creator>User</dc:creator>
  <dc:description/>
  <cp:keywords/>
  <dc:language>en-US</dc:language>
  <cp:lastModifiedBy>SYSTEM</cp:lastModifiedBy>
  <dcterms:modified xsi:type="dcterms:W3CDTF">2011-09-27T12:33:00Z</dcterms:modified>
  <cp:revision>2</cp:revision>
  <dc:subject/>
  <dc:title>  </dc:title>
</cp:coreProperties>
</file>